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SID</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914400</wp:posOffset>
            </wp:positionH>
            <wp:positionV relativeFrom="paragraph">
              <wp:posOffset>42545</wp:posOffset>
            </wp:positionV>
            <wp:extent cx="1485900" cy="979805"/>
            <wp:effectExtent l="0" t="0" r="0" b="0"/>
            <wp:wrapTight wrapText="bothSides">
              <wp:wrapPolygon edited="0">
                <wp:start x="-161" y="0"/>
                <wp:lineTo x="-161" y="21350"/>
                <wp:lineTo x="21600" y="21350"/>
                <wp:lineTo x="21600" y="0"/>
                <wp:lineTo x="-1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485900" cy="979805"/>
                    </a:xfrm>
                    <a:prstGeom prst="rect">
                      <a:avLst/>
                    </a:prstGeom>
                  </pic:spPr>
                </pic:pic>
              </a:graphicData>
            </a:graphic>
          </wp:anchor>
        </w:drawing>
      </w:r>
      <w:r>
        <w:rPr>
          <w:rFonts w:cs="Fallouty" w:ascii="Fallouty" w:hAnsi="Fallouty"/>
        </w:rPr>
        <w:t>Level - 7</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6</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3</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One in a Million; Increased Metabolism</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TBD</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90%), Mechanics (75%), Medic (75%)</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S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Sid</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 convinced Sid to sacrifice his own life in order to save his friend, Bear.  Using some explosives that Sid had lying around, Sid strapped them to his person, ran over to the Rusty Hooks' leader, Kyle the Hook, and blew up Kyle and himself.  Blood and chunks for everyone, but at least Bear is free from Kyle's control.</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convinced Sid to use himself as a bomb to blow up Kyle the hook.</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gave Sid a Big Book of Science.</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suck!  You suck so well, you helped Sid fuel up his mega-flamer.</w:t>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leepy time. Need script for sleepy che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eastAsia="Lucida Console" w:cs="Lucida Console" w:ascii="Lucida Console" w:hAnsi="Lucida Console"/>
                <w:iCs/>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2</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3</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Sid",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 the hell d'ya'll wan... WHOA!  HOLY MUTANT SHIT!  Wow, uh, sorry there - we don' get no ghouls aroun' these 'ere part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PC is hideously ugly; i.e. &lt;3 C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ill ya jus' fuckin' lemme work...?!  Oh!  Uh sorry.  Thought ya'll was someone else.  Ya'll 'ere to trade, or someth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CH is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not a ghou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 no </w:t>
            </w:r>
            <w:r>
              <w:rPr>
                <w:i/>
                <w:color w:val="0000FF"/>
              </w:rPr>
              <w:t>gool</w:t>
            </w:r>
            <w:r>
              <w:rPr>
                <w:color w:val="0000FF"/>
              </w:rPr>
              <w:t xml:space="preserve">!  Me </w:t>
            </w:r>
            <w:r>
              <w:rPr>
                <w:i/>
                <w:color w:val="0000FF"/>
              </w:rPr>
              <w:t>hooman</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n I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t xml:space="preserve"> </w:t>
      </w:r>
    </w:p>
    <w:p>
      <w:pPr>
        <w:pStyle w:val="Heading3"/>
        <w:rPr>
          <w:rFonts w:ascii="Fallouty" w:hAnsi="Fallouty" w:cs="Fallouty"/>
          <w:b w:val="false"/>
          <w:b w:val="false"/>
          <w:sz w:val="28"/>
          <w:szCs w:val="28"/>
        </w:rPr>
      </w:pPr>
      <w:r>
        <w:rPr>
          <w:rFonts w:cs="Fallouty" w:ascii="Fallouty" w:hAnsi="Fallouty"/>
          <w:b w:val="false"/>
          <w:sz w:val="28"/>
          <w:szCs w:val="28"/>
        </w:rPr>
        <w:t>3) Not a ghoul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t a ghou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all yankin' my horn!  Y'all gots a face like a witchdoctor's rattle...  Now, what'cha ne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strip me naked an' call me tribal, ya'll as dumb as ya'll ugly.  Y'all been beatin' up radscorpions with y'all's face?  Took a few stingers ta the noodle, too?  Bah, what'cha need, </w:t>
            </w:r>
            <w:r>
              <w:rPr>
                <w:i/>
                <w:color w:val="FF0000"/>
              </w:rPr>
              <w:t>gorgeous</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umb 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Courier New"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n I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t xml:space="preserve"> </w:t>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Questions galore!</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Questions gal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 'head.  But make it quick, I gots a bunch o' shit to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Came from ghoul accusa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ke it quick, I gots a bunch o' shit ta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y not?  It's not like I gots a screwy boss'll shoot me in the noodle if'n I don' gets my shit done.  Please, seal my fate an' as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gives hint Sid is under pressure to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1 &amp;&amp;</w:t>
            </w:r>
          </w:p>
          <w:p>
            <w:pPr>
              <w:pStyle w:val="Normal"/>
              <w:rPr>
                <w:rFonts w:ascii="Lucida Console" w:hAnsi="Lucida Console" w:cs="Lucida Console"/>
              </w:rPr>
            </w:pPr>
            <w:r>
              <w:rPr>
                <w:rFonts w:cs="Lucida Console" w:ascii="Lucida Console" w:hAnsi="Lucida Console"/>
              </w:rPr>
              <w:t>GetGlobal("15_Kyle_Hin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2)</w:t>
            </w:r>
          </w:p>
          <w:p>
            <w:pPr>
              <w:pStyle w:val="Normal"/>
              <w:rPr/>
            </w:pPr>
            <w:r>
              <w:rPr>
                <w:rFonts w:cs="Lucida Console" w:ascii="Lucida Console" w:hAnsi="Lucida Console"/>
              </w:rPr>
              <w:t>SetGlobal("15_Kyle_Hin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 part o' </w:t>
            </w:r>
            <w:r>
              <w:rPr>
                <w:i/>
                <w:color w:val="FF0000"/>
              </w:rPr>
              <w:t>make it quick</w:t>
            </w:r>
            <w:r>
              <w:rPr>
                <w:color w:val="FF0000"/>
              </w:rPr>
              <w:t xml:space="preserve"> don' ya'll get?  AH, fine, ask another damn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is 'ere ain't never gonna end, is it.  As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o are you?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o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o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gain who you a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second time asked wh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o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do you do her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at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gain wha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second time asked wh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at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ever mind.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5) Who are you? (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Who are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name's </w:t>
            </w:r>
            <w:r>
              <w:rPr>
                <w:i/>
                <w:color w:val="FF0000"/>
              </w:rPr>
              <w:t>Sid</w:t>
            </w:r>
            <w:r>
              <w:rPr>
                <w:color w:val="FF0000"/>
              </w:rPr>
              <w:t xml:space="preserve">, an' I fix things aroun' 'ere.  Best fix-it guy in the Rusty Hooks, but then again, I'm the </w:t>
            </w:r>
            <w:r>
              <w:rPr>
                <w:b/>
                <w:color w:val="FF0000"/>
              </w:rPr>
              <w:t>only</w:t>
            </w:r>
            <w:r>
              <w:rPr>
                <w:color w:val="FF0000"/>
              </w:rPr>
              <w:t xml:space="preserve"> </w:t>
            </w:r>
            <w:r>
              <w:rPr>
                <w:i/>
                <w:color w:val="FF0000"/>
              </w:rPr>
              <w:t>fix</w:t>
            </w:r>
            <w:r>
              <w:rPr>
                <w:color w:val="FF0000"/>
              </w:rPr>
              <w:t>-it guy 'round 'ere.  Hey, I trade stuff, too – in'erest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PC Do not know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Don' 'member too good, eh?  The name's </w:t>
            </w:r>
            <w:r>
              <w:rPr>
                <w:b/>
                <w:color w:val="FF0000"/>
              </w:rPr>
              <w:t>Sid</w:t>
            </w:r>
            <w:r>
              <w:rPr>
                <w:color w:val="FF0000"/>
              </w:rPr>
              <w:t xml:space="preserve">!  I'm with the </w:t>
            </w:r>
            <w:r>
              <w:rPr>
                <w:b/>
                <w:color w:val="FF0000"/>
              </w:rPr>
              <w:t>Rusty Hooks</w:t>
            </w:r>
            <w:r>
              <w:rPr>
                <w:color w:val="FF0000"/>
              </w:rPr>
              <w:t>.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o or </w:t>
            </w:r>
            <w:r>
              <w:rPr>
                <w:i/>
                <w:color w:val="0000FF"/>
              </w:rPr>
              <w:t>what</w:t>
            </w:r>
            <w:r>
              <w:rPr>
                <w:color w:val="0000FF"/>
              </w:rPr>
              <w:t xml:space="preserve"> are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earn Sid's name an' Rusty Hooks, 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4</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Know Sid's name, 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4</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Rusty Hooks? (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6: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 here's the Rusty Hooks, that's who – not </w:t>
            </w:r>
            <w:r>
              <w:rPr>
                <w:b/>
                <w:color w:val="FF0000"/>
              </w:rPr>
              <w:t>what</w:t>
            </w:r>
            <w:r>
              <w:rPr>
                <w:color w:val="FF0000"/>
              </w:rPr>
              <w:t xml:space="preserve">!  We been 'ere fer a couple o' years now.  This place once been known as </w:t>
            </w:r>
            <w:r>
              <w:rPr>
                <w:i/>
                <w:color w:val="FF0000"/>
              </w:rPr>
              <w:t>Bloomfield</w:t>
            </w:r>
            <w:r>
              <w:rPr>
                <w:color w:val="FF0000"/>
              </w:rPr>
              <w:t xml:space="preserve">.  Don' know why, though – don' look like no </w:t>
            </w:r>
            <w:r>
              <w:rPr>
                <w:i/>
                <w:color w:val="FF0000"/>
              </w:rPr>
              <w:t>field</w:t>
            </w:r>
            <w:r>
              <w:rPr>
                <w:color w:val="FF0000"/>
              </w:rPr>
              <w:t xml:space="preserve"> aroun' '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PC Don't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ys before, the Rusty Hooks' a raider gang I'm a part of.  This 'ere base is ours, we foun' it.  T'was called Bloomfield, for some stupid reason. But that don' matter now, 'cause this here's Rusty Hook la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umb PC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Do you know what Bloomfield was once used fo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else can you tell me about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Bloomfield purpose?(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Bloomfield purpo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Beats the shit outta me, kid!  I read bits an' pieces 'ere an' there 'bout stars an' space thing-ama-jigs.  Mostly stuff I ne'er heard of.  A couple o' the computers work, sorta, an' that's where I gots some o' the ling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on't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ve gots no goddam idee.  Ya'll hafta do yer own huntin' aroun' to find ou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else can you tell me about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Rusty Hooks info (6, 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Rusty Hooks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we're run by Kyle the Hook.  He took o'er the Hooks three years 'go, 'bouts.  Shot the other leader clean inna face.  Back then, Kyle's only one with a gun, so the one with the gun lead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Rusty_Hook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s I says before, we're run by Kyle the Hook.  He took o'er the Hooks three years 'go, 'bouts.  Shot the other leader clean inna face.  Back then, Kyle's only one with a gun, so the one with the gun lead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9) Rusty Hooks info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Rusty Hooks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 was 'bout to jump Kyle at one time, but Bear came along an' they be friends, now – no one messes with Bear.  Now all them guys follow Kyle 'cause o' findin' this place.  Tell the truth, it's Bear runs stuff 'round 'ere, no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 was 'bout to jump Kyle at one time, but Bear came along an' they be friends, now – no one messes with Bear.  Now all them guys follow Kyle 'cause o' findin' this place.  Tell the truth, it's Bear runs stuff 'round 'ere, no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more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rPr>
            </w:pPr>
            <w:r>
              <w:rPr>
                <w:rFonts w:cs="Lucida Sans Unicod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rPr>
            </w:pPr>
            <w:r>
              <w:rPr>
                <w:rFonts w:cs="Lucida Sans Unicod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Tell about Bear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0: Bear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First off, he's super mutant.  Biggest and ugliest guy I's ever seen.  Foun' him when we was raidin' a caravan.  He was a guard, or somethin'. T'was an ugly raid and Bear got shot up real ba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Bear_Info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ike I says 'fore, he's super mutant.  Biggest and ugliest guy I's ever seen.  Foun' him when we was raidin' a caravan.  He was a guard, or somethin'. T'was an ugly raid and Bear got shot up real ba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11) Tell about Bear Cont. (1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1: Bear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Kyle musta shot Bear a dozen times 'fore he finally fell flat on 'is face.  But bust my nuts, that super mutant survived, an' for </w:t>
            </w:r>
            <w:r>
              <w:rPr>
                <w:i/>
                <w:color w:val="FF0000"/>
              </w:rPr>
              <w:t>some,</w:t>
            </w:r>
            <w:r>
              <w:rPr>
                <w:color w:val="FF0000"/>
              </w:rPr>
              <w:t xml:space="preserve"> uh, </w:t>
            </w:r>
            <w:r>
              <w:rPr>
                <w:i/>
                <w:color w:val="FF0000"/>
              </w:rPr>
              <w:t>reason</w:t>
            </w:r>
            <w:r>
              <w:rPr>
                <w:color w:val="FF0000"/>
              </w:rPr>
              <w:t xml:space="preserve"> Bear took to Kyle real nice.  That'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Bear_Info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Kyle musta shot Bear a dozen times 'fore he finally fell flat on 'is face.  But bust my nuts, that super mutant survived, an' for </w:t>
            </w:r>
            <w:r>
              <w:rPr>
                <w:i/>
                <w:color w:val="FF0000"/>
              </w:rPr>
              <w:t>some,</w:t>
            </w:r>
            <w:r>
              <w:rPr>
                <w:color w:val="FF0000"/>
              </w:rPr>
              <w:t xml:space="preserve"> uh, </w:t>
            </w:r>
            <w:r>
              <w:rPr>
                <w:i/>
                <w:color w:val="FF0000"/>
              </w:rPr>
              <w:t>reason</w:t>
            </w:r>
            <w:r>
              <w:rPr>
                <w:color w:val="FF0000"/>
              </w:rPr>
              <w:t xml:space="preserve"> Bear took to Kyle real nice.  That'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or "some reason" Bear and Kyle hit it off?  What do you mean by tha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asked, Persuasion &gt;= 8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PERSUASION)&gt;= Averag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2) What do you mean by "Some reason?" (1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2: Reas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  Nothin'!  Nothin' at all.  I was jus' sayin', that, uh, it seemed kinda strange-like that Bear liked Kyle af'er getting' all shot up an' stuff.  Ya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Reason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Reason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gain? No!  Nothin' at all.  I was jus' sayin', that, uh, it seemed kinda strange-like that Bear liked Kyle af'er gettin' all shot up an' stuff.  Ya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Reason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re not telling me everything.  Tell me the whole stor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 &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 &l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3) Sid bares all about Bear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3: Sid bares all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ut I... How...  AHG!  Fine!  I'll prob'ly get hooked next week, anyways.  T'was</w:t>
            </w:r>
            <w:r>
              <w:rPr>
                <w:b/>
                <w:color w:val="FF0000"/>
              </w:rPr>
              <w:t xml:space="preserve"> me</w:t>
            </w:r>
            <w:r>
              <w:rPr>
                <w:color w:val="FF0000"/>
              </w:rPr>
              <w:t xml:space="preserve"> made Bear Kyle's bitch!  I done put a bomb next ta Bear's tick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at sappin' your noodle, eh?  Fine, fine.  I done put a bomb next ta Bear's tick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14) Sid bares all about Bear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4: Sid bares all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f'er I patched Bear's holes from the fight way back, Kyle put his forty-five at my head an' told me ta put a bomb he made next to Bear's ticker.  I didn' wanna be scorpion food, so I's did it!  I wishin' I didn', but I d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activates the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5) How bomb works (1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5: How bomb wor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radio trigger, 'at's how.  I made one outta a hand radio I done scavenge an' linked it ta Bear's heart bomb.  Kyle uses it ta make Bear 'is frien'.  Bear be a good heart, too.  He don' deserve this sh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Guil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Guil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radio trigger, 'at's how.  I made one outta a hand radio I done scavenge an' linked it ta Bear's heart bomb.  Kyle uses it ta make Bear 'is frien'.  Bear be a good heart, too.  He don' deserve this sh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Guil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at's pretty shitty, Sid.  You need to make amends for what you did, no matter the cost to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TotalSkill( PCSpeaker(), SKILL_PERSUASION) &gt; VeryHard() &amp;&amp;</w:t>
            </w:r>
          </w:p>
          <w:p>
            <w:pPr>
              <w:pStyle w:val="Normal"/>
              <w:rPr/>
            </w:pPr>
            <w:r>
              <w:rPr>
                <w:rFonts w:cs="Lucida Console" w:ascii="Lucida Console" w:hAnsi="Lucida Console"/>
              </w:rPr>
              <w:t>GetGlobal("15_Sid_Suicid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Suicid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6) PC help with heart bomb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6: PC help with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 be willin' ta help?  Then 'ere, take this.  It be a short range radio jammer.  Make sure it's on when ya'll near Kyle, jus' so he can't use his trigger 'gainst Bear.  I'd use it myself, but me bein' ol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 &g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highlight w:val="yellow"/>
              </w:rPr>
              <w:t>GiveNewItem( PCSpeaker, jammer.itm, 1 )</w:t>
            </w:r>
          </w:p>
          <w:p>
            <w:pPr>
              <w:pStyle w:val="Normal"/>
              <w:rPr>
                <w:rFonts w:ascii="Lucida Console" w:hAnsi="Lucida Console" w:cs="Lucida Console"/>
              </w:rPr>
            </w:pPr>
            <w:r>
              <w:rPr>
                <w:rFonts w:cs="Lucida Console" w:ascii="Lucida Console" w:hAnsi="Lucida Console"/>
              </w:rPr>
              <w:t>S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 be willin' ta help?   Then make sure that jammer I gives ya'll is on when ya'll near Kyle, jus' so he can't use his trigger 'gainst Bear.  I'd use it myself, but me bein' ol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ah, right, that should be useful.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I really prefer you sacrificing yourself, instead.  It just helps so many more folks in this troubled la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Suicide") &gt; 0 &amp;&amp;</w:t>
            </w:r>
          </w:p>
          <w:p>
            <w:pPr>
              <w:pStyle w:val="Normal"/>
              <w:rPr/>
            </w:pPr>
            <w:r>
              <w:rPr>
                <w:rFonts w:cs="Lucida Console" w:ascii="Lucida Console" w:hAnsi="Lucida Console"/>
              </w:rPr>
              <w:t>SetGlobal("15_Sid_Suicide") &lt;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understand.  Let's trad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7) That's pretty shitty, Si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7: That's pretty shitty,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ya'll tryin' ta say?  I... I reckon I done a pretty shitty thing.  This 'ere guilt, I tell ya, it's been eatin' me up inside.  I don' know what's ta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ll go your whole life riddled with guilt knowing the pain you brought your good friend, Bear.  You must sacrifice yourself to redeem your wicked deed and allow Bear to be fre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Suicide",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8) Sid sacrifice Sid. Only way (1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18: Sid sacrifice Sid. Only wa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ll right, ya know.  I gots a bunch o' plastic explosives 'ere, maybe I can strap 'em on, jump on Kyle, an' blow us both ta Hell.  </w:t>
            </w:r>
            <w:r>
              <w:rPr>
                <w:b/>
                <w:color w:val="FF0000"/>
              </w:rPr>
              <w:t>HAHAHA...!</w:t>
            </w:r>
            <w:r>
              <w:rPr>
                <w:color w:val="FF0000"/>
              </w:rPr>
              <w:t xml:space="preserve">  Uh, how's come you ain' laghi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ecause I think that's a great plan.  You'll not only free your friend, but you'll be freeing yourself from tormenting guilt.  You must do this,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9) Suicide is good pla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19: Siuicide is good pla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KILL MYSELF?</w:t>
            </w:r>
            <w:r>
              <w:rPr>
                <w:color w:val="FF0000"/>
              </w:rPr>
              <w:t xml:space="preserve">  Ya'll fuckin' crazy!</w:t>
            </w:r>
            <w:r>
              <w:rPr>
                <w:b/>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m serious, Sid.  End Bear's suffering and remove two blemishes on the hind end of the wasteland.  The pain will go away and you'll be looked upon as a her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r>
              <w:rPr>
                <w:rFonts w:cs="Lucida Console" w:ascii="Lucida Console" w:hAnsi="Lucida Console"/>
              </w:rPr>
              <w:t>SetGlobal("15_Sid_Suicide",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I can help find another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20) Convinced Sid to C4 hug (1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0: Convinced Sid to C4 hug.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Ya know, there be a kinda off-kilter wisdom ta what ya'll be sayin'.  You're right, stranger, I gots ta redeem myself, and I'm takin that no good sack o' lizard balls with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t takes a brave man to confront his wrongs and try to right them.  You go get 'em,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FF"/>
              </w:rPr>
            </w:pPr>
            <w:r>
              <w:rPr>
                <w:color w:val="0000FF"/>
              </w:rPr>
              <w:t>1</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1</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End. Start cut scen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Suicide",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1) What do you do? (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1: What do you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 bein' the fix-it guy 'round 'ere.  I done fix the main power gen'rator – well, sorta – an' I gots some ol' weapons workin' 'gain.  Oh, an' I'm workin' on this 'ere contraption.  I calls it the </w:t>
            </w:r>
            <w:r>
              <w:rPr>
                <w:i/>
                <w:color w:val="FF0000"/>
              </w:rPr>
              <w:t>mega-flamer</w:t>
            </w: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What_Sid_Do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ike I says, I bein' the fix-it guy 'round 'ere.  I done fix the main power gen'rator an' I gots some ol' weapons workin' 'gain.  Oh, an' I'm workin' on this 'ere contraption.  I calls it the </w:t>
            </w:r>
            <w:r>
              <w:rPr>
                <w:i/>
                <w:color w:val="FF0000"/>
              </w:rPr>
              <w:t>mega-flamer</w:t>
            </w: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Knows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ell me about the </w:t>
            </w:r>
            <w:r>
              <w:rPr>
                <w:i/>
                <w:color w:val="0000FF"/>
              </w:rPr>
              <w:t>mega-flame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Mega-Flamer")&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ell me about the </w:t>
            </w:r>
            <w:r>
              <w:rPr>
                <w:i/>
                <w:color w:val="0000FF"/>
              </w:rPr>
              <w:t>power generato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estore_OC_Power")&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2) Me no gool!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2: Me no goo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strip me naked an' call me tribal, ya'll as dumb as ya'll ugly.  But hey, ol' Sid 'ere's not much better off 'an you. What'cha need, </w:t>
            </w:r>
            <w:r>
              <w:rPr>
                <w:i/>
                <w:color w:val="FF0000"/>
              </w:rPr>
              <w:t>gorgeous</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_Do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3) Me ask questions (2, 1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3: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ow hol' on there!  Ol' Sid 'ere ain't gots time ta 'splain things ta someone who can't e'en grasp the fun'amentals o' wipin' his own butt.  Y'all get along an' go find somethin' shiny ta stare a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Dummy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Dummy_Questions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nswerin' y'all's questions is like tryin' ta teach a gecko ta courtesy.  Give it up an' jus' take ta drinkin', it'll numb whate'er's left o' y'all's itsy-bitsy min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Dummy_Question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Dummy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ave big book here.  You tak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HasItem( PCSpeaker(), "scibk.itm" ) &amp;&amp;</w:t>
            </w:r>
          </w:p>
          <w:p>
            <w:pPr>
              <w:pStyle w:val="Normal"/>
              <w:rPr>
                <w:rFonts w:ascii="Lucida Sans Unicode" w:hAnsi="Lucida Sans Unicode" w:cs="Lucida Sans Unicode"/>
                <w:highlight w:val="yellow"/>
              </w:rPr>
            </w:pPr>
            <w:r>
              <w:rPr>
                <w:rFonts w:cs="Lucida Sans Unicode" w:ascii="Lucida Sans Unicode" w:hAnsi="Lucida Sans Unicode"/>
              </w:rPr>
              <w:t>G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elp thing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4) Me help things (2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4: Me help thing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Eager simpleton, ain't ya.  Y'all know what?  I be needin' help with this 'ere base's sub-reactor an' completin' this 'ere mega-flamer.  If'in y'all wanna help, them's y'all's choice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DummyPC_Help")==0 &amp;&amp;</w:t>
            </w:r>
          </w:p>
          <w:p>
            <w:pPr>
              <w:pStyle w:val="Normal"/>
              <w:rPr>
                <w:rFonts w:ascii="Lucida Sans Unicode" w:hAnsi="Lucida Sans Unicode" w:cs="Lucida Sans Unicode"/>
              </w:rPr>
            </w:pPr>
            <w:r>
              <w:rPr>
                <w:rFonts w:cs="Lucida Sans Unicode" w:ascii="Lucida Sans Unicode" w:hAnsi="Lucida Sans Unicode"/>
              </w:rPr>
              <w:t>GetGlobal("15_Mega_Flamer")==0 &amp;&amp;</w:t>
            </w:r>
          </w:p>
          <w:p>
            <w:pPr>
              <w:pStyle w:val="Normal"/>
              <w:rPr>
                <w:rFonts w:ascii="Lucida Sans Unicode" w:hAnsi="Lucida Sans Unicode" w:cs="Lucida Sans Unicode"/>
              </w:rPr>
            </w:pPr>
            <w:r>
              <w:rPr>
                <w:rFonts w:cs="Lucida Sans Unicode" w:ascii="Lucida Sans Unicode" w:hAnsi="Lucida Sans Unicode"/>
              </w:rPr>
              <w:t>GetGlobal("15_Restore_OC_Powe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SetGlobal("15_DummyPC_Help",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o, which'll it be – wanna help with the sub-reactor, or my mega-flamer '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DummyPC_Help")==1 &amp;&amp;</w:t>
            </w:r>
          </w:p>
          <w:p>
            <w:pPr>
              <w:pStyle w:val="Normal"/>
              <w:rPr>
                <w:rFonts w:ascii="Lucida Sans Unicode" w:hAnsi="Lucida Sans Unicode" w:cs="Lucida Sans Unicode"/>
              </w:rPr>
            </w:pPr>
            <w:r>
              <w:rPr>
                <w:rFonts w:cs="Lucida Sans Unicode" w:ascii="Lucida Sans Unicode" w:hAnsi="Lucida Sans Unicode"/>
              </w:rPr>
              <w:t>GetGlobal("15_Mega_Flamer") &lt; 2 &amp;&amp;</w:t>
            </w:r>
          </w:p>
          <w:p>
            <w:pPr>
              <w:pStyle w:val="Normal"/>
              <w:rPr>
                <w:rFonts w:ascii="Lucida Sans Unicode" w:hAnsi="Lucida Sans Unicode" w:cs="Lucida Sans Unicode"/>
              </w:rPr>
            </w:pPr>
            <w:r>
              <w:rPr>
                <w:rFonts w:cs="Lucida Sans Unicode" w:ascii="Lucida Sans Unicode" w:hAnsi="Lucida Sans Unicode"/>
              </w:rPr>
              <w:t>GetGlobal("15_Restore_OC_Power") &lt; 2 &amp;&amp;</w:t>
            </w:r>
          </w:p>
          <w:p>
            <w:pPr>
              <w:pStyle w:val="Normal"/>
              <w:rPr/>
            </w:pPr>
            <w:r>
              <w:rPr>
                <w:rFonts w:cs="Lucida Sans Unicode" w:ascii="Lucida Sans Unicode" w:hAnsi="Lucida Sans Unicode"/>
              </w:rPr>
              <w:t>GetGlobal("15_Mega_Flamer") &gt; 0 &amp;&amp;</w:t>
            </w:r>
          </w:p>
          <w:p>
            <w:pPr>
              <w:pStyle w:val="Normal"/>
              <w:rPr>
                <w:rFonts w:ascii="Lucida Console" w:hAnsi="Lucida Console" w:cs="Lucida Console"/>
              </w:rPr>
            </w:pPr>
            <w:r>
              <w:rPr>
                <w:rFonts w:cs="Lucida Sans Unicode" w:ascii="Lucida Sans Unicode" w:hAnsi="Lucida Sans Unicode"/>
              </w:rPr>
              <w:t>GetGlobal("15_Restore_OC_Power") &gt; 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in't gots nothin' left fer y'all ta do.  Now quits waistin' my time an' either trade or leave, frie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GetGlobal("15_Mega_Flamer") &gt; 2 &amp;&amp;</w:t>
            </w:r>
          </w:p>
          <w:p>
            <w:pPr>
              <w:pStyle w:val="Normal"/>
              <w:rPr>
                <w:rFonts w:ascii="Lucida Console" w:hAnsi="Lucida Console" w:cs="Lucida Console"/>
              </w:rPr>
            </w:pPr>
            <w:r>
              <w:rPr>
                <w:rFonts w:cs="Lucida Sans Unicode" w:ascii="Lucida Sans Unicode" w:hAnsi="Lucida Sans Unicode"/>
              </w:rPr>
              <w:t>GetGlobal("15_Restore_OC_Power") &g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w:t>
            </w:r>
            <w:r>
              <w:rPr>
                <w:i/>
                <w:color w:val="0000FF"/>
              </w:rPr>
              <w:t>sub-ree-ak-too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GetGlobal("15_Restore_OC_Power")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w:t>
            </w:r>
            <w:r>
              <w:rPr>
                <w:i/>
                <w:color w:val="0000FF"/>
              </w:rPr>
              <w:t>mega-flay-mu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GetGlobal("15_Mega_Flamer") &lt; 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 xml:space="preserve">25) What </w:t>
      </w:r>
      <w:r>
        <w:rPr>
          <w:rFonts w:cs="Fallouty" w:ascii="Fallouty" w:hAnsi="Fallouty"/>
          <w:b w:val="false"/>
          <w:i/>
          <w:sz w:val="28"/>
          <w:szCs w:val="28"/>
        </w:rPr>
        <w:t>sub-ree-ak-toor</w:t>
      </w:r>
      <w:r>
        <w:rPr>
          <w:rFonts w:cs="Fallouty" w:ascii="Fallouty" w:hAnsi="Fallouty"/>
          <w:b w:val="false"/>
          <w:sz w:val="28"/>
          <w:szCs w:val="28"/>
        </w:rPr>
        <w:t>? (2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5: What </w:t>
            </w:r>
            <w:r>
              <w:rPr>
                <w:i/>
              </w:rPr>
              <w:t>sub-ree-ak-toor</w:t>
            </w:r>
            <w:r>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sub-reactor t'is what makes them lights flicker pretty.  It's only runnin' 'bout forty percent, but I knows I can make it do better.  So, y'all wanna help ol' Sid make it run bett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 xml:space="preserve">GetGlobal("15_Restore_OC_Power")==0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sub-reactor t'is what makes them lights flicker pretty.  It's only runnin' 'bout forty percent, but I knows I can make it do better.  So, y'all wanna help ol' Sid make it run bett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6) Yes to dummy sub-reactor quest? (2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6: Yes to dummy sub-reacto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tie me up an' whip me wid a gecko's tale.  Y'all okay, fer a moron.  Alls I needs y'all ta do is find me a big, heavy book that reads </w:t>
            </w:r>
            <w:r>
              <w:rPr>
                <w:i/>
                <w:color w:val="FF0000"/>
              </w:rPr>
              <w:t>science</w:t>
            </w:r>
            <w:r>
              <w:rPr>
                <w:color w:val="FF0000"/>
              </w:rPr>
              <w:t xml:space="preserve">... y'all kin read, righ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27) Yes to dummy sub-reactor quest Cont. (2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7: Yes to dummy sub-reacto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f'in not, then get someone who kin point it out ta y'all.  Now, don' y'all worry none, I can pay ya'll back and throw in some more fer y'all's troubl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ave big book here.  You tak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2</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 xml:space="preserve">HasItem( PCSpeaker(), "scibk.itm" )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find big book for Sid.  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8) Me have book (20, 2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Me have b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Y'all done impressed ol' Sid.  I be a man o' my word, so 'ere, take these 'ere caps an' I'll even throw in a ten-percent discount on my trade loo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50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 xml:space="preserve">29) What </w:t>
      </w:r>
      <w:r>
        <w:rPr>
          <w:rFonts w:cs="Fallouty" w:ascii="Fallouty" w:hAnsi="Fallouty"/>
          <w:b w:val="false"/>
          <w:i/>
          <w:sz w:val="28"/>
          <w:szCs w:val="28"/>
        </w:rPr>
        <w:t>mega-flay-mur</w:t>
      </w:r>
      <w:r>
        <w:rPr>
          <w:rFonts w:cs="Fallouty" w:ascii="Fallouty" w:hAnsi="Fallouty"/>
          <w:b w:val="false"/>
          <w:sz w:val="28"/>
          <w:szCs w:val="28"/>
        </w:rPr>
        <w:t>? (2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9: What </w:t>
            </w:r>
            <w:r>
              <w:rPr>
                <w:i/>
              </w:rPr>
              <w:t>mega-flay-mur</w:t>
            </w:r>
            <w:r>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t's a big fire spittin' gun.  This'll turn a whole gaggle o' tribals into charred shit!  I jus' gots a couple more things ta do onnit.  Wanna help me finis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Mega_Flamer")==0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SetGlobal("15_Mega_Flamer",1)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big fire spittin' gun.  This'll turn a whole gaggle o' tribals into charred shit.  I jus' gots a couple more things ta do onnit.  Y'all change yer mind an' wanna help ol' Sid finish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0) Yes to dummy mega-flamer quest (2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0: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I gots me a human siphon.  Now, y'all takes this 'ere end o' this 'ere hose an' when I tells y'all ta suck, y'all suck on that there hose 'til you taste somethin' downright nast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Uh-hu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
                <w:i/>
                <w:color w:val="0000FF"/>
              </w:rPr>
            </w:pPr>
            <w:r>
              <w:rPr>
                <w:i/>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1) Yes to dummy mega-flamer quest Cont.(2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1: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you taste nasty, y'all puts that there hose in that there open nozzle onna mega-flamer.  Y'all got that?  Okay, 'ere we g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i/>
                <w:color w:val="0000FF"/>
              </w:rPr>
              <w:t xml:space="preserve">Slurp!  Slurp!  COUGH!  GASP!  </w:t>
            </w:r>
            <w:r>
              <w:rPr>
                <w:b/>
                <w:color w:val="0000FF"/>
              </w:rPr>
              <w:t>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FF"/>
              </w:rPr>
            </w:pPr>
            <w:r>
              <w:rPr>
                <w:b/>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3)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3</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more than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g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ess than 7 endurance, make PC si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l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2) Slurp! &gt; 7 Enduranc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2: Slurp! &gt;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suck better'n a starvin' hag snake onna fat brahmin.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3) Slurp!  &lt; 7 Enduranc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3: Slurp! &lt; 7 Endi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don' look that good.  Don' be such a pussy an' suck it up!  HA!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Give PC 500 caps and lower prices in Sid's store by 10%.</w:t>
            </w:r>
            <w:r>
              <w:rPr/>
              <w:t xml:space="preserve"> </w:t>
            </w:r>
            <w:r>
              <w:rPr>
                <w:highlight w:val="yellow"/>
              </w:rPr>
              <w:t>Need script that lowers PC's Endurance 1 point for 24 hour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 xml:space="preserve">Uhg...  </w:t>
            </w:r>
            <w:r>
              <w:rPr>
                <w:color w:val="0000FF"/>
              </w:rPr>
              <w:t>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4) Tell me the whole story - failed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4: Fail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at be the whole story, &lt;DIPSHIT&gt;!  Y'all gots gecko &lt;SHIT&gt; in them ears?  Looky-here, I ain't gots time to babble with y'all, so git goin' an' leave me b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it,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before I crush your skull, old ma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5) Tell me about the mega-flamer (2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5: Tell me about the mega-flam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t's a big fire spittin' gun.  This'll turn a whole gaggle o' tribals into charred shit!  I jus' gots a couple more things ta do onnit.  Wanna help me finis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Mega_Flamer")==0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SetGlobal("15_Mega_Flamer",1)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big fire spittin' gun.  This'll turn a whole gaggle o' tribals into charred shit.  I jus' gots a couple more things ta do onnit.  Y'all change yer mind an' wanna help ol' Sid finish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 inst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6) Yes to smart mega-flamer quest (3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6: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I gots me a human siphon.  Now, y'all takes this 'ere end o' this 'ere hose an' when I tells y'all ta suck, y'all suck on that there hose 'til you taste somethin' downright nast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not sucking fuel through a hose.  Is there something else I can help with the mega-flam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Console" w:ascii="Lucida Console" w:hAnsi="Lucida Console"/>
              </w:rPr>
              <w:t>GetTotalSkill( PCSpeaker(), SKILL_MECHANICS)&gt; Eas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ste something nasty," I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7) Taste something nasty, I got it (3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7: Taste something nasty, I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you taste nasty, y'all puts that there hose in that there open nozzle onna mega-flamer.  Y'all got that?  Okay, 'ere we g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i/>
                <w:color w:val="0000FF"/>
              </w:rPr>
              <w:t xml:space="preserve">Slurp!  Slurp!  COUGH!  GASP!  </w:t>
            </w:r>
            <w:r>
              <w:rPr>
                <w:b/>
                <w:color w:val="0000FF"/>
              </w:rPr>
              <w:t>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FF"/>
              </w:rPr>
            </w:pPr>
            <w:r>
              <w:rPr>
                <w:b/>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more than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g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ess than 7 endurance, make PC si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l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8) Slurp! &gt; 7 Endurance (3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8: Slurp! &gt;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suck better'n a toothless whore inna raider camp.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9) Slurp!  &lt; 7 Endurance (3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9: Slurp! &lt; 7 Endi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A!  Y'all lookin' green as a mutie.  Don' be such a pussy an' suck it up!  HA!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Give PC 500 caps and lower prices in Sid's store by 10%.</w:t>
            </w:r>
            <w:r>
              <w:rPr/>
              <w:t xml:space="preserve"> </w:t>
            </w:r>
            <w:r>
              <w:rPr>
                <w:highlight w:val="yellow"/>
              </w:rPr>
              <w:t>Need script that lowers PC's Endurance 1 point for 24 hour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 xml:space="preserve">Uhg...  </w:t>
            </w: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0) Not sucking hose (3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0: Not sucking ho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ll scared it'll rot y'alls pretty mug, eh?  Fine, fine.  Reckon I'll siphon it myself.  Since y'all knows a tad o' mechanics, kin I's counts on y'all ta watch this meter an' shut off when it's full?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That</w:t>
            </w:r>
            <w:r>
              <w:rPr>
                <w:color w:val="0000FF"/>
              </w:rPr>
              <w:t xml:space="preserve"> I'll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Averag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1) That I'll do &gt;=Hard(4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1: That I'll do &gt;=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Jumpin' jeehosafat!  I never thought o' turnin' that knob.  Y'all knows yer shit pretty damn good.   That'll boost the range o' the mega-flamer.  Hot damn!  Y'all's damn goo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emed like the logical thing to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2) Seemed like the logical (4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2: Seemed like the logica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ever.  But I reckon I do owes y'all somethin' for helping ol' Sid outta a jam, tho.  'Ere, take some o' these caps I been savin', and I'll throw inna fifteen percent discount on my trade stuff.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3) That I'll do (Average) (4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3: That I'll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 xml:space="preserve">Blech!  </w:t>
            </w:r>
            <w:r>
              <w:rPr>
                <w:color w:val="FF0000"/>
              </w:rPr>
              <w:t>Yuck!  Ne'er get used ta that...  Alrighty, that'll do 'er.  It done should work likes a charmer.  'Ere's some caps fer y'all's troubles, an' I'll knoch ten percent off my good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4) Tell me about the sub-reactor (2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4: Tell me about the sub-reacto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is a small reactor that powers e'erythin' in this 'ere complex.  I gots it runnin', but only at 'bout forty percent - but I knows it kin do better.  So, y'all wanna help ol' Sid make it run bett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Restore_OC_Power")==0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is a small reactor that powers e'erythin' in this 'ere complex.  I gots it runnin', but only at 'bout forty percent - but I knows it kin do better.  So, y'all wanna help ol' Sid make it run bett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Really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so goo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 &l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right now.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later.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5) Yes – Really good mechanic(4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5: Yes – Really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lls, y'all looks like y'alls know yer way 'round machinery, so maybe y'all kin looky at that there sub-reactor an' see iffin y'all kin squeeze some more juice outta her.  What'dya s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re, I'll take a look at it.  Where i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right now.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later.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6) Sure, I'll take a look at it(4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6: Sure, I'll take a look a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ot-digity!  Jus' go on yonder ta that there big building next ta this here shop o' mine.  At the center o' the buildin's first floor is the sub-reactor.  Jus' tell 'em ol' Sid sent y'al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do that.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ounds good.  Let's trade, fir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my way.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7) Yes – Not so good mechanic (4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7: Yes – Not so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at's what I's wantin' ta hear.  Now, I need me one o' them fancy science type o' books.  Not the ones simpletons use ta fixin' barrel holes usin' gum an' piss, but one like ta fix big &lt;SHIT&g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have a book like that here.  Take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2</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 xml:space="preserve">HasItem( PCSpeaker(), "scibk.itm" )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find this book for you.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sider it done.  In the meantime,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see what I can find.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r>
    </w:p>
    <w:p>
      <w:pPr>
        <w:pStyle w:val="Normal"/>
        <w:rPr>
          <w:rFonts w:ascii="Fallouty" w:hAnsi="Fallouty" w:cs="Fallouty"/>
          <w:b/>
          <w:b/>
          <w:sz w:val="28"/>
          <w:szCs w:val="28"/>
        </w:rPr>
      </w:pPr>
      <w:r>
        <w:rPr>
          <w:rFonts w:cs="Fallouty" w:ascii="Fallouty" w:hAnsi="Fallouty"/>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Sid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30/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4:43 P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74</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00:00Z</dcterms:created>
  <dc:creator>Jake Devore</dc:creator>
  <dc:description/>
  <dc:language>en-US</dc:language>
  <cp:lastModifiedBy>Damien Foletto</cp:lastModifiedBy>
  <dcterms:modified xsi:type="dcterms:W3CDTF">2003-11-15T01:46:00Z</dcterms:modified>
  <cp:revision>530</cp:revision>
  <dc:subject/>
  <dc:title>Dialogue Template</dc:title>
</cp:coreProperties>
</file>