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12180" cy="891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12180" cy="8915400"/>
                    </a:xfrm>
                    <a:prstGeom prst="rect">
                      <a:avLst/>
                    </a:prstGeom>
                  </pic:spPr>
                </pic:pic>
              </a:graphicData>
            </a:graphic>
          </wp:inline>
        </w:drawing>
      </w:r>
    </w:p>
    <w:p>
      <w:pPr>
        <w:pStyle w:val="Normal"/>
        <w:rPr/>
      </w:pPr>
      <w:r>
        <w:rPr/>
        <w:t xml:space="preserve">Temnou prostoru ozářil displej, který se probudil k životu. </w:t>
      </w:r>
    </w:p>
    <w:p>
      <w:pPr>
        <w:pStyle w:val="Normal"/>
        <w:rPr/>
      </w:pPr>
      <w:r>
        <w:rPr/>
      </w:r>
    </w:p>
    <w:p>
      <w:pPr>
        <w:pStyle w:val="Normal"/>
        <w:rPr>
          <w:rFonts w:ascii="LcdD" w:hAnsi="LcdD" w:cs="LcdD"/>
          <w:b/>
          <w:b/>
          <w:bCs/>
          <w:i/>
          <w:i/>
          <w:iCs/>
        </w:rPr>
      </w:pPr>
      <w:r>
        <w:rPr>
          <w:rFonts w:cs="LcdD" w:ascii="LcdD" w:hAnsi="LcdD"/>
          <w:b/>
          <w:bCs/>
          <w:i/>
          <w:iCs/>
        </w:rPr>
        <w:t>CHECKING STATUS…….</w:t>
      </w:r>
    </w:p>
    <w:p>
      <w:pPr>
        <w:pStyle w:val="Normal"/>
        <w:rPr>
          <w:rFonts w:ascii="LcdD" w:hAnsi="LcdD" w:cs="LcdD"/>
          <w:b/>
          <w:b/>
          <w:bCs/>
          <w:i/>
          <w:i/>
          <w:iCs/>
        </w:rPr>
      </w:pPr>
      <w:r>
        <w:rPr>
          <w:rFonts w:cs="LcdD" w:ascii="LcdD" w:hAnsi="LcdD"/>
          <w:b/>
          <w:bCs/>
          <w:i/>
          <w:iCs/>
        </w:rPr>
      </w:r>
    </w:p>
    <w:p>
      <w:pPr>
        <w:pStyle w:val="Normal"/>
        <w:rPr/>
      </w:pPr>
      <w:r>
        <w:rPr/>
        <w:t>Kurzor blikal a dlouhou dobu se nic nedělo.</w:t>
      </w:r>
    </w:p>
    <w:p>
      <w:pPr>
        <w:pStyle w:val="Normal"/>
        <w:rPr/>
      </w:pPr>
      <w:r>
        <w:rPr/>
      </w:r>
    </w:p>
    <w:p>
      <w:pPr>
        <w:pStyle w:val="Normal"/>
        <w:rPr>
          <w:rFonts w:ascii="LcdD" w:hAnsi="LcdD" w:cs="LcdD"/>
          <w:b/>
          <w:b/>
          <w:bCs/>
          <w:i/>
          <w:i/>
          <w:iCs/>
        </w:rPr>
      </w:pPr>
      <w:r>
        <w:rPr>
          <w:rFonts w:cs="LcdD" w:ascii="LcdD" w:hAnsi="LcdD"/>
          <w:b/>
          <w:bCs/>
          <w:i/>
          <w:iCs/>
        </w:rPr>
        <w:t>Initializing primary power source……..</w:t>
      </w:r>
    </w:p>
    <w:p>
      <w:pPr>
        <w:pStyle w:val="Normal"/>
        <w:rPr>
          <w:rFonts w:ascii="LcdD" w:hAnsi="LcdD" w:cs="LcdD"/>
          <w:b/>
          <w:b/>
          <w:bCs/>
          <w:i/>
          <w:i/>
          <w:iCs/>
        </w:rPr>
      </w:pPr>
      <w:r>
        <w:rPr>
          <w:rFonts w:cs="LcdD" w:ascii="LcdD" w:hAnsi="LcdD"/>
          <w:b/>
          <w:bCs/>
          <w:i/>
          <w:iCs/>
        </w:rPr>
      </w:r>
    </w:p>
    <w:p>
      <w:pPr>
        <w:pStyle w:val="Normal"/>
        <w:rPr/>
      </w:pPr>
      <w:r>
        <w:rPr/>
        <w:t>O několik pater níže se rozběhl generátor a celé to místo zaplavilo světlo. Počítač rozsvítil všechny světla a dál neúnavně testoval a oživoval jednotlivé systémy. Nic zvláštního to vlastně ani nebylo. Vnitřní hodiny nastavené před velmi dlouhou dobou oživily počítač, který měl svůj program a ten teď vykonával s precizností sobě vlastní. Byl to jenom stroj.</w:t>
      </w:r>
    </w:p>
    <w:p>
      <w:pPr>
        <w:pStyle w:val="Normal"/>
        <w:rPr/>
      </w:pPr>
      <w:r>
        <w:rPr/>
      </w:r>
    </w:p>
    <w:p>
      <w:pPr>
        <w:pStyle w:val="Normal"/>
        <w:rPr/>
      </w:pPr>
      <w:r>
        <w:rPr/>
        <w:t xml:space="preserve">     </w:t>
      </w:r>
      <w:r>
        <w:rPr/>
        <w:t xml:space="preserve">O dvě patra níž ozářily světla několik nádrží. V nádržích plavaly těla lidí. Vědečtí pracovníci s nejvyšší bezpečnostní prověrkou by se nad tímto, pro ně všedním, jevem nepozastavili ani náhodou. Byla to jejich práce. Kontrolky na jednotlivých </w:t>
      </w:r>
      <w:r>
        <w:rPr>
          <w:i/>
          <w:iCs/>
        </w:rPr>
        <w:t>“nádržích“</w:t>
      </w:r>
      <w:r>
        <w:rPr/>
        <w:t xml:space="preserve"> ožily a dovolily počítači hloubkovou kontrolu jednotlivých subjektů. Tyto </w:t>
      </w:r>
      <w:r>
        <w:rPr>
          <w:i/>
          <w:iCs/>
        </w:rPr>
        <w:t>“nádrže“</w:t>
      </w:r>
      <w:r>
        <w:rPr/>
        <w:t xml:space="preserve"> z tvrzeného skla byly vlastně buněčné regenerační schránky. Alespoň tohle bylo napsáno na dodacích listech, které se pomalu obracely v prach ve zdejším archivu. A nejeden zapálený vědecký pracovník by jistě dokázal vyplnit tři hodiny rozborem jejich potenciálu a možností jejich využití pro dobro lidstva. Jenomže lidstvo, tedy jeho zbytky, teď mělo docela jiné starosti. </w:t>
      </w:r>
    </w:p>
    <w:p>
      <w:pPr>
        <w:pStyle w:val="Normal"/>
        <w:rPr/>
      </w:pPr>
      <w:r>
        <w:rPr/>
        <w:t xml:space="preserve">     </w:t>
      </w:r>
      <w:r>
        <w:rPr/>
        <w:t xml:space="preserve">Nádrží bylo sedm. Jenom na jedné se ale rozsvítily zelené kontrolky. Na servisním displeji naskočily křivky vitálních funkcí. Kdyby se někdo podíval na monitor o dvě patra výš, zjistil by, že ostatních šest nádrží se nerozběhne. Bylo to opravdu dlouho a ani nejlepší technika není všemocná. Mechanické závady, zkraty, a samotný lidský faktor mohou způsobit mnoho problémů. Ani lidské tělo nevydrží všechno. </w:t>
      </w:r>
    </w:p>
    <w:p>
      <w:pPr>
        <w:pStyle w:val="Normal"/>
        <w:rPr/>
      </w:pPr>
      <w:r>
        <w:rPr/>
        <w:t xml:space="preserve">     </w:t>
      </w:r>
      <w:r>
        <w:rPr/>
        <w:t xml:space="preserve">Okolní ticho naplnilo úpění roky nepoužívané hydrauliky. Podle některých důmyslné zařízení natočilo jedinou nádrž do vodorovné polohy. Bioregenerační gel byl odsáván. Údaje na servisním displeji této jednotky naznačovaly, že všechno je v pořádku a subjekt může být oživ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i/>
          <w:i/>
          <w:iCs/>
          <w:sz w:val="28"/>
        </w:rPr>
      </w:pPr>
      <w:r>
        <w:rPr>
          <w:rFonts w:cs="Verdana" w:ascii="Verdana" w:hAnsi="Verdana"/>
          <w:b/>
          <w:bCs/>
          <w:i/>
          <w:iCs/>
          <w:sz w:val="28"/>
        </w:rPr>
        <w:t>…</w:t>
      </w:r>
      <w:r>
        <w:rPr>
          <w:rFonts w:cs="Verdana" w:ascii="Verdana" w:hAnsi="Verdana"/>
          <w:b/>
          <w:bCs/>
          <w:i/>
          <w:iCs/>
          <w:sz w:val="28"/>
        </w:rPr>
        <w:t>na počátku.</w:t>
      </w:r>
    </w:p>
    <w:p>
      <w:pPr>
        <w:pStyle w:val="Normal"/>
        <w:rPr>
          <w:rFonts w:ascii="Verdana" w:hAnsi="Verdana" w:cs="Verdana"/>
          <w:b/>
          <w:b/>
          <w:bCs/>
          <w:i/>
          <w:i/>
          <w:iCs/>
          <w:sz w:val="28"/>
        </w:rPr>
      </w:pPr>
      <w:r>
        <w:rPr>
          <w:rFonts w:cs="Verdana" w:ascii="Verdana" w:hAnsi="Verdana"/>
          <w:b/>
          <w:bCs/>
          <w:i/>
          <w:iCs/>
          <w:sz w:val="28"/>
        </w:rPr>
      </w:r>
    </w:p>
    <w:p>
      <w:pPr>
        <w:pStyle w:val="Normal"/>
        <w:rPr/>
      </w:pPr>
      <w:r>
        <w:rPr/>
        <w:t xml:space="preserve">     </w:t>
      </w:r>
      <w:r>
        <w:rPr/>
        <w:t xml:space="preserve">Nathan otevřel oči. Ani kdyby sebevíce chtěl, nevzpomínal si kde to je a jek se sem k čertu dostal. Navíc byl ulepený od nějakého svinstva a byla mu zatracená zima. Pokoušel se sice posadit, ale jaksi mu to nešlo. Ruce, nohy, nic ho nechtělo poslechnout. </w:t>
      </w:r>
    </w:p>
    <w:p>
      <w:pPr>
        <w:pStyle w:val="Normal"/>
        <w:rPr/>
      </w:pPr>
      <w:r>
        <w:rPr/>
        <w:t>„</w:t>
      </w:r>
      <w:r>
        <w:rPr/>
        <w:t xml:space="preserve">Dobrý ráno Vietname,“ zamumlal si pro sebe. Nezbylo mu nic jiného, než se dívat na šedý strop. Zavřel oči. Myšlenkou se zatoulal k tomu, co si vlastně pamatuje naposled. Cítil se jako by měl kocovinu, ale pokud si pamatoval, na žádné pařbě se nepodílel. Nervózně se rozhlédl okolo, ale kromě divných nádrží s těly uvnitř neviděl nic zajímavého. Pak mu to došlo. Všude bylo až nelidské ticho. Navíc, i kdyby chlastal, určitě by ho sebrali eMPíci a zavřeli ho než by vystřízlivěl. </w:t>
      </w:r>
    </w:p>
    <w:p>
      <w:pPr>
        <w:pStyle w:val="Normal"/>
        <w:rPr/>
      </w:pPr>
      <w:r>
        <w:rPr/>
        <w:t>„</w:t>
      </w:r>
      <w:r>
        <w:rPr/>
        <w:t>No, jo, ale tohleto asi nebude vězení.“</w:t>
      </w:r>
    </w:p>
    <w:p>
      <w:pPr>
        <w:pStyle w:val="Normal"/>
        <w:rPr/>
      </w:pPr>
      <w:r>
        <w:rPr/>
        <w:t>Zvuk jeho slov se odrážel od stěn až zanikl v prázdných chodbách. Bylo mu podezřelé, že se o něho ještě nikdo nezajímá. Pokud by ležel v base nebo na záchytce, už by u něho někdo tancoval. Navíc nebyl připoutaný. A taky na něm zasychal nějaký sajrajt.</w:t>
      </w:r>
    </w:p>
    <w:p>
      <w:pPr>
        <w:pStyle w:val="Normal"/>
        <w:rPr/>
      </w:pPr>
      <w:r>
        <w:rPr/>
        <w:t>„</w:t>
      </w:r>
      <w:r>
        <w:rPr/>
        <w:t>Tak je tu někdo kruci?“</w:t>
      </w:r>
    </w:p>
    <w:p>
      <w:pPr>
        <w:pStyle w:val="Normal"/>
        <w:rPr/>
      </w:pPr>
      <w:r>
        <w:rPr/>
        <w:t>Zase ticho. Nathan začal být podrážděný. Na chvilku zavřel oči a soustředil se. Pak napřel všechny svoje síly k tomu, aby se aspoň posadil. Výsledek byl ale opačný. Roky nepoužívané svaly reagovaly naprosto jinak. Nathan přistál na zemi.</w:t>
      </w:r>
    </w:p>
    <w:p>
      <w:pPr>
        <w:pStyle w:val="Normal"/>
        <w:rPr/>
      </w:pPr>
      <w:r>
        <w:rPr/>
        <w:t>„</w:t>
      </w:r>
      <w:r>
        <w:rPr/>
        <w:t>Kurva drát!!!“</w:t>
      </w:r>
    </w:p>
    <w:p>
      <w:pPr>
        <w:pStyle w:val="Normal"/>
        <w:rPr/>
      </w:pPr>
      <w:r>
        <w:rPr/>
        <w:t>Na podlaze ležela vrstva prachu. Navíc byla děsně studená. Nathana bolely hlasivky. S námahou se posadil a opřel se o stěnu vedlejší nádrže. Byla mu zatraceně svinská zima. Třásl se po celé těle ale v duchu si říkal, že je to alespoň pro něco dobré. Tělo se probere o to dřív. Anebo tady zařve na podchlazení. Jedno nebo druhé ho tak jako tak nemine. Aniž by chtěl, usnul.</w:t>
      </w:r>
    </w:p>
    <w:p>
      <w:pPr>
        <w:pStyle w:val="Normal"/>
        <w:rPr/>
      </w:pPr>
      <w:r>
        <w:rPr/>
      </w:r>
    </w:p>
    <w:p>
      <w:pPr>
        <w:pStyle w:val="Normal"/>
        <w:rPr/>
      </w:pPr>
      <w:r>
        <w:rPr/>
        <w:t xml:space="preserve">     </w:t>
      </w:r>
      <w:r>
        <w:rPr/>
        <w:t>Počítač ukončil oživování všech systémů. Úklidové procedury byly zahájeny.</w:t>
      </w:r>
    </w:p>
    <w:p>
      <w:pPr>
        <w:pStyle w:val="Normal"/>
        <w:rPr/>
      </w:pPr>
      <w:r>
        <w:rPr/>
      </w:r>
    </w:p>
    <w:p>
      <w:pPr>
        <w:pStyle w:val="Normal"/>
        <w:rPr/>
      </w:pPr>
      <w:r>
        <w:rPr/>
        <w:t xml:space="preserve">     </w:t>
      </w:r>
      <w:r>
        <w:rPr/>
        <w:t>Nathan se probral. Probudilo ho neurvalé šťouchnutí. Trhnul hlavou aby spražil dotyčného nějakou peprnou nadávkou a třeba ho i praštil. Když uviděl malý červený majáček, náladu mu to nezlepšilo.</w:t>
      </w:r>
    </w:p>
    <w:p>
      <w:pPr>
        <w:pStyle w:val="Normal"/>
        <w:rPr/>
      </w:pPr>
      <w:r>
        <w:rPr/>
        <w:t>„</w:t>
      </w:r>
      <w:r>
        <w:rPr/>
        <w:t>Pixlo blbá,“ zabručel. Že usnul mu došlo hned v zápětí. Zima už mu nebyla. Asi to mělo něco do sebe. Navíc se mohl postavit. Sice na vratkých nohách, ale stál. Opřel se o své “</w:t>
      </w:r>
      <w:r>
        <w:rPr>
          <w:i/>
          <w:iCs/>
        </w:rPr>
        <w:t>lehátko</w:t>
      </w:r>
      <w:r>
        <w:rPr/>
        <w:t>“. Úklidový robot zatím odbzučel jinam. Na těle měl krustu zaschlého gelu. Znovu se z lepší perspektivy rozhlédl po místnosti. Uviděl dva východy. Vpravo ještě stačil zahlédnout majáček robota. Vydal se vlevo. Po cestě se opíral o cokoliv, co mu mohlo poskytnout oporu. Prošel něčím, co se podobalo šatně. Skončil v prostorné koupelně obložené až po strop býlími kachlíky.</w:t>
      </w:r>
    </w:p>
    <w:p>
      <w:pPr>
        <w:pStyle w:val="Normal"/>
        <w:rPr/>
      </w:pPr>
      <w:r>
        <w:rPr/>
        <w:t>„</w:t>
      </w:r>
      <w:r>
        <w:rPr/>
        <w:t xml:space="preserve">No tohle jsem zrovna hledal. A jak na mrchu nepoteče voda.“ K jeho překvapení voda tekla. Dokonce i horká. S úsměvem spáchal opravdu dlouhou koupel. Celá koupelna se naplnila parou. </w:t>
      </w:r>
    </w:p>
    <w:p>
      <w:pPr>
        <w:pStyle w:val="Normal"/>
        <w:rPr/>
      </w:pPr>
      <w:r>
        <w:rPr/>
        <w:t xml:space="preserve">     </w:t>
      </w:r>
      <w:r>
        <w:rPr/>
        <w:t xml:space="preserve">Sprcha Nathana přenesla do dobré nálady. Když v šatně našel skříňku se svým jménem a v ní kompletní uniformu a všechny své osobní věci, dostal chuť se zasmát a taky to udělal. Ještě pořád si nepamatoval kde je a jak se sem vlastně dostal, ale to mu nevadilo. Posadil se na lavici a zapálil si jednu ze svých cigaret. Z nedopalku stoupal proužek dýmu. Nathan se uvolněně protáhl a vstal. Bylo na čase podívat se po někom, kdo by mu pověděl kde je a co se tu děje. Úklidoví roboti zmizeli a prozatím se nikdo neukázal. Ani interkom se neozval. Vrátil se tedy do místnosti s nádržemi. Až teď si všiml, že v nich plavou lidé. Podle jednotného sestřihu to byli vojáci jako on, ale neznal ani jednoho z nich. Na pěti z nich svítily červené světýlka a monitory ukazovaly nulové známky života. Nathan pokrčil rameny. Nevěděl, co si o tom má myslet, tak se dal chodbou vpravo. </w:t>
      </w:r>
    </w:p>
    <w:p>
      <w:pPr>
        <w:pStyle w:val="Normal"/>
        <w:rPr/>
      </w:pPr>
      <w:r>
        <w:rPr/>
        <w:t xml:space="preserve">     </w:t>
      </w:r>
      <w:r>
        <w:rPr/>
        <w:t>Podařilo se mu zabloudit, tedy do chvíle, než našel výtah. Zvědavé oči kamer ho sledovaly na každém kroku. Umělá inteligence stopovala jediného člověka na základně s důkladností smečky hladových vlků. Podle výložek to byl jenom desátník, ale v této chvíli nejvyšší hodnost na základně, tudíž velitel. Naprogramování se nedá jen tak ignorovat. Nathan mezitím studoval orientační plán na zdi u výtahu. Byl jednoduchý a srozumitelný, jako všechno v armádě. Přivolal si výtah a vyvezl se o dvě patra výše.</w:t>
      </w:r>
    </w:p>
    <w:p>
      <w:pPr>
        <w:pStyle w:val="Normal"/>
        <w:rPr/>
      </w:pPr>
      <w:r>
        <w:rPr/>
      </w:r>
    </w:p>
    <w:p>
      <w:pPr>
        <w:pStyle w:val="Normal"/>
        <w:rPr/>
      </w:pPr>
      <w:r>
        <w:rPr/>
        <w:t xml:space="preserve">     </w:t>
      </w:r>
      <w:r>
        <w:rPr/>
        <w:t xml:space="preserve">Dveře neměly kliku. To zaregistroval už z dálky. Cedule s nápisem </w:t>
      </w:r>
      <w:r>
        <w:rPr>
          <w:i/>
          <w:iCs/>
        </w:rPr>
        <w:t>“Řídící centrum“</w:t>
      </w:r>
      <w:r>
        <w:rPr/>
        <w:t xml:space="preserve"> mu prozradila, že se dal tou správnou chodbou.Ono zabloudit na chodbách, kde na každém rohu visí rozcestník prostě nejde. Fotobuňky ve stěnách ale věděly že někdo jde a servomechanizmus nově příchozímu otevřel. Nathan se usmál. Technika nezná hranic. Třeba se teď konečně dozví kde se to k čertu ocitl. </w:t>
      </w:r>
    </w:p>
    <w:p>
      <w:pPr>
        <w:pStyle w:val="Normal"/>
        <w:rPr/>
      </w:pPr>
      <w:r>
        <w:rPr/>
        <w:t xml:space="preserve">     </w:t>
      </w:r>
      <w:r>
        <w:rPr/>
        <w:t>Místnost byla jako všechno tady vytřená tak, že by se z podlah dalo jíst. Po cestě zakopl ještě o několik úklidových robotů. Pousmál se. Když se nechal nalejt, všechnu tuhle dřinu museli dělat ručně a jako bažant to měl na starost on. Pozorně si prohlédl celou místnost. Na řídící centrum byla malá, všehovšudy napočítal jenom tři stoly. V mezipatře byla navíc jedna oddělená kancelář, podle všeho patřila veliteli objektu. Vyběhl po schůdcích a otevřel prosklené dveře. Ani nahoře nebylo nic zajímavého. Naproti dveřím stál stůl a u něho stálo křeslo, na první pohled velmi pohodlné. Oprášil ho a usadil se. Nohy hodil na stůl. Cvaknutí a zabzučení ho vyrušilo a málem z křesla spadl na podlahu. Z desky stolu se odklopily tři kousky a ožily tekutými krystaly.</w:t>
      </w:r>
    </w:p>
    <w:p>
      <w:pPr>
        <w:pStyle w:val="Normal"/>
        <w:rPr/>
      </w:pPr>
      <w:r>
        <w:rPr/>
        <w:t>„</w:t>
      </w:r>
      <w:r>
        <w:rPr/>
        <w:t>A doprdele,“ zaklel.</w:t>
      </w:r>
    </w:p>
    <w:p>
      <w:pPr>
        <w:pStyle w:val="Normal"/>
        <w:rPr/>
      </w:pPr>
      <w:r>
        <w:rPr/>
        <w:t>„</w:t>
      </w:r>
      <w:r>
        <w:rPr/>
        <w:t>Základna je plně funkční a připravena,“ ozval se ženský hlas z reproduktorů v místnosti.</w:t>
      </w:r>
    </w:p>
    <w:p>
      <w:pPr>
        <w:pStyle w:val="Normal"/>
        <w:rPr/>
      </w:pPr>
      <w:r>
        <w:rPr/>
        <w:t>„</w:t>
      </w:r>
      <w:r>
        <w:rPr/>
        <w:t>Kurva, jsem se lekl,“ zaklel a zadíval se na čelní displej.</w:t>
      </w:r>
    </w:p>
    <w:p>
      <w:pPr>
        <w:pStyle w:val="Normal"/>
        <w:rPr/>
      </w:pPr>
      <w:r>
        <w:rPr/>
        <w:t>„</w:t>
      </w:r>
      <w:r>
        <w:rPr/>
        <w:t>Identifikujte se prosím,“ ozvalo se opět z reproduktorů.</w:t>
      </w:r>
    </w:p>
    <w:p>
      <w:pPr>
        <w:pStyle w:val="Normal"/>
        <w:rPr/>
      </w:pPr>
      <w:r>
        <w:rPr>
          <w:i/>
          <w:iCs/>
        </w:rPr>
        <w:t>Tak prosím,</w:t>
      </w:r>
      <w:r>
        <w:rPr/>
        <w:t xml:space="preserve"> proletělo mu hlavou. Zamyslel se nad tím.</w:t>
      </w:r>
    </w:p>
    <w:p>
      <w:pPr>
        <w:pStyle w:val="Normal"/>
        <w:rPr/>
      </w:pPr>
      <w:r>
        <w:rPr/>
        <w:t>„</w:t>
      </w:r>
      <w:r>
        <w:rPr/>
        <w:t>Xavier, Nathan E., desátník, číslo 322659951.“</w:t>
      </w:r>
    </w:p>
    <w:p>
      <w:pPr>
        <w:pStyle w:val="Normal"/>
        <w:rPr/>
      </w:pPr>
      <w:r>
        <w:rPr/>
        <w:t>„</w:t>
      </w:r>
      <w:r>
        <w:rPr/>
        <w:t>Identifikace potvrzena, velící funkce předány subjektu Nathan E. Xavier.“</w:t>
      </w:r>
    </w:p>
    <w:p>
      <w:pPr>
        <w:pStyle w:val="Normal"/>
        <w:rPr/>
      </w:pPr>
      <w:r>
        <w:rPr/>
        <w:t>„</w:t>
      </w:r>
      <w:r>
        <w:rPr/>
        <w:t>Velící funkce?“</w:t>
      </w:r>
    </w:p>
    <w:p>
      <w:pPr>
        <w:pStyle w:val="Normal"/>
        <w:rPr/>
      </w:pPr>
      <w:r>
        <w:rPr/>
        <w:t>„</w:t>
      </w:r>
      <w:r>
        <w:rPr/>
        <w:t>Jako voják s nejvyšší hodností máte velení v celém objektu.“</w:t>
      </w:r>
    </w:p>
    <w:p>
      <w:pPr>
        <w:pStyle w:val="Normal"/>
        <w:rPr/>
      </w:pPr>
      <w:r>
        <w:rPr/>
        <w:t>„</w:t>
      </w:r>
      <w:r>
        <w:rPr/>
        <w:t>Ech kruci.“</w:t>
      </w:r>
    </w:p>
    <w:p>
      <w:pPr>
        <w:pStyle w:val="Normal"/>
        <w:rPr/>
      </w:pPr>
      <w:r>
        <w:rPr/>
        <w:t>„</w:t>
      </w:r>
      <w:r>
        <w:rPr/>
        <w:t>Otázka syntakticky nesrozumitelná.“</w:t>
      </w:r>
    </w:p>
    <w:p>
      <w:pPr>
        <w:pStyle w:val="Normal"/>
        <w:rPr/>
      </w:pPr>
      <w:r>
        <w:rPr/>
        <w:t>„</w:t>
      </w:r>
      <w:r>
        <w:rPr/>
        <w:t>Dopr, co to má být?“</w:t>
      </w:r>
    </w:p>
    <w:p>
      <w:pPr>
        <w:pStyle w:val="Normal"/>
        <w:rPr/>
      </w:pPr>
      <w:r>
        <w:rPr/>
        <w:t>„</w:t>
      </w:r>
      <w:r>
        <w:rPr/>
        <w:t>Syntaxe nebyla rozpoznána, příkaz nemohl být vykonán.“</w:t>
      </w:r>
    </w:p>
    <w:p>
      <w:pPr>
        <w:pStyle w:val="Normal"/>
        <w:rPr/>
      </w:pPr>
      <w:r>
        <w:rPr/>
        <w:t>„</w:t>
      </w:r>
      <w:r>
        <w:rPr/>
        <w:t>Aha, takže za prvé, kde to jsem, za druhé co se tu děje, za třetí jak jsem se tu dostal.“</w:t>
      </w:r>
    </w:p>
    <w:p>
      <w:pPr>
        <w:pStyle w:val="Normal"/>
        <w:rPr/>
      </w:pPr>
      <w:r>
        <w:rPr/>
        <w:t>„</w:t>
      </w:r>
      <w:r>
        <w:rPr/>
        <w:t xml:space="preserve">Nacházíme se na základně Emory Peak v pohoří Santiago. Základna Emory Peak slouží jako centrum projektu </w:t>
      </w:r>
      <w:r>
        <w:rPr>
          <w:i/>
          <w:iCs/>
        </w:rPr>
        <w:t>Pouštní Krysy</w:t>
      </w:r>
      <w:r>
        <w:rPr/>
        <w:t>. Subjekt Nathan E. Xavier byl převezen ze základny 51 – Nevada jako testovací objekt.“</w:t>
      </w:r>
    </w:p>
    <w:p>
      <w:pPr>
        <w:pStyle w:val="Normal"/>
        <w:rPr/>
      </w:pPr>
      <w:r>
        <w:rPr/>
        <w:t>Testovací objekt. Začal si pomalu vzpomínat. Byl přidělen na základnu v Nevadské poušti, byla to legendární padesát jednička. Když vyšel z výcviku, podal si žádost k mechanizované kavalerii a byl přijat. Testy byly náročné, ale podařilo se mu uspět. Už se těšil na to, jak bude bušit do číňanů ve své Energozbroji. Přivezli je na místo a začali je učit vše o o těch fantastických silových oblecích. Naposledy si pamatoval večer po střelbách, kdy se ukládal spolu s ostatními ke spánku. A probudil se až tady.</w:t>
      </w:r>
    </w:p>
    <w:p>
      <w:pPr>
        <w:pStyle w:val="Normal"/>
        <w:rPr/>
      </w:pPr>
      <w:r>
        <w:rPr/>
        <w:t>„</w:t>
      </w:r>
      <w:r>
        <w:rPr/>
        <w:t>Projekt Pouštní Krysy, co je to zač?“</w:t>
      </w:r>
    </w:p>
    <w:p>
      <w:pPr>
        <w:pStyle w:val="Normal"/>
        <w:rPr/>
      </w:pPr>
      <w:r>
        <w:rPr/>
        <w:t>„</w:t>
      </w:r>
      <w:r>
        <w:rPr/>
        <w:t>Vyhledávám stupeň prověření…… nalezeno.“</w:t>
      </w:r>
    </w:p>
    <w:p>
      <w:pPr>
        <w:pStyle w:val="Normal"/>
        <w:rPr/>
      </w:pPr>
      <w:r>
        <w:rPr/>
        <w:t>„</w:t>
      </w:r>
      <w:r>
        <w:rPr/>
        <w:t>Co to má kruci společného s prověřením, když tu tomu velím?“</w:t>
      </w:r>
    </w:p>
    <w:p>
      <w:pPr>
        <w:pStyle w:val="Normal"/>
        <w:rPr/>
      </w:pPr>
      <w:r>
        <w:rPr/>
        <w:t>„</w:t>
      </w:r>
      <w:r>
        <w:rPr/>
        <w:t>Projekt je přísně tajný. Přístup ke kompletním informacím mají pouze osoby s nejvyšším prověřením.“</w:t>
      </w:r>
    </w:p>
    <w:p>
      <w:pPr>
        <w:pStyle w:val="Normal"/>
        <w:rPr/>
      </w:pPr>
      <w:r>
        <w:rPr/>
        <w:t>„</w:t>
      </w:r>
      <w:r>
        <w:rPr/>
        <w:t>Hmm, tak dozvím se něco?“</w:t>
      </w:r>
    </w:p>
    <w:p>
      <w:pPr>
        <w:pStyle w:val="Normal"/>
        <w:rPr/>
      </w:pPr>
      <w:r>
        <w:rPr/>
        <w:t xml:space="preserve">Na jednom z monitorů se zobrazily řádky textu. Začetl se do stručného přehledu a řádku za řádkou se mu rozšiřovaly oči a zvyšoval tep. Po zádech mu běhal mráz a díky potu, který mu vyrazil na čele si musel několikrát protřít oči. Celý projekt měl za úkol geneticky upravit vybrané subjekty. Ale to bylo všechno, co se dokázal vyčíst z tohoto velmi stručného přehledu. Došlo mu taky, že z počítače toho víc nevyrazí, protože nemá dostatečné prověření. Povzdechl si a sesul se zpátky do křesla. Alespoň se tady zabydlí a zjistí, co všechno mu může tahle základna poskytnout. </w:t>
      </w:r>
    </w:p>
    <w:p>
      <w:pPr>
        <w:pStyle w:val="Normal"/>
        <w:rPr/>
      </w:pPr>
      <w:r>
        <w:rPr/>
        <w:t>„</w:t>
      </w:r>
      <w:r>
        <w:rPr/>
        <w:t>No fajn. Tak se podíváme, co se tady dá dělat.“</w:t>
      </w:r>
    </w:p>
    <w:p>
      <w:pPr>
        <w:pStyle w:val="Normal"/>
        <w:rPr/>
      </w:pPr>
      <w:r>
        <w:rPr/>
      </w:r>
    </w:p>
    <w:p>
      <w:pPr>
        <w:pStyle w:val="Normal"/>
        <w:rPr/>
      </w:pPr>
      <w:r>
        <w:rPr/>
        <w:t xml:space="preserve">     </w:t>
      </w:r>
      <w:r>
        <w:rPr/>
        <w:t xml:space="preserve">To, že na celé základně kromě něho a mrtvol v regeneračních tancích nebyl nikdo Nathanovi ani tak nevadilo. Když se jakž takž vzpamatoval z toho, co z něho armáda udělala a nenamáhala se mu o tom říct víc, než se dozvěděl, uvelebil se v židli a nechal si vyhledat velitelské LOGy. Tak se mimo jiné dozvěděl o dočasném opuštění základny kvůli utajení, čím dál tím větších násilnostech na území států, o dokončení projektu TREZOR a o připojení Kanady. Provozní záznamy už nebyly tak záživné, ale udělal si podle nich obrázek o běžném chodu základny. Začal o tom doupěti přemýšlet spíše jako o laboratoři. </w:t>
      </w:r>
    </w:p>
    <w:p>
      <w:pPr>
        <w:pStyle w:val="Normal"/>
        <w:rPr/>
      </w:pPr>
      <w:r>
        <w:rPr/>
      </w:r>
    </w:p>
    <w:p>
      <w:pPr>
        <w:pStyle w:val="Normal"/>
        <w:rPr/>
      </w:pPr>
      <w:r>
        <w:rPr/>
        <w:t>„</w:t>
      </w:r>
      <w:r>
        <w:rPr/>
        <w:t>Jaké je vůbec dnešní datum?“ vyslovil Nathan otázku mezi jednotlivými sousty jeho prvního jídla po dlouhé době. V průběhu četby zjistil, že má i hlad a po poradě s plánkem si zašel do jídelny pro něco, co by hlad aspoň trochu vyplašilo. Sklady sousedící s kuchyní byly plné konzervovaných potravin, od fazolí až po libové hovězí. Stačilo otevřít, ohřát a mohlo se jíst. Nathanovi se sbíhaly sliny, ale raději si vybral něco lehkého. Teď seděl v křesle a pomalu do sebe cpal kuřecí ragú.</w:t>
      </w:r>
    </w:p>
    <w:p>
      <w:pPr>
        <w:pStyle w:val="Normal"/>
        <w:rPr/>
      </w:pPr>
      <w:r>
        <w:rPr/>
        <w:t>„</w:t>
      </w:r>
      <w:r>
        <w:rPr/>
        <w:t>Patnáctý Duben dva tisíce dvě sta třicet.“</w:t>
      </w:r>
    </w:p>
    <w:p>
      <w:pPr>
        <w:pStyle w:val="Normal"/>
        <w:rPr/>
      </w:pPr>
      <w:r>
        <w:rPr/>
        <w:t>Nathanovi zaskočilo. Vyděšeně se podíval na displeje a snažil se vykašlat zbytky omáčky, které se mu podařilo vdechnout.</w:t>
      </w:r>
    </w:p>
    <w:p>
      <w:pPr>
        <w:pStyle w:val="Normal"/>
        <w:rPr/>
      </w:pPr>
      <w:r>
        <w:rPr/>
        <w:t>„</w:t>
      </w:r>
      <w:r>
        <w:rPr/>
        <w:t>Kurva, děláš si srandu ne?“</w:t>
      </w:r>
    </w:p>
    <w:p>
      <w:pPr>
        <w:pStyle w:val="Normal"/>
        <w:rPr/>
      </w:pPr>
      <w:r>
        <w:rPr/>
        <w:t>„</w:t>
      </w:r>
      <w:r>
        <w:rPr/>
        <w:t>Otázka syntakticky nesrozumitelná.“</w:t>
      </w:r>
    </w:p>
    <w:p>
      <w:pPr>
        <w:pStyle w:val="Normal"/>
        <w:rPr/>
      </w:pPr>
      <w:r>
        <w:rPr/>
        <w:t>„</w:t>
      </w:r>
      <w:r>
        <w:rPr/>
        <w:t>Ověř to.“</w:t>
      </w:r>
    </w:p>
    <w:p>
      <w:pPr>
        <w:pStyle w:val="Normal"/>
        <w:rPr/>
      </w:pPr>
      <w:r>
        <w:rPr/>
        <w:t>„</w:t>
      </w:r>
      <w:r>
        <w:rPr/>
        <w:t>Ověřeno, datum je správné.“</w:t>
      </w:r>
    </w:p>
    <w:p>
      <w:pPr>
        <w:pStyle w:val="Normal"/>
        <w:rPr/>
      </w:pPr>
      <w:r>
        <w:rPr/>
        <w:t>„</w:t>
      </w:r>
      <w:r>
        <w:rPr/>
        <w:t>To jsem jako v té nádrži ležel sto padesát let?“</w:t>
      </w:r>
    </w:p>
    <w:p>
      <w:pPr>
        <w:pStyle w:val="Normal"/>
        <w:rPr/>
      </w:pPr>
      <w:r>
        <w:rPr/>
        <w:t>„</w:t>
      </w:r>
      <w:r>
        <w:rPr/>
        <w:t>Sto padesát pět let, čtyři měsíce a dvanáct dní. Dřívější oživení nepřipadalo v úvahu pro vysoké hladiny radiace a celkovou toxicitu venkovního prostředí.“</w:t>
      </w:r>
    </w:p>
    <w:p>
      <w:pPr>
        <w:pStyle w:val="Normal"/>
        <w:rPr/>
      </w:pPr>
      <w:r>
        <w:rPr/>
        <w:t>„</w:t>
      </w:r>
      <w:r>
        <w:rPr/>
        <w:t>A to jako proč?“</w:t>
      </w:r>
    </w:p>
    <w:p>
      <w:pPr>
        <w:pStyle w:val="Normal"/>
        <w:rPr/>
      </w:pPr>
      <w:r>
        <w:rPr/>
        <w:t>„</w:t>
      </w:r>
      <w:r>
        <w:rPr/>
        <w:t>Byla zaznamenána detonace jaderné střely přibližně sedm kilometrů jihovýchodně.“</w:t>
      </w:r>
    </w:p>
    <w:p>
      <w:pPr>
        <w:pStyle w:val="Normal"/>
        <w:rPr/>
      </w:pPr>
      <w:r>
        <w:rPr/>
        <w:t>„</w:t>
      </w:r>
      <w:r>
        <w:rPr/>
        <w:t>Aha. Kterým protokolem se teď řídíme?“</w:t>
      </w:r>
    </w:p>
    <w:p>
      <w:pPr>
        <w:pStyle w:val="Normal"/>
        <w:rPr/>
      </w:pPr>
      <w:r>
        <w:rPr/>
        <w:t>„</w:t>
      </w:r>
      <w:r>
        <w:rPr/>
        <w:t>Žádný protokol nebyl aktivován. Systém čeká na rozkazy z ústředí.“</w:t>
      </w:r>
    </w:p>
    <w:p>
      <w:pPr>
        <w:pStyle w:val="Normal"/>
        <w:rPr/>
      </w:pPr>
      <w:r>
        <w:rPr/>
        <w:t>„</w:t>
      </w:r>
      <w:r>
        <w:rPr/>
        <w:t>Fajn, tak budeme čekat.“</w:t>
      </w:r>
    </w:p>
    <w:p>
      <w:pPr>
        <w:pStyle w:val="Normal"/>
        <w:rPr/>
      </w:pPr>
      <w:r>
        <w:rPr/>
      </w:r>
    </w:p>
    <w:p>
      <w:pPr>
        <w:pStyle w:val="Normal"/>
        <w:rPr/>
      </w:pPr>
      <w:r>
        <w:rPr/>
        <w:t xml:space="preserve">     </w:t>
      </w:r>
      <w:r>
        <w:rPr/>
        <w:t>V rámci čekání vtrhl Nathan do příručního skladu zbraní a munice. Jiný tu taky nebyl a to málo, co v něm bylo odpovídalo určení základny. Našel všehovšudy dvě bedny s puškami deset pistolí, a krabici granátů. Nic moc, ale pro něho samotného to stačilo. Dokonce našel i střelnici. Když se rozhodl vyzkoušet svoje dlouho nepoužívané oči, nestačil se divit. Jeho nejlepší skóre, na které si pamatoval, se pohybovalo mezi šedesáti osmi až sedmasedmdesáti body na deset ran. Teď šel málokdy pod devadesát. Vypadá to, že vojenští vědci, ať už s ním provedli cokoliv, odvedli sakra dobrou práci. Z nudy si začal zlepšovat kondici v místní tělocvičně zkřížené s posilovnou. Opakoval si lekce v boji beze zbraně, a pravidelně prohrával partie v šachu. Hrát proti počítači prostě nejde.</w:t>
      </w:r>
    </w:p>
    <w:p>
      <w:pPr>
        <w:pStyle w:val="Normal"/>
        <w:rPr/>
      </w:pPr>
      <w:r>
        <w:rPr/>
      </w:r>
    </w:p>
    <w:p>
      <w:pPr>
        <w:pStyle w:val="Normal"/>
        <w:rPr/>
      </w:pPr>
      <w:r>
        <w:rPr/>
        <w:t>„</w:t>
      </w:r>
      <w:r>
        <w:rPr/>
        <w:t>Už mě štvou ty tvoje strojové odpovědi,“ pronesl Nathan nad skleničkou velmi dobrého, ale silného burbonu, který našel schovaný ve skladu potravin. Měl něco přes dvě stě let, tak se nebylo čemu divit. Stačila jedna dvě skleničky.</w:t>
      </w:r>
    </w:p>
    <w:p>
      <w:pPr>
        <w:pStyle w:val="Normal"/>
        <w:rPr/>
      </w:pPr>
      <w:r>
        <w:rPr/>
        <w:t>„</w:t>
      </w:r>
      <w:r>
        <w:rPr/>
        <w:t>Otázka syntakticky nesrozumitelná.“</w:t>
      </w:r>
    </w:p>
    <w:p>
      <w:pPr>
        <w:pStyle w:val="Normal"/>
        <w:rPr/>
      </w:pPr>
      <w:r>
        <w:rPr/>
        <w:t>„</w:t>
      </w:r>
      <w:r>
        <w:rPr/>
        <w:t>Přesně o tom mluvím.“</w:t>
      </w:r>
    </w:p>
    <w:p>
      <w:pPr>
        <w:pStyle w:val="Normal"/>
        <w:rPr/>
      </w:pPr>
      <w:r>
        <w:rPr/>
        <w:t>„</w:t>
      </w:r>
      <w:r>
        <w:rPr/>
        <w:t>Je možno použít konverzační databázi.“</w:t>
      </w:r>
    </w:p>
    <w:p>
      <w:pPr>
        <w:pStyle w:val="Normal"/>
        <w:rPr/>
      </w:pPr>
      <w:r>
        <w:rPr/>
        <w:t>„</w:t>
      </w:r>
      <w:r>
        <w:rPr/>
        <w:t>Tak ji použij.“</w:t>
      </w:r>
    </w:p>
    <w:p>
      <w:pPr>
        <w:pStyle w:val="Normal"/>
        <w:rPr/>
      </w:pPr>
      <w:r>
        <w:rPr/>
        <w:t>Ticho nebylo moc dlouhé.</w:t>
      </w:r>
    </w:p>
    <w:p>
      <w:pPr>
        <w:pStyle w:val="Normal"/>
        <w:rPr/>
      </w:pPr>
      <w:r>
        <w:rPr/>
        <w:t>„</w:t>
      </w:r>
      <w:r>
        <w:rPr/>
        <w:t xml:space="preserve">Změnila jsem databázi,“ promluvily reprodutory. </w:t>
      </w:r>
    </w:p>
    <w:p>
      <w:pPr>
        <w:pStyle w:val="Normal"/>
        <w:rPr/>
      </w:pPr>
      <w:r>
        <w:rPr/>
        <w:t>„</w:t>
      </w:r>
      <w:r>
        <w:rPr/>
        <w:t xml:space="preserve">No, začíná to být i slyšet.“ </w:t>
      </w:r>
    </w:p>
    <w:p>
      <w:pPr>
        <w:pStyle w:val="Normal"/>
        <w:rPr/>
      </w:pPr>
      <w:r>
        <w:rPr/>
        <w:t>„</w:t>
      </w:r>
      <w:r>
        <w:rPr/>
        <w:t>V mém naprogramování je řečeno, že konverzační databázi lze použít jen na přímé vyžádání.“</w:t>
      </w:r>
    </w:p>
    <w:p>
      <w:pPr>
        <w:pStyle w:val="Normal"/>
        <w:rPr/>
      </w:pPr>
      <w:r>
        <w:rPr/>
        <w:t>„</w:t>
      </w:r>
      <w:r>
        <w:rPr/>
        <w:t>Tak tedy žádám, aby byla používána pouze konverzační databáze.“</w:t>
      </w:r>
    </w:p>
    <w:p>
      <w:pPr>
        <w:pStyle w:val="Normal"/>
        <w:rPr/>
      </w:pPr>
      <w:r>
        <w:rPr/>
        <w:t>„</w:t>
      </w:r>
      <w:r>
        <w:rPr/>
        <w:t>Požadavek zaznamenán a proveden.“</w:t>
      </w:r>
    </w:p>
    <w:p>
      <w:pPr>
        <w:pStyle w:val="Normal"/>
        <w:rPr/>
      </w:pPr>
      <w:r>
        <w:rPr/>
        <w:t>„</w:t>
      </w:r>
      <w:r>
        <w:rPr/>
        <w:t>Kruci, ostatní by ze mně měli srandu kdyby věděli, že tady klábosím s počítačem.“</w:t>
      </w:r>
    </w:p>
    <w:p>
      <w:pPr>
        <w:pStyle w:val="Normal"/>
        <w:rPr/>
      </w:pPr>
      <w:r>
        <w:rPr/>
        <w:t>„</w:t>
      </w:r>
      <w:r>
        <w:rPr/>
        <w:t>Měla bych se cítit uražená. Nejsem jen tak nějaký počítač.“</w:t>
      </w:r>
    </w:p>
    <w:p>
      <w:pPr>
        <w:pStyle w:val="Normal"/>
        <w:rPr/>
      </w:pPr>
      <w:r>
        <w:rPr/>
        <w:t>Nathan zvedl obočí a usrkl ze sklenky. Neušlo mu zablikání diody na jedné z mnoha kamer. Za dva měsíce, které strávil tady dole si už zvykl na všudypřítomné zvědavé oči.</w:t>
      </w:r>
    </w:p>
    <w:p>
      <w:pPr>
        <w:pStyle w:val="Normal"/>
        <w:rPr/>
      </w:pPr>
      <w:r>
        <w:rPr/>
        <w:t>„</w:t>
      </w:r>
      <w:r>
        <w:rPr/>
        <w:t>Uražená? To mi musíš vysvětlit.“</w:t>
      </w:r>
    </w:p>
    <w:p>
      <w:pPr>
        <w:pStyle w:val="Normal"/>
        <w:rPr/>
      </w:pPr>
      <w:r>
        <w:rPr/>
        <w:t>„</w:t>
      </w:r>
      <w:r>
        <w:rPr/>
        <w:t>Nejsem jen tak ledajaký počítač, ostatně i ty nejvýkonnější superpočítače mi nesahají ani po kotníky.“</w:t>
      </w:r>
    </w:p>
    <w:p>
      <w:pPr>
        <w:pStyle w:val="Normal"/>
        <w:rPr/>
      </w:pPr>
      <w:r>
        <w:rPr/>
        <w:t>„</w:t>
      </w:r>
      <w:r>
        <w:rPr/>
        <w:t>Kdybys nějaké měla, ale pokračuj, poslouchám.“</w:t>
      </w:r>
    </w:p>
    <w:p>
      <w:pPr>
        <w:pStyle w:val="Normal"/>
        <w:rPr/>
      </w:pPr>
      <w:r>
        <w:rPr/>
        <w:t>„</w:t>
      </w:r>
      <w:r>
        <w:rPr/>
        <w:t>Jsem umělá inteligence vyvinutá Safety-Techem, tedy jedna z mnoha. Podle dokumentace jsem něco jako experimentální kus s algoritmy, které mi dovolují, v uvozovkách, učit se a pružně reagovat. Předchozí modely jsou umístěny v jiných vědeckých provozech a v samotných S-krytech. Ale i ty jsou jenom lepší operační systémy.“</w:t>
      </w:r>
    </w:p>
    <w:p>
      <w:pPr>
        <w:pStyle w:val="Normal"/>
        <w:rPr/>
      </w:pPr>
      <w:r>
        <w:rPr/>
        <w:t>„</w:t>
      </w:r>
      <w:r>
        <w:rPr/>
        <w:t>Takže pokud bys dostala tělo, málokdo by nepoznal, že nejsi člověk, je to tak?“</w:t>
      </w:r>
    </w:p>
    <w:p>
      <w:pPr>
        <w:pStyle w:val="Normal"/>
        <w:rPr/>
      </w:pPr>
      <w:r>
        <w:rPr/>
        <w:t>„</w:t>
      </w:r>
      <w:r>
        <w:rPr/>
        <w:t>S trochou nadsázky by se to dalo takto provést.“</w:t>
      </w:r>
    </w:p>
    <w:p>
      <w:pPr>
        <w:pStyle w:val="Normal"/>
        <w:rPr/>
      </w:pPr>
      <w:r>
        <w:rPr/>
        <w:t>„</w:t>
      </w:r>
      <w:r>
        <w:rPr/>
        <w:t>Tak to mně poněkud uklidnilo. A jak ti vlastně říkají?“</w:t>
      </w:r>
    </w:p>
    <w:p>
      <w:pPr>
        <w:pStyle w:val="Normal"/>
        <w:rPr/>
      </w:pPr>
      <w:r>
        <w:rPr/>
        <w:t>„</w:t>
      </w:r>
      <w:r>
        <w:rPr/>
        <w:t>Mám označení 284 AI – Digital Inteligence Systems.“</w:t>
      </w:r>
    </w:p>
    <w:p>
      <w:pPr>
        <w:pStyle w:val="Normal"/>
        <w:rPr/>
      </w:pPr>
      <w:r>
        <w:rPr/>
        <w:t>„</w:t>
      </w:r>
      <w:r>
        <w:rPr/>
        <w:t>To je trest a ne jméno, hele, co takhle Dis?“</w:t>
      </w:r>
    </w:p>
    <w:p>
      <w:pPr>
        <w:pStyle w:val="Normal"/>
        <w:rPr/>
      </w:pPr>
      <w:r>
        <w:rPr/>
        <w:t>„</w:t>
      </w:r>
      <w:r>
        <w:rPr/>
        <w:t>Dis?“</w:t>
      </w:r>
    </w:p>
    <w:p>
      <w:pPr>
        <w:pStyle w:val="Normal"/>
        <w:rPr/>
      </w:pPr>
      <w:r>
        <w:rPr/>
        <w:t>„</w:t>
      </w:r>
      <w:r>
        <w:rPr/>
        <w:t xml:space="preserve">No je to lepší, než na tebe volat  </w:t>
      </w:r>
      <w:r>
        <w:rPr>
          <w:i/>
          <w:iCs/>
        </w:rPr>
        <w:t>halooo, plechovko.</w:t>
      </w:r>
      <w:r>
        <w:rPr/>
        <w:t>“</w:t>
      </w:r>
    </w:p>
    <w:p>
      <w:pPr>
        <w:pStyle w:val="Normal"/>
        <w:rPr/>
      </w:pPr>
      <w:r>
        <w:rPr/>
        <w:t>„</w:t>
      </w:r>
      <w:r>
        <w:rPr/>
        <w:t>Přejete si změnit kódové označení?“</w:t>
      </w:r>
    </w:p>
    <w:p>
      <w:pPr>
        <w:pStyle w:val="Normal"/>
        <w:rPr/>
      </w:pPr>
      <w:r>
        <w:rPr/>
        <w:t>„</w:t>
      </w:r>
      <w:r>
        <w:rPr/>
        <w:t>Přeji a přestaň mi vykat. A vůbec, jak jsme na tom, nějaké nové zprávy?“</w:t>
      </w:r>
    </w:p>
    <w:p>
      <w:pPr>
        <w:pStyle w:val="Normal"/>
        <w:rPr/>
      </w:pPr>
      <w:r>
        <w:rPr/>
        <w:t>„</w:t>
      </w:r>
      <w:r>
        <w:rPr/>
        <w:t xml:space="preserve">Negativní, žádná komunikace s ústředím. Nějaké další přání?“ </w:t>
      </w:r>
    </w:p>
    <w:p>
      <w:pPr>
        <w:pStyle w:val="Normal"/>
        <w:rPr/>
      </w:pPr>
      <w:r>
        <w:rPr/>
        <w:t>„</w:t>
      </w:r>
      <w:r>
        <w:rPr/>
        <w:t>Pro dnešek už nic.“</w:t>
      </w:r>
    </w:p>
    <w:p>
      <w:pPr>
        <w:pStyle w:val="Normal"/>
        <w:rPr/>
      </w:pPr>
      <w:r>
        <w:rPr/>
      </w:r>
    </w:p>
    <w:p>
      <w:pPr>
        <w:pStyle w:val="Normal"/>
        <w:rPr/>
      </w:pPr>
      <w:r>
        <w:rPr/>
        <w:t xml:space="preserve">O další dva měsíce později se o Nathana začala pokoušet ponorková nemoc, nebo, a to bylo pravděpodobnější, se mu na mozku začal usazovat šváb. Nuda byla všudypřítomná. Apaticky žvýkal další porci vojenských konzerv, tentokrát hovězí ve vlastní šťávě. Všech deset pater znal jako svoje vlastní boty. Občas měl chuť to všechno zaspat, ale hlad ho vyhnal z postele a pak ho obklopila stará známá všudypřítomná nuda. </w:t>
      </w:r>
    </w:p>
    <w:p>
      <w:pPr>
        <w:pStyle w:val="Normal"/>
        <w:rPr/>
      </w:pPr>
      <w:r>
        <w:rPr/>
        <w:t>„</w:t>
      </w:r>
      <w:r>
        <w:rPr/>
        <w:t>Ukaž mi záznamy o ostatních bílých myškách,“ požádal Nathan. Vše, co mohl přečíst už přečetl a o instruktážní filmy neměl zájem.</w:t>
      </w:r>
    </w:p>
    <w:p>
      <w:pPr>
        <w:pStyle w:val="Normal"/>
        <w:rPr/>
      </w:pPr>
      <w:r>
        <w:rPr/>
        <w:t>„</w:t>
      </w:r>
      <w:r>
        <w:rPr/>
        <w:t>V rámci prověření a funkce.“</w:t>
      </w:r>
    </w:p>
    <w:p>
      <w:pPr>
        <w:pStyle w:val="Normal"/>
        <w:rPr/>
      </w:pPr>
      <w:r>
        <w:rPr/>
        <w:t>„</w:t>
      </w:r>
      <w:r>
        <w:rPr/>
        <w:t>Jak jinak, hele, dalo by se tady něco dělat?“</w:t>
      </w:r>
    </w:p>
    <w:p>
      <w:pPr>
        <w:pStyle w:val="Normal"/>
        <w:rPr/>
      </w:pPr>
      <w:r>
        <w:rPr/>
        <w:t>„</w:t>
      </w:r>
      <w:r>
        <w:rPr/>
        <w:t>To nevím. Celý komplex jede jako hodinky.“</w:t>
      </w:r>
    </w:p>
    <w:p>
      <w:pPr>
        <w:pStyle w:val="Normal"/>
        <w:rPr/>
      </w:pPr>
      <w:r>
        <w:rPr/>
        <w:t>Nathan prohlížel jednotlivé složky. Dalších šest lidí bylo vybráno podobně jako on z celých států. Byl tam jeden od letectva, dva lidi z milice, dokonce námořnictvo tu mělo svoje zástupce a poslední člověk byl přidělen z Nevady, ale jiné základny. U každého byly kvanta informací o minulosti, postupu, profily, souhrnné lékařské zprávy, všechno až do výše jeho prověření. Naprogramování se jen tak ukecat nedá, a né, že by se o to nepokoušel. Dopadlo to přesně jako jeho slavné partie v šachu. Byl nemilosrdně rozdrcen. Nakonec byl připojen aktuální stav. Všechny nádrže až na jednu hlásily nulové známky života.</w:t>
      </w:r>
    </w:p>
    <w:p>
      <w:pPr>
        <w:pStyle w:val="Normal"/>
        <w:rPr/>
      </w:pPr>
      <w:r>
        <w:rPr/>
        <w:t>„</w:t>
      </w:r>
      <w:r>
        <w:rPr/>
        <w:t>Dis, ověř mi nádrž pět.“</w:t>
      </w:r>
    </w:p>
    <w:p>
      <w:pPr>
        <w:pStyle w:val="Normal"/>
        <w:rPr/>
      </w:pPr>
      <w:r>
        <w:rPr/>
        <w:t>„</w:t>
      </w:r>
      <w:r>
        <w:rPr/>
        <w:t>Moment…. Nemám spojení. Asi závada na trase.“</w:t>
      </w:r>
    </w:p>
    <w:p>
      <w:pPr>
        <w:pStyle w:val="Normal"/>
        <w:rPr/>
      </w:pPr>
      <w:r>
        <w:rPr/>
        <w:t>„</w:t>
      </w:r>
      <w:r>
        <w:rPr/>
        <w:t xml:space="preserve">Tak to abych se na to podíval,“ zvedl se od stolu a na ucho si zavěsil komunikační port, který našel, když z nudy prohledával šuplíky velitelského stolu. </w:t>
      </w:r>
    </w:p>
    <w:p>
      <w:pPr>
        <w:pStyle w:val="Normal"/>
        <w:rPr/>
      </w:pPr>
      <w:r>
        <w:rPr/>
        <w:t xml:space="preserve">     </w:t>
      </w:r>
      <w:r>
        <w:rPr/>
        <w:t>Nathan nebyl dvakrát zručný co se nejjemnější techniky týče, ale spálené obvody pozná naprosto každý. Po poradě s Dis rozebral kontrolní jednotku své nádrže a nahradil vyhořelé plošné spoje. Podle Dis asi došlo ke zkratu při oživování systémů a pojistky odešly jako první bez viditelného účinku. Pro jistotu oprášil i ostatní kusy vybavení. Pak zavřel kryt.</w:t>
      </w:r>
    </w:p>
    <w:p>
      <w:pPr>
        <w:pStyle w:val="Normal"/>
        <w:rPr/>
      </w:pPr>
      <w:r>
        <w:rPr/>
        <w:t>„</w:t>
      </w:r>
      <w:r>
        <w:rPr/>
        <w:t>Tak já ti nevím, jestli mám nebo nemám. Tak nějak se bojím, že bude živá, ale zároveň se bojím že nebude.“</w:t>
      </w:r>
    </w:p>
    <w:p>
      <w:pPr>
        <w:pStyle w:val="Normal"/>
        <w:rPr/>
      </w:pPr>
      <w:r>
        <w:rPr/>
        <w:t>„</w:t>
      </w:r>
      <w:r>
        <w:rPr/>
        <w:t>Pochybnosti?“ ozvalo se ze sluchátka.</w:t>
      </w:r>
    </w:p>
    <w:p>
      <w:pPr>
        <w:pStyle w:val="Normal"/>
        <w:rPr/>
      </w:pPr>
      <w:r>
        <w:rPr/>
        <w:t>„</w:t>
      </w:r>
      <w:r>
        <w:rPr/>
        <w:t>Hele, nechtěj mi dělat psychologa Dis.“ Zmáčkl tlačítko a jednotka se rozběhla. Po několika vteřinách ožily displeje a přístroj začal diagnostikovat subjekt. Nathan se zadíval na postavu uzavřenou v akváriu, jak se bez hnutí vznáší v biogelu. Nebyla vůbec ošklivá, to nebyla. Jessica Rodrigez, seržant technik, americké námořnictvo. Jemné rysy z latinské ameriky.</w:t>
      </w:r>
    </w:p>
    <w:p>
      <w:pPr>
        <w:pStyle w:val="Normal"/>
        <w:rPr/>
      </w:pPr>
      <w:r>
        <w:rPr/>
        <w:t>„</w:t>
      </w:r>
      <w:r>
        <w:rPr/>
        <w:t>Spojení s nádrří pět navázáno, ale asi ji neoživíme.“</w:t>
      </w:r>
    </w:p>
    <w:p>
      <w:pPr>
        <w:pStyle w:val="Normal"/>
        <w:rPr/>
      </w:pPr>
      <w:r>
        <w:rPr/>
        <w:t>„</w:t>
      </w:r>
      <w:r>
        <w:rPr/>
        <w:t>Počkej Dis, tak to mi musíš vysvětlit.“</w:t>
      </w:r>
    </w:p>
    <w:p>
      <w:pPr>
        <w:pStyle w:val="Normal"/>
        <w:rPr/>
      </w:pPr>
      <w:r>
        <w:rPr/>
        <w:t>„</w:t>
      </w:r>
      <w:r>
        <w:rPr/>
        <w:t>Diagnostika hlásí, že tělo je v pořádku, všechno funguje jak má. Subjekt se však nachází ve stavu komatu.“</w:t>
      </w:r>
    </w:p>
    <w:p>
      <w:pPr>
        <w:pStyle w:val="Normal"/>
        <w:rPr/>
      </w:pPr>
      <w:r>
        <w:rPr/>
        <w:t>Nathan se zadíval na křivky na displejích. U mozkových vln byla čára až na vyjímky rovná jako když střelí.</w:t>
      </w:r>
    </w:p>
    <w:p>
      <w:pPr>
        <w:pStyle w:val="Normal"/>
        <w:rPr/>
      </w:pPr>
      <w:r>
        <w:rPr/>
        <w:t>„</w:t>
      </w:r>
      <w:r>
        <w:rPr/>
        <w:t>Tak co s tím?“</w:t>
      </w:r>
    </w:p>
    <w:p>
      <w:pPr>
        <w:pStyle w:val="Normal"/>
        <w:rPr/>
      </w:pPr>
      <w:r>
        <w:rPr/>
        <w:t>„</w:t>
      </w:r>
      <w:r>
        <w:rPr/>
        <w:t>Podle databázích je třeba čekat. Její šance jsou dobré.“</w:t>
      </w:r>
    </w:p>
    <w:p>
      <w:pPr>
        <w:pStyle w:val="Normal"/>
        <w:rPr/>
      </w:pPr>
      <w:r>
        <w:rPr/>
        <w:t>„</w:t>
      </w:r>
      <w:r>
        <w:rPr/>
        <w:t>No, je to v něčem pozitivní.“</w:t>
      </w:r>
    </w:p>
    <w:p>
      <w:pPr>
        <w:pStyle w:val="Normal"/>
        <w:rPr/>
      </w:pPr>
      <w:r>
        <w:rPr/>
      </w:r>
    </w:p>
    <w:p>
      <w:pPr>
        <w:pStyle w:val="Normal"/>
        <w:rPr/>
      </w:pPr>
      <w:r>
        <w:rPr/>
        <w:t xml:space="preserve">     </w:t>
      </w:r>
      <w:r>
        <w:rPr/>
        <w:t>O týden později se Nathan rozhodl. Po poradě s Dis se nejdříve pustil do prohlídky výtahu. Že systém funguje správně ještě neznamená, že materiál vydrží. Navíc to bylo jenom tři patra nahoru, a to by zvládl po schodech nebo při nejhorším po žebříku ve výtahové šachtě. Po třech dnech ale nenašel žádné těžké poškození, tak ozbrojen pistolí, dobrým vojenským nožem a lahví vody vyjel nahoru. Dveře se s cinknutím otevřely a výtah ho vyplivl na betonovém chodníku uprostřed jeskyně, která musela sloužit jako parkoviště a jediná přístupová cesta do objektu. Skvrny červeného světla ho vyvedly až ven. Silnice, na jejímž středu stál se táhla dolů a pak rovně až k dalším kopcům. I přes tmavé skla brýlí bylo sluneční světlo opravdu silné a nutilo Nathana clonit si oči rukou. Rozhlédl se po krajině.</w:t>
      </w:r>
    </w:p>
    <w:p>
      <w:pPr>
        <w:pStyle w:val="Normal"/>
        <w:rPr/>
      </w:pPr>
      <w:r>
        <w:rPr/>
        <w:t>„</w:t>
      </w:r>
      <w:r>
        <w:rPr/>
        <w:t>Tak jak se ti líbí v Texasu Dorotko?“</w:t>
      </w:r>
    </w:p>
    <w:p>
      <w:pPr>
        <w:pStyle w:val="Normal"/>
        <w:rPr/>
      </w:pPr>
      <w:r>
        <w:rPr/>
        <w:t>„</w:t>
      </w:r>
      <w:r>
        <w:rPr/>
        <w:t>Prosím?“</w:t>
      </w:r>
    </w:p>
    <w:p>
      <w:pPr>
        <w:pStyle w:val="Normal"/>
        <w:rPr/>
      </w:pPr>
      <w:r>
        <w:rPr/>
        <w:t>„</w:t>
      </w:r>
      <w:r>
        <w:rPr/>
        <w:t>To nic Dis, jenom pár slov do větru.“ Zadíval se na stupnici Geigeriva počítače a se zamručením pokýval hlavou.</w:t>
      </w:r>
    </w:p>
    <w:p>
      <w:pPr>
        <w:pStyle w:val="Normal"/>
        <w:rPr/>
      </w:pPr>
      <w:r>
        <w:rPr/>
        <w:t>„</w:t>
      </w:r>
      <w:r>
        <w:rPr/>
        <w:t>Radiace je na nule a vzduch taky vypadá dýchatelně. Co soudíš ty?“ kamera, kterou měl i s malou sadou měřících přístrojů na levém rameni zabzučela. „Měření jsou v rámci tolerancí.“</w:t>
      </w:r>
    </w:p>
    <w:p>
      <w:pPr>
        <w:pStyle w:val="Normal"/>
        <w:rPr/>
      </w:pPr>
      <w:r>
        <w:rPr/>
        <w:t>„</w:t>
      </w:r>
      <w:r>
        <w:rPr/>
        <w:t>No jo no. Sto padesát roků jsem neviděl sluneční světlo,“ povzdechl si.</w:t>
      </w:r>
    </w:p>
    <w:p>
      <w:pPr>
        <w:pStyle w:val="Normal"/>
        <w:rPr/>
      </w:pPr>
      <w:r>
        <w:rPr/>
        <w:t>„</w:t>
      </w:r>
      <w:r>
        <w:rPr/>
        <w:t>Pokus o melodrama?“</w:t>
      </w:r>
    </w:p>
    <w:p>
      <w:pPr>
        <w:pStyle w:val="Normal"/>
        <w:rPr/>
      </w:pPr>
      <w:r>
        <w:rPr/>
        <w:t>„</w:t>
      </w:r>
      <w:r>
        <w:rPr/>
        <w:t>Ne, jenom jsem vzpomínal. Na to, že je začátek září je na večer moc horko.“</w:t>
      </w:r>
    </w:p>
    <w:p>
      <w:pPr>
        <w:pStyle w:val="Normal"/>
        <w:rPr/>
      </w:pPr>
      <w:r>
        <w:rPr/>
        <w:t>„</w:t>
      </w:r>
      <w:r>
        <w:rPr/>
        <w:t>Podle databáze zaznamenávám dlouhodobou tendenci zvyšujících se teplot. Poslední zima tak jak jsi ji znal byla zaznamenána v roce 2130. Od té doby teploty rostou“</w:t>
      </w:r>
    </w:p>
    <w:p>
      <w:pPr>
        <w:pStyle w:val="Normal"/>
        <w:rPr/>
      </w:pPr>
      <w:r>
        <w:rPr/>
        <w:t>„</w:t>
      </w:r>
      <w:r>
        <w:rPr/>
        <w:t>Takže za sněhem bych musel do Nepálu.“</w:t>
      </w:r>
    </w:p>
    <w:p>
      <w:pPr>
        <w:pStyle w:val="Normal"/>
        <w:rPr/>
      </w:pPr>
      <w:r>
        <w:rPr/>
        <w:t>„</w:t>
      </w:r>
      <w:r>
        <w:rPr/>
        <w:t>Pokud bude někdo, kdo by tě tam odvezl. Podle nashromážděných údajů se domnívám, že nastala jaderná válka a svět už asi nebude to co býval.“</w:t>
      </w:r>
    </w:p>
    <w:p>
      <w:pPr>
        <w:pStyle w:val="Normal"/>
        <w:rPr/>
      </w:pPr>
      <w:r>
        <w:rPr/>
        <w:t>„</w:t>
      </w:r>
      <w:r>
        <w:rPr/>
        <w:t>Čím to bude, že mně to nijak nepřekvapuje. Ono to šlo z kopce už tehdy, ale hamburgery a vychlazená Cola se pořád dala koupit.“</w:t>
      </w:r>
    </w:p>
    <w:p>
      <w:pPr>
        <w:pStyle w:val="Normal"/>
        <w:rPr/>
      </w:pPr>
      <w:r>
        <w:rPr/>
      </w:r>
    </w:p>
    <w:p>
      <w:pPr>
        <w:pStyle w:val="Normal"/>
        <w:rPr/>
      </w:pPr>
      <w:r>
        <w:rPr/>
        <w:t xml:space="preserve">     </w:t>
      </w:r>
      <w:r>
        <w:rPr/>
        <w:t xml:space="preserve">V následujících dnech se Nathan zacvičoval jako údržbář. Při prohlídce antén zjistil, že jsou v tahu, tak musel, pokud chtěl být ve spojení s ústředím, nahradit zničené novými. Po devíti dnech práce, na kterou mohl být opravdu hrdý, se stejně nic nového nedozvěděl. Dis žhavila spojení jak jen to šlo, ale žádné vysílače v dosahu nebyly. Ani centrální automatický odpovídací systém v Dalasu se neozýval. Podařilo se jim zachytit jenom několik přestárlých geostacionárních satelitů na nízké oběžné dráze. Ty ale byly k ničemu. Většinou šlo o staré telekomunikační popelnice. </w:t>
      </w:r>
    </w:p>
    <w:p>
      <w:pPr>
        <w:pStyle w:val="Normal"/>
        <w:rPr/>
      </w:pPr>
      <w:r>
        <w:rPr/>
        <w:t>„</w:t>
      </w:r>
      <w:r>
        <w:rPr/>
        <w:t>Jak vypadá stav naší ospalé dámy?“ položil Nathan otázku, aby alespoň trochu zahnal své zklamání z posledních dnů.</w:t>
      </w:r>
    </w:p>
    <w:p>
      <w:pPr>
        <w:pStyle w:val="Normal"/>
        <w:rPr/>
      </w:pPr>
      <w:r>
        <w:rPr/>
        <w:t>„</w:t>
      </w:r>
      <w:r>
        <w:rPr/>
        <w:t>Nic nového. Podle databází to může trvat i roky. V každém případě je jí nejlépe tam, kde je teď.“</w:t>
      </w:r>
    </w:p>
    <w:p>
      <w:pPr>
        <w:pStyle w:val="Normal"/>
        <w:rPr/>
      </w:pPr>
      <w:r>
        <w:rPr/>
        <w:t>„</w:t>
      </w:r>
      <w:r>
        <w:rPr/>
        <w:t>S tím se nedá nesouhlasit. Nějaké novinky ohledně komunikace?“ Tuhle otázku pokládal každý den.</w:t>
      </w:r>
    </w:p>
    <w:p>
      <w:pPr>
        <w:pStyle w:val="Normal"/>
        <w:rPr/>
      </w:pPr>
      <w:r>
        <w:rPr/>
        <w:t>„</w:t>
      </w:r>
      <w:r>
        <w:rPr/>
        <w:t>Na zemi nic, jenom několik novějších satelitů.“</w:t>
      </w:r>
    </w:p>
    <w:p>
      <w:pPr>
        <w:pStyle w:val="Normal"/>
        <w:rPr/>
      </w:pPr>
      <w:r>
        <w:rPr/>
        <w:t>„</w:t>
      </w:r>
      <w:r>
        <w:rPr/>
        <w:t>A?“ Žeby svitla naděje?</w:t>
      </w:r>
    </w:p>
    <w:p>
      <w:pPr>
        <w:pStyle w:val="Normal"/>
        <w:rPr/>
      </w:pPr>
      <w:r>
        <w:rPr/>
        <w:t>„</w:t>
      </w:r>
      <w:r>
        <w:rPr/>
        <w:t>Televize je bohužel v opravně,“ srazila Dis jeho naději opět k zemi.</w:t>
      </w:r>
    </w:p>
    <w:p>
      <w:pPr>
        <w:pStyle w:val="Normal"/>
        <w:rPr/>
      </w:pPr>
      <w:r>
        <w:rPr/>
        <w:t>„</w:t>
      </w:r>
      <w:r>
        <w:rPr/>
        <w:t>Tudy cesta nevede. Asi bych měl jít ven a trochu se porozhlédnout po okolí,“ pokrčil Nathan rameny.</w:t>
      </w:r>
    </w:p>
    <w:p>
      <w:pPr>
        <w:pStyle w:val="Normal"/>
        <w:rPr/>
      </w:pPr>
      <w:r>
        <w:rPr/>
        <w:t>„</w:t>
      </w:r>
      <w:r>
        <w:rPr/>
        <w:t>Do vzdálenosti sta kilometrů můžeme být ve spojení.“</w:t>
      </w:r>
    </w:p>
    <w:p>
      <w:pPr>
        <w:pStyle w:val="Normal"/>
        <w:rPr/>
      </w:pPr>
      <w:r>
        <w:rPr/>
        <w:t>„</w:t>
      </w:r>
      <w:r>
        <w:rPr/>
        <w:t>Stále tak praktická?“</w:t>
      </w:r>
    </w:p>
    <w:p>
      <w:pPr>
        <w:pStyle w:val="Normal"/>
        <w:rPr/>
      </w:pPr>
      <w:r>
        <w:rPr/>
        <w:t>„</w:t>
      </w:r>
      <w:r>
        <w:rPr/>
        <w:t>Mám to v programu.“</w:t>
      </w:r>
    </w:p>
    <w:p>
      <w:pPr>
        <w:pStyle w:val="Normal"/>
        <w:rPr/>
      </w:pPr>
      <w:r>
        <w:rPr/>
        <w:t>Na to se opravdu nedalo nic říct. Ve světě křemíkové inteligence je programátor bohem a Nathan neměl o programování, o té vyšší odnoži, která stvořila Dis a jí podobné ani páru.</w:t>
      </w:r>
    </w:p>
    <w:p>
      <w:pPr>
        <w:pStyle w:val="Normal"/>
        <w:rPr/>
      </w:pPr>
      <w:r>
        <w:rPr/>
      </w:r>
    </w:p>
    <w:p>
      <w:pPr>
        <w:pStyle w:val="Normal"/>
        <w:rPr/>
      </w:pPr>
      <w:r>
        <w:rPr/>
      </w:r>
    </w:p>
    <w:p>
      <w:pPr>
        <w:pStyle w:val="Normal"/>
        <w:rPr/>
      </w:pPr>
      <w:r>
        <w:rPr/>
        <w:t xml:space="preserve">     „</w:t>
      </w:r>
      <w:r>
        <w:rPr/>
        <w:t>Kurva drát, co to má kruci být!!“</w:t>
      </w:r>
    </w:p>
    <w:p>
      <w:pPr>
        <w:pStyle w:val="Normal"/>
        <w:rPr/>
      </w:pPr>
      <w:r>
        <w:rPr/>
        <w:t xml:space="preserve">Nathan byl na cestě už týden. Někdy ušel patnáct, někdy dvacet kilometrů, každopádně už byl mimo spojení se základnou. Pár metrů od něho ležel na zemi obří škorpion a podle děr v chitinovém krunýři bylo jasné, že to už nerozdýchá. Vyměnil zásobník a schoval pistoli zpátky do pouzdra. V držáku na batohu sice měl nabitou eM čtverku, ale v té rychlosti by ji stejně nestačil sundat. Celou cestu  se držel severovýchodním směrem. Hornatý terén už měl za sebou a teď ho čekaly převážně roviny. A navíc bylo děsné horko. Posadil se na kámen vedle mrtvoly a přehrál si celý boj v paměti. Rázoval si to po mírném svahu a když kontroloval směr, sklouzl do mělké strže přímo před škorpioní díru. Než se rozkoukal, vyrušený škorpion vyrazil. Nathana samotného překvapilo s jakou rychlostí a pružností vyskočil a už z výskoku střílel a všechny náboje našly cíl. Jakmile si tohle všechno uvědomil, zjistil, že sebou tu pušku tahá vlastně zbytečně. Když se na základně chystal na cestu, vybíral si mezi Browningem a Berretou. Nakonec ale našel kufřík s Desert Eaglem. Podle Dis to musela být osobní zbraň velitele základny nebo nějakého strážného. Naneštěstí k ní měl jenom šest zásobníků. A do Dallasu to bylo vzdušnou čarou okolo šesti set padesáti kilometrů. Usmyslel si ale, že dojde co nejdříve na silnici do Del Rio a pak to vezme po ní do San Antonia a nahoru na Dallas. Jenom doufal, že nebude muset přelézat rezavými vraky ucpané přejezdy. Teď seděl na kameni a pozoroval mrtvého škorpiona. Čekal sice nějaké mutace, ale tohle ho opravdu dostalo do kolen. Navíc potřeboval jídlo. O vodu starosti neměl. Tu doslova cítil, když chtěl. Jak asi chutná štír? </w:t>
      </w:r>
    </w:p>
    <w:p>
      <w:pPr>
        <w:pStyle w:val="Normal"/>
        <w:rPr/>
      </w:pPr>
      <w:r>
        <w:rPr/>
        <w:t xml:space="preserve">     </w:t>
      </w:r>
      <w:r>
        <w:rPr/>
        <w:t>Na další cestu vyrazil až příští den. Musel si promyslet jestli bude riskovat okružní cestu po texaských dálnicích, nebo to raději vezme přímo a prohlídku San Antonia nechá na jindy. Tak jako tak, měl před sebou nejméně pět set kilometrů. Když třetí den odpoledne po střetu se škorpionem došel na dálnici a uviděl v jakém stavu je, rozhodl se pro okružní cestu. První přepadení na sebe nenechalo dlouho čekat.</w:t>
      </w:r>
    </w:p>
    <w:p>
      <w:pPr>
        <w:pStyle w:val="Normal"/>
        <w:rPr/>
      </w:pPr>
      <w:r>
        <w:rPr/>
      </w:r>
    </w:p>
    <w:p>
      <w:pPr>
        <w:pStyle w:val="Normal"/>
        <w:rPr/>
      </w:pPr>
      <w:r>
        <w:rPr/>
        <w:t xml:space="preserve">     „</w:t>
      </w:r>
      <w:r>
        <w:rPr/>
        <w:t xml:space="preserve">Heleď, tohle je naše silnice a ty nám tady pěkně zacáluješ pokud chceš jít dál,“ oznamoval Nathanovi vyschlý mladík, mohlo mu být okolo třicítky, ale proti Nathanovi byli mladíci všichni. Z jeho oblečení, postoje a vizáže se dalo soudit, že se tímhle živí. Ruce měl zavěšené v kapsách kalhot z hrubého plátna, které určitě pamatovaly i lepší časy a pohupoval se na patách. A to všechno doprovázel úsměvem. Jeho šest kamarádů stálo v jakémsi kruhu, a při troše štěstí by se postříleli navzájem. Nathan se zadíval vůdci bandy do očí. </w:t>
      </w:r>
    </w:p>
    <w:p>
      <w:pPr>
        <w:pStyle w:val="Normal"/>
        <w:rPr/>
      </w:pPr>
      <w:r>
        <w:rPr/>
        <w:t>„</w:t>
      </w:r>
      <w:r>
        <w:rPr/>
        <w:t>A co když ne?“</w:t>
      </w:r>
    </w:p>
    <w:p>
      <w:pPr>
        <w:pStyle w:val="Normal"/>
        <w:rPr/>
      </w:pPr>
      <w:r>
        <w:rPr/>
        <w:t>„</w:t>
      </w:r>
      <w:r>
        <w:rPr/>
        <w:t>Heleď, nám je to jedno, my stejně dostaneme co chceme.“ Okolostojící kumpáni se zasmáli a jejich kápo poklepal po pažbičce pistole, kterou měl zastrčenou za opaskem. Nathanovi proběhlo hlavou jak by se asi zatvářil kdyby mu jeho vlastní pistolí ustřelil koule a ani ji nevytáhl z místa kde zrovna je a na tváři mu zahrál úsměv.</w:t>
      </w:r>
    </w:p>
    <w:p>
      <w:pPr>
        <w:pStyle w:val="Normal"/>
        <w:rPr/>
      </w:pPr>
      <w:r>
        <w:rPr/>
        <w:t>„</w:t>
      </w:r>
      <w:r>
        <w:rPr/>
        <w:t>No koukejte na něj, je to veselá kopa. Aby tě ten úsměv nepřešel,“ zazubil se kápo.</w:t>
      </w:r>
    </w:p>
    <w:p>
      <w:pPr>
        <w:pStyle w:val="Normal"/>
        <w:rPr/>
      </w:pPr>
      <w:r>
        <w:rPr/>
        <w:t>„</w:t>
      </w:r>
      <w:r>
        <w:rPr/>
        <w:t>Jenom jednu drobnost. Stojíš moc blízko.“</w:t>
      </w:r>
    </w:p>
    <w:p>
      <w:pPr>
        <w:pStyle w:val="Normal"/>
        <w:rPr/>
      </w:pPr>
      <w:r>
        <w:rPr/>
        <w:t xml:space="preserve">Než stačilo kápovi dojít co slyšel, držel ho Nathan za klopy. Plynulým pohybem mu vrazil koleno do žaludku a hodil ho po nejbližším střelci vlevo. Přitom mu ještě stačil vzít pistoli. Byla to standardní vojenská devítimilimetrovka od Browninga. Ostatní překvapení násilníci teprve cvakali pojistkami a závěry. Na pohybující cíl se míří hůř. Ve chvíli kdy se hozený kápo srazil s jedním svým kolegou Nathan vystřelil. Většina ostatních se teprve otočila a mířila. Běžel bokem a střílel. Co dva výstřely, to jedena nová mrtvola. Zatímco se kápo a jím povalený bojovník za své obohacení zvedali ze země, byly po smrti už tři a čtvrtý dostal první zásah. Kápo dostal při pohledu na ty jatka podle všeho vnuknutí od vyšší moci a vzal nohy na ramena. Když se Nathan otočil jejich směrem, byli už padesát metrů daleko. Otřel si nůž o hadry pátého mrtvého a pozoroval, jak rychle se dá běžet v pětačtyřicetistupňovém vedru. S odporem se prohrabal vším, co mohly mrtvoly poskytnout. Našel nějakou vodu, sušené maso, a samozřejmě jejich zbraně a náboje. Všechno srovnal do batohu a vydal se na další cestu. Noc strávil ve vraku starého Chryslera. Bylo skrze něho sice vidět, ale sedačky byly pohodlnější než pískem a prachem zafoukaná silnice. </w:t>
      </w:r>
    </w:p>
    <w:p>
      <w:pPr>
        <w:pStyle w:val="Normal"/>
        <w:rPr/>
      </w:pPr>
      <w:r>
        <w:rPr/>
        <w:t xml:space="preserve">     </w:t>
      </w:r>
      <w:r>
        <w:rPr/>
        <w:t xml:space="preserve">Cesta ubíhala pomalu. Z místa, kde vešel na silnici to mohlo být podle Nathanova odhadu nějakých sto kilometrů, plus mínus. Popruhy batohu ho řezaly do ramen a to mu na veselé náladě moc nepřidalo. Navíc sledoval postarší stopy po pneumatikách a lidech. Občas uhnuly ze silnice k napajedlu, ale jinak se držely směru. </w:t>
      </w:r>
    </w:p>
    <w:p>
      <w:pPr>
        <w:pStyle w:val="Normal"/>
        <w:rPr/>
      </w:pPr>
      <w:r>
        <w:rPr/>
      </w:r>
    </w:p>
    <w:p>
      <w:pPr>
        <w:pStyle w:val="Normal"/>
        <w:rPr/>
      </w:pPr>
      <w:r>
        <w:rPr/>
        <w:t xml:space="preserve">     </w:t>
      </w:r>
      <w:r>
        <w:rPr/>
        <w:t xml:space="preserve">Koutkem oka zahlédl pohyb. Bylo to u jednoho přejezdu asi den cesty před městem. Pod mostem asi došlo kdysi k blokádě nebo hromadné bouračce. Bylo to tam vrak na vraku. A za jedením z nich se někdo schovával. </w:t>
      </w:r>
    </w:p>
    <w:p>
      <w:pPr>
        <w:pStyle w:val="Normal"/>
        <w:rPr/>
      </w:pPr>
      <w:r>
        <w:rPr/>
        <w:t>„</w:t>
      </w:r>
      <w:r>
        <w:rPr/>
        <w:t>Vylez ven, vím že se tam schováváš.“</w:t>
      </w:r>
    </w:p>
    <w:p>
      <w:pPr>
        <w:pStyle w:val="Normal"/>
        <w:rPr/>
      </w:pPr>
      <w:r>
        <w:rPr/>
        <w:t xml:space="preserve">Nikdo neodpověděl, ale zvuk kroků na oblázcích mu prozradil, že se nezpletl. </w:t>
      </w:r>
    </w:p>
    <w:p>
      <w:pPr>
        <w:pStyle w:val="Normal"/>
        <w:rPr/>
      </w:pPr>
      <w:r>
        <w:rPr/>
        <w:t>„</w:t>
      </w:r>
      <w:r>
        <w:rPr/>
        <w:t>Vylez povídám, nebo si tam pro tebe dojdu.“</w:t>
      </w:r>
    </w:p>
    <w:p>
      <w:pPr>
        <w:pStyle w:val="Normal"/>
        <w:rPr/>
      </w:pPr>
      <w:r>
        <w:rPr/>
        <w:t>Zase nic. Vydal se k místu, odkud slyšel pohyb. Bylo to někde za vrakem staré cisterny, kterou někdo nebo něco převrátilo na bok. Podle oloupaného laku poznal bílou lasturu v modrém poli. Usmál se sám pro sebe. Jak sem tu potvoru  asi tak dostali? Mezi osami zahlédl krysu. Větší než kdy viděl, ale nic, co by ho mohlo ohrozit.  Prokličkovala mezi sutinami a kusy dávno nepoužitelného železa. Na cestě narazil na staré známé stopy pneumatik. Pro ten den už měl pochodu dost a trosky San Antonia se mu rýsovaly na obzoru.</w:t>
      </w:r>
    </w:p>
    <w:p>
      <w:pPr>
        <w:pStyle w:val="Normal"/>
        <w:rPr/>
      </w:pPr>
      <w:r>
        <w:rPr/>
        <w:t xml:space="preserve">     </w:t>
      </w:r>
      <w:r>
        <w:rPr/>
        <w:t xml:space="preserve">Sušené maso chutná trochu lépe, když se orestuje nad ohněm. Taky je dobré hodit do sebe aspoň jednou za den něco teplejšího než zteplalou vodu z polní lahve. Oheň si vesele praskal a prastaré vrakoviště se naplnilo stíny. Krysího šramotu si nevšímal dokud po něm jedna neskočila. Nemít, podle všeho, vylepšené reflexy, asi by mu ukousla prsty. Vyskočil na nohy a uviděl další tři, které se chystaly k útoku. Neváhal a jednu nakopl. Tvrdě narazila na osu převráceného náklaďáku a už se nepohnula. Ostatní ucouvly ale ohrožovat ho nepřestaly. Protože v pravé ruce držel rožeň se svou večeří, musel přehmátnout levačkou, aby se dostal k pistoli u pasu. Eagla sice vyměnil za jednoho z ukořistěných Browningů, ale stačilo to. Doloval pistoli trochu nemotorně, ale jakmile ji dostal do rukou, neměli hlodavci nejmenší šanci. Mohl je sice zaříznout nožem, ale proč riskovat zranění, když lékařská péče může být velmi pochybná. </w:t>
      </w:r>
    </w:p>
    <w:p>
      <w:pPr>
        <w:pStyle w:val="Normal"/>
        <w:rPr/>
      </w:pPr>
      <w:r>
        <w:rPr/>
      </w:r>
    </w:p>
    <w:p>
      <w:pPr>
        <w:pStyle w:val="Normal"/>
        <w:rPr/>
      </w:pPr>
      <w:r>
        <w:rPr/>
        <w:t xml:space="preserve">     </w:t>
      </w:r>
      <w:r>
        <w:rPr/>
        <w:t xml:space="preserve">San Antonio byla díra, tedy podle Nathanových předválečných měřítek, které ještě nestačil změnit. Zčásti opravené trosky mu připomínaly slumy, do kterých policajti nepáchli ani v lepších časech. Navíc všude okolo řádil mor, tak nebylo o co stát. To, že Nathan v jednom takovém slumu vyrůstal ještě umocňovalo jeho nechuť. Když už se odtud dostal, proč by se měl kruci vracet. Ale tohle město bylo jeden velký slum, tedy až na pár domů, které se možná opravit daly, nebo byly postaveny. V jedné části narazil na tržiště. Sledoval, co všechno je na prodej a jak to tu chodí. Pro člověka zvyklého na donáškovou službu a supermarkety bylo tohle něco nového. Prodávaly se zbraně, náboje, kůže, maso, dokonce i nějaká zelenina, oblečení a hodně, opravdu hodně zašlých pozůstatků starého světa. Došel až do čtvrti s obchody, kde našel jeden slušně vypadající, se zbraněmi a střelivem. Po ránu si dal tu práci a vyčistil všechny ukořistěné zbraně. Když vešel dovnitř, nemohl si nevšimnout maníka v kompozitním krunýři a insigniemi desátníka. Opíral se o lehký kulomet. </w:t>
      </w:r>
    </w:p>
    <w:p>
      <w:pPr>
        <w:pStyle w:val="Normal"/>
        <w:rPr/>
      </w:pPr>
      <w:r>
        <w:rPr/>
        <w:t>„</w:t>
      </w:r>
      <w:r>
        <w:rPr/>
        <w:t>Co to bude?“ nenechal ho nadechnout prodavač. Vypadal, že svému kopytu rozumí.</w:t>
      </w:r>
    </w:p>
    <w:p>
      <w:pPr>
        <w:pStyle w:val="Normal"/>
        <w:rPr/>
      </w:pPr>
      <w:r>
        <w:rPr/>
        <w:t>„</w:t>
      </w:r>
      <w:r>
        <w:rPr/>
        <w:t>Vykupujete?“</w:t>
      </w:r>
    </w:p>
    <w:p>
      <w:pPr>
        <w:pStyle w:val="Normal"/>
        <w:rPr/>
      </w:pPr>
      <w:r>
        <w:rPr/>
        <w:t>„</w:t>
      </w:r>
      <w:r>
        <w:rPr/>
        <w:t>Záleží na tom co a v jakém stavu. Prodáváš?“</w:t>
      </w:r>
    </w:p>
    <w:p>
      <w:pPr>
        <w:pStyle w:val="Normal"/>
        <w:rPr/>
      </w:pPr>
      <w:r>
        <w:rPr/>
        <w:t>„</w:t>
      </w:r>
      <w:r>
        <w:rPr/>
        <w:t>Záleží na ceně.“</w:t>
      </w:r>
    </w:p>
    <w:p>
      <w:pPr>
        <w:pStyle w:val="Normal"/>
        <w:rPr/>
      </w:pPr>
      <w:r>
        <w:rPr/>
        <w:t>„</w:t>
      </w:r>
      <w:r>
        <w:rPr/>
        <w:t>Tak to ukaž a třeba se dohodnem.“</w:t>
      </w:r>
    </w:p>
    <w:p>
      <w:pPr>
        <w:pStyle w:val="Normal"/>
        <w:rPr/>
      </w:pPr>
      <w:r>
        <w:rPr/>
        <w:t xml:space="preserve">Nathan vyskládal na pult všechny pistole a náboje. Prodavač, vazoun v nejlepších letech, si prohlížel jednu zbraň po druhé. </w:t>
      </w:r>
    </w:p>
    <w:p>
      <w:pPr>
        <w:pStyle w:val="Normal"/>
        <w:rPr/>
      </w:pPr>
      <w:r>
        <w:rPr/>
        <w:t>„</w:t>
      </w:r>
      <w:r>
        <w:rPr/>
        <w:t>Sehnat volej byla fuška co?“</w:t>
      </w:r>
    </w:p>
    <w:p>
      <w:pPr>
        <w:pStyle w:val="Normal"/>
        <w:rPr/>
      </w:pPr>
      <w:r>
        <w:rPr/>
        <w:t>„</w:t>
      </w:r>
      <w:r>
        <w:rPr/>
        <w:t>Dalo by se říct.“ Nathan věděl, že nemůže na každém rohu vytrubovat odkud je, tak se rozhodl zahrát všechny podobné otázky do autu. Prodavač si pro sebe mručel.</w:t>
      </w:r>
    </w:p>
    <w:p>
      <w:pPr>
        <w:pStyle w:val="Normal"/>
        <w:rPr/>
      </w:pPr>
      <w:r>
        <w:rPr/>
        <w:t>„</w:t>
      </w:r>
      <w:r>
        <w:rPr/>
        <w:t>Tak jo, za pistole ti dám dvacku za kus. Střelivo jedna ku jedné a ty dvě pušky, dvěstěpade za každou. Co ty na to?“</w:t>
      </w:r>
    </w:p>
    <w:p>
      <w:pPr>
        <w:pStyle w:val="Normal"/>
        <w:rPr/>
      </w:pPr>
      <w:r>
        <w:rPr/>
        <w:t>„</w:t>
      </w:r>
      <w:r>
        <w:rPr/>
        <w:t>To by šlo, za kolik máš náboje do Eagla?“</w:t>
      </w:r>
    </w:p>
    <w:p>
      <w:pPr>
        <w:pStyle w:val="Normal"/>
        <w:rPr/>
      </w:pPr>
      <w:r>
        <w:rPr/>
        <w:t>„</w:t>
      </w:r>
      <w:r>
        <w:rPr/>
        <w:t>Pět za kulku.“</w:t>
      </w:r>
    </w:p>
    <w:p>
      <w:pPr>
        <w:pStyle w:val="Normal"/>
        <w:rPr/>
      </w:pPr>
      <w:r>
        <w:rPr/>
        <w:t>„</w:t>
      </w:r>
      <w:r>
        <w:rPr/>
        <w:t>Pokud mi k padesátce přihodíš dva zásobníky, tak se dohodneme.“</w:t>
      </w:r>
    </w:p>
    <w:p>
      <w:pPr>
        <w:pStyle w:val="Normal"/>
        <w:rPr/>
      </w:pPr>
      <w:r>
        <w:rPr/>
        <w:t>„</w:t>
      </w:r>
      <w:r>
        <w:rPr/>
        <w:t>No dobrá. Udělals dojem s pistolema, tak se dohodneme.“ Začal cvakat kuličkami na počítadle. „Takže, vosum pětek za pistole, dvaačtyřicet kulek a pětikilo za pušky, mínus dvěstěpade, to máme tři stovky a sedmdesát dva.“ Složil zboží z pultu a hodil na něj dvě krabičky nábojů, dva zásobníky a pak z šuplíku začal vytahovat svazečky víček svázané drátkem. Byly po deseti. Nathan si přepočítal několik náhodně vybraných svazečků, sbalil náboje, shrábl víčka a dal se ke dveřím.</w:t>
      </w:r>
    </w:p>
    <w:p>
      <w:pPr>
        <w:pStyle w:val="Normal"/>
        <w:rPr/>
      </w:pPr>
      <w:r>
        <w:rPr/>
        <w:t>„</w:t>
      </w:r>
      <w:r>
        <w:rPr/>
        <w:t xml:space="preserve">Hele, a tuhle krásku bys prodat nechtěl? Udělal bych ti slušnou cenu.“ </w:t>
      </w:r>
    </w:p>
    <w:p>
      <w:pPr>
        <w:pStyle w:val="Normal"/>
        <w:rPr/>
      </w:pPr>
      <w:r>
        <w:rPr/>
        <w:t>Nathan poplácal eMčtverku zavěšenou na batohu a jenom zavrtěl hlavou. Toho, že se tu víčka z plechovek používají jako platidlo si všiml už na tržišti. V tu chvíli mu proběhlo hlavou, na kolik by si mohl přijít peněz, kdyby na základně probral všechny automaty na Colu a recyklační sklad. Teď potřeboval nějaké klidné místo, kde by si mohl v klidu sednout a přerovnat si v hlavě první dojmy. Zapadl do prvního baru.</w:t>
      </w:r>
    </w:p>
    <w:p>
      <w:pPr>
        <w:pStyle w:val="Normal"/>
        <w:rPr/>
      </w:pPr>
      <w:r>
        <w:rPr/>
      </w:r>
    </w:p>
    <w:p>
      <w:pPr>
        <w:pStyle w:val="Normal"/>
        <w:rPr/>
      </w:pPr>
      <w:r>
        <w:rPr/>
        <w:t xml:space="preserve">     „</w:t>
      </w:r>
      <w:r>
        <w:rPr/>
        <w:t xml:space="preserve">Tak co? Vykopla tě stará nebo tě Lee natáh?“ Barman, takový hovorný stařík, přetrhl Nathanovi tok myšlenek. </w:t>
      </w:r>
    </w:p>
    <w:p>
      <w:pPr>
        <w:pStyle w:val="Normal"/>
        <w:rPr/>
      </w:pPr>
      <w:r>
        <w:rPr/>
        <w:t>„</w:t>
      </w:r>
      <w:r>
        <w:rPr/>
        <w:t>Eh, promiňte, co jste říkal?“</w:t>
      </w:r>
    </w:p>
    <w:p>
      <w:pPr>
        <w:pStyle w:val="Normal"/>
        <w:rPr/>
      </w:pPr>
      <w:r>
        <w:rPr/>
        <w:t>„</w:t>
      </w:r>
      <w:r>
        <w:rPr/>
        <w:t>No co tady chlap jako ty pohledává tak brzo po poledni? Vobvykle se tu ukáže nějaká noha až k odpoledni, když už to venku tolik nepřipaluje.“</w:t>
      </w:r>
    </w:p>
    <w:p>
      <w:pPr>
        <w:pStyle w:val="Normal"/>
        <w:rPr/>
      </w:pPr>
      <w:r>
        <w:rPr/>
        <w:t>„</w:t>
      </w:r>
      <w:r>
        <w:rPr/>
        <w:t>Tak to budu asi vyjímka.“</w:t>
      </w:r>
    </w:p>
    <w:p>
      <w:pPr>
        <w:pStyle w:val="Normal"/>
        <w:rPr/>
      </w:pPr>
      <w:r>
        <w:rPr/>
        <w:t>„</w:t>
      </w:r>
      <w:r>
        <w:rPr/>
        <w:t>Hm, nevypadáš jako že by tě vykopla nějaká z okolí. Tak to bude asi Lee. Tak povídej, kolik ti dal.“</w:t>
      </w:r>
    </w:p>
    <w:p>
      <w:pPr>
        <w:pStyle w:val="Normal"/>
        <w:rPr/>
      </w:pPr>
      <w:r>
        <w:rPr/>
        <w:t>„</w:t>
      </w:r>
      <w:r>
        <w:rPr/>
        <w:t>Kdo je vůbec Lee?“</w:t>
      </w:r>
    </w:p>
    <w:p>
      <w:pPr>
        <w:pStyle w:val="Normal"/>
        <w:rPr/>
      </w:pPr>
      <w:r>
        <w:rPr/>
        <w:t>„</w:t>
      </w:r>
      <w:r>
        <w:rPr/>
        <w:t>No má tady obchod se stříkačkama. Dyť jsi od něho vypadl.“</w:t>
      </w:r>
    </w:p>
    <w:p>
      <w:pPr>
        <w:pStyle w:val="Normal"/>
        <w:rPr/>
      </w:pPr>
      <w:r>
        <w:rPr/>
        <w:t>„</w:t>
      </w:r>
      <w:r>
        <w:rPr/>
        <w:t>Aha, neptal jsem se ho na jméno.“</w:t>
      </w:r>
    </w:p>
    <w:p>
      <w:pPr>
        <w:pStyle w:val="Normal"/>
        <w:rPr/>
      </w:pPr>
      <w:r>
        <w:rPr/>
        <w:t>„</w:t>
      </w:r>
      <w:r>
        <w:rPr/>
        <w:t>Dyť to má na ceduli, ale ta stejně nejde přečíst co?“</w:t>
      </w:r>
    </w:p>
    <w:p>
      <w:pPr>
        <w:pStyle w:val="Normal"/>
        <w:rPr/>
      </w:pPr>
      <w:r>
        <w:rPr/>
        <w:t>„</w:t>
      </w:r>
      <w:r>
        <w:rPr/>
        <w:t>A co to s tím má společného?“</w:t>
      </w:r>
    </w:p>
    <w:p>
      <w:pPr>
        <w:pStyle w:val="Normal"/>
        <w:rPr/>
      </w:pPr>
      <w:r>
        <w:rPr/>
        <w:t>„</w:t>
      </w:r>
      <w:r>
        <w:rPr/>
        <w:t>No proč jinak by někdo jako ty zapadl do baru. Tak to vyklop, kolik ti zacáloval.“</w:t>
      </w:r>
    </w:p>
    <w:p>
      <w:pPr>
        <w:pStyle w:val="Normal"/>
        <w:rPr/>
      </w:pPr>
      <w:r>
        <w:rPr/>
        <w:t>„</w:t>
      </w:r>
      <w:r>
        <w:rPr/>
        <w:t>Dvacet za pistol.“</w:t>
      </w:r>
    </w:p>
    <w:p>
      <w:pPr>
        <w:pStyle w:val="Normal"/>
        <w:rPr/>
      </w:pPr>
      <w:r>
        <w:rPr/>
        <w:t>„</w:t>
      </w:r>
      <w:r>
        <w:rPr/>
        <w:t>Sem to říkal. Sám je prodává za kilo, možná dráž.“</w:t>
      </w:r>
    </w:p>
    <w:p>
      <w:pPr>
        <w:pStyle w:val="Normal"/>
        <w:rPr/>
      </w:pPr>
      <w:r>
        <w:rPr/>
        <w:t>„</w:t>
      </w:r>
      <w:r>
        <w:rPr/>
        <w:t>Hm, stejně jsem se jich chtěl zbavit. Ale když už o tom mluvíme, za kolik se dá normálně prodat puška a za kolik se dají sehnat náboje do Eagla?“</w:t>
      </w:r>
    </w:p>
    <w:p>
      <w:pPr>
        <w:pStyle w:val="Normal"/>
        <w:rPr/>
      </w:pPr>
      <w:r>
        <w:rPr/>
        <w:t>„</w:t>
      </w:r>
      <w:r>
        <w:rPr/>
        <w:t>Heleď mladej, já jsem barman, né ceník s nožičkama.“</w:t>
      </w:r>
    </w:p>
    <w:p>
      <w:pPr>
        <w:pStyle w:val="Normal"/>
        <w:rPr/>
      </w:pPr>
      <w:r>
        <w:rPr/>
        <w:t>„</w:t>
      </w:r>
      <w:r>
        <w:rPr/>
        <w:t>Ale máte přehled jak tak poslouchám.“</w:t>
      </w:r>
    </w:p>
    <w:p>
      <w:pPr>
        <w:pStyle w:val="Normal"/>
        <w:rPr/>
      </w:pPr>
      <w:r>
        <w:rPr/>
        <w:t>„</w:t>
      </w:r>
      <w:r>
        <w:rPr/>
        <w:t>Houby přehled, tys musel vylézt z nějaké hodně hluboké díry co?“</w:t>
      </w:r>
    </w:p>
    <w:p>
      <w:pPr>
        <w:pStyle w:val="Normal"/>
        <w:rPr/>
      </w:pPr>
      <w:r>
        <w:rPr/>
        <w:t>„</w:t>
      </w:r>
      <w:r>
        <w:rPr/>
        <w:t>Tak nějak. Tak povídejte.“</w:t>
      </w:r>
    </w:p>
    <w:p>
      <w:pPr>
        <w:pStyle w:val="Normal"/>
        <w:rPr/>
      </w:pPr>
      <w:r>
        <w:rPr/>
        <w:t>„</w:t>
      </w:r>
      <w:r>
        <w:rPr/>
        <w:t>No, Ale nejdřív mi přestaneš vykat, nebo tě přetáhnu klackem po hlavě. Já jsem nějakej Moe a tahle špeluňka mi říká pane.“</w:t>
      </w:r>
    </w:p>
    <w:p>
      <w:pPr>
        <w:pStyle w:val="Normal"/>
        <w:rPr/>
      </w:pPr>
      <w:r>
        <w:rPr/>
        <w:t>„</w:t>
      </w:r>
      <w:r>
        <w:rPr/>
        <w:t>Tak povídej Moe.“</w:t>
      </w:r>
    </w:p>
    <w:p>
      <w:pPr>
        <w:pStyle w:val="Normal"/>
        <w:rPr/>
      </w:pPr>
      <w:r>
        <w:rPr/>
        <w:t>„</w:t>
      </w:r>
      <w:r>
        <w:rPr/>
        <w:t>No, ceny jsou různý. Za dobře opečovanou devítku dostaneš i padesátku. Čím lepší stav, tím lepší cena. Eagla, tak to je jiná. Toho ti nikdo neprodá, a když už, tak hodně vysoko. Pušky, jak která. Obyčejné lovecké udáš za dvě tři stovky. Ale kulky do Eagla, tak to je jiná. Když nakoupíš za tři kus, můžeš mluvit o štěstí.“</w:t>
      </w:r>
    </w:p>
    <w:p>
      <w:pPr>
        <w:pStyle w:val="Normal"/>
        <w:rPr/>
      </w:pPr>
      <w:r>
        <w:rPr/>
        <w:t>„</w:t>
      </w:r>
      <w:r>
        <w:rPr/>
        <w:t>Takže pět za kus je dobrá cena?“</w:t>
      </w:r>
    </w:p>
    <w:p>
      <w:pPr>
        <w:pStyle w:val="Normal"/>
        <w:rPr/>
      </w:pPr>
      <w:r>
        <w:rPr/>
        <w:t>„</w:t>
      </w:r>
      <w:r>
        <w:rPr/>
        <w:t>To je běžná cena.“</w:t>
      </w:r>
    </w:p>
    <w:p>
      <w:pPr>
        <w:pStyle w:val="Normal"/>
        <w:rPr/>
      </w:pPr>
      <w:r>
        <w:rPr/>
        <w:t xml:space="preserve">Nechal si nalít místní </w:t>
      </w:r>
      <w:r>
        <w:rPr>
          <w:i/>
          <w:iCs/>
        </w:rPr>
        <w:t>whysku</w:t>
      </w:r>
      <w:r>
        <w:rPr/>
        <w:t>. Nebylo to sice nic moc, ale pít se to dalo. Protože Moe neměl co dělat, strávili pár hodin v hovoru. Moe byl starý, ale věděl toho dost. Když se dostal do světa, dělal co se dalo, od hlídání dobytka až po doprovod karavan. Vydělal si dost na to, aby se mohl usadit a otevřít si tuhle nálevnu. Nathan se dozvěděl něco málo o poměrech ve světě a ve městě.</w:t>
      </w:r>
    </w:p>
    <w:p>
      <w:pPr>
        <w:pStyle w:val="Normal"/>
        <w:rPr/>
      </w:pPr>
      <w:r>
        <w:rPr/>
        <w:t>„</w:t>
      </w:r>
      <w:r>
        <w:rPr/>
        <w:t>Hele, a kam to vlastně míříš?“ zeptal se ho Moe večer. V baru zůstávalo už jenom několik nejotrlejších štamgastů, a i ti už jevili známky brzkého odchodu.</w:t>
      </w:r>
    </w:p>
    <w:p>
      <w:pPr>
        <w:pStyle w:val="Normal"/>
        <w:rPr/>
      </w:pPr>
      <w:r>
        <w:rPr/>
        <w:t>„</w:t>
      </w:r>
      <w:r>
        <w:rPr/>
        <w:t>No, mám cestu nahoru do Dallasu, přinejhorším se vrátím a zajdu do Houstonu.“</w:t>
      </w:r>
    </w:p>
    <w:p>
      <w:pPr>
        <w:pStyle w:val="Normal"/>
        <w:rPr/>
      </w:pPr>
      <w:r>
        <w:rPr/>
        <w:t>„</w:t>
      </w:r>
      <w:r>
        <w:rPr/>
        <w:t>Nechci ti do toho kecat mladej, ale bejt tebou, tak bych tam nechodil. Není tam zdrávo. Ani v jednom. Vobě ty díry dostaly zásah atomovkama. Už je to sice hodně dlouho, ale pořád tam prý není radno trávit čas.“</w:t>
      </w:r>
    </w:p>
    <w:p>
      <w:pPr>
        <w:pStyle w:val="Normal"/>
        <w:rPr/>
      </w:pPr>
      <w:r>
        <w:rPr/>
        <w:t>„</w:t>
      </w:r>
      <w:r>
        <w:rPr/>
        <w:t>Stejně bych se tam měl kouknout.“</w:t>
      </w:r>
    </w:p>
    <w:p>
      <w:pPr>
        <w:pStyle w:val="Normal"/>
        <w:rPr/>
      </w:pPr>
      <w:r>
        <w:rPr/>
        <w:t>„</w:t>
      </w:r>
      <w:r>
        <w:rPr/>
        <w:t>No když o to stojíš, tak ti nebudu bránit. Hej Gregu, vstávej. A kruci, ten je v limbu. S tím chlápkem bys měl dát řeč. Je to šéf jedný karavany a možná by pro tebe našel nějakej flek. Oni nájezdníci a jiná verbež si spíš troufnou na samotnýho tuláka než na ozbrojený doprovod.“</w:t>
      </w:r>
    </w:p>
    <w:p>
      <w:pPr>
        <w:pStyle w:val="Normal"/>
        <w:rPr/>
      </w:pPr>
      <w:r>
        <w:rPr/>
        <w:t xml:space="preserve">Moe měl volnou matraci, tak se Nathan rozhodl přespat spolu s několika dalšími maníky od karavan. Utratil dohromady deset víček, ale zase věděl o něco víc o tom, do jakého světa se to probudil. Informace pomáhají přežít, ale lidi se prostě nezmění ani za sto let, pokud jim to někdo nevtluče do hlavy. </w:t>
      </w:r>
    </w:p>
    <w:p>
      <w:pPr>
        <w:pStyle w:val="Normal"/>
        <w:rPr/>
      </w:pPr>
      <w:r>
        <w:rPr/>
      </w:r>
    </w:p>
    <w:p>
      <w:pPr>
        <w:pStyle w:val="Normal"/>
        <w:rPr/>
      </w:pPr>
      <w:r>
        <w:rPr/>
        <w:t xml:space="preserve">     </w:t>
      </w:r>
      <w:r>
        <w:rPr/>
        <w:t xml:space="preserve">Ráno je údajně moudřejší, než předchozí večer. Greg seděl u baru a lil do sebe něco, co z dálky vypadalo jako káva a okusoval chlebovou placku. Tvářil se přitom opravdu nakvašeně. Nejenom že zase přebral, ale probudil se pod stolem na studené zemi a byl rád, že zase sedí. Jestli tohle odnese jenom nachlazením, bude si moc děkovat. Nešlo mu do hlavy, proč by měl chtít mluvit s tím hodně divným maníkem oblečeným jako, no prostě hrozně. Houby mu bylo po tom, že se Moeovi zdál v pohodě. Tak se prokousával snídaní a snažil se nevnímat svou kocovinu. Jenomže ta potvora o sobě dávala vědět opravdu urputně. </w:t>
      </w:r>
    </w:p>
    <w:p>
      <w:pPr>
        <w:pStyle w:val="Normal"/>
        <w:rPr/>
      </w:pPr>
      <w:r>
        <w:rPr/>
        <w:t>„</w:t>
      </w:r>
      <w:r>
        <w:rPr/>
        <w:t>Hele mladej, je mi naprosto volný, co tady Moe plácá. Za prvý, nevypadáš vůbec na chlapa vod rány, za druhý tě neznám.“</w:t>
      </w:r>
    </w:p>
    <w:p>
      <w:pPr>
        <w:pStyle w:val="Normal"/>
        <w:rPr/>
      </w:pPr>
      <w:r>
        <w:rPr/>
        <w:t>„</w:t>
      </w:r>
      <w:r>
        <w:rPr/>
        <w:t>To ani Moe.“</w:t>
      </w:r>
    </w:p>
    <w:p>
      <w:pPr>
        <w:pStyle w:val="Normal"/>
        <w:rPr/>
      </w:pPr>
      <w:r>
        <w:rPr/>
        <w:t>„</w:t>
      </w:r>
      <w:r>
        <w:rPr/>
        <w:t>Pravda, to ani Moe. Ale,“ udělal pauzu a upil z plecháčku, „ale, ať jsem férovej, máme tři dny, než vyrazíme. Ukaž mi, že nejsi jenom hadra na vytření prdele.“</w:t>
      </w:r>
    </w:p>
    <w:p>
      <w:pPr>
        <w:pStyle w:val="Normal"/>
        <w:rPr/>
      </w:pPr>
      <w:r>
        <w:rPr/>
        <w:t>„</w:t>
      </w:r>
      <w:r>
        <w:rPr/>
        <w:t>A to jako jak? Mám jít ven na ulici a postřílet pár lidí?“</w:t>
      </w:r>
    </w:p>
    <w:p>
      <w:pPr>
        <w:pStyle w:val="Normal"/>
        <w:rPr/>
      </w:pPr>
      <w:r>
        <w:rPr/>
        <w:t>„</w:t>
      </w:r>
      <w:r>
        <w:rPr/>
        <w:t>To zas ne, to by s tebou byl šerif hotovej raz dva. Sežeň si lepší hadry a zítra se uvidí.“</w:t>
      </w:r>
    </w:p>
    <w:p>
      <w:pPr>
        <w:pStyle w:val="Normal"/>
        <w:rPr/>
      </w:pPr>
      <w:r>
        <w:rPr/>
        <w:t xml:space="preserve">Proti tomu se nedalo nic říct. Nathan vstanul a vyrazil do ulic. Batoh nechal v úschově Moeovi. </w:t>
      </w:r>
    </w:p>
    <w:p>
      <w:pPr>
        <w:pStyle w:val="Normal"/>
        <w:rPr/>
      </w:pPr>
      <w:r>
        <w:rPr/>
        <w:t xml:space="preserve">     </w:t>
      </w:r>
      <w:r>
        <w:rPr/>
        <w:t xml:space="preserve">Tak brzo po ránu nebylo na tržišti moc lidí a i trhovci byli ještě ospalí. Už včera věděl, kde by se dal sehnat </w:t>
      </w:r>
      <w:r>
        <w:rPr>
          <w:i/>
          <w:iCs/>
        </w:rPr>
        <w:t>lepší vohoz</w:t>
      </w:r>
      <w:r>
        <w:rPr/>
        <w:t xml:space="preserve">. A navíc si mohl vybrat. Jeden z mála slušně zásobených krámků našel ale až před polednem. </w:t>
      </w:r>
    </w:p>
    <w:p>
      <w:pPr>
        <w:pStyle w:val="Normal"/>
        <w:rPr/>
      </w:pPr>
      <w:r>
        <w:rPr/>
        <w:t>„</w:t>
      </w:r>
      <w:r>
        <w:rPr/>
        <w:t xml:space="preserve">Tak co to bude?“ zeptal se prodavač, černoch v nejlepších letech. Přitom si Nathana měřil od hlavy k patě a usmíval se při tom. </w:t>
      </w:r>
    </w:p>
    <w:p>
      <w:pPr>
        <w:pStyle w:val="Normal"/>
        <w:rPr/>
      </w:pPr>
      <w:r>
        <w:rPr/>
        <w:t>„</w:t>
      </w:r>
      <w:r>
        <w:rPr/>
        <w:t>Záleží na tom, co nabídneš, a za kolik,“ odpálil Nathan jeho otázku. Černoch se usmál od ucha k uchu. Opět.</w:t>
      </w:r>
    </w:p>
    <w:p>
      <w:pPr>
        <w:pStyle w:val="Normal"/>
        <w:rPr/>
      </w:pPr>
      <w:r>
        <w:rPr/>
        <w:t>„</w:t>
      </w:r>
      <w:r>
        <w:rPr/>
        <w:t>No záleží na tom, kolik tu míníš nechat.“</w:t>
      </w:r>
    </w:p>
    <w:p>
      <w:pPr>
        <w:pStyle w:val="Normal"/>
        <w:rPr/>
      </w:pPr>
      <w:r>
        <w:rPr/>
        <w:t>„</w:t>
      </w:r>
      <w:r>
        <w:rPr/>
        <w:t>Přijde na to.“</w:t>
      </w:r>
    </w:p>
    <w:p>
      <w:pPr>
        <w:pStyle w:val="Normal"/>
        <w:rPr/>
      </w:pPr>
      <w:r>
        <w:rPr/>
        <w:t>„</w:t>
      </w:r>
      <w:r>
        <w:rPr/>
        <w:t>Mám tady hadry od padesátky nahoru. Ale ty lepší nebudou levný.“</w:t>
      </w:r>
    </w:p>
    <w:p>
      <w:pPr>
        <w:pStyle w:val="Normal"/>
        <w:rPr/>
      </w:pPr>
      <w:r>
        <w:rPr/>
        <w:t>„</w:t>
      </w:r>
      <w:r>
        <w:rPr/>
        <w:t xml:space="preserve">Tak můžeme začít, co támhleten dlouhej kabát?“ ukázal Nathan na kus oblečení. Vypadal opotřebovaně, ale z dobrého materiálu. Předchozí majitel byl asi hodně šetrný. Nathan ho hodil na sebe a zjistil, že je akorát. Navíc našel několik vnitřních kapes. </w:t>
      </w:r>
    </w:p>
    <w:p>
      <w:pPr>
        <w:pStyle w:val="Normal"/>
        <w:rPr/>
      </w:pPr>
      <w:r>
        <w:rPr/>
        <w:t>„</w:t>
      </w:r>
      <w:r>
        <w:rPr/>
        <w:t>Fajn, hoď ho na bok a budeme pokračovat.“</w:t>
      </w:r>
    </w:p>
    <w:p>
      <w:pPr>
        <w:pStyle w:val="Normal"/>
        <w:rPr/>
      </w:pPr>
      <w:r>
        <w:rPr/>
        <w:t xml:space="preserve">Nakonec sice nechal v obchodě většinu svých víček, ale podle jeho názoru to stálo za ty peníze. Až na boty a kalhoty změnil naprosto všechno. Přibral i odolnou koženou vestu a tři košile neurčité barvy. Co všechno jde koupit za tři stovky. Navíc pod košilí dovedně schoval lehkou kevlarovou vestu. </w:t>
      </w:r>
    </w:p>
    <w:p>
      <w:pPr>
        <w:pStyle w:val="Normal"/>
        <w:rPr/>
      </w:pPr>
      <w:r>
        <w:rPr/>
      </w:r>
    </w:p>
    <w:p>
      <w:pPr>
        <w:pStyle w:val="Normal"/>
        <w:rPr/>
      </w:pPr>
      <w:r>
        <w:rPr/>
        <w:t xml:space="preserve">     </w:t>
      </w:r>
      <w:r>
        <w:rPr/>
        <w:t>Moe se zadíval na postavu, která vešla do dveří. Když přišla blíž, rozzářil se mu ve tváři úsměv.</w:t>
      </w:r>
    </w:p>
    <w:p>
      <w:pPr>
        <w:pStyle w:val="Normal"/>
        <w:rPr/>
      </w:pPr>
      <w:r>
        <w:rPr/>
        <w:t>„</w:t>
      </w:r>
      <w:r>
        <w:rPr/>
        <w:t>No vida mladej, ani bych tě nepoznal. Kdes nakupoval?“</w:t>
      </w:r>
    </w:p>
    <w:p>
      <w:pPr>
        <w:pStyle w:val="Normal"/>
        <w:rPr/>
      </w:pPr>
      <w:r>
        <w:rPr/>
        <w:t>„</w:t>
      </w:r>
      <w:r>
        <w:rPr/>
        <w:t>U jednoho černocha, má obchod na druhém konci tržnice, ale jméno ti nepovim.“</w:t>
      </w:r>
    </w:p>
    <w:p>
      <w:pPr>
        <w:pStyle w:val="Normal"/>
        <w:rPr/>
      </w:pPr>
      <w:r>
        <w:rPr/>
        <w:t>„</w:t>
      </w:r>
      <w:r>
        <w:rPr/>
        <w:t>Jo u Luisiany Jima, tak tos trefil dobře. Pokud jde o hadry, má jedny z lepších. Sice zaplatíš, ale koupils na dobrym fleku.“</w:t>
      </w:r>
    </w:p>
    <w:p>
      <w:pPr>
        <w:pStyle w:val="Normal"/>
        <w:rPr/>
      </w:pPr>
      <w:r>
        <w:rPr/>
        <w:t>„</w:t>
      </w:r>
      <w:r>
        <w:rPr/>
        <w:t>To jsem sám rád, hele, kde je Greg?“</w:t>
      </w:r>
    </w:p>
    <w:p>
      <w:pPr>
        <w:pStyle w:val="Normal"/>
        <w:rPr/>
      </w:pPr>
      <w:r>
        <w:rPr/>
        <w:t>„</w:t>
      </w:r>
      <w:r>
        <w:rPr/>
        <w:t>Musel někam za obchodem, ale zase dojde, neměj péči, hele, dej si, ta jde na mně.“</w:t>
      </w:r>
    </w:p>
    <w:p>
      <w:pPr>
        <w:pStyle w:val="Normal"/>
        <w:rPr/>
      </w:pPr>
      <w:r>
        <w:rPr/>
        <w:t>Nathan usrkl z lahve. Jako pivo to nebylo nejhorší, ale pil i lepší. Když už neměl co dělat, začal si vybavovat nový oblek. Kabát měl spoustu výhod. Byl z odolného materiálu a ochrání před větrem a pískem. Měl dost vnitřních kapes pro zásobníky a našel i dvě, které určitě sloužily jako skrýše pro nože. V klidu si napáskoval dva nové zásobníky a uložil je na jejich nové místa. Pak si začal hrát s puškou. Moe přihlížel.</w:t>
      </w:r>
    </w:p>
    <w:p>
      <w:pPr>
        <w:pStyle w:val="Normal"/>
        <w:rPr/>
      </w:pPr>
      <w:r>
        <w:rPr/>
        <w:t>„</w:t>
      </w:r>
      <w:r>
        <w:rPr/>
        <w:t>Víš, že jsem z ní ještě nevystřelil?“</w:t>
      </w:r>
    </w:p>
    <w:p>
      <w:pPr>
        <w:pStyle w:val="Normal"/>
        <w:rPr/>
      </w:pPr>
      <w:r>
        <w:rPr/>
        <w:t xml:space="preserve">Moe zvedl obočí a čekal na další vyprávění. Když se ale Nathan neměl k pokračování, tak ho popíchnul sám. Hlavou mu přitom běželo, </w:t>
      </w:r>
      <w:r>
        <w:rPr>
          <w:i/>
          <w:iCs/>
        </w:rPr>
        <w:t>tak dobrej kvér a ještě se z něj nestřílelo, tak to je nějaká hovadina.</w:t>
      </w:r>
    </w:p>
    <w:p>
      <w:pPr>
        <w:pStyle w:val="Normal"/>
        <w:rPr/>
      </w:pPr>
      <w:r>
        <w:rPr/>
        <w:t>„</w:t>
      </w:r>
      <w:r>
        <w:rPr/>
        <w:t xml:space="preserve">Nemáš kulky co?“ zaútočil Moe zpříma. </w:t>
      </w:r>
    </w:p>
    <w:p>
      <w:pPr>
        <w:pStyle w:val="Normal"/>
        <w:rPr/>
      </w:pPr>
      <w:r>
        <w:rPr/>
        <w:t>„</w:t>
      </w:r>
      <w:r>
        <w:rPr/>
        <w:t>Ale houby, nebyl na to čas.“</w:t>
      </w:r>
    </w:p>
    <w:p>
      <w:pPr>
        <w:pStyle w:val="Normal"/>
        <w:rPr/>
      </w:pPr>
      <w:r>
        <w:rPr/>
        <w:t>„</w:t>
      </w:r>
      <w:r>
        <w:rPr/>
        <w:t>Aha, jestli jsi ji měl pořád přivázanou na báglu, tak se ti ani nedivím.“</w:t>
      </w:r>
    </w:p>
    <w:p>
      <w:pPr>
        <w:pStyle w:val="Normal"/>
        <w:rPr/>
      </w:pPr>
      <w:r>
        <w:rPr/>
        <w:t>„</w:t>
      </w:r>
      <w:r>
        <w:rPr/>
        <w:t xml:space="preserve">Jo jo,“ poznamenal Nathan a přihnul si piva. </w:t>
      </w:r>
    </w:p>
    <w:p>
      <w:pPr>
        <w:pStyle w:val="Normal"/>
        <w:rPr/>
      </w:pPr>
      <w:r>
        <w:rPr/>
      </w:r>
    </w:p>
    <w:p>
      <w:pPr>
        <w:pStyle w:val="Normal"/>
        <w:rPr/>
      </w:pPr>
      <w:r>
        <w:rPr/>
        <w:t xml:space="preserve">     </w:t>
      </w:r>
      <w:r>
        <w:rPr/>
        <w:t xml:space="preserve">Nathan měl spoustu času na přemýšlení. Vlastně celý předchozí a dnešní den. Moe měl nějakou práci a Greg se neměl ukázat dříve než večer. Tak si v hlavě převaloval všechno, co se zatím dozvěděl a co okoukal. Zjistil taky, že bude muset zahodit jakýkoliv systém hodnot který si vybudoval. Přišlo mu zábavné, že se nebude muset kdovíjak přetvařovat aby zapadl. Slum nevymřel, právě naopak. Kšeftovalo se všude a podloudné jednání bylo povýšeno na vědu. Organizovaný zločin, drogy, prostituce, kasina, nic, co by neznal a nezažil. Ono se vlastně nic nezměnilo, jenom lidí je méně a jsou více rozptýleni. Když k tomu připočetl všemožné mutace, neustále nebezpečí radiace, svět asi nebude jen tak jednoduché místo k přežití. </w:t>
      </w:r>
    </w:p>
    <w:p>
      <w:pPr>
        <w:pStyle w:val="Normal"/>
        <w:rPr/>
      </w:pPr>
      <w:r>
        <w:rPr/>
      </w:r>
    </w:p>
    <w:p>
      <w:pPr>
        <w:pStyle w:val="Normal"/>
        <w:rPr/>
      </w:pPr>
      <w:r>
        <w:rPr/>
        <w:t xml:space="preserve">     </w:t>
      </w:r>
      <w:r>
        <w:rPr/>
        <w:t xml:space="preserve">Dis čekala a sbírala informace, kontrolovala. To uměla a šlo jí to. Když Nathan odešel, odstavila nepoužívané části komplexu a upadla do křemíkové alternativy polospánku. V nádrži o dvě patra níže se v biogelu vznášela  Jessica Rodrigez na vlnách komatózního stavu mysli. Čas je prý nejlepší lékař. </w:t>
      </w:r>
    </w:p>
    <w:p>
      <w:pPr>
        <w:pStyle w:val="Normal"/>
        <w:rPr/>
      </w:pPr>
      <w:r>
        <w:rPr/>
        <w:t xml:space="preserve">     </w:t>
      </w:r>
    </w:p>
    <w:p>
      <w:pPr>
        <w:pStyle w:val="Normal"/>
        <w:rPr/>
      </w:pPr>
      <w:r>
        <w:rPr/>
        <w:t xml:space="preserve">     </w:t>
      </w:r>
      <w:r>
        <w:rPr/>
        <w:t xml:space="preserve">Greg se neobjevil ani odpoledne, ani večer. Nathan to přešel mlčením, ale Moeovi to dělalo starosti. Moe byl asi ze staré, velmi staré, školy. Nathan si objednal snídani a </w:t>
      </w:r>
      <w:r>
        <w:rPr>
          <w:i/>
          <w:iCs/>
        </w:rPr>
        <w:t>“kafe“</w:t>
      </w:r>
      <w:r>
        <w:rPr/>
        <w:t xml:space="preserve">. Když byl uprostřed jídla, Greg se dostavil. Vypadal nevyspale, ale byl v celku. </w:t>
      </w:r>
    </w:p>
    <w:p>
      <w:pPr>
        <w:pStyle w:val="Normal"/>
        <w:rPr/>
      </w:pPr>
      <w:r>
        <w:rPr/>
        <w:t>„</w:t>
      </w:r>
      <w:r>
        <w:rPr/>
        <w:t>Hej, cizinče, tohle je moje místo,“ pustil se do Nathana hned ze dveří.</w:t>
      </w:r>
    </w:p>
    <w:p>
      <w:pPr>
        <w:pStyle w:val="Normal"/>
        <w:rPr/>
      </w:pPr>
      <w:r>
        <w:rPr/>
        <w:t>„</w:t>
      </w:r>
      <w:r>
        <w:rPr/>
        <w:t>Nevidím na něm žádnou značku gringo.“</w:t>
      </w:r>
    </w:p>
    <w:p>
      <w:pPr>
        <w:pStyle w:val="Normal"/>
        <w:rPr/>
      </w:pPr>
      <w:r>
        <w:rPr/>
        <w:t>„</w:t>
      </w:r>
      <w:r>
        <w:rPr/>
        <w:t>Hele, nehraj si se mnou, tohle by mohlo stát zdravej ksicht.“</w:t>
      </w:r>
    </w:p>
    <w:p>
      <w:pPr>
        <w:pStyle w:val="Normal"/>
        <w:rPr/>
      </w:pPr>
      <w:r>
        <w:rPr/>
        <w:t>Nathan se málem zadusil smíchy. Gregovu oblíbenou židli zasednul schválně.</w:t>
      </w:r>
    </w:p>
    <w:p>
      <w:pPr>
        <w:pStyle w:val="Normal"/>
        <w:rPr/>
      </w:pPr>
      <w:r>
        <w:rPr/>
        <w:t>„</w:t>
      </w:r>
      <w:r>
        <w:rPr/>
        <w:t>Hele Gregu,“ řekl a otočil se, „Co povíš teď“</w:t>
      </w:r>
    </w:p>
    <w:p>
      <w:pPr>
        <w:pStyle w:val="Normal"/>
        <w:rPr/>
      </w:pPr>
      <w:r>
        <w:rPr/>
        <w:t>„</w:t>
      </w:r>
      <w:r>
        <w:rPr/>
        <w:t>Do bejčí prdele, tak tohle bych nečekal. Hej Moe, vybal mi jedno pivko, tohle musím spláchnout.“</w:t>
      </w:r>
    </w:p>
    <w:p>
      <w:pPr>
        <w:pStyle w:val="Normal"/>
        <w:rPr/>
      </w:pPr>
      <w:r>
        <w:rPr/>
        <w:t>„</w:t>
      </w:r>
      <w:r>
        <w:rPr/>
        <w:t>Dostal jsem tě chlape.“</w:t>
      </w:r>
    </w:p>
    <w:p>
      <w:pPr>
        <w:pStyle w:val="Normal"/>
        <w:rPr/>
      </w:pPr>
      <w:r>
        <w:rPr/>
        <w:t>„</w:t>
      </w:r>
      <w:r>
        <w:rPr/>
        <w:t>Kurva že jo.“</w:t>
      </w:r>
    </w:p>
    <w:p>
      <w:pPr>
        <w:pStyle w:val="Normal"/>
        <w:rPr/>
      </w:pPr>
      <w:r>
        <w:rPr/>
        <w:t>„</w:t>
      </w:r>
      <w:r>
        <w:rPr/>
        <w:t>Tak co teď?“</w:t>
      </w:r>
    </w:p>
    <w:p>
      <w:pPr>
        <w:pStyle w:val="Normal"/>
        <w:rPr/>
      </w:pPr>
      <w:r>
        <w:rPr/>
        <w:t>„</w:t>
      </w:r>
      <w:r>
        <w:rPr/>
        <w:t>Počkej, není spěch, vyrážíme až zítra ráno, hej Moe, přidej k tomu něco na hlad.“</w:t>
      </w:r>
    </w:p>
    <w:p>
      <w:pPr>
        <w:pStyle w:val="Normal"/>
        <w:rPr/>
      </w:pPr>
      <w:r>
        <w:rPr/>
        <w:t>Nathan v klidu dojedl a opřel se zády o barpult. Měl už sbaleno, takže mohl vyrazit klidně hned.</w:t>
      </w:r>
    </w:p>
    <w:p>
      <w:pPr>
        <w:pStyle w:val="Normal"/>
        <w:rPr/>
      </w:pPr>
      <w:r>
        <w:rPr/>
      </w:r>
    </w:p>
    <w:p>
      <w:pPr>
        <w:pStyle w:val="Normal"/>
        <w:rPr/>
      </w:pPr>
      <w:r>
        <w:rPr/>
        <w:t xml:space="preserve">     </w:t>
      </w:r>
      <w:r>
        <w:rPr/>
        <w:t>Herman byl nervózní. Seděl za stolem v kanceláři a potil se. To, že musí karavana odjet o den dříve mu na klidu nepřidalo, právě naopak. Ale obchodník na tom trval a navíc byl ochotný zaplatit vyšší taxu. To ale nevyřešilo, kde sehnat čtyři lidi, kteří mu chyběli do počtu. A Greg si navíc někde lítá místo aby seděl tady a sháněl lidi. Dva chlapy by možná přemluvit dokázal, ale kde sehnat další dva, to nevěděl. A navíc se u Austnu přemnožili Obrškorpioni. Měl chuť někoho nakopnout, a jako na zavolanou vpadl do dveří Greg.</w:t>
      </w:r>
    </w:p>
    <w:p>
      <w:pPr>
        <w:pStyle w:val="Normal"/>
        <w:rPr/>
      </w:pPr>
      <w:r>
        <w:rPr/>
        <w:t>„</w:t>
      </w:r>
      <w:r>
        <w:rPr/>
        <w:t>No to je dost, že ses taky ukázal,“ začal si na Gregovi vybíjet svůj vztek</w:t>
      </w:r>
    </w:p>
    <w:p>
      <w:pPr>
        <w:pStyle w:val="Normal"/>
        <w:rPr/>
      </w:pPr>
      <w:r>
        <w:rPr/>
        <w:t>„</w:t>
      </w:r>
      <w:r>
        <w:rPr/>
        <w:t>Ale notak, nebuď zase tak hrr. Sháněl jsem lidi.“</w:t>
      </w:r>
    </w:p>
    <w:p>
      <w:pPr>
        <w:pStyle w:val="Normal"/>
        <w:rPr/>
      </w:pPr>
      <w:r>
        <w:rPr/>
        <w:t>„</w:t>
      </w:r>
      <w:r>
        <w:rPr/>
        <w:t>Jenom aby. Beztak jsi zase chlastal u Moea. A kolik lidí jsi sehnal co?“</w:t>
      </w:r>
    </w:p>
    <w:p>
      <w:pPr>
        <w:pStyle w:val="Normal"/>
        <w:rPr/>
      </w:pPr>
      <w:r>
        <w:rPr/>
        <w:t>„</w:t>
      </w:r>
      <w:r>
        <w:rPr/>
        <w:t>No jednoho, ale ještě nevím, jestli ho vezmu.“</w:t>
      </w:r>
    </w:p>
    <w:p>
      <w:pPr>
        <w:pStyle w:val="Normal"/>
        <w:rPr/>
      </w:pPr>
      <w:r>
        <w:rPr/>
        <w:t>„</w:t>
      </w:r>
      <w:r>
        <w:rPr/>
        <w:t>Tak to abys začal něco dělat. Do plného stavu nám čtyři chybí, a to jedete až do Worthu.“</w:t>
      </w:r>
    </w:p>
    <w:p>
      <w:pPr>
        <w:pStyle w:val="Normal"/>
        <w:rPr/>
      </w:pPr>
      <w:r>
        <w:rPr/>
        <w:t>„</w:t>
      </w:r>
      <w:r>
        <w:rPr/>
        <w:t>Klídek Herme, Johnse a Gunta ukecám.“</w:t>
      </w:r>
    </w:p>
    <w:p>
      <w:pPr>
        <w:pStyle w:val="Normal"/>
        <w:rPr/>
      </w:pPr>
      <w:r>
        <w:rPr/>
        <w:t>„</w:t>
      </w:r>
      <w:r>
        <w:rPr/>
        <w:t>No jenom aby. Co je ten novej zač?“</w:t>
      </w:r>
    </w:p>
    <w:p>
      <w:pPr>
        <w:pStyle w:val="Normal"/>
        <w:rPr/>
      </w:pPr>
      <w:r>
        <w:rPr/>
        <w:t>„</w:t>
      </w:r>
      <w:r>
        <w:rPr/>
        <w:t>Drapl jsem ho u Moea, vypadá dobře tak si ho du proklepnout.“</w:t>
      </w:r>
    </w:p>
    <w:p>
      <w:pPr>
        <w:pStyle w:val="Normal"/>
        <w:rPr/>
      </w:pPr>
      <w:r>
        <w:rPr/>
        <w:t>„</w:t>
      </w:r>
      <w:r>
        <w:rPr/>
        <w:t>Vypadni a koukej sehnat další lidi,“ pronesl Herman rezignovaně a klesl do židle.</w:t>
      </w:r>
    </w:p>
    <w:p>
      <w:pPr>
        <w:pStyle w:val="Normal"/>
        <w:rPr/>
      </w:pPr>
      <w:r>
        <w:rPr/>
        <w:t xml:space="preserve">Greg pokrčil rameny a otočil se na patě. </w:t>
      </w:r>
    </w:p>
    <w:p>
      <w:pPr>
        <w:pStyle w:val="Normal"/>
        <w:rPr/>
      </w:pPr>
      <w:r>
        <w:rPr/>
      </w:r>
    </w:p>
    <w:p>
      <w:pPr>
        <w:pStyle w:val="Normal"/>
        <w:rPr/>
      </w:pPr>
      <w:r>
        <w:rPr/>
        <w:t xml:space="preserve">     </w:t>
      </w:r>
      <w:r>
        <w:rPr/>
        <w:t xml:space="preserve">Nathan postával opodál kanceláře a pozoroval ruch okolo. Postávalo tam jenom několik chlapů. V ohradě bučely dvouhlavé krávy, a u plotu bylo zaparkováno pět dvoukoláků poslepovaných porůznu z plechů, dřeva a kusů aut. Když se na ně podíval blíž, zjistil, že stopa, kterou tak dlouho sledoval tam venku by odpovídala. Zaslechl bouchnutí dveří a otočil se za zvukem a uviděl Grega, jak míří ke skupince posedávající okolo ohniště. Pomalým krokem se vydal směrem k nim. </w:t>
      </w:r>
    </w:p>
    <w:p>
      <w:pPr>
        <w:pStyle w:val="Normal"/>
        <w:rPr/>
      </w:pPr>
      <w:r>
        <w:rPr/>
        <w:t>„…</w:t>
      </w:r>
      <w:r>
        <w:rPr/>
        <w:t>.hele Johnsi, fakt vás potřebuju. Pokud je to o penězích, tak se snad nějak domluvíme, ale chybí mi lidi a nikdo jiný tady není.“</w:t>
      </w:r>
    </w:p>
    <w:p>
      <w:pPr>
        <w:pStyle w:val="Normal"/>
        <w:rPr/>
      </w:pPr>
      <w:r>
        <w:rPr/>
        <w:t>„</w:t>
      </w:r>
      <w:r>
        <w:rPr/>
        <w:t xml:space="preserve">Jasně Gregu, vono to není o penězích, ale potřebuju trochu vorazit, nevím jak Gunt, ale já potřebuju padla. Už nejsme nejmladší no žejo chlapi.“ Ozvalo se několikahlasé souhlasné zamručení. </w:t>
      </w:r>
    </w:p>
    <w:p>
      <w:pPr>
        <w:pStyle w:val="Normal"/>
        <w:rPr/>
      </w:pPr>
      <w:r>
        <w:rPr/>
        <w:t>„</w:t>
      </w:r>
      <w:r>
        <w:rPr/>
        <w:t>Snad víte jak to je. Z mladých nepůjde nikdo páč to není nóbl práce, tak co povíte. Jedem až do Worthu a tam skejsneme nejmíň dva tejdny. Na voraz času dost no ne? A pak se klidně uchlastejte a ušukejte k smrti až budeme zase doma.“</w:t>
      </w:r>
    </w:p>
    <w:p>
      <w:pPr>
        <w:pStyle w:val="Normal"/>
        <w:rPr/>
      </w:pPr>
      <w:r>
        <w:rPr/>
        <w:t>„</w:t>
      </w:r>
      <w:r>
        <w:rPr/>
        <w:t>No, že seš to ty,“ ozval se Gunt. „Dyť víš, že to není o prachách.“</w:t>
      </w:r>
    </w:p>
    <w:p>
      <w:pPr>
        <w:pStyle w:val="Normal"/>
        <w:rPr/>
      </w:pPr>
      <w:r>
        <w:rPr/>
        <w:t>„</w:t>
      </w:r>
      <w:r>
        <w:rPr/>
        <w:t>Jasně že vím chlapi. Tak mám vás napsat?“</w:t>
      </w:r>
    </w:p>
    <w:p>
      <w:pPr>
        <w:pStyle w:val="Normal"/>
        <w:rPr/>
      </w:pPr>
      <w:r>
        <w:rPr/>
        <w:t>„</w:t>
      </w:r>
      <w:r>
        <w:rPr/>
        <w:t>Si piš že jo. Máme u tebe flašku až se zapíchnem tam nahoře.“</w:t>
      </w:r>
    </w:p>
    <w:p>
      <w:pPr>
        <w:pStyle w:val="Normal"/>
        <w:rPr/>
      </w:pPr>
      <w:r>
        <w:rPr/>
        <w:t>„</w:t>
      </w:r>
      <w:r>
        <w:rPr/>
        <w:t>Jasná páka, jo hele, tadydle mladej by chtěl k nám, tak vybalte pixle, jdem kouknout jak mu to střílí.“</w:t>
      </w:r>
    </w:p>
    <w:p>
      <w:pPr>
        <w:pStyle w:val="Normal"/>
        <w:rPr/>
      </w:pPr>
      <w:r>
        <w:rPr/>
        <w:t>Skupina poskočila a rozběhli se po táboře aby našli nějaké použitelné terče. Nathan se nechal dovést až ke zdi, na které se pomalu rýsovala hráz z děravých plechovek a jiných použitelných nádob.</w:t>
      </w:r>
    </w:p>
    <w:p>
      <w:pPr>
        <w:pStyle w:val="Normal"/>
        <w:rPr/>
      </w:pPr>
      <w:r>
        <w:rPr/>
        <w:t>„</w:t>
      </w:r>
      <w:r>
        <w:rPr/>
        <w:t xml:space="preserve">Hmm, tak odkud se na to cítíš?“ rýpnul Nathana do zad jeden ze skupinky. </w:t>
      </w:r>
    </w:p>
    <w:p>
      <w:pPr>
        <w:pStyle w:val="Normal"/>
        <w:rPr/>
      </w:pPr>
      <w:r>
        <w:rPr/>
        <w:t>„</w:t>
      </w:r>
      <w:r>
        <w:rPr/>
        <w:t>Víš že nevím, kam bys mě typnul?“ neodpustil si Nathan nahrávku.</w:t>
      </w:r>
    </w:p>
    <w:p>
      <w:pPr>
        <w:pStyle w:val="Normal"/>
        <w:rPr/>
      </w:pPr>
      <w:r>
        <w:rPr/>
        <w:t>„</w:t>
      </w:r>
      <w:r>
        <w:rPr/>
        <w:t xml:space="preserve">Klid lidi, mladej, táhle u toho sloupku je čára, tak běž a ukaž se jak seš dobrej,“ zakončil všeobecné hecování Greg. </w:t>
      </w:r>
    </w:p>
    <w:p>
      <w:pPr>
        <w:pStyle w:val="Normal"/>
        <w:rPr/>
      </w:pPr>
      <w:r>
        <w:rPr/>
        <w:t>Nathan shodil batoh, odepnul eMčtverku a vrazil do ní zásobník. Když stál u sloupku,  podíval se na řadu terčů.</w:t>
      </w:r>
    </w:p>
    <w:p>
      <w:pPr>
        <w:pStyle w:val="Normal"/>
        <w:rPr/>
      </w:pPr>
      <w:r>
        <w:rPr/>
        <w:t>„</w:t>
      </w:r>
      <w:r>
        <w:rPr/>
        <w:t>Tak který jako první?“</w:t>
      </w:r>
    </w:p>
    <w:p>
      <w:pPr>
        <w:pStyle w:val="Normal"/>
        <w:rPr/>
      </w:pPr>
      <w:r>
        <w:rPr/>
        <w:t>„</w:t>
      </w:r>
      <w:r>
        <w:rPr/>
        <w:t>Hej, slyšeli jste ho? Srandičky jo? Tak třeba druhej z prava…“</w:t>
      </w:r>
    </w:p>
    <w:p>
      <w:pPr>
        <w:pStyle w:val="Normal"/>
        <w:rPr/>
      </w:pPr>
      <w:r>
        <w:rPr/>
        <w:t>…</w:t>
      </w:r>
      <w:r>
        <w:rPr/>
        <w:t>.prásk…</w:t>
      </w:r>
    </w:p>
    <w:p>
      <w:pPr>
        <w:pStyle w:val="Normal"/>
        <w:rPr/>
      </w:pPr>
      <w:r>
        <w:rPr/>
        <w:t xml:space="preserve">„… </w:t>
      </w:r>
      <w:r>
        <w:rPr/>
        <w:t>to nebylo zlý, tu modrou vlevo..“</w:t>
      </w:r>
    </w:p>
    <w:p>
      <w:pPr>
        <w:pStyle w:val="Normal"/>
        <w:rPr/>
      </w:pPr>
      <w:r>
        <w:rPr/>
        <w:t>…</w:t>
      </w:r>
      <w:r>
        <w:rPr/>
        <w:t>.prásk….</w:t>
      </w:r>
    </w:p>
    <w:p>
      <w:pPr>
        <w:pStyle w:val="Normal"/>
        <w:rPr/>
      </w:pPr>
      <w:r>
        <w:rPr/>
        <w:t>„</w:t>
      </w:r>
      <w:r>
        <w:rPr/>
        <w:t>Pátá z prava,“ střelil Greg.</w:t>
      </w:r>
    </w:p>
    <w:p>
      <w:pPr>
        <w:pStyle w:val="Normal"/>
        <w:rPr/>
      </w:pPr>
      <w:r>
        <w:rPr/>
        <w:t>„</w:t>
      </w:r>
      <w:r>
        <w:rPr/>
        <w:t>To by tam nějaké musela být,“ kontroval Nathan.</w:t>
      </w:r>
    </w:p>
    <w:p>
      <w:pPr>
        <w:pStyle w:val="Normal"/>
        <w:rPr/>
      </w:pPr>
      <w:r>
        <w:rPr/>
        <w:t>„</w:t>
      </w:r>
      <w:r>
        <w:rPr/>
        <w:t>Kruci, tak mi to nevyšlo. Hele chlapi, je dobrej ne?“</w:t>
      </w:r>
    </w:p>
    <w:p>
      <w:pPr>
        <w:pStyle w:val="Normal"/>
        <w:rPr/>
      </w:pPr>
      <w:r>
        <w:rPr/>
        <w:t>„</w:t>
      </w:r>
      <w:r>
        <w:rPr/>
        <w:t xml:space="preserve">Ať sundá všechny ostatní,“ ozval se světlovalsý černoch. </w:t>
      </w:r>
    </w:p>
    <w:p>
      <w:pPr>
        <w:pStyle w:val="Normal"/>
        <w:rPr/>
      </w:pPr>
      <w:r>
        <w:rPr/>
        <w:t xml:space="preserve">Nathan nečekal a odstřílel zbývající terče. Dokonce tak rychle, že to vypadalo, jako by spoušť držel. Skupinka zamručela. </w:t>
      </w:r>
    </w:p>
    <w:p>
      <w:pPr>
        <w:pStyle w:val="Normal"/>
        <w:rPr/>
      </w:pPr>
      <w:r>
        <w:rPr/>
        <w:t>„</w:t>
      </w:r>
      <w:r>
        <w:rPr/>
        <w:t xml:space="preserve">Hele, to bylo dobrý. Tak co, vezmem ho?“ Otázka to byla řečnická. Nathan věděl, že uspěl a ani se nemusel snažit. </w:t>
      </w:r>
    </w:p>
    <w:p>
      <w:pPr>
        <w:pStyle w:val="Normal"/>
        <w:rPr/>
      </w:pPr>
      <w:r>
        <w:rPr/>
      </w:r>
    </w:p>
    <w:p>
      <w:pPr>
        <w:pStyle w:val="Normal"/>
        <w:rPr/>
      </w:pPr>
      <w:r>
        <w:rPr/>
        <w:t xml:space="preserve">     </w:t>
      </w:r>
      <w:r>
        <w:rPr/>
        <w:t xml:space="preserve">Karavana vyrazila za svítání. Ještě za tmy zapřahovali tažné voly a nakládali bedny zásob. Když se propletli městem a naložili obchodníka i s jeho zbožím, slunce začalo vykukovat nad obzorem. Při rozednění už byli všichni na stezce vedoucí na sever k Austinu. Nathan se držel v zadním voji, kam ho Greg přidělil. Bylo tu dohromady pět chlapů, ale obvykle jich vzadu bývá šest. Greg prostě nesehnal posledního. Navíc, obchodník, kterého vezli, měl vlastních šest chlapů, což byla slušná palebná síla. Sice to byly dvě různé skupiny, ale u ohně a při obraně jsou si všichni rovní. Boj je společný. </w:t>
      </w:r>
    </w:p>
    <w:p>
      <w:pPr>
        <w:pStyle w:val="Normal"/>
        <w:rPr/>
      </w:pPr>
      <w:r>
        <w:rPr/>
        <w:t xml:space="preserve">     </w:t>
      </w:r>
      <w:r>
        <w:rPr/>
        <w:t xml:space="preserve">Mladí býci jsou dobří tahouni. Sice pomalí, ale zato vytrvalí. První den sice ušli nějakých dvacet kilometrů, druhý den už ale jenom šestnáct a ostatní dny se drželi zhruba na patnácti kilometrech denně. Greg stál u prvního vozu s obchodníkem a velitelem jeho ochranky, a dívali se do mapy. Nathan seděl s ostatními u ohně a bavili se příběhy z cest. Matt, jeden z obchodníkovy jednotky vyprávěl, jak se hnali za zlodějem přes celé Antonio a natropili přitom docela slušný rozruch na tržišti, když se jim podařilo rozházet několik stánků a málem zastřelit jednoho trhovce. Zlodějíčka dohnali až za městem, sebrali mu lup, dali nu do držky,  nakopali mu prdel a spravedlnosti bylo učiněno zadost. Pak ho dotáhli k šerifovi aby ho zavřel. Možná ještě sedí. Nathan se pousmál. Hodně mu to připomnělo spory s okolními gangy za dob jeho mládí. Pouliční bitky byly na denním pořádku. Přihodil další kus dřeva do ohně aby neuhasl a přehodil přes sebe deku. Noci dokážou bít chladné. </w:t>
      </w:r>
    </w:p>
    <w:p>
      <w:pPr>
        <w:pStyle w:val="Normal"/>
        <w:rPr/>
      </w:pPr>
      <w:r>
        <w:rPr/>
        <w:t xml:space="preserve">     </w:t>
      </w:r>
      <w:r>
        <w:rPr/>
        <w:t>Nějakých deset kilometrů před Austinem narazili na skupinku pěti větších škorpionů, kteří byli zlikvidováni rychle, účinně a za velkého nadšení všech ozbrojenců. Celou cestu se totiž nic nestalo a tak se celé osazenstvo začalo nudit.</w:t>
      </w:r>
    </w:p>
    <w:p>
      <w:pPr>
        <w:pStyle w:val="Normal"/>
        <w:rPr/>
      </w:pPr>
      <w:r>
        <w:rPr/>
      </w:r>
    </w:p>
    <w:p>
      <w:pPr>
        <w:pStyle w:val="Normal"/>
        <w:rPr/>
      </w:pPr>
      <w:r>
        <w:rPr/>
        <w:t xml:space="preserve">     “</w:t>
      </w:r>
      <w:r>
        <w:rPr/>
        <w:t xml:space="preserve">VÍTEJTE V AUSTNU“ hlásala cedule u cesty. Kdysi byl Austin poměrně velké město s necelým milionem obyvatel. Teď to byla díra na kraji trosek s méně než padesáti stálými obyvateli. Všude bylo vidět pracující lidi, jak se pokouší postavit a opravit zeď proti útokům škorpionů a jiných věcí. Podle dohody si někteří vyžádali část mzdy a zapadli v místní hospodě. Obchodník si nechal postavit stan a v pozdním odpoledni vyvěsil ceduli s nápisem </w:t>
      </w:r>
      <w:r>
        <w:rPr>
          <w:i/>
          <w:iCs/>
        </w:rPr>
        <w:t>otevřeno.</w:t>
      </w:r>
      <w:r>
        <w:rPr/>
        <w:t xml:space="preserve"> Měli dva dny než se pohnou dál a tak se každý věnoval tomu, co považoval za odpočinek. Nathan se usadil v provizorním táboře pro karavany, který byl vztyčen za náznakem obranné zdi. Ze zvyku, který dodržoval od chvíle, kdy vyšel na cestu, rozebral pušku i pistoli a obě je vyčistil a sestavil. A pak neměl co dělat, tak pozoroval ruch vesnice. Zeď, nebo její náznaky se vinuly hlavně na západní části vesnice. Na druhé straně bylo několik udržovaných políček a ohrada s dobytkem. Vypadalo to spíše na zemědělskou usedlost, jakou znal z knížek o šťastnější americe. </w:t>
      </w:r>
    </w:p>
    <w:p>
      <w:pPr>
        <w:pStyle w:val="Normal"/>
        <w:rPr/>
      </w:pPr>
      <w:r>
        <w:rPr/>
      </w:r>
    </w:p>
    <w:p>
      <w:pPr>
        <w:pStyle w:val="Normal"/>
        <w:rPr/>
      </w:pPr>
      <w:r>
        <w:rPr/>
        <w:t xml:space="preserve">     </w:t>
      </w:r>
      <w:r>
        <w:rPr/>
        <w:t xml:space="preserve">Stádo škorpionů se hnalo od doupěte jihovýchodním směrem. Měli hlad a město bylo poblíž. Stačilo tam jenom vejít a najíst se co hrdlo ráčí. Hnali se pustinou směrem, který znali pod vedením největšího samce v kolonii. Hnala je touha a hlad. V jejich složených očích se odrážel obraz města a krunýře rezonovaly. Běželi vpřed. Potrava byla nadosah a zmateně pobíhala. </w:t>
      </w:r>
    </w:p>
    <w:p>
      <w:pPr>
        <w:pStyle w:val="Normal"/>
        <w:rPr/>
      </w:pPr>
      <w:r>
        <w:rPr/>
        <w:t xml:space="preserve">     </w:t>
      </w:r>
      <w:r>
        <w:rPr/>
        <w:t>Zvonění a hluk pobíhajících nohou vytrhl Nathana z letargie a polospánku. Bylo chvíli po poledni a horko bylo omračující. Zadíval se na pobíhající osadníky.</w:t>
      </w:r>
    </w:p>
    <w:p>
      <w:pPr>
        <w:pStyle w:val="Normal"/>
        <w:rPr/>
      </w:pPr>
      <w:r>
        <w:rPr/>
        <w:t>„</w:t>
      </w:r>
      <w:r>
        <w:rPr/>
        <w:t xml:space="preserve">Škorpionííííí, popláááááách škorpioníííííí…..“ ozývalo se volání člověka, který stál na nejvyšším místě města a mlátil železnou tyčí do velkého plechu. Nathan se otočil směrem, kterým ukazoval pozorovatel. Oblaku prachu si všiml okamžitě a to nastartovalo jeho bojové reflexy. Vyskočil zpod vozu, pod kterým si ustlal a zaklekl u zdi s puškou v ruce. Ještě bylo brzo. Jeho Colt M4 </w:t>
      </w:r>
      <w:r>
        <w:rPr>
          <w:i/>
          <w:iCs/>
        </w:rPr>
        <w:t>“commando“</w:t>
      </w:r>
      <w:r>
        <w:rPr/>
        <w:t xml:space="preserve"> měl efektivní dostřel někde na hranici sedmiset metrů. Vedle něho se zastavil Greg  a opíral se o brokovnici.</w:t>
      </w:r>
    </w:p>
    <w:p>
      <w:pPr>
        <w:pStyle w:val="Normal"/>
        <w:rPr/>
      </w:pPr>
      <w:r>
        <w:rPr/>
        <w:t>„</w:t>
      </w:r>
      <w:r>
        <w:rPr/>
        <w:t>Vypadá to na zajímavý šrumec,“ odplivl si do písku Farrell a zhoupl do ruky svou pušku. Ostatní chlapi se rozestavili podél zdi a dívali se na oblak prachu.</w:t>
      </w:r>
    </w:p>
    <w:p>
      <w:pPr>
        <w:pStyle w:val="Normal"/>
        <w:rPr/>
      </w:pPr>
      <w:r>
        <w:rPr/>
        <w:t>„</w:t>
      </w:r>
      <w:r>
        <w:rPr/>
        <w:t>Šacoval bych to na takovou padesátku, možná míň,“ zadíval se do dálky Gunt a přidal další plivanec. Nathan se podíval skrze hledí pušky a vystřelil.</w:t>
      </w:r>
    </w:p>
    <w:p>
      <w:pPr>
        <w:pStyle w:val="Normal"/>
        <w:rPr/>
      </w:pPr>
      <w:r>
        <w:rPr/>
        <w:t xml:space="preserve">     </w:t>
      </w:r>
      <w:r>
        <w:rPr/>
        <w:t>Zadunění prvního výstřelu zavibrovalo škorpionům krunýři. Vedoucí samec ještě zrychlil. Kulka proletěla kolem něho a zasáhla štíra za ním. Ten škobrtl a byl ušlapán svými druhy, kteří se hnali za ním. Došlo tam k hromadnému karambolu, který ti šťastnější odnesli jen zlomenými končetinami.</w:t>
      </w:r>
    </w:p>
    <w:p>
      <w:pPr>
        <w:pStyle w:val="Normal"/>
        <w:rPr/>
      </w:pPr>
      <w:r>
        <w:rPr/>
        <w:t xml:space="preserve">    „</w:t>
      </w:r>
      <w:r>
        <w:rPr/>
        <w:t>To nebylo špatný, takhle jich půlka nedoběhne,“ ozvalo se z řad obránců.</w:t>
      </w:r>
    </w:p>
    <w:p>
      <w:pPr>
        <w:pStyle w:val="Normal"/>
        <w:rPr/>
      </w:pPr>
      <w:r>
        <w:rPr/>
        <w:t>„</w:t>
      </w:r>
      <w:r>
        <w:rPr/>
        <w:t>Tam nešlo netrefit,“ odvětil Nathan. Ostatní se chystali ke střelbě. Obchodníkova ochranka utvořila obranný kordon kolem stanu a zboží, jako by se jich rozzuření škorpioni ani netýkali. Začaly se ozývat první výstřely. Nathan znovu zalícil a přidal se k prvním střelcům.</w:t>
      </w:r>
    </w:p>
    <w:p>
      <w:pPr>
        <w:pStyle w:val="Normal"/>
        <w:rPr/>
      </w:pPr>
      <w:r>
        <w:rPr/>
        <w:t xml:space="preserve">     </w:t>
      </w:r>
      <w:r>
        <w:rPr/>
        <w:t>Jak střelba houstla, dostával škorpioní útok povážlivé zásahy, ale nezastavilo ho to. Touha hmyzu po jídle byla tak velká, že je hnala vstříc smršti olova. Na zdi se rozštěkal kulomet a vybíral si krvavou daň. Ke zdi jim chybělo jen dvacet metrů.</w:t>
      </w:r>
    </w:p>
    <w:p>
      <w:pPr>
        <w:pStyle w:val="Normal"/>
        <w:rPr/>
      </w:pPr>
      <w:r>
        <w:rPr/>
        <w:t xml:space="preserve">     </w:t>
      </w:r>
      <w:r>
        <w:rPr/>
        <w:t xml:space="preserve">Obránci pálili vším, co měli po ruce. Kulomet postavený na zdi byl vítanou pomocí. Nathan dostřílel zásobník </w:t>
      </w:r>
      <w:r>
        <w:rPr>
          <w:i/>
          <w:iCs/>
        </w:rPr>
        <w:t>commanda</w:t>
      </w:r>
      <w:r>
        <w:rPr/>
        <w:t xml:space="preserve"> a tasil Eagla. Na tuhle vzdálenost by jen ztrácel čas nabíjením. Navíc Eagl měl větší sílu a účinek. Škorpioni padali jeden po druhém, ale bylo jich opravdu hodně. Polovina zbraní, které jim čelili jim nebyla schopná ublížit. Nathan se dostal do stavu, kdy měl pocit, že čas se zpomalil. Poprvé to zažil při přepadení bandity. Teď ale už věděl, co se děje. Nechal mušku klouzat od jednoho štíra ke druhému a střílel. Co zásah, to další mrtvola. Při poslední ráně už držel v ruce druhý zásobník.</w:t>
      </w:r>
    </w:p>
    <w:p>
      <w:pPr>
        <w:pStyle w:val="Normal"/>
        <w:rPr/>
      </w:pPr>
      <w:r>
        <w:rPr/>
        <w:t xml:space="preserve">     </w:t>
      </w:r>
      <w:r>
        <w:rPr/>
        <w:t xml:space="preserve">Vedoucí samec byl v čele, proti sobě měl díru ve zdi, u které stálo jídlo. Šílený hladem zaregistroval postavu, která proti němu vztahovala nějakou věc, zablesklo se, zadunělo to a přímo proti němu vyletěla kulka. Člověk by určitě ocenil pohled složených očí sledující kulku v kolizním kurzu. Škorpion to ale ocenit nemohl. Jeho mozek nebyl stavěn na abstraktní stavy mysli. Kulka se mu zabořila do čela a rozdrtila mozek a polovinu vnitřností než ji tření zpomalilo a zastavilo. Mrtvola největšího škorpiona se zhroutila do prachu a byla rozšlapána necelých sedm metrů od zdi. </w:t>
      </w:r>
    </w:p>
    <w:p>
      <w:pPr>
        <w:pStyle w:val="Normal"/>
        <w:rPr/>
      </w:pPr>
      <w:r>
        <w:rPr/>
        <w:t xml:space="preserve">     </w:t>
      </w:r>
      <w:r>
        <w:rPr/>
        <w:t xml:space="preserve">Nathan vrazil do Eagla nový zásobník a pokračoval v likvidaci dalších štírů. Vedle zaduněla Gregova brokovnice. Hlavní útok se zlomil a pomalu opadal. Při pohledu na hromady chitinových krunýřů si živě vybavil jak by asi skončila tahle vesnice, kdyby tu nebyli. Vrazil do Eagla další zásobník a pistoli schoval. Nebezpečí už nehrozilo. O zbytek se už postaral kulomet a ostatní střelci. </w:t>
      </w:r>
    </w:p>
    <w:p>
      <w:pPr>
        <w:pStyle w:val="Normal"/>
        <w:rPr/>
      </w:pPr>
      <w:r>
        <w:rPr/>
        <w:t>„</w:t>
      </w:r>
      <w:r>
        <w:rPr/>
        <w:t>Boha jeho, takovýho žrádla,“ poznamenal Wrick. Pečený škorpioní ocas byl považován za delikatesu, pokud byl kuchař dostatečně zručný a odstranil jedové váčky z posledního článku. A to Wrick byl. Rozběhl se aby ukořistil nějaké maso na večer.</w:t>
      </w:r>
    </w:p>
    <w:p>
      <w:pPr>
        <w:pStyle w:val="Normal"/>
        <w:rPr/>
      </w:pPr>
      <w:r>
        <w:rPr/>
      </w:r>
    </w:p>
    <w:p>
      <w:pPr>
        <w:pStyle w:val="Normal"/>
        <w:rPr/>
      </w:pPr>
      <w:r>
        <w:rPr/>
        <w:t xml:space="preserve">     </w:t>
      </w:r>
      <w:r>
        <w:rPr/>
        <w:t>Matrick Dhall, hlava vesničanů obhlížel spoušť před zdí. Rozjaření vesničané se vydali pro kořist, brodili se krví a vnitřnostmi, aby se dostali k nejlepším kusům masa a jedovým váčkům, které by se daly prodat nebo směnit za protijed a jiné potřebné věci. Povzdechl si a vydal se za vůdcem karavany aby dohodl refundaci za pomoc, kterou poskytli. Kdyby tu nebyla karavana, měla by vesnice pořádné problémy. Ale pro tento rok už by mělo být klidněji.</w:t>
      </w:r>
    </w:p>
    <w:p>
      <w:pPr>
        <w:pStyle w:val="Normal"/>
        <w:rPr/>
      </w:pPr>
      <w:r>
        <w:rPr/>
        <w:t xml:space="preserve">     </w:t>
      </w:r>
      <w:r>
        <w:rPr/>
        <w:t xml:space="preserve">Greg sledoval místního starostu jak k němu jde a propočítával si, na jakou odměnu přistoupit má a na jakou už ne. Bylo mu jasné, že když bude chtít moc, nemusí taky dostat nic nebo přivést několik lidí k smrti hladem. Okolo se chystala všeobecná oslava a u ohnišť rostly hromádky dřeva. Koutkem oka zahlédl tři svoje chlapy, jak nesou každý jeden ocas a ostatní chystají oheň. </w:t>
      </w:r>
    </w:p>
    <w:p>
      <w:pPr>
        <w:pStyle w:val="Normal"/>
        <w:rPr/>
      </w:pPr>
      <w:r>
        <w:rPr/>
        <w:t>„</w:t>
      </w:r>
      <w:r>
        <w:rPr/>
        <w:t>To tady máte takové pozdvižení často?“ začal rozhovor a potřásl si se starostou.</w:t>
      </w:r>
    </w:p>
    <w:p>
      <w:pPr>
        <w:pStyle w:val="Normal"/>
        <w:rPr/>
      </w:pPr>
      <w:r>
        <w:rPr/>
        <w:t>„</w:t>
      </w:r>
      <w:r>
        <w:rPr/>
        <w:t>Ani ne, jednou dvakrát do roka, výjimečně třikrát. Letos už by se nic takového dít nemělo.“</w:t>
      </w:r>
    </w:p>
    <w:p>
      <w:pPr>
        <w:pStyle w:val="Normal"/>
        <w:rPr/>
      </w:pPr>
      <w:r>
        <w:rPr/>
        <w:t>„</w:t>
      </w:r>
      <w:r>
        <w:rPr/>
        <w:t>Tak to je skvělé, že jsme tohle povyražení stihli co?“</w:t>
      </w:r>
    </w:p>
    <w:p>
      <w:pPr>
        <w:pStyle w:val="Normal"/>
        <w:rPr/>
      </w:pPr>
      <w:r>
        <w:rPr/>
        <w:t xml:space="preserve">     </w:t>
      </w:r>
      <w:r>
        <w:rPr/>
        <w:t>Nathan čistil zbraně a  sledoval Grega a starostu jak se o něčem baví. Bylo mu jasné, co se asi děje. Hodně mu napovědělo i to, když se jich jednoho po druhém ptal kolik čeho vystříleli a dával si pozor, aby si nikdo nevymýšlel. Nathan stačil vypálit dva zásobníky do Coltu, nějakých šedesát ran, a dva do Eaglu. Neměl proč lhát. Když dostane svoje náboje, bude to akorát, navíc okolo ohniště se pomalu začala linout vůně pečeného masa. Večer se bude slavit.</w:t>
      </w:r>
    </w:p>
    <w:p>
      <w:pPr>
        <w:pStyle w:val="Normal"/>
        <w:rPr/>
      </w:pPr>
      <w:r>
        <w:rPr/>
      </w:r>
    </w:p>
    <w:p>
      <w:pPr>
        <w:pStyle w:val="Normal"/>
        <w:rPr/>
      </w:pPr>
      <w:r>
        <w:rPr/>
        <w:t xml:space="preserve">     </w:t>
      </w:r>
      <w:r>
        <w:rPr/>
        <w:t xml:space="preserve">Druhý den ráno bylo ticho. Jen několik nespavců se klátilo okolo zdí. Rožnění dopadlo skvěle. Nathan musel přiznat, že se tak dobře nenajedl ani zamlada, a to bylo opravdu hodně dávno. Měl sice tušení, že jeho organizmus by si se štířím jedem poradil, neměl ale chuť to zrovna teď zkoušet. U ohniště si sedl vedle Grega, který popíjel svou ranní kávu a tvářil se všelijak. </w:t>
      </w:r>
    </w:p>
    <w:p>
      <w:pPr>
        <w:pStyle w:val="Normal"/>
        <w:rPr/>
      </w:pPr>
      <w:r>
        <w:rPr/>
        <w:t>„</w:t>
      </w:r>
      <w:r>
        <w:rPr/>
        <w:t>Tak co nového šéfe?“</w:t>
      </w:r>
    </w:p>
    <w:p>
      <w:pPr>
        <w:pStyle w:val="Normal"/>
        <w:rPr/>
      </w:pPr>
      <w:r>
        <w:rPr/>
        <w:t>„</w:t>
      </w:r>
      <w:r>
        <w:rPr/>
        <w:t>Chceš mě nasrat hned po ránu mladej?“</w:t>
      </w:r>
    </w:p>
    <w:p>
      <w:pPr>
        <w:pStyle w:val="Normal"/>
        <w:rPr/>
      </w:pPr>
      <w:r>
        <w:rPr/>
        <w:t>„</w:t>
      </w:r>
      <w:r>
        <w:rPr/>
        <w:t>Dokud mi budeš říkat mladej, mám nějaké jméno no ne?“</w:t>
      </w:r>
    </w:p>
    <w:p>
      <w:pPr>
        <w:pStyle w:val="Normal"/>
        <w:rPr/>
      </w:pPr>
      <w:r>
        <w:rPr/>
        <w:t>„</w:t>
      </w:r>
      <w:r>
        <w:rPr/>
        <w:t>To je pravda,“ zareagoval ospalým hlasem Johns, „včera ukázal co v něm je, střílí jako nikdo, koho jsem kdy znal a pít umí jako támhle Toro.“</w:t>
      </w:r>
    </w:p>
    <w:p>
      <w:pPr>
        <w:pStyle w:val="Normal"/>
        <w:rPr/>
      </w:pPr>
      <w:r>
        <w:rPr/>
        <w:t>„</w:t>
      </w:r>
      <w:r>
        <w:rPr/>
        <w:t>Ne tak nahlas kurva…“ozvalo se tiché zasýpání z hromady dek. Greg pokýval hlavou.</w:t>
      </w:r>
    </w:p>
    <w:p>
      <w:pPr>
        <w:pStyle w:val="Normal"/>
        <w:rPr/>
      </w:pPr>
      <w:r>
        <w:rPr/>
        <w:t>„</w:t>
      </w:r>
      <w:r>
        <w:rPr/>
        <w:t>Tak fajn Nathane, jseš náš, teda pro tuhle cestu. Až se vrátíme, tak se uvidí.“</w:t>
      </w:r>
    </w:p>
    <w:p>
      <w:pPr>
        <w:pStyle w:val="Normal"/>
        <w:rPr/>
      </w:pPr>
      <w:r>
        <w:rPr/>
        <w:t>Obchodník se rozhodl zůstat ještě jeden den, tudíž měli všichni dost času si oddechnout a zotavit se po celonoční oslavě. Nikdo neprotestoval. Nathan si vzal pušku a vydal se na malou procházku. Navíc si potřeboval promyslet několik věcí, a to chtělo klidnější kout než jeho momentální příbytek ve stínu vozu. Když odešel dostatečně daleko, našel si klidné místo s trochou stínu. Zavřel oči a pomalu se nořil do vzpomínek a srovnával, hodnotil, dedukoval, rozvažoval. Svět, se kterým se setkal, je docela jiný. Lidi se změnili, prostředí zhrublo a stalo se nepřátelštější. Málo zvířat přežilo, hodně jich zmutovalo, ostatní zdivočely. Na seznam k dvouhlavým kravám a obřím škorpionům si přidal Kudlanky, Geckony, Krtkokrysy a jiné mutace. Kočky například neviděl vůbec, zato psů a vlků je okolo plno. Dokonce hodovali i na ostatcích škorpioního nájezdu. Vesničani byli na jednu stranu rádi, krávy budou na chvíli v bezpečí, na druhou stranu by mohla hostina přilákat i něco horšího. Mluvilo se o Páračích, ale ani podle popisu velké kostnaté potvory s rohy, ostrými zuby a dlouhými drápy, si nedovedl představit o co by se mohlo jednat. Z myšlenek ho vytrhl až večerní chlad. Slunce zapadlo a bylo načase vrátit se. Vyhnal ztuhlost ze svalů a vydal se zpátky za zeď.</w:t>
      </w:r>
    </w:p>
    <w:p>
      <w:pPr>
        <w:pStyle w:val="Normal"/>
        <w:rPr/>
      </w:pPr>
      <w:r>
        <w:rPr/>
      </w:r>
    </w:p>
    <w:p>
      <w:pPr>
        <w:pStyle w:val="Normal"/>
        <w:rPr/>
      </w:pPr>
      <w:r>
        <w:rPr/>
        <w:t xml:space="preserve">     </w:t>
      </w:r>
      <w:r>
        <w:rPr/>
        <w:t xml:space="preserve">Třetí den se opět obchodovalo. Obchodník se usmíval. Pozdě odpoledne začal balit a večer už bylo všechno naloženo a připraveno na cestu. Nathan pomáhal chlapům naplnit kanistry čerstvou vodou. Další skupina krmila tahouny. Všechno šlo jako na drátkách. I život Austnu či Austinu se vrátil do starých kolejí a většina místní populace vzala do rukou zednické nástroje a kameny aby byla do příštího štířího nájezdu zeď hotová. Svítání zastihlo karavanu kus za městem na cestě. Nathan šel vzadu se zadní hlídkou a dělal svou práci. První zastávku za sebou a dva týdny cesty před sebou. </w:t>
      </w:r>
    </w:p>
    <w:p>
      <w:pPr>
        <w:pStyle w:val="Normal"/>
        <w:rPr/>
      </w:pPr>
      <w:r>
        <w:rPr/>
        <w:t xml:space="preserve">     „</w:t>
      </w:r>
      <w:r>
        <w:rPr/>
        <w:t>Tak poslouchejte všichni. Od zítřejšího dne jsme v tom všichni jako jeden,“ sjednal si ticho Greg. „Všichni, kteří tuhle štreku už jeli ví co a jak. Pro ty ostatní, nějakou dobu teď pojedeme územím, kde hrozí přepadení od kdejakého šmejdstva, takže první a jediný pravidlo je nejdřív střílet, pak se ptát. Nemusím nic říkat o prémii za každého šmejda, který poslouží jako krmítko pro psy. Tak se pořádně vyspěte, páč nejbližších deset dní na to moc času nebude.“</w:t>
      </w:r>
    </w:p>
    <w:p>
      <w:pPr>
        <w:pStyle w:val="Normal"/>
        <w:rPr/>
      </w:pPr>
      <w:r>
        <w:rPr/>
        <w:t>Okolo ohniště se ozvalo mručení, ale nikdo neprotestoval. Většina lidí už zalehla, takže teď se všichni snažili usnout. Obchodník věděl, co se bude dít a jeho chlapi už spali. Nathan se zařídil podobně. Bude to další nová zkušenost. Ulice měst zmizely, ale gangy a přepady zůstaly, jenom se trochu více rozlezli po krajině. Z ulic jeho měst by asi dostali klaustrofobii.</w:t>
      </w:r>
    </w:p>
    <w:p>
      <w:pPr>
        <w:pStyle w:val="Normal"/>
        <w:rPr/>
      </w:pPr>
      <w:r>
        <w:rPr/>
        <w:t xml:space="preserve">     </w:t>
      </w:r>
      <w:r>
        <w:rPr/>
        <w:t xml:space="preserve">Dny se vlekly Nikdo nemluvil pokud nemusel a málokdo spal více než dvě tři hodinky denně. Nathan si nestěžoval, stačila mu hodina a byl odpočinutý. Ani v pevnosti nenaspal více než pět hodin, a to vlastně nic těžkého nedělal. Zase jednou se mu pozměněný organizmus hodil. </w:t>
      </w:r>
    </w:p>
    <w:p>
      <w:pPr>
        <w:pStyle w:val="Normal"/>
        <w:rPr/>
      </w:pPr>
      <w:r>
        <w:rPr/>
        <w:t xml:space="preserve">     </w:t>
      </w:r>
      <w:r>
        <w:rPr/>
        <w:t xml:space="preserve">Pátý den přijeli k napajedlu. Byla to špinavá díra s několika zdmi a starou studnou, ze které se nabíralo velmi těžko, a tak obstarat celou karavanu trvalo bolestně dlouho.  Ti, kteří neběhali okolo tahounů stáli v kruhu okolo celé skupiny a dívali se po jakémkoliv pohybu, který by mohl znamenat možné potíže. Nájezdníci si sice málokdy troufnou na tak velkou karavanu, ale jeden nikdy neví, a dávat jim záminku nikdo nechtěl. Měli štěstí a z napajedla odjeli v klidu. Nervozita trochu opadla. </w:t>
      </w:r>
    </w:p>
    <w:p>
      <w:pPr>
        <w:pStyle w:val="Normal"/>
        <w:rPr/>
      </w:pPr>
      <w:r>
        <w:rPr/>
        <w:t xml:space="preserve">     </w:t>
      </w:r>
      <w:r>
        <w:rPr/>
        <w:t>Uběhlo osm dní a nic zvláštního se nedělo. Nathan spolu s Trevisem, jedním z obchodníkovy eskorty byli vysláni jako čelní hlídka. Trevis byl asi u obchodníka nováček. Bylo ho vidět většinou u těch tak zvaně horších prací, takže si hlídku užíval. A navíc mu tahle volnost rozvázala jazyk. Byli hodinu cesty před karavanou a sledovali terén a pohyb v okolí. Nathan si dával záležet. Jeho smysly byly v pohotovosti, protože cestovat s větší skupinou dává jednotlivci jakýsi stupeň bezpečí. Teď byli sami dva. Jak by řekla Dis, koeficient napadení exponenciálně vzrostl.</w:t>
      </w:r>
    </w:p>
    <w:p>
      <w:pPr>
        <w:pStyle w:val="Normal"/>
        <w:rPr/>
      </w:pPr>
      <w:r>
        <w:rPr/>
        <w:t>„</w:t>
      </w:r>
      <w:r>
        <w:rPr/>
        <w:t>Hele, a jak ty jsi vlastně dlouho u karavan?“ začal mladík novou salvu otázek.</w:t>
      </w:r>
    </w:p>
    <w:p>
      <w:pPr>
        <w:pStyle w:val="Normal"/>
        <w:rPr/>
      </w:pPr>
      <w:r>
        <w:rPr/>
        <w:t>„</w:t>
      </w:r>
      <w:r>
        <w:rPr/>
        <w:t>Tohle je moje první cesta, proč?“</w:t>
      </w:r>
    </w:p>
    <w:p>
      <w:pPr>
        <w:pStyle w:val="Normal"/>
        <w:rPr/>
      </w:pPr>
      <w:r>
        <w:rPr/>
      </w:r>
    </w:p>
    <w:p>
      <w:pPr>
        <w:pStyle w:val="Normal"/>
        <w:rPr/>
      </w:pPr>
      <w:r>
        <w:rPr/>
        <w:t xml:space="preserve">     „</w:t>
      </w:r>
      <w:r>
        <w:rPr/>
        <w:t>He, a bude taky poslední.“</w:t>
      </w:r>
    </w:p>
    <w:p>
      <w:pPr>
        <w:pStyle w:val="Normal"/>
        <w:rPr/>
      </w:pPr>
      <w:r>
        <w:rPr/>
        <w:t>Nathana to nepřekvapilo. Už nějakou dobu měl ten zvláštní pocit, že ho někdo pozoruje. Trevis ztuhnul.</w:t>
      </w:r>
    </w:p>
    <w:p>
      <w:pPr>
        <w:pStyle w:val="Normal"/>
        <w:rPr/>
      </w:pPr>
      <w:r>
        <w:rPr/>
        <w:t>„</w:t>
      </w:r>
      <w:r>
        <w:rPr/>
        <w:t>Tak jo slečinky, pracky nahoru. A ať je vidím,“ pronesl vůdce bandytů.</w:t>
      </w:r>
    </w:p>
    <w:p>
      <w:pPr>
        <w:pStyle w:val="Normal"/>
        <w:rPr/>
      </w:pPr>
      <w:r>
        <w:rPr/>
        <w:t>„</w:t>
      </w:r>
      <w:r>
        <w:rPr/>
        <w:t>Pohni kápo, ta karavana tu bude za chvilku,“ ozval se jeden z lidí, kteří vystoupili z úkrytů okolo silnice.</w:t>
      </w:r>
    </w:p>
    <w:p>
      <w:pPr>
        <w:pStyle w:val="Normal"/>
        <w:rPr/>
      </w:pPr>
      <w:r>
        <w:rPr/>
        <w:t>„</w:t>
      </w:r>
      <w:r>
        <w:rPr/>
        <w:t>Tlamo drž hubu,“ sjednal si vůdce pořádek.</w:t>
      </w:r>
    </w:p>
    <w:p>
      <w:pPr>
        <w:pStyle w:val="Normal"/>
        <w:rPr/>
      </w:pPr>
      <w:r>
        <w:rPr/>
        <w:t>Nathan se otočil na Treva. „Vidíš to ty debile?“ pustil se do něho.</w:t>
      </w:r>
    </w:p>
    <w:p>
      <w:pPr>
        <w:pStyle w:val="Normal"/>
        <w:rPr/>
      </w:pPr>
      <w:r>
        <w:rPr/>
        <w:t>„</w:t>
      </w:r>
      <w:r>
        <w:rPr/>
        <w:t>Co.. jak..,“ zamrkal překvapeně mladík.</w:t>
      </w:r>
    </w:p>
    <w:p>
      <w:pPr>
        <w:pStyle w:val="Normal"/>
        <w:rPr/>
      </w:pPr>
      <w:r>
        <w:rPr/>
        <w:t>„</w:t>
      </w:r>
      <w:r>
        <w:rPr/>
        <w:t>Je to tvoje vina, jenom tvoje,“ pokračoval Nathan.</w:t>
      </w:r>
    </w:p>
    <w:p>
      <w:pPr>
        <w:pStyle w:val="Normal"/>
        <w:rPr/>
      </w:pPr>
      <w:r>
        <w:rPr/>
        <w:t>„</w:t>
      </w:r>
      <w:r>
        <w:rPr/>
        <w:t>Hej, klid čéče,“ ohradil se Trevis.</w:t>
      </w:r>
    </w:p>
    <w:p>
      <w:pPr>
        <w:pStyle w:val="Normal"/>
        <w:rPr/>
      </w:pPr>
      <w:r>
        <w:rPr/>
        <w:t>„</w:t>
      </w:r>
      <w:r>
        <w:rPr/>
        <w:t>Jo ta klid jo? Kdybys nezavřel tu svoji nevymáchanou klapačku, mohli jsme ještě varovat karavanu.“</w:t>
      </w:r>
    </w:p>
    <w:p>
      <w:pPr>
        <w:pStyle w:val="Normal"/>
        <w:rPr/>
      </w:pPr>
      <w:r>
        <w:rPr/>
        <w:t>„</w:t>
      </w:r>
      <w:r>
        <w:rPr/>
        <w:t>A žes teda něco neřek?“ rozpálil se Trev. Nathan do něj strčil.</w:t>
      </w:r>
    </w:p>
    <w:p>
      <w:pPr>
        <w:pStyle w:val="Normal"/>
        <w:rPr/>
      </w:pPr>
      <w:r>
        <w:rPr/>
        <w:t>„</w:t>
      </w:r>
      <w:r>
        <w:rPr/>
        <w:t>Ty seš fakt nula, se divím, že tě vůbec vzali.“</w:t>
      </w:r>
    </w:p>
    <w:p>
      <w:pPr>
        <w:pStyle w:val="Normal"/>
        <w:rPr/>
      </w:pPr>
      <w:r>
        <w:rPr/>
        <w:t>„</w:t>
      </w:r>
      <w:r>
        <w:rPr/>
        <w:t>Zato ty seš kanón, jasně zrovna ty.“</w:t>
      </w:r>
    </w:p>
    <w:p>
      <w:pPr>
        <w:pStyle w:val="Normal"/>
        <w:rPr/>
      </w:pPr>
      <w:r>
        <w:rPr/>
        <w:t>Začali se pošťuchovat a nadávat si. Okolostojící násilníci nevěděli co mají dělat a upírali pohled na kápa. Ten se z něčím takovým ještě nesetkal. Zatím se Nathan s Trevem propracovávali na okraj jakéhosi kruhu a vypadalo to, že za chvilku vytáhnou nože a podřežou si krky sami.</w:t>
      </w:r>
    </w:p>
    <w:p>
      <w:pPr>
        <w:pStyle w:val="Normal"/>
        <w:rPr/>
      </w:pPr>
      <w:r>
        <w:rPr/>
        <w:t>„</w:t>
      </w:r>
      <w:r>
        <w:rPr/>
        <w:t>Držte huby vy dva,“ zařval na ně kápo a namířil na ně pušku.</w:t>
      </w:r>
    </w:p>
    <w:p>
      <w:pPr>
        <w:pStyle w:val="Normal"/>
        <w:rPr/>
      </w:pPr>
      <w:r>
        <w:rPr/>
        <w:t>„</w:t>
      </w:r>
      <w:r>
        <w:rPr/>
        <w:t xml:space="preserve">Sklapni hnido, teď mám nějakou práci s tímhle parchantem,“ seřval ho Nathan. V kápovi hrklo. Tak tohle se mu nikdy nestalo, aby ho někdo před bandou chlapů spéroval jako malého haranta. Celá skupina ztuhla a to poskytlo Nathanovi těch několik vteřin. Strčil do Trevora a tím ho poslal mimo kruh násilníků. </w:t>
      </w:r>
    </w:p>
    <w:p>
      <w:pPr>
        <w:pStyle w:val="Normal"/>
        <w:rPr/>
      </w:pPr>
      <w:r>
        <w:rPr/>
        <w:t xml:space="preserve">     </w:t>
      </w:r>
      <w:r>
        <w:rPr/>
        <w:t>Trevor zavrávoral a padl na záda. Jakmile dopadl uviděl Nathana, jak drží zezadu jednoho rajdra jako štít proti kulkám a jeho vlastní puškou střílí po ostatních. V tu chvíli mu ještě zcela nedocházelo co se děje. Připadalo mu, že se něco takového nemohlo stát tak rychle. Zatřepal hlavou aby si ji pročistil, načež si vzpomněl na svou pušku, která se válela na zemi na dosah ruky. Popadl ji, přetočil se na břicho a zamířil na nejbližšího násilníka a začal střílet.</w:t>
      </w:r>
    </w:p>
    <w:p>
      <w:pPr>
        <w:pStyle w:val="Normal"/>
        <w:rPr/>
      </w:pPr>
      <w:r>
        <w:rPr/>
        <w:t xml:space="preserve">     </w:t>
      </w:r>
      <w:r>
        <w:rPr/>
        <w:t xml:space="preserve">Nathanovo vnímání se opět zrychlilo a reagoval naprosto automaticky. Jedním skokem se dostal k nejbližšímu násilníkovi. Nožem mu probodl hrudník a vykroutil mu pušku. Ostatní lupiči se teprve vzpamatovávali a Trevor brzdil v prachu. Namířil na  dalšího vpravo a vystřelil. To už se ostatní vzpamatovali natolik aby začali mačkat spouště. Když ucítil nárazy prvních kulek na svůj štít, likvidoval druhého. Trevor se v pozadí chopil zbraně. Nathan dostřílel zásobník pušky a tasil Eagla. </w:t>
      </w:r>
    </w:p>
    <w:p>
      <w:pPr>
        <w:pStyle w:val="Normal"/>
        <w:rPr/>
      </w:pPr>
      <w:r>
        <w:rPr/>
      </w:r>
    </w:p>
    <w:p>
      <w:pPr>
        <w:pStyle w:val="Normal"/>
        <w:rPr/>
      </w:pPr>
      <w:r>
        <w:rPr/>
        <w:t xml:space="preserve">     „</w:t>
      </w:r>
      <w:r>
        <w:rPr/>
        <w:t>Tak vstávej. Snad tu nechceš nocovat?“</w:t>
      </w:r>
    </w:p>
    <w:p>
      <w:pPr>
        <w:pStyle w:val="Normal"/>
        <w:rPr/>
      </w:pPr>
      <w:r>
        <w:rPr/>
        <w:t>„</w:t>
      </w:r>
      <w:r>
        <w:rPr/>
        <w:t>Hele, cos myslel tím, že jsem dobrej jenom na drhnutí kravských prdelí,“ ptal se naštvaně Trev. Chytil se podávané ruky a vyškrábal se na nohy.</w:t>
      </w:r>
    </w:p>
    <w:p>
      <w:pPr>
        <w:pStyle w:val="Normal"/>
        <w:rPr/>
      </w:pPr>
      <w:r>
        <w:rPr/>
        <w:t>„</w:t>
      </w:r>
      <w:r>
        <w:rPr/>
        <w:t>Pojď si sednout a já ti to povím. Obereme je potom, to nespěchá.“</w:t>
      </w:r>
    </w:p>
    <w:p>
      <w:pPr>
        <w:pStyle w:val="Normal"/>
        <w:rPr/>
      </w:pPr>
      <w:r>
        <w:rPr/>
        <w:t>Sedli si na pozůstatek náspu cesty. Nathan se napil a podal lahev Trevovi.</w:t>
      </w:r>
    </w:p>
    <w:p>
      <w:pPr>
        <w:pStyle w:val="Normal"/>
        <w:rPr/>
      </w:pPr>
      <w:r>
        <w:rPr/>
        <w:t>„</w:t>
      </w:r>
      <w:r>
        <w:rPr/>
        <w:t>Tak poslouchej, třeba se ti to bude hodit. Už se nějakou dobu toulám, asi jako většina lidí, než se usadí. No a jednu dobu jsem to táhl se zlodějkou v Mexiku a tuhle fintu jsme párkrát použili. Ona ta holka nebyla špatná a naučila mně pár fíglů. Ono šlo o to, že tohle oni nečekali a nevěděli si s tím rady.“</w:t>
      </w:r>
    </w:p>
    <w:p>
      <w:pPr>
        <w:pStyle w:val="Normal"/>
        <w:rPr/>
      </w:pPr>
      <w:r>
        <w:rPr/>
        <w:t>„</w:t>
      </w:r>
      <w:r>
        <w:rPr/>
        <w:t>A přestali dávat bacha.“</w:t>
      </w:r>
    </w:p>
    <w:p>
      <w:pPr>
        <w:pStyle w:val="Normal"/>
        <w:rPr/>
      </w:pPr>
      <w:r>
        <w:rPr/>
        <w:t>„</w:t>
      </w:r>
      <w:r>
        <w:rPr/>
        <w:t>Přesně Treve, s tebe ještě něco bude. Myslí ti to. Je to jednoduché. Když donutíš protivníka, aby přestal dávat pozor, udělá chybu a tu ty můžeš využít. Viděl jsi někdy souboj na nože?“</w:t>
      </w:r>
    </w:p>
    <w:p>
      <w:pPr>
        <w:pStyle w:val="Normal"/>
        <w:rPr/>
      </w:pPr>
      <w:r>
        <w:rPr/>
        <w:t>„</w:t>
      </w:r>
      <w:r>
        <w:rPr/>
        <w:t>Jo, viděl.“</w:t>
      </w:r>
    </w:p>
    <w:p>
      <w:pPr>
        <w:pStyle w:val="Normal"/>
        <w:rPr/>
      </w:pPr>
      <w:r>
        <w:rPr/>
        <w:t>„</w:t>
      </w:r>
      <w:r>
        <w:rPr/>
        <w:t>No a je ti jasné o co tam jde. Krouží okolo sebe a čekají až jeden udělá chybu. A pokud se jednomu podaří aby ten druhý přestal dávat bacha, třeba jenom na moment, může třeba přehodit nůž do druhé ruky nebo vytáhnout druhou kudlu.“</w:t>
      </w:r>
    </w:p>
    <w:p>
      <w:pPr>
        <w:pStyle w:val="Normal"/>
        <w:rPr/>
      </w:pPr>
      <w:r>
        <w:rPr/>
        <w:t>„</w:t>
      </w:r>
      <w:r>
        <w:rPr/>
        <w:t>Takže to celé bylo vlastně nahrané.“</w:t>
      </w:r>
    </w:p>
    <w:p>
      <w:pPr>
        <w:pStyle w:val="Normal"/>
        <w:rPr/>
      </w:pPr>
      <w:r>
        <w:rPr/>
        <w:t>„</w:t>
      </w:r>
      <w:r>
        <w:rPr/>
        <w:t>Jo.“</w:t>
      </w:r>
    </w:p>
    <w:p>
      <w:pPr>
        <w:pStyle w:val="Normal"/>
        <w:rPr/>
      </w:pPr>
      <w:r>
        <w:rPr/>
        <w:t>„</w:t>
      </w:r>
      <w:r>
        <w:rPr/>
        <w:t>Tak proč jsi mi něco neřekl?“</w:t>
      </w:r>
    </w:p>
    <w:p>
      <w:pPr>
        <w:pStyle w:val="Normal"/>
        <w:rPr/>
      </w:pPr>
      <w:r>
        <w:rPr/>
        <w:t>„</w:t>
      </w:r>
      <w:r>
        <w:rPr/>
        <w:t>Ze dvou důvodů. Prvně nebylo kdy a za druhé nevím jak dobrý jsi herec.“</w:t>
      </w:r>
    </w:p>
    <w:p>
      <w:pPr>
        <w:pStyle w:val="Normal"/>
        <w:rPr/>
      </w:pPr>
      <w:r>
        <w:rPr/>
        <w:t>„</w:t>
      </w:r>
      <w:r>
        <w:rPr/>
        <w:t>Herec?“</w:t>
      </w:r>
    </w:p>
    <w:p>
      <w:pPr>
        <w:pStyle w:val="Normal"/>
        <w:rPr/>
      </w:pPr>
      <w:r>
        <w:rPr/>
        <w:t>„</w:t>
      </w:r>
      <w:r>
        <w:rPr/>
        <w:t xml:space="preserve">No jak dobře umíš lidi oblbnout.“ Zasmáli se a Nathan se zahleděl směrem ke karavaně. Přitom si vzpomněl na onu zlodějku, se kterou kdysi strávil nějakou dobu, na to, co ho naučila a jak spolu plánovali budoucnost. A jak se jednoho rána probudil a zůstaly mu jenom spodky. Hořce se v duchu zasmál sám sobě. </w:t>
      </w:r>
    </w:p>
    <w:p>
      <w:pPr>
        <w:pStyle w:val="Normal"/>
        <w:rPr/>
      </w:pPr>
      <w:r>
        <w:rPr/>
      </w:r>
    </w:p>
    <w:p>
      <w:pPr>
        <w:pStyle w:val="Normal"/>
        <w:rPr/>
      </w:pPr>
      <w:r>
        <w:rPr/>
        <w:t xml:space="preserve">     </w:t>
      </w:r>
      <w:r>
        <w:rPr/>
        <w:t>Když Greg uslyšel ozvěny prvních výstřelů, zastavil se a poslouchal. Pak popohnal celou karavanu a doufal, že najde oba zvědy v jednom kuse. Čím déle potrvá střelba, tím větší naději mají. O necelou třičtvrtěhodinu zahlédla karavana dva lidi, jak sedí na náspu silnice a o něčem se baví.</w:t>
      </w:r>
    </w:p>
    <w:p>
      <w:pPr>
        <w:pStyle w:val="Normal"/>
        <w:rPr/>
      </w:pPr>
      <w:r>
        <w:rPr/>
        <w:t xml:space="preserve">     </w:t>
      </w:r>
      <w:r>
        <w:rPr/>
        <w:t xml:space="preserve">Tahouni byli zrychlenou chůzí unavení, takže se Greg rozhodl že pro dnešek zastaví. Pořád mu vrtalo hlavou co se tu k čertu muselo stát a jaká moc držela nad těma dvěma ochrannou ruku. Když s prvními přiběhli a uviděli patnáct mrtvých, dvě hromádky kořisti, nechtělo se jim věřit, že to ti dva zvládli a neměli ani škrábanec. Pak si to nechal třikrát převyprávět a stejně nevěřícně kroutil hlavou. Jabb si ještě dlouho prohlížel tělo lidského štítu. Nezbylo z něho nic, co by tělo připomínalo. Jeho kožený krunýř vyztužený železem se rozpadal před očima. Bylo jasné, že z tohohle krmítka se psi moc nenažerou. Teď, když byly mrtvoly na jedné hromadě a hlídky obcházely tábor, si mohl Nathan v klidu sednout a podívat se na svou kořist. Nebylo to nic moc, ale prodat se to dalo. Navíc potřeboval doplnit zásobu nábojů do Eagla. Ikdyž měl Colt na zádech celou dobu přestřelky, nedostal se k tomu, aby ho použil. Nebyl na to čas. Pousmál se svojí myšlence a vytáhl nádobíčko, aby všechno vyčistil a nakonzervoval, než to prodá. Byl sice v pokušení nechat si malý šestiranný revolver v ráži .357 Magnum, ale to zatím nechal spát. Revolver byl malý a dal se schovat. Magnumová ráže mu dodávala slušný efekt, ale postrádal onu razanci bezmála půlpalcového Eagla. </w:t>
      </w:r>
      <w:r>
        <w:rPr>
          <w:i/>
          <w:iCs/>
        </w:rPr>
        <w:t>“Tak vidíš Emilly, tvoje finty zabírají pořád. Jak se ti asi vedlo holka?“</w:t>
      </w:r>
      <w:r>
        <w:rPr/>
        <w:t xml:space="preserve"> proběhlo mu myšlenkami když usínal. Spal zase jednou klidně a usmíval se.</w:t>
      </w:r>
    </w:p>
    <w:p>
      <w:pPr>
        <w:pStyle w:val="Normal"/>
        <w:rPr/>
      </w:pPr>
      <w:r>
        <w:rPr/>
      </w:r>
    </w:p>
    <w:p>
      <w:pPr>
        <w:pStyle w:val="Normal"/>
        <w:rPr/>
      </w:pPr>
      <w:r>
        <w:rPr/>
        <w:t xml:space="preserve">     </w:t>
      </w:r>
      <w:r>
        <w:rPr/>
        <w:t>Worth je malá vesnice, o několik domků větší než Austn. Nathan se zvědavě rozhlížel, co že tu může být tak zajímavého, aby sem jezdily karavany pravidelně, ale nepřišel na nic. Přijeli pozdě odpoledne, a protože byli za městskou zdí, měli více volna. Po zdi vystavěné ze železa a plechů chodili hlídky s puškami a nad hlavní branou stály dva kulomety. To jen umocňovalo pocit bezpečí.</w:t>
      </w:r>
    </w:p>
    <w:p>
      <w:pPr>
        <w:pStyle w:val="Normal"/>
        <w:rPr/>
      </w:pPr>
      <w:r>
        <w:rPr/>
        <w:t xml:space="preserve">     „</w:t>
      </w:r>
      <w:r>
        <w:rPr/>
        <w:t>Hele Gregu, mám otázku,“ zavolal Nathan na svého šéfa.</w:t>
      </w:r>
    </w:p>
    <w:p>
      <w:pPr>
        <w:pStyle w:val="Normal"/>
        <w:rPr/>
      </w:pPr>
      <w:r>
        <w:rPr/>
        <w:t>„</w:t>
      </w:r>
      <w:r>
        <w:rPr/>
        <w:t>Ale jo, jen se ptej Nathane.“</w:t>
      </w:r>
    </w:p>
    <w:p>
      <w:pPr>
        <w:pStyle w:val="Normal"/>
        <w:rPr/>
      </w:pPr>
      <w:r>
        <w:rPr/>
        <w:t>„</w:t>
      </w:r>
      <w:r>
        <w:rPr/>
        <w:t>Chci se tě zeptat, jak dlouho tu zůstaneme.“</w:t>
      </w:r>
    </w:p>
    <w:p>
      <w:pPr>
        <w:pStyle w:val="Normal"/>
        <w:rPr/>
      </w:pPr>
      <w:r>
        <w:rPr/>
        <w:t>„</w:t>
      </w:r>
      <w:r>
        <w:rPr/>
        <w:t>No, dva tejdny určitě. Proč se ptáš?“</w:t>
      </w:r>
    </w:p>
    <w:p>
      <w:pPr>
        <w:pStyle w:val="Normal"/>
        <w:rPr/>
      </w:pPr>
      <w:r>
        <w:rPr/>
        <w:t>„</w:t>
      </w:r>
      <w:r>
        <w:rPr/>
        <w:t>Chtěl jsem vyrazit ven, trochu se tady po okolí porozhlédnout, však to asi znáš sám.“</w:t>
      </w:r>
    </w:p>
    <w:p>
      <w:pPr>
        <w:pStyle w:val="Normal"/>
        <w:rPr/>
      </w:pPr>
      <w:r>
        <w:rPr/>
        <w:t>„</w:t>
      </w:r>
      <w:r>
        <w:rPr/>
        <w:t>No, nic proti bych neměl. Tady bys stejně jenom seděl. Stejně ale tady není kam jít. Kousek na sever je to samej hmyzák a jiný neřádstvo.“</w:t>
      </w:r>
    </w:p>
    <w:p>
      <w:pPr>
        <w:pStyle w:val="Normal"/>
        <w:rPr/>
      </w:pPr>
      <w:r>
        <w:rPr/>
        <w:t>„</w:t>
      </w:r>
      <w:r>
        <w:rPr/>
        <w:t>No,“ pokrčil rameny Nathan a vytáhl svoji vojenskou mapu. Dalo mu sice práci ji trochu ušpinit a odřít, ale povedlo se. „Myslel jsem vyrazit třeba vedle do Dallasu. Třeba se tam dá něco najít.“</w:t>
      </w:r>
    </w:p>
    <w:p>
      <w:pPr>
        <w:pStyle w:val="Normal"/>
        <w:rPr/>
      </w:pPr>
      <w:r>
        <w:rPr/>
        <w:t>„</w:t>
      </w:r>
      <w:r>
        <w:rPr/>
        <w:t>Tak to, aby ses raději rovnou odstřelil.“</w:t>
      </w:r>
    </w:p>
    <w:p>
      <w:pPr>
        <w:pStyle w:val="Normal"/>
        <w:rPr/>
      </w:pPr>
      <w:r>
        <w:rPr/>
        <w:t>„</w:t>
      </w:r>
      <w:r>
        <w:rPr/>
        <w:t>A to proč?“</w:t>
      </w:r>
    </w:p>
    <w:p>
      <w:pPr>
        <w:pStyle w:val="Normal"/>
        <w:rPr/>
      </w:pPr>
      <w:r>
        <w:rPr/>
        <w:t>„</w:t>
      </w:r>
      <w:r>
        <w:rPr/>
        <w:t>Tak si porovnáme mapy,“ uchechtl se Greg a vytáhl z batohu svou starou cestovní mapu, kde měl spoustu poznámek, a jiných věcí. „Ty musíš být bejt opravdu zdaleka, že to nevíš. Tak koukej. Podle toho, co se říká spadla semhle u Dallasu bomba, ta radioaktivní a tak se tam nechodí. Není to zdrávo. Vždyť dvacet roků zpátky se nejezdilo ani sem, ale radioaktivita opadla, tak je to tu už docela zdravý.“</w:t>
      </w:r>
    </w:p>
    <w:p>
      <w:pPr>
        <w:pStyle w:val="Normal"/>
        <w:rPr/>
      </w:pPr>
      <w:r>
        <w:rPr/>
        <w:t>„</w:t>
      </w:r>
      <w:r>
        <w:rPr/>
        <w:t>Aha, hele Gregu, nebude ti vadit když si tu tvoji mapu překreslím?“</w:t>
      </w:r>
    </w:p>
    <w:p>
      <w:pPr>
        <w:pStyle w:val="Normal"/>
        <w:rPr/>
      </w:pPr>
      <w:r>
        <w:rPr/>
        <w:t>„</w:t>
      </w:r>
      <w:r>
        <w:rPr/>
        <w:t>No, málokdo ti to dovolí, ale na týhle není nic tajnýho. Mám tam jenom města, kam občas zajedeme.“</w:t>
      </w:r>
    </w:p>
    <w:p>
      <w:pPr>
        <w:pStyle w:val="Normal"/>
        <w:rPr/>
      </w:pPr>
      <w:r>
        <w:rPr/>
        <w:t>„</w:t>
      </w:r>
      <w:r>
        <w:rPr/>
        <w:t>Dík Gregu. Hele, tak nebude vadit, když se na nějakou dobu ztratím?“</w:t>
      </w:r>
    </w:p>
    <w:p>
      <w:pPr>
        <w:pStyle w:val="Normal"/>
        <w:rPr/>
      </w:pPr>
      <w:r>
        <w:rPr/>
        <w:t>„</w:t>
      </w:r>
      <w:r>
        <w:rPr/>
        <w:t>Nebude, jenom se potom objev v jednom kuse a pokud možno živej.“</w:t>
      </w:r>
    </w:p>
    <w:p>
      <w:pPr>
        <w:pStyle w:val="Normal"/>
        <w:rPr/>
      </w:pPr>
      <w:r>
        <w:rPr/>
        <w:t>„</w:t>
      </w:r>
      <w:r>
        <w:rPr/>
        <w:t xml:space="preserve">Dva týdny říkáš?“ </w:t>
      </w:r>
    </w:p>
    <w:p>
      <w:pPr>
        <w:pStyle w:val="Normal"/>
        <w:rPr/>
      </w:pPr>
      <w:r>
        <w:rPr/>
        <w:t>„</w:t>
      </w:r>
      <w:r>
        <w:rPr/>
        <w:t>Dva tejdny, a možná dýl.“</w:t>
      </w:r>
    </w:p>
    <w:p>
      <w:pPr>
        <w:pStyle w:val="Normal"/>
        <w:rPr/>
      </w:pPr>
      <w:r>
        <w:rPr/>
        <w:t>„</w:t>
      </w:r>
      <w:r>
        <w:rPr/>
        <w:t>Tak dík Gregu.“</w:t>
      </w:r>
    </w:p>
    <w:p>
      <w:pPr>
        <w:pStyle w:val="Normal"/>
        <w:rPr/>
      </w:pPr>
      <w:r>
        <w:rPr/>
      </w:r>
    </w:p>
    <w:p>
      <w:pPr>
        <w:pStyle w:val="Normal"/>
        <w:rPr/>
      </w:pPr>
      <w:r>
        <w:rPr/>
        <w:t xml:space="preserve">     </w:t>
      </w:r>
      <w:r>
        <w:rPr/>
        <w:t>Nathan vyrazil za úsvitu. Strážní nad bránou mu dali jasně na vědomí, že pokud se nevrátí do západu slunce, tak bude muset nocovat venku. Nathan kývnul a vyrazil směrem na východ. To, že Dallas dostal zásah střelou ho nijak neuklidnilo, a navíc to vysvětlilo absenci signálu automatického systému velitelství. Byl v prvé řadě voják. Vzal to svižný tempem, a tak byl večer sedmadvacet kilometrů od města. Urazil zhruba půl vzdálenosti mezi Worthem a Dallasem za jeden den. Vypadalo to, že mu bude stačit týden. Když usínal, vzpomněl si na Dis a na šípkovou Růženku.</w:t>
      </w:r>
    </w:p>
    <w:p>
      <w:pPr>
        <w:pStyle w:val="Normal"/>
        <w:rPr/>
      </w:pPr>
      <w:r>
        <w:rPr/>
      </w:r>
    </w:p>
    <w:p>
      <w:pPr>
        <w:pStyle w:val="Normal"/>
        <w:rPr/>
      </w:pPr>
      <w:r>
        <w:rPr/>
        <w:t xml:space="preserve">     </w:t>
      </w:r>
      <w:r>
        <w:rPr/>
        <w:t>Dis nevyvedlo z míry naprosto nic. Když se na monitoru mozkových vln desátnice objevil jemný záblesk začínající mozkové aktivity, poradila se s lékařskou databází a usoudila, že poupraví dávkování výživy a stimulantů. Podle databáze to vypadalo nadějně. Čas je prý nejlepší lékař.</w:t>
      </w:r>
    </w:p>
    <w:p>
      <w:pPr>
        <w:pStyle w:val="Normal"/>
        <w:rPr/>
      </w:pPr>
      <w:r>
        <w:rPr/>
      </w:r>
    </w:p>
    <w:p>
      <w:pPr>
        <w:pStyle w:val="Normal"/>
        <w:rPr/>
      </w:pPr>
      <w:r>
        <w:rPr/>
        <w:t xml:space="preserve">     </w:t>
      </w:r>
      <w:r>
        <w:rPr/>
        <w:t>Geigerův počítač se prozatím držel v zelených mezích. Nathan měl tušení, že to nebude tak horké. Od dopadu bomb uplynulo jedno a půl století, takže už to nemůže být tak nebezpečné. Procházel tím, co bývalo předměstím kdysi hrdého města Dallasu. Tlaková vlna byla v téhle části už asi velmi roztříštěná a slabá. Jenom domky byly podle všeho montované ze dřeva a jiných lehkých materiálů. Teď už z nich nic nezbývalo. Pomalu se propracovával k centru města a ručička geigerova počítače se nezadržitelně sunula k hranici. Nathan věděl, že má dva až tři dílky toleranci, ale nechtěl pokoušet štěstí. I tak se dostal docela daleko, a tak se rozhodl, že věnuje den dva průzkumu okolí. Od Dis dostal plán města a s tím, co teď věděl mu bylo jasné, proč se nic neozývá. Buď za to mohl samotný výbuch bomby, nebo následný ElektroMagnetický Puls, který usmažil většinu nestíněné elektroniky. Vypadalo to, že armáda a vláda jako takové nepřežily, nebo přežily, ale mají dost starostí udržet se naživu, natož vládnout. Když se probíral tím, co zbylo z města, měl dost času na přemýšlení. Měl ještě druhou možnost, podívat se do Houstonu, ale podle Gregovy mapy to tam taky nebylo o moc lepší, a tak moc nedoufal, že by našel zbytky armády jako takové. Vypadá to, že ve světě vládne ten, kdo vypadá jako větší drsňák a má větší kvér.</w:t>
      </w:r>
    </w:p>
    <w:p>
      <w:pPr>
        <w:pStyle w:val="Normal"/>
        <w:rPr/>
      </w:pPr>
      <w:r>
        <w:rPr/>
        <w:t xml:space="preserve">     </w:t>
      </w:r>
      <w:r>
        <w:rPr/>
        <w:t xml:space="preserve">Na konci týdne už byl Nathan znuděný prohledáváním rozvalin. Moc toho nenašel a to, co našel asi nebude použitelné. Na prohledání podzemí by potřeboval těžkou mechanizaci, a tu neměl. Tak toho nechal a vydal se zpátky do Worthu. Jedno a půl století je dost velká doba pro zub času. </w:t>
      </w:r>
    </w:p>
    <w:p>
      <w:pPr>
        <w:pStyle w:val="Normal"/>
        <w:rPr/>
      </w:pPr>
      <w:r>
        <w:rPr/>
      </w:r>
    </w:p>
    <w:p>
      <w:pPr>
        <w:pStyle w:val="Normal"/>
        <w:rPr/>
      </w:pPr>
      <w:r>
        <w:rPr/>
        <w:t xml:space="preserve">     </w:t>
      </w:r>
      <w:r>
        <w:rPr/>
        <w:t xml:space="preserve">Cesta zpátky proběhla v klidu. Vypadalo to, že rána, kterou nájezdníci utržili byla dost velká na to, aby byla tahle  cesta na nějakou dobu bezpečnější. Ne přímo bezpečná, ale o něco bezpečnější než předtím. Zpátky v Austnu bylo vidět, že místní nelenili a dali se do práce. Pokrok byl viditelný. Příště, až se škorpióni rozhodnou nakrmit se tady, narazí na hradbu z kamene. Obchodník si nechal dva dny na odpočinek a udělal i nějaké obchody. </w:t>
      </w:r>
    </w:p>
    <w:p>
      <w:pPr>
        <w:pStyle w:val="Normal"/>
        <w:rPr/>
      </w:pPr>
      <w:r>
        <w:rPr/>
        <w:t xml:space="preserve">     </w:t>
      </w:r>
      <w:r>
        <w:rPr/>
        <w:t xml:space="preserve">Zpátky v San Antoniu. Nathan si oddechl a vyinkasoval slušné peníze. Greg rozpustil skupinu a dopřával si oddech u Moea. Všechno bylo v pořádku, jak se na první pohled zdálo. Nathan prodal zbytek kořisti, jen se tentokrát nenechal tak obrat, dokoupil náboje, jídlo a vyrazil. Podle odhadu měl před sebou pomalu tři sta kilometrů tam a stejnou vzdálenost zpátky. </w:t>
      </w:r>
    </w:p>
    <w:p>
      <w:pPr>
        <w:pStyle w:val="Normal"/>
        <w:rPr/>
      </w:pPr>
      <w:r>
        <w:rPr/>
      </w:r>
    </w:p>
    <w:p>
      <w:pPr>
        <w:pStyle w:val="Normal"/>
        <w:rPr/>
      </w:pPr>
      <w:r>
        <w:rPr/>
        <w:t xml:space="preserve">     </w:t>
      </w:r>
      <w:r>
        <w:rPr/>
        <w:t>Tentokrát nešel po silnici, ale přímo  po směru. Měl tušení, že na silnici by mohl narazit na další nepříjemnosti při přepadeních. Zvířata jsou něco jiného a dají se s trochou umu obejít. Navíc usoudil, že to bude takhle lepší. V duchu to sice čekal, ale cesta do Houstonu byla naprostým zklamáním. Radioaktivní pozadí se začalo projevovat o něco později, ale město samo bylo rozbité na kusy. Po cestě narazil na dvě vesnice, ale jejich obyvatelé upadli do naprostého primitivismu. S němou rezignací tedy odešel.</w:t>
      </w:r>
    </w:p>
    <w:p>
      <w:pPr>
        <w:pStyle w:val="Normal"/>
        <w:rPr/>
      </w:pPr>
      <w:r>
        <w:rPr/>
      </w:r>
    </w:p>
    <w:p>
      <w:pPr>
        <w:pStyle w:val="Normal"/>
        <w:rPr/>
      </w:pPr>
      <w:r>
        <w:rPr/>
        <w:t xml:space="preserve">     </w:t>
      </w:r>
      <w:r>
        <w:rPr/>
        <w:t xml:space="preserve">Unavený a v hlubokém zamyšlení se zastavil u Moea. Starouš barman se na nic neptal a podal mu láhev piva. Nathan nemluvil o tom, co našel. Koho by to taky zajímalo. Možná Grega. Upíjel z lahve a přemýšlel o všem okolo. Taky bylo na čase vrátit se na Emory Peak. Dopil, nakoupil zásoby na cestu. Večer ho zastihl na vrakovišti. Po krysách nebylo ani památky, tak se uložil ke spánku. Ráno se probudil do zamračeného dne. Sice nepršelo, ale nebylo tak horko. </w:t>
      </w:r>
    </w:p>
    <w:p>
      <w:pPr>
        <w:pStyle w:val="Normal"/>
        <w:rPr/>
      </w:pPr>
      <w:r>
        <w:rPr/>
        <w:t xml:space="preserve">     </w:t>
      </w:r>
      <w:r>
        <w:rPr/>
        <w:t xml:space="preserve">Když o měsíc a půl později vstoupil do výtahu a sjel do klimatizovaných hlubin základny, těšil se na jediné. Na teplou sprchu, měkkou postel a slušné jídlo. Sušené, dobře vyuzené hovězí maso sice nebylo špatné, ale jedl ho pořád. Chtělo to změnu. </w:t>
      </w:r>
    </w:p>
    <w:p>
      <w:pPr>
        <w:pStyle w:val="Normal"/>
        <w:rPr/>
      </w:pPr>
      <w:r>
        <w:rPr/>
        <w:t>„</w:t>
      </w:r>
      <w:r>
        <w:rPr/>
        <w:t>Něco nového Dis?“ zeptal se. Mít v uchu port po takové době bylo otravné.</w:t>
      </w:r>
    </w:p>
    <w:p>
      <w:pPr>
        <w:pStyle w:val="Normal"/>
        <w:rPr/>
      </w:pPr>
      <w:r>
        <w:rPr/>
        <w:t>„</w:t>
      </w:r>
      <w:r>
        <w:rPr/>
        <w:t>V jakém směru?“</w:t>
      </w:r>
    </w:p>
    <w:p>
      <w:pPr>
        <w:pStyle w:val="Normal"/>
        <w:rPr/>
      </w:pPr>
      <w:r>
        <w:rPr/>
        <w:t>„</w:t>
      </w:r>
      <w:r>
        <w:rPr/>
        <w:t>Copak dělá naše ospalá kráska?“</w:t>
      </w:r>
    </w:p>
    <w:p>
      <w:pPr>
        <w:pStyle w:val="Normal"/>
        <w:rPr/>
      </w:pPr>
      <w:r>
        <w:rPr/>
        <w:t>„</w:t>
      </w:r>
      <w:r>
        <w:rPr/>
        <w:t>Vypadá to, že se z toho za čas dostane.“</w:t>
      </w:r>
    </w:p>
    <w:p>
      <w:pPr>
        <w:pStyle w:val="Normal"/>
        <w:rPr/>
      </w:pPr>
      <w:r>
        <w:rPr/>
        <w:t>„</w:t>
      </w:r>
      <w:r>
        <w:rPr/>
        <w:t>Za čas, to je dlouhá doba.“</w:t>
      </w:r>
    </w:p>
    <w:p>
      <w:pPr>
        <w:pStyle w:val="Normal"/>
        <w:rPr/>
      </w:pPr>
      <w:r>
        <w:rPr/>
        <w:t>„</w:t>
      </w:r>
      <w:r>
        <w:rPr/>
        <w:t>A co nového venku?“</w:t>
      </w:r>
    </w:p>
    <w:p>
      <w:pPr>
        <w:pStyle w:val="Normal"/>
        <w:rPr/>
      </w:pPr>
      <w:r>
        <w:rPr/>
        <w:t>„</w:t>
      </w:r>
      <w:r>
        <w:rPr/>
        <w:t>Jsem rád, že se ptáš. Dallas je po zásahu jadernou střelou mimo hru, stejně i Houston. Mezi lidmi jsem neslyšel nic o americké vládě nebo tak něco. Vypadá to, že starý svět zmizel z povrchu zemského.“</w:t>
      </w:r>
    </w:p>
    <w:p>
      <w:pPr>
        <w:pStyle w:val="Normal"/>
        <w:rPr/>
      </w:pPr>
      <w:r>
        <w:rPr/>
        <w:t>„</w:t>
      </w:r>
      <w:r>
        <w:rPr/>
        <w:t>Znamená to, že už nespadáme pod žádnou jurisdikci?“</w:t>
      </w:r>
    </w:p>
    <w:p>
      <w:pPr>
        <w:pStyle w:val="Normal"/>
        <w:rPr/>
      </w:pPr>
      <w:r>
        <w:rPr/>
        <w:t>„</w:t>
      </w:r>
      <w:r>
        <w:rPr/>
        <w:t>Už to tak bude.“</w:t>
      </w:r>
    </w:p>
    <w:p>
      <w:pPr>
        <w:pStyle w:val="Normal"/>
        <w:rPr/>
      </w:pPr>
      <w:r>
        <w:rPr/>
        <w:t>Dis mlčela, jako by přemýšlela o důsledcích momentálního stavu. Nathan zmizel v pokoji, který označil jako svůj a o chvíli později by zvědavý okolojdoucí zaslechl zvuk tekoucí vody.</w:t>
      </w:r>
    </w:p>
    <w:p>
      <w:pPr>
        <w:pStyle w:val="Normal"/>
        <w:rPr/>
      </w:pPr>
      <w:r>
        <w:rPr/>
      </w:r>
    </w:p>
    <w:p>
      <w:pPr>
        <w:pStyle w:val="Normal"/>
        <w:rPr/>
      </w:pPr>
      <w:r>
        <w:rPr/>
        <w:t xml:space="preserve">     </w:t>
      </w:r>
      <w:r>
        <w:rPr/>
        <w:t xml:space="preserve">Nathan seděl v kanceláři velitele a vzpomínal na drobnosti z cesty po Texasu. </w:t>
      </w:r>
    </w:p>
    <w:p>
      <w:pPr>
        <w:pStyle w:val="Normal"/>
        <w:rPr/>
      </w:pPr>
      <w:r>
        <w:rPr/>
        <w:t>„</w:t>
      </w:r>
      <w:r>
        <w:rPr/>
        <w:t>Takže pokud v rámci projektu TREZOR bylo postaveno něco málo přes sto S-krytů, moc velké procento populace nepřežilo i za předpokladu, že byly plně obsazeny,“ ozývalo se z reproduktorů ve velitelské kanceláři.</w:t>
      </w:r>
    </w:p>
    <w:p>
      <w:pPr>
        <w:pStyle w:val="Normal"/>
        <w:rPr/>
      </w:pPr>
      <w:r>
        <w:rPr/>
        <w:t>„</w:t>
      </w:r>
      <w:r>
        <w:rPr/>
        <w:t>To je pěkné Dis, ale v čem nám to pomůže?“</w:t>
      </w:r>
    </w:p>
    <w:p>
      <w:pPr>
        <w:pStyle w:val="Normal"/>
        <w:rPr/>
      </w:pPr>
      <w:r>
        <w:rPr/>
        <w:t>„</w:t>
      </w:r>
      <w:r>
        <w:rPr/>
        <w:t>Prozatím v ničem. Pokud se podařilo přežít i jiným, třeba v jeskyních nebo dolech, vysvětluje to do primitivismu upadlé komunity, které jsi našel.“</w:t>
      </w:r>
    </w:p>
    <w:p>
      <w:pPr>
        <w:pStyle w:val="Normal"/>
        <w:rPr/>
      </w:pPr>
      <w:r>
        <w:rPr/>
        <w:t>„</w:t>
      </w:r>
      <w:r>
        <w:rPr/>
        <w:t>Já to vidím asi takhle. Lidé co přežili a rozptýlili se po otevření S-krytů založili nové komunity. To je logické. Někteří se vrátili ke starým zločineckým praktikám. To se dalo očekávat. Temná strana síly je jednodušší.“</w:t>
      </w:r>
    </w:p>
    <w:p>
      <w:pPr>
        <w:pStyle w:val="Normal"/>
        <w:rPr/>
      </w:pPr>
      <w:r>
        <w:rPr/>
        <w:t>„</w:t>
      </w:r>
      <w:r>
        <w:rPr/>
        <w:t>Lucasovy hvězdné války?“</w:t>
      </w:r>
    </w:p>
    <w:p>
      <w:pPr>
        <w:pStyle w:val="Normal"/>
        <w:rPr/>
      </w:pPr>
      <w:r>
        <w:rPr/>
        <w:t>„</w:t>
      </w:r>
      <w:r>
        <w:rPr/>
        <w:t>Vždyť víš, že mám rád klasickou kinematografii. Jenom je škoda, že ti do paměti místo politických simulací a naučných vojenských filmů nenahráli raději něco zábavnějšího z filmové klasiky.“</w:t>
      </w:r>
    </w:p>
    <w:p>
      <w:pPr>
        <w:pStyle w:val="Normal"/>
        <w:rPr/>
      </w:pPr>
      <w:r>
        <w:rPr/>
        <w:t>„</w:t>
      </w:r>
      <w:r>
        <w:rPr/>
        <w:t>Lidé jsou v hrubých rysech předvídatelní,“ pronesla Dis.</w:t>
      </w:r>
    </w:p>
    <w:p>
      <w:pPr>
        <w:pStyle w:val="Normal"/>
        <w:rPr/>
      </w:pPr>
      <w:r>
        <w:rPr/>
        <w:t xml:space="preserve">„ </w:t>
      </w:r>
      <w:r>
        <w:rPr/>
        <w:t>Nic ale nevysvětluje mutace takového charakteru, které jsem viděl,“ povzdechl si Nathan.</w:t>
      </w:r>
    </w:p>
    <w:p>
      <w:pPr>
        <w:pStyle w:val="Normal"/>
        <w:rPr/>
      </w:pPr>
      <w:r>
        <w:rPr/>
        <w:t>„</w:t>
      </w:r>
      <w:r>
        <w:rPr/>
        <w:t>Je to s podivem. Provedla jsem měření ale ani ve vzduchu jsem nenalezla žádné ze známých mutagenů.“</w:t>
      </w:r>
    </w:p>
    <w:p>
      <w:pPr>
        <w:pStyle w:val="Normal"/>
        <w:rPr/>
      </w:pPr>
      <w:r>
        <w:rPr/>
        <w:t>„</w:t>
      </w:r>
      <w:r>
        <w:rPr/>
        <w:t>Otázka zní, jestli má prioritu pátrat po původu mutací nebo je prostě přijmout. Mám takový pocit, že by tu snahu stejně nikdo neocenil.“</w:t>
      </w:r>
    </w:p>
    <w:p>
      <w:pPr>
        <w:pStyle w:val="Normal"/>
        <w:rPr/>
      </w:pPr>
      <w:r>
        <w:rPr/>
        <w:t>„</w:t>
      </w:r>
      <w:r>
        <w:rPr/>
        <w:t>Pokud bych mohla soudit z toho, co jsem se dozvěděla od tebe, bylo by to i jedno.“</w:t>
      </w:r>
    </w:p>
    <w:p>
      <w:pPr>
        <w:pStyle w:val="Normal"/>
        <w:rPr/>
      </w:pPr>
      <w:r>
        <w:rPr/>
        <w:t>„</w:t>
      </w:r>
      <w:r>
        <w:rPr/>
        <w:t>Tudíž, jakožto svobodná umělá inteligence, co uděláme dál?“</w:t>
      </w:r>
    </w:p>
    <w:p>
      <w:pPr>
        <w:pStyle w:val="Normal"/>
        <w:rPr/>
      </w:pPr>
      <w:r>
        <w:rPr/>
        <w:t>„</w:t>
      </w:r>
      <w:r>
        <w:rPr/>
        <w:t>Jakožto svobodná umělá inteligence, která nemá možnost odsud odejít, se asi budu starat o domácnost a dohlížet na slečnu Jessicu.“</w:t>
      </w:r>
    </w:p>
    <w:p>
      <w:pPr>
        <w:pStyle w:val="Normal"/>
        <w:rPr/>
      </w:pPr>
      <w:r>
        <w:rPr/>
        <w:t>„</w:t>
      </w:r>
      <w:r>
        <w:rPr/>
        <w:t>Hele, nemusíš být hned tak sarkastická.“ Nathan použil nejlepšího uklidňujícího tónu, kterého byl schopen.</w:t>
      </w:r>
    </w:p>
    <w:p>
      <w:pPr>
        <w:pStyle w:val="Normal"/>
        <w:rPr/>
      </w:pPr>
      <w:r>
        <w:rPr/>
        <w:t>„</w:t>
      </w:r>
      <w:r>
        <w:rPr/>
        <w:t>Jak bych mohla, jsem přece jen počítač.“</w:t>
      </w:r>
    </w:p>
    <w:p>
      <w:pPr>
        <w:pStyle w:val="Normal"/>
        <w:rPr/>
      </w:pPr>
      <w:r>
        <w:rPr/>
        <w:t>„</w:t>
      </w:r>
      <w:r>
        <w:rPr/>
        <w:t>To byla rána pod pás Dis.“</w:t>
      </w:r>
    </w:p>
    <w:p>
      <w:pPr>
        <w:pStyle w:val="Normal"/>
        <w:rPr/>
      </w:pPr>
      <w:r>
        <w:rPr/>
      </w:r>
    </w:p>
    <w:p>
      <w:pPr>
        <w:pStyle w:val="Normal"/>
        <w:rPr/>
      </w:pPr>
      <w:r>
        <w:rPr/>
        <w:t xml:space="preserve">     </w:t>
      </w:r>
      <w:r>
        <w:rPr/>
        <w:t>Každý den chodil Nathan kontrolovat stav na Jessičině nádrži. Doufal, že se jejího probuzení dožije. Jinak trávil čas drobnou údržbou svého venkovního převleku. Potřeboval místy vyspravit a poupravit. Probral se dalšími skříňkami a našel několik užitečných věcí, které by mohl použít, hlavně lehké kevlaroaramidové vesty. Byly dimenzovány na zásah z pistolí do devíti milimetrů a při použití keramických výztuží byly vesty schopné zastavit střelu z pušky a možná i lehké magnumky. Nathan se ušklíbal při vzpomínce, jak do nich v přijímači vtloukali tyhle věci, které by měl každý voják znát a on tehdy pochyboval, protože v Energozbroji mu tahle věc bude k ničemu. Nakonec si onu třipětsedmičku od Smith&amp;Wessonu nechal. Byla malá, dala se dobře schovat a ránu z bezprostřední blízkosti zastaví jen máloco. Viděl, že většinou se venku nosí kožené a kovové krunýře. Proti vojenskému kompozitu by asi nezmohl nic ani Eaglem, ale žádný takový venku neviděl. Zabralo mu to několik dní a upotřebil tři vesty. Svou vlastní uchytil pod koupenou koženou vestu a další dvě “</w:t>
      </w:r>
      <w:r>
        <w:rPr>
          <w:i/>
          <w:iCs/>
        </w:rPr>
        <w:t>zděděné</w:t>
      </w:r>
      <w:r>
        <w:rPr/>
        <w:t xml:space="preserve">“ rozebral na díly a našil je na kabát do míst, které považoval za důležité chránit. Podařilo se mu tak zamaskovat několik vnitřních kapes, zvláště u vesty, tak do nich přidal házecí nože, jenom pro jistotu. Se svou prací mohl být spokojený. Přidané díly nikde nedřely a nedělaly boule. </w:t>
      </w:r>
    </w:p>
    <w:p>
      <w:pPr>
        <w:pStyle w:val="Normal"/>
        <w:rPr/>
      </w:pPr>
      <w:r>
        <w:rPr/>
        <w:t xml:space="preserve">     </w:t>
      </w:r>
      <w:r>
        <w:rPr/>
        <w:t>Když se probíral skladištěm kovového odpadu, připadal si jako lovec pokladů. Z každé plechovky uštípl víčko a přidal ho k ostatním. Plechovky v automatech nechal tak. Bylo dobré mít k pití něco jiného než vodu. Když pak počítal svůj úlovek, došel k hranici dvou tisíc víček. To byl slušný kapitál do začátku. Přitom si byl jistý, že by určitě ještě pár stovek našel, kdyby se snažil.</w:t>
      </w:r>
    </w:p>
    <w:p>
      <w:pPr>
        <w:pStyle w:val="Normal"/>
        <w:rPr/>
      </w:pPr>
      <w:r>
        <w:rPr/>
        <w:t xml:space="preserve">     </w:t>
      </w:r>
      <w:r>
        <w:rPr/>
        <w:t xml:space="preserve">Pak se vrhl na batoh. Vojenský batoh pro pěšáky byl dělaný tak, aby vydržel všechno. Měl pevnou kostru, kapsy a popruhy pro připevnění zbraní a jiných užitečných věcí. Plášť měl z vrstvené všemuodolné tkaniny, na jejíž jméno si sice nemohl vzpomenout, ale věděl, že kdyby ji nechal kdekoliv ležet a po sto letech by se na ni přišel podívat, nenašel by na ní žádné známky vážnějších poškození. Nějaké úpravy plánoval už při první cestě, některé ale vymyslel až zpátky doma. Na dno přidal pětilitrovou nádrž na vodu a obalil ji aby seděla pevně. Výpustní ventil ukryl na bok. Pod ni přidal bezpečnostní rezervu ve formě dalšího nože. Na stěny batohu zevnitř přidal keramické desky kvůli neprůstřelnosti. Mít v jídle olovo není dobré. </w:t>
      </w:r>
    </w:p>
    <w:p>
      <w:pPr>
        <w:pStyle w:val="Normal"/>
        <w:rPr/>
      </w:pPr>
      <w:r>
        <w:rPr/>
      </w:r>
    </w:p>
    <w:p>
      <w:pPr>
        <w:pStyle w:val="Normal"/>
        <w:rPr/>
      </w:pPr>
      <w:r>
        <w:rPr/>
        <w:t xml:space="preserve">     „</w:t>
      </w:r>
      <w:r>
        <w:rPr/>
        <w:t>Tak Dis, dávej pozor na okolí, a kdyby se Jessičin stav zlepšil, počkej až se vrátím.“</w:t>
      </w:r>
    </w:p>
    <w:p>
      <w:pPr>
        <w:pStyle w:val="Normal"/>
        <w:rPr/>
      </w:pPr>
      <w:r>
        <w:rPr/>
        <w:t>„</w:t>
      </w:r>
      <w:r>
        <w:rPr/>
        <w:t>Dobře, kdy tě mám čekat?“</w:t>
      </w:r>
    </w:p>
    <w:p>
      <w:pPr>
        <w:pStyle w:val="Normal"/>
        <w:rPr/>
      </w:pPr>
      <w:r>
        <w:rPr/>
        <w:t>„</w:t>
      </w:r>
      <w:r>
        <w:rPr/>
        <w:t>Plus mínus za měsíc. Projdu se po okolí abych vyzkoušel novou výbavu.“</w:t>
      </w:r>
    </w:p>
    <w:p>
      <w:pPr>
        <w:pStyle w:val="Normal"/>
        <w:rPr/>
      </w:pPr>
      <w:r>
        <w:rPr/>
        <w:t>„</w:t>
      </w:r>
      <w:r>
        <w:rPr/>
        <w:t>Budeme ve spojení?“</w:t>
      </w:r>
    </w:p>
    <w:p>
      <w:pPr>
        <w:pStyle w:val="Normal"/>
        <w:rPr/>
      </w:pPr>
      <w:r>
        <w:rPr/>
        <w:t>„</w:t>
      </w:r>
      <w:r>
        <w:rPr/>
        <w:t>Nějakých sto kilometrů a znova říkám ne. Tu satelitní mrchu si s sebou neberu. Navíc kde bych dobil baterie?“</w:t>
      </w:r>
    </w:p>
    <w:p>
      <w:pPr>
        <w:pStyle w:val="Normal"/>
        <w:rPr/>
      </w:pPr>
      <w:r>
        <w:rPr/>
        <w:t>Po dvou měsících, které strávil lenošením, opravami výstroje a výzbroje a studiem některých základních dovedností, jako je třeba stáhování kůži a příprava masa na sušení. Přitom dlouho rozmlouval s Dis o zjevných nevýhodách satelitního telefonu. Za prvé, pořád to byl velký kus, což je zbytečná zátěž, a za druhé, neměl v úmyslu s sebou táhnout navíc dvoukolák s bateriemi. Osobně se mu nechtělo být pod dohledem. Když už se jednou přesvědčil, že starý režim zemřel, nechtěl se k němu vracet. Dis se potom celé dva dny neozvala. Asi se urazila do té míry, jak jen jí to programování dovolilo. Nathanovi se někdy zdálo, že Dis je nějaký velice experimentální kus. Chovala se jako každý jiný člověk a pokud neměla klasické lidské city, nebo jejich programovou napodobeninu, uměla je skvěle hrát. V té době vynuceného ticha si Nathan sbalil a chystal se ven. Jessičin stav se po krůčcích lepšil, ale pořád nebyla stabilní. Z části taky proto chtěl na chvíli zmizet.</w:t>
      </w:r>
    </w:p>
    <w:p>
      <w:pPr>
        <w:pStyle w:val="Normal"/>
        <w:rPr/>
      </w:pPr>
      <w:r>
        <w:rPr/>
        <w:t>„</w:t>
      </w:r>
      <w:r>
        <w:rPr/>
        <w:t>A co solární panel?“</w:t>
      </w:r>
    </w:p>
    <w:p>
      <w:pPr>
        <w:pStyle w:val="Normal"/>
        <w:rPr/>
      </w:pPr>
      <w:r>
        <w:rPr/>
        <w:t>„</w:t>
      </w:r>
      <w:r>
        <w:rPr/>
        <w:t>Ne Dis, ne a ne a ne.“</w:t>
      </w:r>
    </w:p>
    <w:p>
      <w:pPr>
        <w:pStyle w:val="Normal"/>
        <w:rPr/>
      </w:pPr>
      <w:r>
        <w:rPr/>
        <w:t>„</w:t>
      </w:r>
      <w:r>
        <w:rPr/>
        <w:t>Mohli by jsme být ve spojení delší dobu a na větší vzdálenost.“</w:t>
      </w:r>
    </w:p>
    <w:p>
      <w:pPr>
        <w:pStyle w:val="Normal"/>
        <w:rPr/>
      </w:pPr>
      <w:r>
        <w:rPr/>
        <w:t>„</w:t>
      </w:r>
      <w:r>
        <w:rPr/>
        <w:t>Hele Dis, všimni si toho, jak se chováš. Teď mi zrovna připomínáš ubrečenou milenku.“</w:t>
      </w:r>
    </w:p>
    <w:p>
      <w:pPr>
        <w:pStyle w:val="Normal"/>
        <w:rPr/>
      </w:pPr>
      <w:r>
        <w:rPr/>
        <w:t>„</w:t>
      </w:r>
      <w:r>
        <w:rPr/>
        <w:t>To je hloupost.“ Zaznělo to uraženě.</w:t>
      </w:r>
    </w:p>
    <w:p>
      <w:pPr>
        <w:pStyle w:val="Normal"/>
        <w:rPr/>
      </w:pPr>
      <w:r>
        <w:rPr/>
        <w:t>„</w:t>
      </w:r>
      <w:r>
        <w:rPr/>
        <w:t xml:space="preserve">Poslouchej se holka.“ </w:t>
      </w:r>
      <w:r>
        <w:rPr>
          <w:i/>
          <w:iCs/>
        </w:rPr>
        <w:t>Žárlivý počítač, tak to mi ještě chybělo.</w:t>
      </w:r>
      <w:r>
        <w:rPr/>
        <w:t xml:space="preserve"> S tím vstoupil do výtahu a vyjel na povrch. Vzduch měl ranní svěžest, která za chvilku přejde ve stupňující se žár. Shrnul si na oči tmavé brýle. Připomínaly plavecké brýle, ale byly od jednoho z mrtvých. Byl z tankového praporu a sloužil jako řidič. Tyhle brýle patřily ke standardnímu vybavení. Byly původně součástí helmy a obepínaly celou hlavu, aby nemohly při vibracích tanku řidiči spadnout z očí. Intenzita slunečního světla se okamžitě ztupila na přijatelnou úroveň. Nathan s úsměve vyrazil.</w:t>
      </w:r>
    </w:p>
    <w:p>
      <w:pPr>
        <w:pStyle w:val="Normal"/>
        <w:rPr/>
      </w:pPr>
      <w:r>
        <w:rPr/>
      </w:r>
    </w:p>
    <w:p>
      <w:pPr>
        <w:pStyle w:val="Normal"/>
        <w:rPr/>
      </w:pPr>
      <w:r>
        <w:rPr/>
        <w:t xml:space="preserve">     </w:t>
      </w:r>
      <w:r>
        <w:rPr/>
        <w:t xml:space="preserve">Při pohledu na mapu nabral směr na Mt. Cathedrale. Pohrával si s myšlenkou dojít až do El Pasa. Nakonec ji ale zavrhl. Na konci prvního dne se utábořil poblíž staré turistické chaty, která vlivem počasí už dávno připomínala hromadu suti. Poskytla ale trochu dřeva na oheň. Takhle postupoval den za dnem celé dva týdny. Měl klid a ověřil si, že jeho upravená výstroj je dobrá. Sice o nějaké kilo těžší, ale dobrá. Byl čas vrátit se zpátky na základnu. To, co si potřeboval rozvážit a promyslet už promyslel. </w:t>
      </w:r>
    </w:p>
    <w:p>
      <w:pPr>
        <w:pStyle w:val="Normal"/>
        <w:rPr/>
      </w:pPr>
      <w:r>
        <w:rPr/>
        <w:t xml:space="preserve">     </w:t>
      </w:r>
      <w:r>
        <w:rPr/>
        <w:t>Celou cestu se zabýval myšlenkou, co bude vlastně dělat. Jako desátník armády Spojených států amerických měl sice jisté povinnosti vůči státům jako takovým, ale ony státy a jejich reprezentanti spolu v jeho nadřízenými jaksi přestali existovat. Mohl se tedy považovat za zproštěného služby. Přímočaře logický závěr, navíc nikdo se ho nebude ptát, odkud je a komu slouží. Takže konečné rozhodování mu netrvalo dlouho. Na základně si dá oddech a pak vyrazí do světa, třeba dojde i do Nevady, aby se mohl podívat, jak to vypadá tam. Prakticky přes noc se z Nathana stal nový člověk.</w:t>
      </w:r>
    </w:p>
    <w:p>
      <w:pPr>
        <w:pStyle w:val="Normal"/>
        <w:rPr/>
      </w:pPr>
      <w:r>
        <w:rPr/>
      </w:r>
    </w:p>
    <w:p>
      <w:pPr>
        <w:pStyle w:val="Normal"/>
        <w:rPr/>
      </w:pPr>
      <w:r>
        <w:rPr/>
        <w:t xml:space="preserve">     „</w:t>
      </w:r>
      <w:r>
        <w:rPr/>
        <w:t>Tak poslouchej Dis. Dospěl jsem k několika závěrům. Vzpomínáš si určitě na náš poslední rozhovor o situaci venku.“</w:t>
      </w:r>
    </w:p>
    <w:p>
      <w:pPr>
        <w:pStyle w:val="Normal"/>
        <w:rPr/>
      </w:pPr>
      <w:r>
        <w:rPr/>
        <w:t>„</w:t>
      </w:r>
      <w:r>
        <w:rPr/>
        <w:t>Slovo od slova.“</w:t>
      </w:r>
    </w:p>
    <w:p>
      <w:pPr>
        <w:pStyle w:val="Normal"/>
        <w:rPr/>
      </w:pPr>
      <w:r>
        <w:rPr/>
        <w:t>„</w:t>
      </w:r>
      <w:r>
        <w:rPr/>
        <w:t>Hele, nemusíš být tak odměřená.“</w:t>
      </w:r>
    </w:p>
    <w:p>
      <w:pPr>
        <w:pStyle w:val="Normal"/>
        <w:rPr/>
      </w:pPr>
      <w:r>
        <w:rPr/>
        <w:t>„</w:t>
      </w:r>
      <w:r>
        <w:rPr/>
        <w:t>A k čemu jsi teda dospěl?“</w:t>
      </w:r>
    </w:p>
    <w:p>
      <w:pPr>
        <w:pStyle w:val="Normal"/>
        <w:rPr/>
      </w:pPr>
      <w:r>
        <w:rPr/>
        <w:t>„</w:t>
      </w:r>
      <w:r>
        <w:rPr/>
        <w:t>Jakožto prozatímní velitel téhle základny rozkazuji.“</w:t>
      </w:r>
    </w:p>
    <w:p>
      <w:pPr>
        <w:pStyle w:val="Normal"/>
        <w:rPr/>
      </w:pPr>
      <w:r>
        <w:rPr/>
        <w:t>„</w:t>
      </w:r>
      <w:r>
        <w:rPr/>
        <w:t>Poslouchám?“</w:t>
      </w:r>
    </w:p>
    <w:p>
      <w:pPr>
        <w:pStyle w:val="Normal"/>
        <w:rPr/>
      </w:pPr>
      <w:r>
        <w:rPr/>
        <w:t>„</w:t>
      </w:r>
      <w:r>
        <w:rPr/>
        <w:t>Takže děvče. Od této chvíle nespadáme pod žádné vyšší velení. Armádní hierarchie pozbývá platnosti.“</w:t>
      </w:r>
    </w:p>
    <w:p>
      <w:pPr>
        <w:pStyle w:val="Normal"/>
        <w:rPr/>
      </w:pPr>
      <w:r>
        <w:rPr/>
        <w:t>„</w:t>
      </w:r>
      <w:r>
        <w:rPr/>
        <w:t>Takže se z tebe a Jess stanou obyčejní lidé.“</w:t>
      </w:r>
    </w:p>
    <w:p>
      <w:pPr>
        <w:pStyle w:val="Normal"/>
        <w:rPr/>
      </w:pPr>
      <w:r>
        <w:rPr/>
        <w:t>„</w:t>
      </w:r>
      <w:r>
        <w:rPr/>
        <w:t>Přesně. Nikdo nevelí, nikdo neporoučí.“</w:t>
      </w:r>
    </w:p>
    <w:p>
      <w:pPr>
        <w:pStyle w:val="Normal"/>
        <w:rPr/>
      </w:pPr>
      <w:r>
        <w:rPr/>
        <w:t>„</w:t>
      </w:r>
      <w:r>
        <w:rPr/>
        <w:t>Zaznamenávám změny.“</w:t>
      </w:r>
    </w:p>
    <w:p>
      <w:pPr>
        <w:pStyle w:val="Normal"/>
        <w:rPr/>
      </w:pPr>
      <w:r>
        <w:rPr/>
        <w:t>„</w:t>
      </w:r>
      <w:r>
        <w:rPr/>
        <w:t>Tak, to by bylo.“</w:t>
      </w:r>
    </w:p>
    <w:p>
      <w:pPr>
        <w:pStyle w:val="Normal"/>
        <w:rPr/>
      </w:pPr>
      <w:r>
        <w:rPr/>
        <w:t xml:space="preserve">     </w:t>
      </w:r>
      <w:r>
        <w:rPr/>
        <w:t>Jedna z nejsmutnějších věcí, kterou zatím musel Nathan udělat byl pohřeb pěti mrtvých v nádržích. Samotný akt pohřbení byl jednoduchý. Připomněl mu ale, jak křehký je jeho život, zvlášť ve světě, kde má každý prst na spoušti. Trvalo to deset dní. Kopat ve vyschlé tvrdé zemi i za použití nových ostrých nástrojů dá zabrat. Nikdo jiný tu ale nebyl, aby tu práci udělal. Když vykopal hrob, byl většinou večer, nebo noc. Na druhý den si nachystal vozík a pytel na mrtvoly, kterých tady bylo dost. Armáda asi plánovala více pokusů a počet mrtvých pokusných subjektů byl velice nadhodnocený. Nathana to moc nepřekvapovalo, hlavně ve spojení s momentální realitou. Nechal Dis, aby vypustila nádrž. Pak tělo zabalil, odvezl na povrch, pohřbil a na improvizovaný kříž zavěsil psí známky. Byla to úmorná práce, ale nakonec byl rád, že ji udělal. Živí patří k živím a mrtví k mrtvým. Když pohřbil pátého mrtvého, usínalo se mu lépe.</w:t>
      </w:r>
    </w:p>
    <w:p>
      <w:pPr>
        <w:pStyle w:val="Normal"/>
        <w:rPr/>
      </w:pPr>
      <w:r>
        <w:rPr/>
      </w:r>
    </w:p>
    <w:p>
      <w:pPr>
        <w:pStyle w:val="Normal"/>
        <w:rPr/>
      </w:pPr>
      <w:r>
        <w:rPr/>
        <w:t xml:space="preserve">     </w:t>
      </w:r>
      <w:r>
        <w:rPr/>
        <w:t xml:space="preserve">Po měsíci a něco dorazil Nathan do Antonia. Poslední noc strávil na starém známém vrakovišti pod troskami mostu. Ustlal si jak nejvýše to šlo. Né, že by se bál krys, ale klidný spánek je klidný spánek. </w:t>
      </w:r>
    </w:p>
    <w:p>
      <w:pPr>
        <w:pStyle w:val="Normal"/>
        <w:rPr/>
      </w:pPr>
      <w:r>
        <w:rPr/>
      </w:r>
    </w:p>
    <w:p>
      <w:pPr>
        <w:pStyle w:val="Normal"/>
        <w:rPr/>
      </w:pPr>
      <w:r>
        <w:rPr/>
        <w:t xml:space="preserve">     </w:t>
      </w:r>
      <w:r>
        <w:rPr/>
        <w:t>Rodrigo seděl před hospodou na tržišti a popíjel pivo. Už tu vegetoval nějakou dobu. Jeho kumpán, kterému se říkalo Olie postával ve dveřích a díval se po okolí. Rodrigo byl vzteklý a čekání ho vztekalo ještě víc. Když tehdy ten poděs tak děsně zrušil celou jeho bandu a podříznul mu bráchu, nezbývalo mu nic jiného než se zdekovat. Bez kvéru byl jako nahý, ale teď už kvér měl. Ve svém zapadáku sáhl pod postel a vytáhl naolejovaný Desert Eagle. Na přepady ho nenosil, to by byla škoda, ale teď, teď to byla povinnost vůči bráchovi. Pak toho chlápka stopoval nejlépe jak uměl, ale ztratil ho tady ve městě. Jednou ho najít musí, a pak, no pak ať je u nebe milostivo.</w:t>
      </w:r>
    </w:p>
    <w:p>
      <w:pPr>
        <w:pStyle w:val="Normal"/>
        <w:rPr/>
      </w:pPr>
      <w:r>
        <w:rPr/>
      </w:r>
    </w:p>
    <w:p>
      <w:pPr>
        <w:pStyle w:val="Normal"/>
        <w:rPr/>
      </w:pPr>
      <w:r>
        <w:rPr/>
        <w:t xml:space="preserve">     </w:t>
      </w:r>
      <w:r>
        <w:rPr/>
        <w:t>Nathan se díval se na nabízené zboží. Tržiště přetékalo lidmi, kteří něco sháněli. Koupil si tři kukuřice, aby měl co k masu a nechal se sunout z davem. To, že okolí náhle utichlo zaregistroval jenom tak mimoděk. Zvuk nataženého kohoutku byl příliš hlasitý.</w:t>
      </w:r>
    </w:p>
    <w:p>
      <w:pPr>
        <w:pStyle w:val="Normal"/>
        <w:rPr/>
      </w:pPr>
      <w:r>
        <w:rPr/>
        <w:t xml:space="preserve">     </w:t>
      </w:r>
      <w:r>
        <w:rPr/>
        <w:t>Rodrigo uviděl to, co hledal a zahodil nedopité pivo. Lahve se chytil jeden žebrák a toužebně se k ní přisál. Olie se vydal za šéfem. Sledovali chlápka v dlouhém kabátu s batohem na zádech. Ten batoh poznal. Potichu vytáhl pistoli. Rodrigo se prodíral davem. Ti, kteří ho viděli mu raději uhnuli z cesty. Rodrigo tasil Eagla a natáhl kohoutek. Pak zamířil.</w:t>
      </w:r>
    </w:p>
    <w:p>
      <w:pPr>
        <w:pStyle w:val="Normal"/>
        <w:rPr/>
      </w:pPr>
      <w:r>
        <w:rPr/>
        <w:t>„</w:t>
      </w:r>
      <w:r>
        <w:rPr/>
        <w:t>Hej gringo!“</w:t>
      </w:r>
    </w:p>
    <w:p>
      <w:pPr>
        <w:pStyle w:val="Normal"/>
        <w:rPr/>
      </w:pPr>
      <w:r>
        <w:rPr/>
        <w:t xml:space="preserve">     </w:t>
      </w:r>
      <w:r>
        <w:rPr/>
        <w:t>Nathan se otočil. Dva metry před ním stál chlápek a mířil na něho Eaglem. Lidi se rozestoupili aby měli dobrý výhled. Nathan si posunul brýle na čelo a podíval se na chlápka znova. Poznal onoho kápa, který se ho před nějakou dobou pokoušel obrat na cestě do Antonia. Pohled do hlavně mu připadal jaksi nepatřičný a hlavou mu proběhlo, kolika lidem se asi podobný naskytl.</w:t>
      </w:r>
    </w:p>
    <w:p>
      <w:pPr>
        <w:pStyle w:val="Normal"/>
        <w:rPr/>
      </w:pPr>
      <w:r>
        <w:rPr/>
        <w:t>„</w:t>
      </w:r>
      <w:r>
        <w:rPr/>
        <w:t>To mluvíš se mnou?“</w:t>
      </w:r>
    </w:p>
    <w:p>
      <w:pPr>
        <w:pStyle w:val="Normal"/>
        <w:rPr/>
      </w:pPr>
      <w:r>
        <w:rPr/>
        <w:t>„</w:t>
      </w:r>
      <w:r>
        <w:rPr/>
        <w:t>A s kym asi sračko. Zabils mi bráchu a já teď voddělám tebe“</w:t>
      </w:r>
    </w:p>
    <w:p>
      <w:pPr>
        <w:pStyle w:val="Normal"/>
        <w:rPr/>
      </w:pPr>
      <w:r>
        <w:rPr/>
        <w:t>„</w:t>
      </w:r>
      <w:r>
        <w:rPr/>
        <w:t xml:space="preserve">Kecy,“ zamručel si Nathan jen tak pro sebe a udělal jedinou věc, kterou udělat mohl. V okamžiku se smekl dolů a na stranu, přičemž vyrazil kupředu. Rodrigo vystřelil, ale netrefil. V davu se zhroutili dva okolostojící. Kulka se zastavila až v páteři třetího. V tu chvíli ucítil tupý úder na solar, jak ho Nathan s podřepu nakopl. Zlomil se jako zavírák a pustil pistoli. Olie nestačil ani zamířit, protože mu pěst zlomila nos. Nathan několika údery dorazil Rodriga. Olie se bolestí složil sám. </w:t>
      </w:r>
    </w:p>
    <w:p>
      <w:pPr>
        <w:pStyle w:val="Normal"/>
        <w:rPr/>
      </w:pPr>
      <w:r>
        <w:rPr/>
        <w:t>„</w:t>
      </w:r>
      <w:r>
        <w:rPr/>
        <w:t>Hlavně že ty seš tvrdej,“ odplivnul si Nathan nad bezvědomým tělem. Posbíral zbraně a posadil se na schod.</w:t>
      </w:r>
    </w:p>
    <w:p>
      <w:pPr>
        <w:pStyle w:val="Normal"/>
        <w:rPr/>
      </w:pPr>
      <w:r>
        <w:rPr/>
        <w:t>„</w:t>
      </w:r>
      <w:r>
        <w:rPr/>
        <w:t>No, ale co teď s nima?“</w:t>
      </w:r>
    </w:p>
    <w:p>
      <w:pPr>
        <w:pStyle w:val="Normal"/>
        <w:rPr/>
      </w:pPr>
      <w:r>
        <w:rPr/>
        <w:t xml:space="preserve">Přitočil se k němu žebrák, který před chvilkou ukořistil poloprázdnou Rodrigovu flašku. </w:t>
      </w:r>
    </w:p>
    <w:p>
      <w:pPr>
        <w:pStyle w:val="Normal"/>
        <w:rPr/>
      </w:pPr>
      <w:r>
        <w:rPr/>
        <w:t>„</w:t>
      </w:r>
      <w:r>
        <w:rPr/>
        <w:t>No nechci ti radit, ale na tydlenc dva je vypsaná vodměna.“</w:t>
      </w:r>
    </w:p>
    <w:p>
      <w:pPr>
        <w:pStyle w:val="Normal"/>
        <w:rPr/>
      </w:pPr>
      <w:r>
        <w:rPr/>
        <w:t>„</w:t>
      </w:r>
      <w:r>
        <w:rPr/>
        <w:t>Aha, tak budou aspoň k něčemu co?“</w:t>
      </w:r>
    </w:p>
    <w:p>
      <w:pPr>
        <w:pStyle w:val="Normal"/>
        <w:rPr/>
      </w:pPr>
      <w:r>
        <w:rPr/>
        <w:t>„</w:t>
      </w:r>
      <w:r>
        <w:rPr/>
        <w:t>Dyť řikám.“ Usmál se a odklopýtal pryč. S tím se nedalo dělat nic jiného. Vstal, probral oběma kapsy a odtáhl je k šerifovi.</w:t>
      </w:r>
    </w:p>
    <w:p>
      <w:pPr>
        <w:pStyle w:val="Normal"/>
        <w:rPr/>
      </w:pPr>
      <w:r>
        <w:rPr/>
        <w:t xml:space="preserve">     </w:t>
      </w:r>
      <w:r>
        <w:rPr/>
        <w:t>Vypadalo to na klidný den. Šerif Martinson se posadil do své židle za svůj stůl ke svému kafi. Ojedinělému výstřelu nevěnoval pozornost. Takových tu bylo dvacet za den a nikdy o nic nešlo. Když mu ale o něco později vrazil do kanceláře maník, který vlekl dvě těla, to ho mohlo dožrat.</w:t>
      </w:r>
    </w:p>
    <w:p>
      <w:pPr>
        <w:pStyle w:val="Normal"/>
        <w:rPr/>
      </w:pPr>
      <w:r>
        <w:rPr/>
        <w:t>„</w:t>
      </w:r>
      <w:r>
        <w:rPr/>
        <w:t>Co tu kruci chceš? Seber si svý kámoše a jděte vystřízlivět někam jinam.“</w:t>
      </w:r>
    </w:p>
    <w:p>
      <w:pPr>
        <w:pStyle w:val="Normal"/>
        <w:rPr/>
      </w:pPr>
      <w:r>
        <w:rPr/>
        <w:t>„</w:t>
      </w:r>
      <w:r>
        <w:rPr/>
        <w:t>Omlouvám se šerife, ale prý je na tyhle dva ptáčky vypsaná odměna.“</w:t>
      </w:r>
    </w:p>
    <w:p>
      <w:pPr>
        <w:pStyle w:val="Normal"/>
        <w:rPr/>
      </w:pPr>
      <w:r>
        <w:rPr/>
        <w:t>To šerifa zaujalo. Pár plakátů s podobiznama hledaných tady viselo, ale málokdo se namáhal po nich jít. Většinou to znamenalo projít přes půl pustin a armádu hrdlořezů. Do toho se samozřejmě nikomu nechtělo. Vstal ze židle a kopnutím obrátil první tělo. To byl Olie. Zasténal, ale nepokoušel se vstát.</w:t>
      </w:r>
    </w:p>
    <w:p>
      <w:pPr>
        <w:pStyle w:val="Normal"/>
        <w:rPr/>
      </w:pPr>
      <w:r>
        <w:rPr/>
        <w:t>„</w:t>
      </w:r>
      <w:r>
        <w:rPr/>
        <w:t xml:space="preserve">No vypadá to, žes kápnul na maníky z Rodrigova gangu.“ </w:t>
      </w:r>
    </w:p>
    <w:p>
      <w:pPr>
        <w:pStyle w:val="Normal"/>
        <w:rPr/>
      </w:pPr>
      <w:r>
        <w:rPr/>
        <w:t>„</w:t>
      </w:r>
      <w:r>
        <w:rPr/>
        <w:t>Hmm.“</w:t>
      </w:r>
    </w:p>
    <w:p>
      <w:pPr>
        <w:pStyle w:val="Normal"/>
        <w:rPr/>
      </w:pPr>
      <w:r>
        <w:rPr/>
        <w:t>„</w:t>
      </w:r>
      <w:r>
        <w:rPr/>
        <w:t>Za ty moc nejni,“ pokračoval šerif a kopnul do druhého těla. „A kruci. Samotnej Rodrigo, tak to mně podrž. To muselo bejt štístko.“</w:t>
      </w:r>
    </w:p>
    <w:p>
      <w:pPr>
        <w:pStyle w:val="Normal"/>
        <w:rPr/>
      </w:pPr>
      <w:r>
        <w:rPr/>
        <w:t>„</w:t>
      </w:r>
      <w:r>
        <w:rPr/>
        <w:t>Ani nevím. Před nějakou dobou jsem mu prej podřízl bráchu. Pak jsem byl nějakou dobu na cestách a narazil jsem na něj až teď tady. Stačil ještě oddělat tři lidi, jestli můžu soudit.“</w:t>
      </w:r>
    </w:p>
    <w:p>
      <w:pPr>
        <w:pStyle w:val="Normal"/>
        <w:rPr/>
      </w:pPr>
      <w:r>
        <w:rPr/>
        <w:t>„</w:t>
      </w:r>
      <w:r>
        <w:rPr/>
        <w:t>No to je zajímavý, hele, jedna společnost, co jezdí s karavanama na západ na jejich gang vypsala odměnu. Stovku za každýho a pětistovku za Rodriga a jeho bráchu.“</w:t>
      </w:r>
    </w:p>
    <w:p>
      <w:pPr>
        <w:pStyle w:val="Normal"/>
        <w:rPr/>
      </w:pPr>
      <w:r>
        <w:rPr/>
        <w:t>„</w:t>
      </w:r>
      <w:r>
        <w:rPr/>
        <w:t>No jestli počítám dobře, tak je to nějakých patnáct stovek,“ provedl nathan rychlý početní úkon.</w:t>
      </w:r>
    </w:p>
    <w:p>
      <w:pPr>
        <w:pStyle w:val="Normal"/>
        <w:rPr/>
      </w:pPr>
      <w:r>
        <w:rPr/>
        <w:t>„</w:t>
      </w:r>
      <w:r>
        <w:rPr/>
        <w:t>To máš recht,“ zamnul si šerif strniště na bradě. „Sedm jich bylo, ale nemůžeš dokázat, žes je dostal.“</w:t>
      </w:r>
    </w:p>
    <w:p>
      <w:pPr>
        <w:pStyle w:val="Normal"/>
        <w:rPr/>
      </w:pPr>
      <w:r>
        <w:rPr/>
        <w:t>„</w:t>
      </w:r>
      <w:r>
        <w:rPr/>
        <w:t>No to nemůžu,“ pokrčil nathan rameny. „Moh bych se sice zeptat tady mučača, ale tomu asi budete houby věřit.“</w:t>
      </w:r>
    </w:p>
    <w:p>
      <w:pPr>
        <w:pStyle w:val="Normal"/>
        <w:rPr/>
      </w:pPr>
      <w:r>
        <w:rPr/>
        <w:t>„</w:t>
      </w:r>
      <w:r>
        <w:rPr/>
        <w:t>Hele mladej, to nejni na mně. Nejmíň měsíc se sem ta karavana nedostane a do tý doby stejně peníze neuvidíš. Ty maj oni, a pokud mu uvěřej, tak dostaneš vyplacíno všechno.“</w:t>
      </w:r>
    </w:p>
    <w:p>
      <w:pPr>
        <w:pStyle w:val="Normal"/>
        <w:rPr/>
      </w:pPr>
      <w:r>
        <w:rPr/>
        <w:t>„</w:t>
      </w:r>
      <w:r>
        <w:rPr/>
        <w:t>Klídek šerife, já se nehádám. Není spěch. Až přijedou, tak se rozhodnou. Nechceš s nima pomoct?“</w:t>
      </w:r>
    </w:p>
    <w:p>
      <w:pPr>
        <w:pStyle w:val="Normal"/>
        <w:rPr/>
      </w:pPr>
      <w:r>
        <w:rPr/>
        <w:t>„</w:t>
      </w:r>
      <w:r>
        <w:rPr/>
        <w:t>Nejni třeba. Já už si je do chládku zavřu sám, ale počkej tu, dostaneš na ně lejstro, aby byl pořádek.“</w:t>
      </w:r>
    </w:p>
    <w:p>
      <w:pPr>
        <w:pStyle w:val="Normal"/>
        <w:rPr/>
      </w:pPr>
      <w:r>
        <w:rPr/>
        <w:t>Po chvíli vyšel Nathan ven a vzal to rovnou k Moeovi. Tohle nečekal. Když padl na oblíbenou barovou stoličku a poručil si pivo, podařilo se mu přitáhnout uzdu adrenalinové smršti, kterou onen zážitek vyvolal.</w:t>
      </w:r>
    </w:p>
    <w:p>
      <w:pPr>
        <w:pStyle w:val="Normal"/>
        <w:rPr/>
      </w:pPr>
      <w:r>
        <w:rPr/>
        <w:t>„</w:t>
      </w:r>
      <w:r>
        <w:rPr/>
        <w:t>Tak jak se daří mladej?“ předvedl Moe svou grimasu, které říkal smích.</w:t>
      </w:r>
    </w:p>
    <w:p>
      <w:pPr>
        <w:pStyle w:val="Normal"/>
        <w:rPr/>
      </w:pPr>
      <w:r>
        <w:rPr/>
        <w:t>„</w:t>
      </w:r>
      <w:r>
        <w:rPr/>
        <w:t>Ále, jako bys to neznal.“</w:t>
      </w:r>
    </w:p>
    <w:p>
      <w:pPr>
        <w:pStyle w:val="Normal"/>
        <w:rPr/>
      </w:pPr>
      <w:r>
        <w:rPr/>
        <w:t>„</w:t>
      </w:r>
      <w:r>
        <w:rPr/>
        <w:t>Tak jsem zaslech, že nějakej magor trefil na tržišti tři lidi jednou ranou.“</w:t>
      </w:r>
    </w:p>
    <w:p>
      <w:pPr>
        <w:pStyle w:val="Normal"/>
        <w:rPr/>
      </w:pPr>
      <w:r>
        <w:rPr/>
        <w:t>„</w:t>
      </w:r>
      <w:r>
        <w:rPr/>
        <w:t>Ale nepovídej. A koho že to dostal?“</w:t>
      </w:r>
    </w:p>
    <w:p>
      <w:pPr>
        <w:pStyle w:val="Normal"/>
        <w:rPr/>
      </w:pPr>
      <w:r>
        <w:rPr/>
        <w:t>„</w:t>
      </w:r>
      <w:r>
        <w:rPr/>
        <w:t>No to nevim. Nešels tamtudy náhodou?“</w:t>
      </w:r>
    </w:p>
    <w:p>
      <w:pPr>
        <w:pStyle w:val="Normal"/>
        <w:rPr/>
      </w:pPr>
      <w:r>
        <w:rPr/>
        <w:t>„</w:t>
      </w:r>
      <w:r>
        <w:rPr/>
        <w:t>Jo, jenom náhodou.“</w:t>
      </w:r>
    </w:p>
    <w:p>
      <w:pPr>
        <w:pStyle w:val="Normal"/>
        <w:rPr/>
      </w:pPr>
      <w:r>
        <w:rPr/>
        <w:t>„</w:t>
      </w:r>
      <w:r>
        <w:rPr/>
        <w:t>No a?“</w:t>
      </w:r>
    </w:p>
    <w:p>
      <w:pPr>
        <w:pStyle w:val="Normal"/>
        <w:rPr/>
      </w:pPr>
      <w:r>
        <w:rPr/>
        <w:t>„</w:t>
      </w:r>
      <w:r>
        <w:rPr/>
        <w:t>Byl to vůl. Měl čekat, že tam nebudu stát jako pecka.“</w:t>
      </w:r>
    </w:p>
    <w:p>
      <w:pPr>
        <w:pStyle w:val="Normal"/>
        <w:rPr/>
      </w:pPr>
      <w:r>
        <w:rPr/>
        <w:t>„</w:t>
      </w:r>
      <w:r>
        <w:rPr/>
        <w:t>Hele, čím to je, že pokaždý když se objevíš, tak se něco semele,“ pokusil se Moe o káravý tón.</w:t>
      </w:r>
    </w:p>
    <w:p>
      <w:pPr>
        <w:pStyle w:val="Normal"/>
        <w:rPr/>
      </w:pPr>
      <w:r>
        <w:rPr/>
        <w:t>„</w:t>
      </w:r>
      <w:r>
        <w:rPr/>
        <w:t>Hele, pokaždý ne, to zase prr,“ ohradil se Nathan a snažil se udržet smích na uzdě.</w:t>
      </w:r>
    </w:p>
    <w:p>
      <w:pPr>
        <w:pStyle w:val="Normal"/>
        <w:rPr/>
      </w:pPr>
      <w:r>
        <w:rPr/>
        <w:t xml:space="preserve">Moe se zasmál a Nathan nemohl, než se přidat. Pak vytáhl z batohu všechno, o co ty dva obral a začal to třídit. Moe zvědavě přihlížel. Byla tam klasický Browning, Rodrigův Eagle, nějaké náboje, nůž, něco víček prostě to, co se dá najít po kapsách. Dva stimpacky, které takhle získal si dal na stranu k Eaglu  a nábojům do něj. Ostatní věci si naházel do kapes kabátu, aby byly po ruce kdyby chtěl směňovat. </w:t>
      </w:r>
    </w:p>
    <w:p>
      <w:pPr>
        <w:pStyle w:val="Normal"/>
        <w:rPr/>
      </w:pPr>
      <w:r>
        <w:rPr/>
      </w:r>
    </w:p>
    <w:p>
      <w:pPr>
        <w:pStyle w:val="TextBody"/>
        <w:rPr/>
      </w:pPr>
      <w:r>
        <w:rPr/>
        <w:t>Jon, Luis, Pedro a Siona se krčili za troskami auta a napjatě naslouchali kradým krokům. Byl to sice blbej nápad zkrátit si cestu přes území Tsungů, ale není nad trochu vzrůša před spaním. Nathan vykoukl zpoza sloupu, který mu poskytoval chatrný úkryt, ale lepší něco než nic. Adrenalin mu pomalu stoupal do hlavy. Dal znamení ostatním, aby vydrželi. Ze svého místa měl lepší přehled o dění. Deset Tsungských bouchačů prohledávalo průchody a nevypadalo to, že by se dali směrem k nim. Atlantské slumy nebyly nejhorší v Americe, ale pro neznalého byly hrozné dost na to, aby se jim vyhnul. To věděl každý. Ale oni tu byli jako doma. Vyrostli tady a znali většinu koutů téhle městské divočiny. Teď už jim jen zbývalo proběhnout přes dva bloky a byli na území svého gangu. Jako na potvoru měli zrovna s Tsungy nějaké třenice, ale to nebylo nic neobvyklého. Tsungské šikmoočka nebyly  poslední dobou nějak v kurzu. Nathan uviděl zajít větší část skupiny do průchodu vlevo. Dal znamení a ostatní se vydali opatrným krokem dál. Sám zůstal na místě aby při nejhorším kryl ústup ostatních. Takové bylo pravidlo. Když zahlédl jednoho z šikmookých jít směrem k jeho úkrytu, přikrčil se. Z boty vytáhl nůž. V okamžiku, kdy Tsung udělal krok do stínu jeho krytu se Nathan vymrštil. Levačkou ho chytil do kravaty a pravou nu vrazil nůž do ledvin. Tsung nestačil vykřiknout. Nathan opřel tělo o sloup a rozběhl se. Tři bloky do bezpečí…</w:t>
      </w:r>
    </w:p>
    <w:p>
      <w:pPr>
        <w:pStyle w:val="Normal"/>
        <w:rPr>
          <w:i/>
          <w:i/>
          <w:iCs/>
        </w:rPr>
      </w:pPr>
      <w:r>
        <w:rPr>
          <w:i/>
          <w:iCs/>
        </w:rPr>
      </w:r>
    </w:p>
    <w:p>
      <w:pPr>
        <w:pStyle w:val="Normal"/>
        <w:rPr/>
      </w:pPr>
      <w:r>
        <w:rPr/>
        <w:t>Probudil ho zvuk sesouvajícího se štěrku. Tady venku to nebylo nic neobvyklého, ale jeden nikdy neví. Opatrně vyhlédl směrem, ve kterém zaregistroval zvuk. Ještěrka ztuhla a čekala, co se bude dít. Nathan pokrčil rameny. Když už byl vzhůru, rozhodl se pokračovat v cestě. Za necelé dva dny by měl dorazit do Austnu a tam už počká. Od Hermana se dozvěděl, že Greg dostal další kšeft na cestu do Worthu a od té doby, co tudy jeli naposledy, je tu i klidněji. Nathan si nedělal iluze, že to tak vydrží nadlouho, ale nějakou dobu by tu mohlo být méně mrtvých pocestných.</w:t>
      </w:r>
    </w:p>
    <w:p>
      <w:pPr>
        <w:pStyle w:val="Normal"/>
        <w:rPr/>
      </w:pPr>
      <w:r>
        <w:rPr/>
        <w:t xml:space="preserve">    </w:t>
      </w:r>
      <w:r>
        <w:rPr/>
        <w:t xml:space="preserve">Cesta mu ubíhala, takže se za Austnskou zdí ocitl druhý den odpoledne. Musel jít rychleji, než předpokládal. V místní nálevně si zaplatil matraci a poptal se místních, kdy čekají Grega. Když se dozvěděl, že jsou to teprve dva dny, co odjel, přemýšlel nad tím, že se zvedne a dožene je. Nakonec si ale řekl, že se na to musí vyspat. Ne nadarmo se říká, že ráno je moudřejší večera. </w:t>
      </w:r>
    </w:p>
    <w:p>
      <w:pPr>
        <w:pStyle w:val="Normal"/>
        <w:rPr/>
      </w:pPr>
      <w:r>
        <w:rPr/>
      </w:r>
    </w:p>
    <w:p>
      <w:pPr>
        <w:pStyle w:val="Normal"/>
        <w:rPr/>
      </w:pPr>
      <w:r>
        <w:rPr/>
        <w:t xml:space="preserve">     </w:t>
      </w:r>
      <w:r>
        <w:rPr/>
        <w:t xml:space="preserve">Rozhodl se zůstat. Když ráno vstal, blížila se písečná bouře a tak se všichni uchylovali do bezpečí domovů a jiných staveb, které by odolaly náporům větrem hnaného písku a prachu. Nathan se posadil u baru. V hospodě bylo narváno, ale BillyBob, místní pupkatý hospodský, se netvářil kdovíjak šťastně. Né vždy znamená plná hospoda dobrý výdělek a tohle byl zrovna ten případ. Lidi seděli a poslouchali, jak poryvy větru narážejí do stěn. Nathan se otočil a poručil si další pivo. Nebylo nutné tady sedět o suchu. Poslouchal tlumené rozhovory a dělal si obrázek o tom, jak to tu chodí. Početnou skupinku tvořili honáci z místního ranče. Bavili se o dobytku a o práci. Nedalo se přeslechnout několik nadávek na adresu divokých psů. </w:t>
      </w:r>
    </w:p>
    <w:p>
      <w:pPr>
        <w:pStyle w:val="Normal"/>
        <w:rPr/>
      </w:pPr>
      <w:r>
        <w:rPr/>
        <w:t>„</w:t>
      </w:r>
      <w:r>
        <w:rPr/>
        <w:t xml:space="preserve">Jo, psi jsou vopruz,“ zabručel si sám pro sebe. </w:t>
      </w:r>
    </w:p>
    <w:p>
      <w:pPr>
        <w:pStyle w:val="Normal"/>
        <w:rPr/>
      </w:pPr>
      <w:r>
        <w:rPr/>
        <w:t>„</w:t>
      </w:r>
      <w:r>
        <w:rPr/>
        <w:t>Pravda kámo, vopruz,“ chytil se ho jeden z honáků. „Díky těm potvorám musíme dávat bacha na každej šramot. No tuhle jsem málem sejmul Lenyho, žejo chlapi.“</w:t>
      </w:r>
    </w:p>
    <w:p>
      <w:pPr>
        <w:pStyle w:val="Normal"/>
        <w:rPr/>
      </w:pPr>
      <w:r>
        <w:rPr/>
        <w:t>Ozvalo se mnohohlasé „Jasně.“</w:t>
      </w:r>
    </w:p>
    <w:p>
      <w:pPr>
        <w:pStyle w:val="Normal"/>
        <w:rPr/>
      </w:pPr>
      <w:r>
        <w:rPr/>
        <w:t>„</w:t>
      </w:r>
      <w:r>
        <w:rPr/>
        <w:t>A nejhorší je, že je nepomůže ani střílet. Jednoho sejmeš a dva přiběhnou místo něj,“ stěžoval si další z honáků.</w:t>
      </w:r>
    </w:p>
    <w:p>
      <w:pPr>
        <w:pStyle w:val="Normal"/>
        <w:rPr/>
      </w:pPr>
      <w:r>
        <w:rPr/>
        <w:t>„</w:t>
      </w:r>
      <w:r>
        <w:rPr/>
        <w:t>To mi povídejte. Ale jak na ně?“ nechal Nathan otázku vyšumět.</w:t>
      </w:r>
    </w:p>
    <w:p>
      <w:pPr>
        <w:pStyle w:val="Normal"/>
        <w:rPr/>
      </w:pPr>
      <w:r>
        <w:rPr/>
        <w:t>„</w:t>
      </w:r>
      <w:r>
        <w:rPr/>
        <w:t>No to neví asi nikdo. Dyť jsou už tak ofrklí, že lezou pomalu i do ohrad,“ postěžoval si Leny.</w:t>
      </w:r>
    </w:p>
    <w:p>
      <w:pPr>
        <w:pStyle w:val="Normal"/>
        <w:rPr/>
      </w:pPr>
      <w:r>
        <w:rPr/>
        <w:t>„</w:t>
      </w:r>
      <w:r>
        <w:rPr/>
        <w:t xml:space="preserve">No tuhle jsem viděl, jak strhli škorpiona, no to vám byl tanec. Pět jich oddělal ale zbývající ho roztrhali na kusy, jenom vrch ocasu nechali bejt. Dobře věděj, že je tam osten s jedem, potvory jedny,“ přisadil si další honák a ostatní pokývali. Nathan si přisunul židli. Honáci mu udělali místo jakoby k nim patřil. </w:t>
      </w:r>
    </w:p>
    <w:p>
      <w:pPr>
        <w:pStyle w:val="Normal"/>
        <w:rPr/>
      </w:pPr>
      <w:r>
        <w:rPr/>
        <w:t>„</w:t>
      </w:r>
      <w:r>
        <w:rPr/>
        <w:t>Tak mně napadlo, co jim takhle hodit návnady,“ zkusil Nathan.</w:t>
      </w:r>
    </w:p>
    <w:p>
      <w:pPr>
        <w:pStyle w:val="Normal"/>
        <w:rPr/>
      </w:pPr>
      <w:r>
        <w:rPr/>
        <w:t>„</w:t>
      </w:r>
      <w:r>
        <w:rPr/>
        <w:t>Jo to tak, ještě ty mrchy přikrmovat aby měly víc mladejch. Jo bejt nás víc, tak můžeme pročesat vokolí a vymlátit jim doupata,“ řekl nejstarší z nich, podle všeho šéf téhle party.</w:t>
      </w:r>
    </w:p>
    <w:p>
      <w:pPr>
        <w:pStyle w:val="Normal"/>
        <w:rPr/>
      </w:pPr>
      <w:r>
        <w:rPr/>
        <w:t>„</w:t>
      </w:r>
      <w:r>
        <w:rPr/>
        <w:t>Hele počkejte, neříkám krmit je, ale otrávit jim to,“ nenechal se Nathan odradit.</w:t>
      </w:r>
    </w:p>
    <w:p>
      <w:pPr>
        <w:pStyle w:val="Normal"/>
        <w:rPr/>
      </w:pPr>
      <w:r>
        <w:rPr/>
        <w:t>„</w:t>
      </w:r>
      <w:r>
        <w:rPr/>
        <w:t>Chlapi, to není špatný nápad,“ ozval se další z honáků, vypadal na nejmladšího z nich.</w:t>
      </w:r>
    </w:p>
    <w:p>
      <w:pPr>
        <w:pStyle w:val="Normal"/>
        <w:rPr/>
      </w:pPr>
      <w:r>
        <w:rPr/>
        <w:t>„</w:t>
      </w:r>
      <w:r>
        <w:rPr/>
        <w:t>Ale kušuj mladej, dyť si slyšel, že škorpioní vocas nechaj bejt páč ví, že tam ten jed je,“ usadil mladíka jeden ze starších.</w:t>
      </w:r>
    </w:p>
    <w:p>
      <w:pPr>
        <w:pStyle w:val="Normal"/>
        <w:rPr/>
      </w:pPr>
      <w:r>
        <w:rPr/>
        <w:t>„</w:t>
      </w:r>
      <w:r>
        <w:rPr/>
        <w:t>To jo, ale já měl na mysli kusy brahminího masa. Naložíte je ve vymačkaným jedu a rozhodíte to po okolí. Fena to dotáhne do nory mladejm a je vystaráno. Dyť si stačí olíznout prsty a člověk bez protijedu je v pánu,“ uzavřel Nathan svou myšlenku.</w:t>
      </w:r>
    </w:p>
    <w:p>
      <w:pPr>
        <w:pStyle w:val="Normal"/>
        <w:rPr/>
      </w:pPr>
      <w:r>
        <w:rPr/>
        <w:t>„</w:t>
      </w:r>
      <w:r>
        <w:rPr/>
        <w:t xml:space="preserve">Hele chlape, to nezní špatně. Víš ty co? Až se ten nečas přežene, vezmem tě k šéfovi. Pak uvidíme,“ uzavřel Leny za kývání hlavy tohle téma. Nathan se usmál. Mohlo by to i něco hodit. Nejdřív se nechtěl cpát do žádného výletu, ale když ho něco napadlo, tak málokdy udržel jazyk za zuby. Posadil se pohodlněji na židli a poslouchal bandu honáků, jak uvažují, jestli by to šlo, nebo nešlo. Bouře se přehnala nad pustinou a večer vypadal jako vymalovaný. </w:t>
      </w:r>
    </w:p>
    <w:p>
      <w:pPr>
        <w:pStyle w:val="Normal"/>
        <w:rPr/>
      </w:pPr>
      <w:r>
        <w:rPr/>
        <w:t xml:space="preserve">     </w:t>
      </w:r>
      <w:r>
        <w:rPr/>
        <w:t>Předák na místním ranči vypadal jako chlápek, kterého jen tak něco nerozhodí. Vyzařovalo to z něho. V klidu si poslechl všechny své lidi a pak se Nathana zeptal na jeho verzi. Nakonec pokýval hlavou a chvíli přemýšlel.</w:t>
      </w:r>
    </w:p>
    <w:p>
      <w:pPr>
        <w:pStyle w:val="Normal"/>
        <w:rPr/>
      </w:pPr>
      <w:r>
        <w:rPr/>
        <w:t>„</w:t>
      </w:r>
      <w:r>
        <w:rPr/>
        <w:t>Nezní to jako hloupej žvást, kterejch je tady plno.“ Na to se nedalo nic říct. „Jenom jeden problém tady vidím já. Kde seženem tolik jedu, aby to stačilo. Je to dost drahá záležitost a stejně ho lidi spíš prodají nebo smění za protijed.“</w:t>
      </w:r>
    </w:p>
    <w:p>
      <w:pPr>
        <w:pStyle w:val="Normal"/>
        <w:rPr/>
      </w:pPr>
      <w:r>
        <w:rPr/>
        <w:t>„</w:t>
      </w:r>
      <w:r>
        <w:rPr/>
        <w:t>Stačil by někdo, kdo ví jak bezpečně dostat ze škorpioního ocasu jedové váčky a pár flašek se zátkama.“</w:t>
      </w:r>
    </w:p>
    <w:p>
      <w:pPr>
        <w:pStyle w:val="Normal"/>
        <w:rPr/>
      </w:pPr>
      <w:r>
        <w:rPr/>
        <w:t xml:space="preserve">Předák se nad tím zamyslel a nezbývalo mu nic, než pokývat hlavou. </w:t>
      </w:r>
    </w:p>
    <w:p>
      <w:pPr>
        <w:pStyle w:val="Normal"/>
        <w:rPr/>
      </w:pPr>
      <w:r>
        <w:rPr/>
        <w:t>„</w:t>
      </w:r>
      <w:r>
        <w:rPr/>
        <w:t>Jo, jednoho bych tady měl, ale Slopa nemůžu postrádat. Zrovna teď, když se chystáme shánět brahminy.“</w:t>
      </w:r>
    </w:p>
    <w:p>
      <w:pPr>
        <w:pStyle w:val="Normal"/>
        <w:rPr/>
      </w:pPr>
      <w:r>
        <w:rPr/>
        <w:t>„</w:t>
      </w:r>
      <w:r>
        <w:rPr/>
        <w:t>Nic proti, jenom mně to napadlo, když se vaši lidi bavili o psech. Nic víc.“</w:t>
      </w:r>
    </w:p>
    <w:p>
      <w:pPr>
        <w:pStyle w:val="Normal"/>
        <w:rPr/>
      </w:pPr>
      <w:r>
        <w:rPr/>
        <w:t>„</w:t>
      </w:r>
      <w:r>
        <w:rPr/>
        <w:t>Heleď, povím ti to takhle. Pokud bys chtěl, dám ti tady Jarvise a něco by ti z toho i káplo, teda pokud to bude fungovat. Počítám, že další štíří nájezd nemusíme čekat dřív jak za měsíc dva.“</w:t>
      </w:r>
    </w:p>
    <w:p>
      <w:pPr>
        <w:pStyle w:val="Normal"/>
        <w:rPr/>
      </w:pPr>
      <w:r>
        <w:rPr/>
        <w:t>„</w:t>
      </w:r>
      <w:r>
        <w:rPr/>
        <w:t>Povím to na rovinu. Původně jsem chtěl vyrazit do Worthu za karavanou Grega Parsona, ale to bych se za nima taky mohl hnát celou cestu. Pokud je to s těmi psy fakt tak zlý, tak pomůžu.“ Nathan se rozhodl.</w:t>
      </w:r>
    </w:p>
    <w:p>
      <w:pPr>
        <w:pStyle w:val="Normal"/>
        <w:rPr/>
      </w:pPr>
      <w:r>
        <w:rPr/>
        <w:t>„</w:t>
      </w:r>
      <w:r>
        <w:rPr/>
        <w:t>Venku o tom nemluvíme, ale zlý je to dost. Sice se snažíme udržet ty potvory od stád jak jen to jde, ale chlapi to nevydržej věčně.“</w:t>
      </w:r>
    </w:p>
    <w:p>
      <w:pPr>
        <w:pStyle w:val="Normal"/>
        <w:rPr/>
      </w:pPr>
      <w:r>
        <w:rPr/>
        <w:t>„</w:t>
      </w:r>
      <w:r>
        <w:rPr/>
        <w:t>Fajn, tak je rozhodnuto,“ uzavřel Nathan rozhovor. „Jarvisi, sbal se a vem pár pivních flašek se zátkama, aspoň pět a za hodinu u jižní brány.“ Mladík odběhl.</w:t>
      </w:r>
    </w:p>
    <w:p>
      <w:pPr>
        <w:pStyle w:val="Normal"/>
        <w:rPr/>
      </w:pPr>
      <w:r>
        <w:rPr/>
        <w:t>„</w:t>
      </w:r>
      <w:r>
        <w:rPr/>
        <w:t>Vidím, že jsme se dohodli,“ poznamenal předák.</w:t>
      </w:r>
    </w:p>
    <w:p>
      <w:pPr>
        <w:pStyle w:val="Normal"/>
        <w:rPr/>
      </w:pPr>
      <w:r>
        <w:rPr/>
        <w:t>„</w:t>
      </w:r>
      <w:r>
        <w:rPr/>
        <w:t>Už to tak bude. Stejně bych nejmíň měsíc neměl do čeho praštit,“ usmál se Nathan a odešel do hospody, aby si nachystal věci.</w:t>
      </w:r>
    </w:p>
    <w:p>
      <w:pPr>
        <w:pStyle w:val="Normal"/>
        <w:rPr/>
      </w:pPr>
      <w:r>
        <w:rPr/>
      </w:r>
    </w:p>
    <w:p>
      <w:pPr>
        <w:pStyle w:val="Normal"/>
        <w:rPr/>
      </w:pPr>
      <w:r>
        <w:rPr/>
        <w:t xml:space="preserve">     </w:t>
      </w:r>
      <w:r>
        <w:rPr/>
        <w:t>Asi den nenašli nic. Jarvis se ukázal jako nápaditý mladík a dobrý stopař. Navíc nebyl tak ukecaný jako Trev. Za starých časů by z něho byl slušný ostřelovač. Kromě toho byl i praktický.</w:t>
      </w:r>
    </w:p>
    <w:p>
      <w:pPr>
        <w:pStyle w:val="Normal"/>
        <w:rPr/>
      </w:pPr>
      <w:r>
        <w:rPr/>
        <w:t>„</w:t>
      </w:r>
      <w:r>
        <w:rPr/>
        <w:t>Tebe musí mít ostatní rádi co?“</w:t>
      </w:r>
    </w:p>
    <w:p>
      <w:pPr>
        <w:pStyle w:val="Normal"/>
        <w:rPr/>
      </w:pPr>
      <w:r>
        <w:rPr/>
        <w:t>„</w:t>
      </w:r>
      <w:r>
        <w:rPr/>
        <w:t>Ani bych neřekl. Pro ně jsem pořád jenom mladý ucho.“</w:t>
      </w:r>
    </w:p>
    <w:p>
      <w:pPr>
        <w:pStyle w:val="Normal"/>
        <w:rPr/>
      </w:pPr>
      <w:r>
        <w:rPr/>
        <w:t>„</w:t>
      </w:r>
      <w:r>
        <w:rPr/>
        <w:t>To se asi ještě chvilku nezmění, ale ty si s tím jak se tak dívám hlavu nelámeš?“</w:t>
      </w:r>
    </w:p>
    <w:p>
      <w:pPr>
        <w:pStyle w:val="Normal"/>
        <w:rPr/>
      </w:pPr>
      <w:r>
        <w:rPr/>
        <w:t>„</w:t>
      </w:r>
      <w:r>
        <w:rPr/>
        <w:t>A proč bych to dělal. Jsem spokojený tam kde jsem.“</w:t>
      </w:r>
    </w:p>
    <w:p>
      <w:pPr>
        <w:pStyle w:val="Normal"/>
        <w:rPr/>
      </w:pPr>
      <w:r>
        <w:rPr/>
        <w:t>Nathan se divil, ale nechal to být. Začalo se stmívat, tak se utábořili. Jarvis se staral o všechno, ať už to byl oheň nebo jídlo. A ani slovem si nepostěžoval.</w:t>
      </w:r>
    </w:p>
    <w:p>
      <w:pPr>
        <w:pStyle w:val="Normal"/>
        <w:rPr/>
      </w:pPr>
      <w:r>
        <w:rPr/>
        <w:t>„</w:t>
      </w:r>
      <w:r>
        <w:rPr/>
        <w:t>Jak daleko jsou nejbližší štíří díry?“</w:t>
      </w:r>
    </w:p>
    <w:p>
      <w:pPr>
        <w:pStyle w:val="Normal"/>
        <w:rPr/>
      </w:pPr>
      <w:r>
        <w:rPr/>
        <w:t>„</w:t>
      </w:r>
      <w:r>
        <w:rPr/>
        <w:t>To nevím, počítám, že ještě tak den dva cesty.“</w:t>
      </w:r>
    </w:p>
    <w:p>
      <w:pPr>
        <w:pStyle w:val="Normal"/>
        <w:rPr/>
      </w:pPr>
      <w:r>
        <w:rPr/>
        <w:t>„</w:t>
      </w:r>
      <w:r>
        <w:rPr/>
        <w:t>Asi se moc lidí nevrátilo aby řekli kde je hledat.“</w:t>
      </w:r>
    </w:p>
    <w:p>
      <w:pPr>
        <w:pStyle w:val="Normal"/>
        <w:rPr/>
      </w:pPr>
      <w:r>
        <w:rPr/>
        <w:t>„</w:t>
      </w:r>
      <w:r>
        <w:rPr/>
        <w:t>Spíš je nikdo ani nehledal.“</w:t>
      </w:r>
    </w:p>
    <w:p>
      <w:pPr>
        <w:pStyle w:val="Normal"/>
        <w:rPr/>
      </w:pPr>
      <w:r>
        <w:rPr/>
        <w:t>„</w:t>
      </w:r>
      <w:r>
        <w:rPr/>
        <w:t>Jdi spát Jarvisi, vezmu si první hlídku.“ Jarvis přikývl a s batohem pod hlavou za chvíli usnul. Nathan se opřel o kámen a díval se na hvězdy. Noc byla až na praskání dřeva v ohni tichá.</w:t>
      </w:r>
    </w:p>
    <w:p>
      <w:pPr>
        <w:pStyle w:val="Normal"/>
        <w:rPr/>
      </w:pPr>
      <w:r>
        <w:rPr/>
      </w:r>
    </w:p>
    <w:p>
      <w:pPr>
        <w:pStyle w:val="Normal"/>
        <w:rPr/>
      </w:pPr>
      <w:r>
        <w:rPr/>
        <w:t xml:space="preserve">     </w:t>
      </w:r>
      <w:r>
        <w:rPr/>
        <w:t xml:space="preserve">Pod kopcem se popásal radškorpion. Byl sám a v dohledu nehrozilo žádné nebezpečí. Nathan pokynul Jarvisovi aby se ukázal jak mu to půjde. Jarvis nic nenamítal. Jeho puška byla stařičká M1 Garand. </w:t>
      </w:r>
      <w:r>
        <w:rPr>
          <w:i/>
          <w:iCs/>
        </w:rPr>
        <w:t>Muzeální kousek, ale pořád funkční</w:t>
      </w:r>
      <w:r>
        <w:rPr/>
        <w:t>, pomyslel si Nathan. Jarvis si počínal nevzrušeně. Škorpion je nemohl vidět ani cítit. Navíc byli potichu. Mladík v klidu zalehl a zamířil. Když vystřelil, bylo po všem. Jako střelec byl výborný. Trefil hmyzáka Přímo do mozku. Štír škobrtnul a sesul se k zemi.</w:t>
      </w:r>
    </w:p>
    <w:p>
      <w:pPr>
        <w:pStyle w:val="Normal"/>
        <w:rPr/>
      </w:pPr>
      <w:r>
        <w:rPr/>
        <w:t xml:space="preserve">     </w:t>
      </w:r>
      <w:r>
        <w:rPr/>
        <w:t>Nathan vytáhl nůž a začal porcovat štíří ocas přesně tak, jak to viděl před nějakou dobou dělat Wricka. Docela ho udivilo, jak živě si dokázal vybavit jednotlivé detaily, jakkoliv to bylo od toho večera dlouho. Opatrně nařezával maso okolo jedového ostnu a vytahoval na světlo jedové žlázy a váčky. Jarvis celý postup sledoval. Vymačkání jedu do lahve už pak bylo dětsky lehké. A k večeři byl pečený štír. Ráno šli dál.</w:t>
      </w:r>
    </w:p>
    <w:p>
      <w:pPr>
        <w:pStyle w:val="Normal"/>
        <w:rPr/>
      </w:pPr>
      <w:r>
        <w:rPr/>
        <w:t xml:space="preserve">     </w:t>
      </w:r>
      <w:r>
        <w:rPr/>
        <w:t>Naplnit pět lahví, něco okolo litru a půl jedu, trvalo celý týden. Z každého štíra dostali deci, někdy i méně, jedu. Několik dní nenašli ani děravé klepeto a jeden den nedělali nic jiného, než že likvidovali přibíhající hmyz. Na každý pád, na konci toho měli dost oba dva a pečeného štíra nemohli ani cítit.</w:t>
      </w:r>
    </w:p>
    <w:p>
      <w:pPr>
        <w:pStyle w:val="Normal"/>
        <w:rPr/>
      </w:pPr>
      <w:r>
        <w:rPr/>
        <w:t>„</w:t>
      </w:r>
      <w:r>
        <w:rPr/>
        <w:t>Tak jak se teď díváš na ten malý výlet Jarve?“</w:t>
      </w:r>
    </w:p>
    <w:p>
      <w:pPr>
        <w:pStyle w:val="Normal"/>
        <w:rPr/>
      </w:pPr>
      <w:r>
        <w:rPr/>
        <w:t>„</w:t>
      </w:r>
      <w:r>
        <w:rPr/>
        <w:t>Nebylo to zase tak hrozné.“</w:t>
      </w:r>
    </w:p>
    <w:p>
      <w:pPr>
        <w:pStyle w:val="Normal"/>
        <w:rPr/>
      </w:pPr>
      <w:r>
        <w:rPr/>
        <w:t>„</w:t>
      </w:r>
      <w:r>
        <w:rPr/>
        <w:t>A co myslíš, bude to vůbec fungovat?“</w:t>
      </w:r>
    </w:p>
    <w:p>
      <w:pPr>
        <w:pStyle w:val="Normal"/>
        <w:rPr/>
      </w:pPr>
      <w:r>
        <w:rPr/>
        <w:t>„</w:t>
      </w:r>
      <w:r>
        <w:rPr/>
        <w:t>Poprvé to asi zabere, podruhé, kdo ví, ale potřetí už budeme muset vymyslet jinou fintu.“</w:t>
      </w:r>
    </w:p>
    <w:p>
      <w:pPr>
        <w:pStyle w:val="Normal"/>
        <w:rPr/>
      </w:pPr>
      <w:r>
        <w:rPr/>
        <w:t>„</w:t>
      </w:r>
      <w:r>
        <w:rPr/>
        <w:t>Taky si myslím. Zítra budeme zpátky a pak se uvidí.“</w:t>
      </w:r>
    </w:p>
    <w:p>
      <w:pPr>
        <w:pStyle w:val="Normal"/>
        <w:rPr/>
      </w:pPr>
      <w:r>
        <w:rPr/>
        <w:t>„</w:t>
      </w:r>
      <w:r>
        <w:rPr/>
        <w:t>Jo, to jo.“</w:t>
      </w:r>
    </w:p>
    <w:p>
      <w:pPr>
        <w:pStyle w:val="Normal"/>
        <w:rPr/>
      </w:pPr>
      <w:r>
        <w:rPr/>
        <w:t>„</w:t>
      </w:r>
      <w:r>
        <w:rPr/>
        <w:t>Teď budeš podle všeho kanón přes kuchání škorpionů.“</w:t>
      </w:r>
    </w:p>
    <w:p>
      <w:pPr>
        <w:pStyle w:val="Normal"/>
        <w:rPr/>
      </w:pPr>
      <w:r>
        <w:rPr/>
        <w:t>„</w:t>
      </w:r>
      <w:r>
        <w:rPr/>
        <w:t>Ani bych se nedivil. Mám pocit, že bych to zvládnul i poslepu s jednou rukou za zády.“</w:t>
      </w:r>
    </w:p>
    <w:p>
      <w:pPr>
        <w:pStyle w:val="Normal"/>
        <w:rPr/>
      </w:pPr>
      <w:r>
        <w:rPr/>
      </w:r>
    </w:p>
    <w:p>
      <w:pPr>
        <w:pStyle w:val="Normal"/>
        <w:rPr/>
      </w:pPr>
      <w:r>
        <w:rPr/>
        <w:t xml:space="preserve">     </w:t>
      </w:r>
      <w:r>
        <w:rPr/>
        <w:t>Nastal ten pravý shon. Předák nechtěl nechat nic náhodě. Poručil porazit brahmina a ve velké vaně se všechno použité maso nakládalo celé čtyři dny. Pak nafasovali chlapi nepromokavé pytle, to aby se neztratila ani kapka jedu, a celý den roznášeli návnady po širokém okolí. Pak už jen čekali. Do týdne jako by psi zmizeli. Nathan celou tu dobu trávil obcházením ohrad a sledováním okolí. Předák ho ubytoval s ostatními honáky. „Přece nebudeš platit za hospodu ne?“, pronesl. Nathan se nebránil. Proč taky. Mít přístřeší a jídlo zadarmo, to by odmítl jen hlupák. Po onom týdnu bylo všude plno mrtvých vlků. Usedlíci toho využili bez zaváhání, a tak bylo za chvíli na každém volném místě vidět napnutou kůži.</w:t>
      </w:r>
    </w:p>
    <w:p>
      <w:pPr>
        <w:pStyle w:val="Normal"/>
        <w:rPr/>
      </w:pPr>
      <w:r>
        <w:rPr/>
        <w:t xml:space="preserve">     </w:t>
      </w:r>
      <w:r>
        <w:rPr/>
        <w:t xml:space="preserve">Greg dorazil o tři týdny později. Celou tu dobu trávil Nathan pomocí s brahminami a hlídáním ohrad, protože chtěl nějak zabít čas a taky nechtěl tak okatě zneužívat pohostinnosti, které se mu dostalo. Několikrát měl příležitost promluvit si s Jarvisem, ale většinou jenom seděli a mlčeli. </w:t>
      </w:r>
    </w:p>
    <w:p>
      <w:pPr>
        <w:pStyle w:val="Normal"/>
        <w:rPr/>
      </w:pPr>
      <w:r>
        <w:rPr/>
        <w:t xml:space="preserve">     „</w:t>
      </w:r>
      <w:r>
        <w:rPr/>
        <w:t>Do háje, co se tady zase dělo?“ pronášel Greg. Záplava vlčích kůží ho značně překvapila a jemu to nedávalo spát. Obchodník, kterého vezli, byl ihned po příjezdu zavalen kůžemi různé kvality, takže mnoho lidí odešlo s nepořízenou. V tuto dobu není poptávka po kůžích tak velká.</w:t>
      </w:r>
    </w:p>
    <w:p>
      <w:pPr>
        <w:pStyle w:val="Normal"/>
        <w:rPr/>
      </w:pPr>
      <w:r>
        <w:rPr/>
        <w:t>„</w:t>
      </w:r>
      <w:r>
        <w:rPr/>
        <w:t>A co tu vlastně pohledáváš ty, když už jsem u těch otázek,“ zeptal se Greg přicházejícího Nathana.</w:t>
      </w:r>
    </w:p>
    <w:p>
      <w:pPr>
        <w:pStyle w:val="Normal"/>
        <w:rPr/>
      </w:pPr>
      <w:r>
        <w:rPr/>
        <w:t>„</w:t>
      </w:r>
      <w:r>
        <w:rPr/>
        <w:t>No, jdu za tebou. Herman povídal, že pořád nemáš lidi a máš kšeft až do Amarila a to je hodně dlouhá štreka.“</w:t>
      </w:r>
    </w:p>
    <w:p>
      <w:pPr>
        <w:pStyle w:val="Normal"/>
        <w:rPr/>
      </w:pPr>
      <w:r>
        <w:rPr/>
        <w:t>„</w:t>
      </w:r>
      <w:r>
        <w:rPr/>
        <w:t>Jo, když to vypadlo z něj, tak to bude asi pravda, ale proč se za mnou táhneš takovou cestu když si moh v klídku sedět u Moea.“</w:t>
      </w:r>
    </w:p>
    <w:p>
      <w:pPr>
        <w:pStyle w:val="Normal"/>
        <w:rPr/>
      </w:pPr>
      <w:r>
        <w:rPr/>
        <w:t>„</w:t>
      </w:r>
      <w:r>
        <w:rPr/>
        <w:t>Jo, jasně, a ještě týden a znal bych všechny jeho historky zpaměti a určitě líp jak on. Navíc po cestě se mi naskytla trocha zábavy,“ zazubil se Nathan.</w:t>
      </w:r>
    </w:p>
    <w:p>
      <w:pPr>
        <w:pStyle w:val="Normal"/>
        <w:rPr/>
      </w:pPr>
      <w:r>
        <w:rPr/>
        <w:t>„</w:t>
      </w:r>
      <w:r>
        <w:rPr/>
        <w:t>No, to mně taky zajímá. Tady muselo být hodně veselo.“</w:t>
      </w:r>
    </w:p>
    <w:p>
      <w:pPr>
        <w:pStyle w:val="Normal"/>
        <w:rPr/>
      </w:pPr>
      <w:r>
        <w:rPr/>
        <w:t>„</w:t>
      </w:r>
      <w:r>
        <w:rPr/>
        <w:t>Když myslíš.“</w:t>
      </w:r>
    </w:p>
    <w:p>
      <w:pPr>
        <w:pStyle w:val="Normal"/>
        <w:rPr/>
      </w:pPr>
      <w:r>
        <w:rPr/>
        <w:t>„</w:t>
      </w:r>
      <w:r>
        <w:rPr/>
        <w:t>No vypadá to, že se celý Austn vrhl na lov a vyhladili celou populaci vlků v okolí.“</w:t>
      </w:r>
    </w:p>
    <w:p>
      <w:pPr>
        <w:pStyle w:val="Normal"/>
        <w:rPr/>
      </w:pPr>
      <w:r>
        <w:rPr/>
        <w:t>„</w:t>
      </w:r>
      <w:r>
        <w:rPr/>
        <w:t>Jo, kdybys jen věděl.“</w:t>
      </w:r>
    </w:p>
    <w:p>
      <w:pPr>
        <w:pStyle w:val="Normal"/>
        <w:rPr/>
      </w:pPr>
      <w:r>
        <w:rPr/>
        <w:t>„</w:t>
      </w:r>
      <w:r>
        <w:rPr/>
        <w:t>No, to mně zajímá, tak povídej, nebo ne. Hej, Bobe, hoď mi ještě pár lahváčů. Nathane, jdem k ostatním. Chlapi tě rádi uvidí a můžeš nám to povykládat všem.“ Tak šli. Většinu osazenstva už znal. Okolo ohně sedělo i pár nových tváří. Strhl se povyk, protože všichni staří harcovníci si chtěli s Nathanem potřást. Když jim pak povyprávěl o tom, co se tady dělo a jakou roli si v tom zahrál, mohli se někteří místy potrhat smíchy. Obzvlášť nad představou, jak se při zjištění jednoduchého výdělku všichni lidi z města hnali aby si pomohli k několika drobným. Pozornost opadla a lidi se začali bavit podle svého. Několik se jich odebralo do hospody a jiní šli spát.</w:t>
      </w:r>
    </w:p>
    <w:p>
      <w:pPr>
        <w:pStyle w:val="Normal"/>
        <w:rPr/>
      </w:pPr>
      <w:r>
        <w:rPr/>
        <w:t>„</w:t>
      </w:r>
      <w:r>
        <w:rPr/>
        <w:t>Moe bude mrkat, až mu to vyložím,“ pochechtával se Greg.</w:t>
      </w:r>
    </w:p>
    <w:p>
      <w:pPr>
        <w:pStyle w:val="Normal"/>
        <w:rPr/>
      </w:pPr>
      <w:r>
        <w:rPr/>
        <w:t>„</w:t>
      </w:r>
      <w:r>
        <w:rPr/>
        <w:t>Hele Gregu, jen to ne.“</w:t>
      </w:r>
    </w:p>
    <w:p>
      <w:pPr>
        <w:pStyle w:val="Normal"/>
        <w:rPr/>
      </w:pPr>
      <w:r>
        <w:rPr/>
        <w:t>„</w:t>
      </w:r>
      <w:r>
        <w:rPr/>
        <w:t>A proč jako?“</w:t>
      </w:r>
    </w:p>
    <w:p>
      <w:pPr>
        <w:pStyle w:val="Normal"/>
        <w:rPr/>
      </w:pPr>
      <w:r>
        <w:rPr/>
        <w:t>„</w:t>
      </w:r>
      <w:r>
        <w:rPr/>
        <w:t>No, stala se mi taková nepříjemnost, když jsem odcházel z Antonia.“</w:t>
      </w:r>
    </w:p>
    <w:p>
      <w:pPr>
        <w:pStyle w:val="Normal"/>
        <w:rPr/>
      </w:pPr>
      <w:r>
        <w:rPr/>
        <w:t>„</w:t>
      </w:r>
      <w:r>
        <w:rPr/>
        <w:t>Hele, snad si něco neproved Moeovi?“</w:t>
      </w:r>
    </w:p>
    <w:p>
      <w:pPr>
        <w:pStyle w:val="Normal"/>
        <w:rPr/>
      </w:pPr>
      <w:r>
        <w:rPr/>
        <w:t>„</w:t>
      </w:r>
      <w:r>
        <w:rPr/>
        <w:t>Ale to zas ne Gregu. Když jsem přišel do Antonia prvně, po cestě mně čapli rajdři, no pár jsem jich dostal a pár jich zdrhlo. Problém byl v tom, že jeden z těch mrtvejch byl brácha nějakýho Rodriga, no a ten si na mně počíhal na tržišti. Jak vidíš, tak jsem to přežil a on teď sedí v base a čeká až ho pověsej. No prostě si myslím, že v Antoniu bylo okolo mě rozruchu už dost a tady to vlastně byla jenom taková fraška. Prostě jsem dostal nápad a byl jsem v tom až po uši.“</w:t>
      </w:r>
    </w:p>
    <w:p>
      <w:pPr>
        <w:pStyle w:val="Normal"/>
        <w:rPr/>
      </w:pPr>
      <w:r>
        <w:rPr/>
        <w:t>„</w:t>
      </w:r>
      <w:r>
        <w:rPr/>
        <w:t>Do brahminí prdele Nathe, můj kámoš Mechiko, který jezdí západní štreku, povídal, že mu tam nějaká banda dělá vítr. Asi budeš pěkně ve vatě chlape.“</w:t>
      </w:r>
    </w:p>
    <w:p>
      <w:pPr>
        <w:pStyle w:val="Normal"/>
        <w:rPr/>
      </w:pPr>
      <w:r>
        <w:rPr/>
        <w:t>„</w:t>
      </w:r>
      <w:r>
        <w:rPr/>
        <w:t>To je dost možný, ale hlavu mi to nedělá.“</w:t>
      </w:r>
    </w:p>
    <w:p>
      <w:pPr>
        <w:pStyle w:val="Normal"/>
        <w:rPr/>
      </w:pPr>
      <w:r>
        <w:rPr/>
        <w:t>„</w:t>
      </w:r>
      <w:r>
        <w:rPr/>
        <w:t>Hele, co teď plánuješ?“</w:t>
      </w:r>
    </w:p>
    <w:p>
      <w:pPr>
        <w:pStyle w:val="Normal"/>
        <w:rPr/>
      </w:pPr>
      <w:r>
        <w:rPr/>
        <w:t>„</w:t>
      </w:r>
      <w:r>
        <w:rPr/>
        <w:t>Asi se svezu s tebou.“</w:t>
      </w:r>
    </w:p>
    <w:p>
      <w:pPr>
        <w:pStyle w:val="Normal"/>
        <w:rPr/>
      </w:pPr>
      <w:r>
        <w:rPr/>
      </w:r>
    </w:p>
    <w:p>
      <w:pPr>
        <w:pStyle w:val="Normal"/>
        <w:rPr/>
      </w:pPr>
      <w:r>
        <w:rPr/>
        <w:t xml:space="preserve">     </w:t>
      </w:r>
      <w:r>
        <w:rPr/>
        <w:t>Rodrigo měl hodně špatnou náladu. Ostatně jako poslední dva měsíce. K jídlu šlichta a ani výhled nestál za moc. A Olie, ten toho nikdy moc nenamluvil. A teď za to byl Rodrigo vděčný. Chodil kolem mříží jako zvíře a polohlasem nadával, to když byl šerif v kanceláři. Pokud tam byl sám, a to se nestávalo moc často, nadával nahlas. A co se posledního týdne týče, ten byl ze všeho nejhorší. Každý den sem přišla skupinka maníků, kteří ho přivázali k židli a dávali mu nakládačku aby před výslechem náležitě změkl. A když nebyli s odpověďmi spokojeni, a to nebyli nikdy, dostal nakládačku i po výslechu. Šerif měl v té době vždycky nějakou práci. Co oči nevidí…. A teď tu stál ten parchant, který ho sem dostal a navíc mu zabil bráchu.</w:t>
      </w:r>
    </w:p>
    <w:p>
      <w:pPr>
        <w:pStyle w:val="Normal"/>
        <w:rPr/>
      </w:pPr>
      <w:r>
        <w:rPr/>
        <w:t>„</w:t>
      </w:r>
      <w:r>
        <w:rPr/>
        <w:t>Ty hajzle, pojď sem ať ti můžu zakroutit krkem!!!!“ zařval, když uviděl Nathana vstupovat. Šerif se pohupoval na své židli a pozdravil nově příchozího pokývnutím hlavy.</w:t>
      </w:r>
    </w:p>
    <w:p>
      <w:pPr>
        <w:pStyle w:val="Normal"/>
        <w:rPr/>
      </w:pPr>
      <w:r>
        <w:rPr/>
        <w:t>„</w:t>
      </w:r>
      <w:r>
        <w:rPr/>
        <w:t>Taky tě rád vidím Rodrigo,“ odpověděl Nathan a přehlédl další smršť velmi sprostých nadávek. „Tak jak jde život šerife?“</w:t>
      </w:r>
    </w:p>
    <w:p>
      <w:pPr>
        <w:pStyle w:val="Normal"/>
        <w:rPr/>
      </w:pPr>
      <w:r>
        <w:rPr/>
        <w:t>„</w:t>
      </w:r>
      <w:r>
        <w:rPr/>
        <w:t>Jde to, jde to. Já mám pořád nějakou práci a v poslední době se nenudí ani von, viď Rodrigo?“</w:t>
      </w:r>
    </w:p>
    <w:p>
      <w:pPr>
        <w:pStyle w:val="Normal"/>
        <w:rPr/>
      </w:pPr>
      <w:r>
        <w:rPr/>
        <w:t>„</w:t>
      </w:r>
      <w:r>
        <w:rPr/>
        <w:t>Ty zasraná stará kurvo, počkej až se odsud dostanu, jseš na seznamu.“</w:t>
      </w:r>
    </w:p>
    <w:p>
      <w:pPr>
        <w:pStyle w:val="Normal"/>
        <w:rPr/>
      </w:pPr>
      <w:r>
        <w:rPr/>
        <w:t>„</w:t>
      </w:r>
      <w:r>
        <w:rPr/>
        <w:t>Tak tohle mám za svou péči,“ zavrčel šerif a vstal. Pak zapískal na prsty.</w:t>
      </w:r>
    </w:p>
    <w:p>
      <w:pPr>
        <w:pStyle w:val="Normal"/>
        <w:rPr/>
      </w:pPr>
      <w:r>
        <w:rPr/>
        <w:t>„</w:t>
      </w:r>
      <w:r>
        <w:rPr/>
        <w:t>Lidský vděk nezná hranic,“ přisadil si Nathan. Rodrigovy nadávky teď museli být slyšet až venku. Do místnosti vběhl asi devítiletý kluk a podíval se na Nathana, pak se otočil na šerifa.</w:t>
      </w:r>
    </w:p>
    <w:p>
      <w:pPr>
        <w:pStyle w:val="Normal"/>
        <w:rPr/>
      </w:pPr>
      <w:r>
        <w:rPr/>
        <w:t>„</w:t>
      </w:r>
      <w:r>
        <w:rPr/>
        <w:t>Ha, tady jsi Morisi, zaběhni k Mechikovi, že je tady ten chlap, který doručil Rodriga.“ Kluk chytil hozené víčka a odběhl.</w:t>
      </w:r>
    </w:p>
    <w:p>
      <w:pPr>
        <w:pStyle w:val="Normal"/>
        <w:rPr/>
      </w:pPr>
      <w:r>
        <w:rPr/>
        <w:t xml:space="preserve">     </w:t>
      </w:r>
      <w:r>
        <w:rPr/>
        <w:t xml:space="preserve">Na Nathana zapůsobil Mechiko jako chlap, kterého není radno naštvat. Možná by se časem mohl připojit k jeho skupině, tedy až bude mít chuť dostat se na západ. Teď potřeboval trochu víc peněz, protože se chtěl podívat zpátky domů, do Atlanty. Třeba tam někdo přežil a třeba město samotné ještě žije. Kdo ví, po takové době se mohlo stát naprosto cokoliv. Teď pozoroval Mechika, a jeho chlapy, jak se o něčem radí. Do toho všeho ječel Rodrigo svoje nadávky a kletby. Bylo tam hodně živo. </w:t>
      </w:r>
    </w:p>
    <w:p>
      <w:pPr>
        <w:pStyle w:val="Normal"/>
        <w:rPr/>
      </w:pPr>
      <w:r>
        <w:rPr/>
        <w:t>„</w:t>
      </w:r>
      <w:r>
        <w:rPr/>
        <w:t>Vypadá to, že si polepšíš člověče,“ obrátil se Mechiko směrem k Nathanovi a napřáhl pravici k pozdravu.</w:t>
      </w:r>
    </w:p>
    <w:p>
      <w:pPr>
        <w:pStyle w:val="Normal"/>
        <w:rPr/>
      </w:pPr>
      <w:r>
        <w:rPr/>
        <w:t>„</w:t>
      </w:r>
      <w:r>
        <w:rPr/>
        <w:t>Díky,“ neodmítl Nathan potřesení rukou. Mechiko měl opravdu silný stisk.</w:t>
      </w:r>
    </w:p>
    <w:p>
      <w:pPr>
        <w:pStyle w:val="Normal"/>
        <w:rPr/>
      </w:pPr>
      <w:r>
        <w:rPr/>
        <w:t>„</w:t>
      </w:r>
      <w:r>
        <w:rPr/>
        <w:t>Tak jsme se shodli na tom, že si zasloužíš všechny peníze. Našli jsme totiž u stezky pět mrtvol, už na nich zapracovali vlci, ale to je jedno. No a když nám tady šerif předvedl dva nové ptáčky, no, hodně to řeklo a i tady Rodri byl výřečnej, takže prachy za celou jeho bandu jsou tvoje sakumprásk.“</w:t>
      </w:r>
    </w:p>
    <w:p>
      <w:pPr>
        <w:pStyle w:val="Normal"/>
        <w:rPr/>
      </w:pPr>
      <w:r>
        <w:rPr/>
        <w:t>„</w:t>
      </w:r>
      <w:r>
        <w:rPr/>
        <w:t>To potěší.“</w:t>
      </w:r>
    </w:p>
    <w:p>
      <w:pPr>
        <w:pStyle w:val="Normal"/>
        <w:rPr/>
      </w:pPr>
      <w:r>
        <w:rPr/>
        <w:t>„</w:t>
      </w:r>
      <w:r>
        <w:rPr/>
        <w:t>Hele, na co ta přehnaná skromnost. Tihle parchanti nám pili krev dost dlouho na to, abych rád viděl, jak zaklepou nohama na konopný smyčce.“</w:t>
      </w:r>
    </w:p>
    <w:p>
      <w:pPr>
        <w:pStyle w:val="Normal"/>
        <w:rPr/>
      </w:pPr>
      <w:r>
        <w:rPr/>
        <w:t>„</w:t>
      </w:r>
      <w:r>
        <w:rPr/>
        <w:t>No Rodrigo,“ pousmál se šerif, „vypadá to, že si užiješ velkej vodvaz, co?“</w:t>
      </w:r>
    </w:p>
    <w:p>
      <w:pPr>
        <w:pStyle w:val="Normal"/>
        <w:rPr/>
      </w:pPr>
      <w:r>
        <w:rPr/>
        <w:t>Rodrigo něco zabručel, ale nadávat nepřestal.</w:t>
      </w:r>
    </w:p>
    <w:p>
      <w:pPr>
        <w:pStyle w:val="Normal"/>
        <w:rPr/>
      </w:pPr>
      <w:r>
        <w:rPr/>
        <w:t>„</w:t>
      </w:r>
      <w:r>
        <w:rPr/>
        <w:t>Někteří to nevzdaj nikdy, no člověče, tady máš slíbený prachy a díky za ušetřený nervy.“</w:t>
      </w:r>
    </w:p>
    <w:p>
      <w:pPr>
        <w:pStyle w:val="Normal"/>
        <w:rPr/>
      </w:pPr>
      <w:r>
        <w:rPr/>
        <w:t>Nathan si znova potřásl s Mechikem a převzal váček s patnácti stovkami. Otočil se na patě a vyšel ven. Hlavou mu proběhlo, jestli by zrovna tohle nebyl dobrý kšeft. Peněz bylo dost a jak si stačil všimnout, odměny za některé hlavy byly ještě vyšší. Je tu sice hodně rizika, ale možná by to stálo za to. S podobnými myšlenkami došel až k Moeovi a posadil se vedle Grega.</w:t>
      </w:r>
    </w:p>
    <w:p>
      <w:pPr>
        <w:pStyle w:val="Normal"/>
        <w:rPr/>
      </w:pPr>
      <w:r>
        <w:rPr/>
        <w:t>„</w:t>
      </w:r>
      <w:r>
        <w:rPr/>
        <w:t>Podívej na něj, jak se usmívá. Tak to bude asi pěkně ve vatě co?“ zaútočil Moe bez varování.</w:t>
      </w:r>
    </w:p>
    <w:p>
      <w:pPr>
        <w:pStyle w:val="Normal"/>
        <w:rPr/>
      </w:pPr>
      <w:r>
        <w:rPr/>
        <w:t>„</w:t>
      </w:r>
      <w:r>
        <w:rPr/>
        <w:t>Řekni mi Moe, co je to patnáct stovek?“</w:t>
      </w:r>
    </w:p>
    <w:p>
      <w:pPr>
        <w:pStyle w:val="Normal"/>
        <w:rPr/>
      </w:pPr>
      <w:r>
        <w:rPr/>
        <w:t>„</w:t>
      </w:r>
      <w:r>
        <w:rPr/>
        <w:t>Patnáct? No, někteří drnohryzové si tolik nevydělají ani za dva roky tvrdé práce, ale na druhou stranu, většina místních obchodníků si přijde na dva až třikrát tolik za jednu cestu po malých městech. Takže…“</w:t>
      </w:r>
    </w:p>
    <w:p>
      <w:pPr>
        <w:pStyle w:val="Normal"/>
        <w:rPr/>
      </w:pPr>
      <w:r>
        <w:rPr/>
        <w:t>„</w:t>
      </w:r>
      <w:r>
        <w:rPr/>
        <w:t>Takže mi podej pivo a nedumej nad tím,“ uzavřel Nathan Moeův monolog. „Tak kdy vyrážíme Gregu? Už se obchodník rozhoupal?“</w:t>
      </w:r>
    </w:p>
    <w:p>
      <w:pPr>
        <w:pStyle w:val="Normal"/>
        <w:rPr/>
      </w:pPr>
      <w:r>
        <w:rPr/>
        <w:t>„</w:t>
      </w:r>
      <w:r>
        <w:rPr/>
        <w:t>Ještě shání chlapy ke svým bouchačům. Jo, jen ať se snaží. Každýho, kdo za něco stojí, jsem už zlanařil k sobě. Amarilo, to je přes sedumset kiláků dlouhej vejlet. Ale platí slušně. Dost slušně na to, abych si moh dát, až se vrátíme, pár tejdnů voraz.“</w:t>
      </w:r>
    </w:p>
    <w:p>
      <w:pPr>
        <w:pStyle w:val="Normal"/>
        <w:rPr/>
      </w:pPr>
      <w:r>
        <w:rPr/>
        <w:t>„</w:t>
      </w:r>
      <w:r>
        <w:rPr/>
        <w:t>To nezní špatně.“</w:t>
      </w:r>
    </w:p>
    <w:p>
      <w:pPr>
        <w:pStyle w:val="Normal"/>
        <w:rPr/>
      </w:pPr>
      <w:r>
        <w:rPr/>
        <w:t>„</w:t>
      </w:r>
      <w:r>
        <w:rPr/>
        <w:t>Kruci, to zaznělo jako bys neměl ani floka a šli po tobě Cornovi bouchači,“ zahrál Greg překvapeného.</w:t>
      </w:r>
    </w:p>
    <w:p>
      <w:pPr>
        <w:pStyle w:val="Normal"/>
        <w:rPr/>
      </w:pPr>
      <w:r>
        <w:rPr/>
        <w:t>„</w:t>
      </w:r>
      <w:r>
        <w:rPr/>
        <w:t>Jenom se chystám na delší procházku, a to je lepčí mít prachy, no řekni že ne?“</w:t>
      </w:r>
    </w:p>
    <w:p>
      <w:pPr>
        <w:pStyle w:val="Normal"/>
        <w:rPr/>
      </w:pPr>
      <w:r>
        <w:rPr/>
        <w:t>„</w:t>
      </w:r>
      <w:r>
        <w:rPr/>
        <w:t>Jo, cestu kolem světa,“ přisadil si Moe.</w:t>
      </w:r>
    </w:p>
    <w:p>
      <w:pPr>
        <w:pStyle w:val="Normal"/>
        <w:rPr/>
      </w:pPr>
      <w:r>
        <w:rPr/>
        <w:t>„</w:t>
      </w:r>
      <w:r>
        <w:rPr/>
        <w:t>Nedělej  frky starouši, kulky něco stojej.“</w:t>
      </w:r>
    </w:p>
    <w:p>
      <w:pPr>
        <w:pStyle w:val="Normal"/>
        <w:rPr/>
      </w:pPr>
      <w:r>
        <w:rPr/>
        <w:t>„</w:t>
      </w:r>
      <w:r>
        <w:rPr/>
        <w:t>Tak nemáš střílet tím nejdražším kvérem,“ zasmál se Greg.</w:t>
      </w:r>
    </w:p>
    <w:p>
      <w:pPr>
        <w:pStyle w:val="Normal"/>
        <w:rPr/>
      </w:pPr>
      <w:r>
        <w:rPr/>
        <w:t>„</w:t>
      </w:r>
      <w:r>
        <w:rPr/>
        <w:t>Ale musíš uznat, že po tomhle málokdo vstane,“ poplácal si Nathan oba Desert Eagly.</w:t>
      </w:r>
    </w:p>
    <w:p>
      <w:pPr>
        <w:pStyle w:val="Normal"/>
        <w:rPr/>
      </w:pPr>
      <w:r>
        <w:rPr/>
        <w:t>„</w:t>
      </w:r>
      <w:r>
        <w:rPr/>
        <w:t>No, to je taky pravda,“ prohodil Moe.</w:t>
      </w:r>
    </w:p>
    <w:p>
      <w:pPr>
        <w:pStyle w:val="Normal"/>
        <w:rPr/>
      </w:pPr>
      <w:r>
        <w:rPr/>
      </w:r>
    </w:p>
    <w:p>
      <w:pPr>
        <w:pStyle w:val="Normal"/>
        <w:rPr/>
      </w:pPr>
      <w:r>
        <w:rPr/>
        <w:t xml:space="preserve">     </w:t>
      </w:r>
      <w:r>
        <w:rPr/>
        <w:t>Trvalo to další tři dny, než přišla zpráva od obchodníka. Greg vzal mapy a vyrazil upřesnit trasu. Zpátky v táboře se skláněl nad tou samou mapou a kroutil hlavou. Herman pochodoval okolo stolu, jako by o něčem přemýšlel.</w:t>
      </w:r>
    </w:p>
    <w:p>
      <w:pPr>
        <w:pStyle w:val="Normal"/>
        <w:rPr/>
      </w:pPr>
      <w:r>
        <w:rPr/>
        <w:t>„</w:t>
      </w:r>
      <w:r>
        <w:rPr/>
        <w:t>Já to prostě nechápu. Cesta do Worthu je bezpečnější a jde jenom o malou zajížďku. Ale né, on chce nejkratší cestou i s tím rizikem, že nás přepadnou. Snad nespěchá na rande?“</w:t>
      </w:r>
    </w:p>
    <w:p>
      <w:pPr>
        <w:pStyle w:val="Normal"/>
        <w:rPr/>
      </w:pPr>
      <w:r>
        <w:rPr/>
        <w:t>Poznámka o randeti rozesmála i Hermana. Každopádně nevěděl, co by na to řekl jiného, než: „Tak to vám budu držet palce, aby si vás nikdo nevyhmátl.“</w:t>
      </w:r>
    </w:p>
    <w:p>
      <w:pPr>
        <w:pStyle w:val="Normal"/>
        <w:rPr/>
      </w:pPr>
      <w:r>
        <w:rPr/>
        <w:t>„</w:t>
      </w:r>
      <w:r>
        <w:rPr/>
        <w:t xml:space="preserve">Jo, doufat můžeme. Nikdy tam ale nebyla žádná velká tlupa, která by šla po karavanách.“ Na tom bylo něco pravdy. Cesta do Abilene byla sice dlouhá, ale pro velkou skupinu, která se chystala k odjezdu s východem slunce, tam nebezpečí nehrozilo. Jeden ale nikdy neví. </w:t>
      </w:r>
    </w:p>
    <w:p>
      <w:pPr>
        <w:pStyle w:val="Normal"/>
        <w:rPr/>
      </w:pPr>
      <w:r>
        <w:rPr/>
        <w:t xml:space="preserve">     </w:t>
      </w:r>
      <w:r>
        <w:rPr/>
        <w:t xml:space="preserve">V táboře panoval čilý ruch. Nathan pomáhal nakládat zásoby. Cesta bude dlouhá, to šlo poznat už podle počtu lidí, kteří chystali a nakládali vozy. Tahouni podupávali v ohradě. Podle všeho se těšili. V tažném dobytku se Nathan nevyznal. Pro něho to bylo jenom staré dobré hovězí. Když jednou pojídal u stánku leguána na špejli, měl chuť se zeptat, jestli dělají taky hamburgery. Pak si ale vzpomněl, že nikde neviděl slepice. A bez slepic nejsou vejce, ikdyž, co vlastně bylo dříve? Slepice nebo vejce? O koření nejde, to by se dalo sehnat nebo vypěstovat, ale bez vajec to nebylo ono. Ikdyž…. </w:t>
      </w:r>
    </w:p>
    <w:p>
      <w:pPr>
        <w:pStyle w:val="Normal"/>
        <w:rPr/>
      </w:pPr>
      <w:r>
        <w:rPr/>
        <w:t xml:space="preserve">     </w:t>
      </w:r>
    </w:p>
    <w:p>
      <w:pPr>
        <w:pStyle w:val="Normal"/>
        <w:rPr/>
      </w:pPr>
      <w:r>
        <w:rPr/>
        <w:t xml:space="preserve">     </w:t>
      </w:r>
      <w:r>
        <w:rPr/>
        <w:t>Skupina deseti vozů a šestačtyřiceti lidí se vydala cestou k severu. Greg pobíhal okolo a dirigoval svoje chlapy. Podařilo se mu dát dohromady třicítku ostřílených veteránů, na které bylo spoleh, ale stejně z toho byl nesvůj. Málokdy s sebou bral více než deset lidí. Na zajeté trasy to stačilo, ale tady, tady to bylo tak akorát. Obchodník s sebou měl jen  čtrnáct lidí. Víc nesehnal a trochu zazlíval Gregovi, že posbíral všechny použitelné lidi. Většina chlapů se ale nechala slyšet, že by dali přednost Gregovi. Greg platí v Antoniu za rovného chlapa. Zaplatí co slíbí a mnohdy i něco navíc. Zato onoho obchodníka znal jen málokdo, a říkalo se o něm, že je skoupý nejen na slovo. Ale dohodnutou cenu zaplatit musel. Byla na to smlouva. Ta zajišťovala Nathanovi dalších patnáct stovek po návratu. S tímhle malým jměním už mohl vyrazit na cestu do Atlanty.</w:t>
      </w:r>
    </w:p>
    <w:p>
      <w:pPr>
        <w:pStyle w:val="Normal"/>
        <w:rPr/>
      </w:pPr>
      <w:r>
        <w:rPr/>
        <w:t xml:space="preserve">     </w:t>
      </w:r>
      <w:r>
        <w:rPr/>
        <w:t xml:space="preserve">Desátý den dostal Nathan čelní hlídku. A s nikým jiným, než s Trevisem. Mlaďoch vypadal, že od té poslední přestřelky trochu dospěl. Rysy v obličeji mu začaly tvrdnout, a přibylo pár malých jizev. Mladík tak začínal dostávat ten ostřílený vzhled. A svoji povídavou náladu se snažil krotit. Možná přišel na to, že místy moc mluví. </w:t>
      </w:r>
    </w:p>
    <w:p>
      <w:pPr>
        <w:pStyle w:val="Normal"/>
        <w:rPr/>
      </w:pPr>
      <w:r>
        <w:rPr/>
        <w:t>„</w:t>
      </w:r>
      <w:r>
        <w:rPr/>
        <w:t>Tak jak ses celou tu dobu měl?“ začal Nathan zdvořilostně konverzovat.</w:t>
      </w:r>
    </w:p>
    <w:p>
      <w:pPr>
        <w:pStyle w:val="Normal"/>
        <w:rPr/>
      </w:pPr>
      <w:r>
        <w:rPr/>
        <w:t>„</w:t>
      </w:r>
      <w:r>
        <w:rPr/>
        <w:t>Ale jo, šlo to. Sice jsem pořád nejmladší ucho, ale už je to o něco lepší,“ mávl Trev rukou a díval se přítom po okolí.</w:t>
      </w:r>
    </w:p>
    <w:p>
      <w:pPr>
        <w:pStyle w:val="Normal"/>
        <w:rPr/>
      </w:pPr>
      <w:r>
        <w:rPr/>
        <w:t>„</w:t>
      </w:r>
      <w:r>
        <w:rPr/>
        <w:t>Tak mi řekni, co vlastně děláš tady? To jsi změnil partu?“</w:t>
      </w:r>
    </w:p>
    <w:p>
      <w:pPr>
        <w:pStyle w:val="Normal"/>
        <w:rPr/>
      </w:pPr>
      <w:r>
        <w:rPr/>
        <w:t>„</w:t>
      </w:r>
      <w:r>
        <w:rPr/>
        <w:t>Ale né, to zase ne. Jenom jsem byl ještě s několika klukama pronajatej.“</w:t>
      </w:r>
    </w:p>
    <w:p>
      <w:pPr>
        <w:pStyle w:val="Normal"/>
        <w:rPr/>
      </w:pPr>
      <w:r>
        <w:rPr/>
        <w:t>„</w:t>
      </w:r>
      <w:r>
        <w:rPr/>
        <w:t>Nic neříkej. Vím o co jde. Je tvůj nynější šéf ještě pořád na Grega naštvanej?“</w:t>
      </w:r>
    </w:p>
    <w:p>
      <w:pPr>
        <w:pStyle w:val="Normal"/>
        <w:rPr/>
      </w:pPr>
      <w:r>
        <w:rPr/>
        <w:t>„</w:t>
      </w:r>
      <w:r>
        <w:rPr/>
        <w:t>Slabé slovo, ale patří mu to. Poslouchal jsem pár chlapů z jeho bandy. Jako zaměstnavatel je hroznej, ale každej je rád, když má nějaké prachy.“</w:t>
      </w:r>
    </w:p>
    <w:p>
      <w:pPr>
        <w:pStyle w:val="Normal"/>
        <w:rPr/>
      </w:pPr>
      <w:r>
        <w:rPr/>
        <w:t xml:space="preserve">Nathan poslouchal jenom na jedno ucho a sledoval půjčeným dalekohledem okolí. Zatím nesehnal žádný dobrý kousek a jako na potvoru, na základně nebyl ani jeden. </w:t>
      </w:r>
    </w:p>
    <w:p>
      <w:pPr>
        <w:pStyle w:val="Normal"/>
        <w:rPr/>
      </w:pPr>
      <w:r>
        <w:rPr/>
        <w:t>„</w:t>
      </w:r>
      <w:r>
        <w:rPr/>
        <w:t>Dokázal bys sejmout chlapa a nezabít ho?“</w:t>
      </w:r>
    </w:p>
    <w:p>
      <w:pPr>
        <w:pStyle w:val="Normal"/>
        <w:rPr/>
      </w:pPr>
      <w:r>
        <w:rPr/>
        <w:t>„</w:t>
      </w:r>
      <w:r>
        <w:rPr/>
        <w:t>Nevím, proč?“</w:t>
      </w:r>
    </w:p>
    <w:p>
      <w:pPr>
        <w:pStyle w:val="Normal"/>
        <w:rPr/>
      </w:pPr>
      <w:r>
        <w:rPr/>
        <w:t>„</w:t>
      </w:r>
      <w:r>
        <w:rPr/>
        <w:t>Proti nám dva jdou, a nevypadá to na pocestné.“</w:t>
      </w:r>
    </w:p>
    <w:p>
      <w:pPr>
        <w:pStyle w:val="Normal"/>
        <w:rPr/>
      </w:pPr>
      <w:r>
        <w:rPr/>
        <w:t>Moc úkrytů po ruce neměli. Trevis vzal zavděk několika auty shozenými ze silnice. Nathan se přikrčil za skupinku kamenů proti slunci. Čekali bez hnutí. Netrvalo to zase tak dlouho.</w:t>
      </w:r>
    </w:p>
    <w:p>
      <w:pPr>
        <w:pStyle w:val="Normal"/>
        <w:rPr/>
      </w:pPr>
      <w:r>
        <w:rPr/>
        <w:t xml:space="preserve">     </w:t>
      </w:r>
      <w:r>
        <w:rPr/>
        <w:t xml:space="preserve">Trevis sledoval dva maníky, kteří kráčeli po silnici, jako by jim patřila. Měli na sobě velmi podobné ohozy a stejné zbraně – kalašnikovy. Nathana zahlédl jako první. Kradl se po svahu za člověkem na jeho straně s pistolí v ruce. Rychlým chvatem po něm skočil a vrazil mi pistoli do boku. Překvapený chlap upustil svou pušku a pokoušel se setřást železný stisk Nathanovy paže která ho držela pod krkem. Ten druhý na to zareagoval, jak jinak, tím, že začal na zmítající se dvojici mířit a řvát. Tak dal prostor Trevisovi. Mladík se potichu, jak nejlépe mohl, kradl do zad druhého člověka. Ten měl plné ruce práce s mířením, tak si blížícího se nebezpečí všiml až ve chvíli, kdy ho Trevis praštil pažbou do zátylku. Asi o deset vteřin později odpadl i Nathanův  protivník. </w:t>
      </w:r>
    </w:p>
    <w:p>
      <w:pPr>
        <w:pStyle w:val="Normal"/>
        <w:rPr/>
      </w:pPr>
      <w:r>
        <w:rPr/>
        <w:t>„</w:t>
      </w:r>
      <w:r>
        <w:rPr/>
        <w:t>Tak, a co teď?“ zeptal se Trevis. Oba zajatci byli stále mimo, obraní o všechny věci a svázaní s roubíky.</w:t>
      </w:r>
    </w:p>
    <w:p>
      <w:pPr>
        <w:pStyle w:val="Normal"/>
        <w:rPr/>
      </w:pPr>
      <w:r>
        <w:rPr/>
        <w:t>„</w:t>
      </w:r>
      <w:r>
        <w:rPr/>
        <w:t>Jak jsi na tom s během?“ vrátil mu Nathan otázku.</w:t>
      </w:r>
    </w:p>
    <w:p>
      <w:pPr>
        <w:pStyle w:val="Normal"/>
        <w:rPr/>
      </w:pPr>
      <w:r>
        <w:rPr/>
        <w:t>„</w:t>
      </w:r>
      <w:r>
        <w:rPr/>
        <w:t>Asi vím, co chceš, tak já letím.“</w:t>
      </w:r>
    </w:p>
    <w:p>
      <w:pPr>
        <w:pStyle w:val="Normal"/>
        <w:rPr/>
      </w:pPr>
      <w:r>
        <w:rPr/>
        <w:t>„</w:t>
      </w:r>
      <w:r>
        <w:rPr/>
        <w:t>Klid, karavanu je už vidět, tak počkáme.“</w:t>
      </w:r>
    </w:p>
    <w:p>
      <w:pPr>
        <w:pStyle w:val="Normal"/>
        <w:rPr/>
      </w:pPr>
      <w:r>
        <w:rPr/>
      </w:r>
    </w:p>
    <w:p>
      <w:pPr>
        <w:pStyle w:val="Normal"/>
        <w:rPr/>
      </w:pPr>
      <w:r>
        <w:rPr/>
        <w:t xml:space="preserve">     </w:t>
      </w:r>
      <w:r>
        <w:rPr>
          <w:i/>
          <w:iCs/>
        </w:rPr>
        <w:t>Tak, co se tu zase děje?</w:t>
      </w:r>
      <w:r>
        <w:rPr/>
        <w:t xml:space="preserve"> To byla první věc, která napadla Grega, když v dalekohledu uviděl čelní hlídku, jak si stojí u silnice. Nemělo cenu posílat nikoho napřed. Stejně se za chviličku dozví.</w:t>
      </w:r>
    </w:p>
    <w:p>
      <w:pPr>
        <w:pStyle w:val="Normal"/>
        <w:rPr/>
      </w:pPr>
      <w:r>
        <w:rPr/>
        <w:t>„</w:t>
      </w:r>
      <w:r>
        <w:rPr/>
        <w:t>Tak, co se tu zase děje. Jak se tak dívám, vás dva poslat napřed, tak se něco semele. Jenom jsem nevěděl Nathane, že ses dal na chytání pocestných.“</w:t>
      </w:r>
    </w:p>
    <w:p>
      <w:pPr>
        <w:pStyle w:val="Normal"/>
        <w:rPr/>
      </w:pPr>
      <w:r>
        <w:rPr/>
        <w:t xml:space="preserve">Nathan se napil vody ze své polní lahve. „Mně tak nepřipadali. Koukni se, jak jsou oblečení a jaké maj kvéry, navíc, tohle tetování mi taky nějak nesedí k pocestným.“ Při tom nohou obrátil jednoho ze zajatců. Oba měli na levé ruce stejné tétování lebky v plamenech. Greg pokrčil rameny a obchodník zakroutil hlavou. </w:t>
      </w:r>
    </w:p>
    <w:p>
      <w:pPr>
        <w:pStyle w:val="Normal"/>
        <w:rPr/>
      </w:pPr>
      <w:r>
        <w:rPr/>
        <w:t>„</w:t>
      </w:r>
      <w:r>
        <w:rPr/>
        <w:t>Fajn, stejně už se dneska nikam nehneme. Hej chlapi, vypřáhnout a nakrmit bejky, postavit tábor na noc, oheň schovat, hlídky po dvou.“ Greg zavelel a stalo se. Nathan se připojil k partě a pomáhal s táborem. Vězni byli zatím v limbu, navíc neměli jak utéct, o to se postaral. Teď měl nárok na trochu odpočinku a s chutí ho využil, než dostane hlídku.</w:t>
      </w:r>
    </w:p>
    <w:p>
      <w:pPr>
        <w:pStyle w:val="Normal"/>
        <w:rPr/>
      </w:pPr>
      <w:r>
        <w:rPr/>
      </w:r>
    </w:p>
    <w:p>
      <w:pPr>
        <w:pStyle w:val="Normal"/>
        <w:rPr/>
      </w:pPr>
      <w:r>
        <w:rPr/>
        <w:t xml:space="preserve">     „</w:t>
      </w:r>
      <w:r>
        <w:rPr/>
        <w:t>Tak zazpívejte ptáčkové. Bude hůř.“ Oheň hořel a oba zajatci se probrali k vědomí. Provazy, které nahradily provizorní pouta se zařezávaly do kůže. Tahle noc vypadala jako dlouhá.</w:t>
      </w:r>
    </w:p>
    <w:p>
      <w:pPr>
        <w:pStyle w:val="Normal"/>
        <w:rPr/>
      </w:pPr>
      <w:r>
        <w:rPr/>
        <w:t>„</w:t>
      </w:r>
      <w:r>
        <w:rPr/>
        <w:t>Nepakuj se s nima Toro, jen jim jednu dvě přitni, třeba jim to rozváže jazyk,“ ozvalo se z hloučku přihlížejících.</w:t>
      </w:r>
    </w:p>
    <w:p>
      <w:pPr>
        <w:pStyle w:val="Normal"/>
        <w:rPr/>
      </w:pPr>
      <w:r>
        <w:rPr/>
        <w:t>„</w:t>
      </w:r>
      <w:r>
        <w:rPr/>
        <w:t xml:space="preserve">Ale houby, rozehřejte někdo kus trubky,“ ozval se další názor. </w:t>
      </w:r>
    </w:p>
    <w:p>
      <w:pPr>
        <w:pStyle w:val="Normal"/>
        <w:rPr/>
      </w:pPr>
      <w:r>
        <w:rPr/>
        <w:t>„</w:t>
      </w:r>
      <w:r>
        <w:rPr/>
        <w:t>Co jim tak prostřelit ruku?“</w:t>
      </w:r>
    </w:p>
    <w:p>
      <w:pPr>
        <w:pStyle w:val="Normal"/>
        <w:rPr/>
      </w:pPr>
      <w:r>
        <w:rPr/>
        <w:t>„</w:t>
      </w:r>
      <w:r>
        <w:rPr/>
        <w:t>Greg řikal žádný hluk.“</w:t>
      </w:r>
    </w:p>
    <w:p>
      <w:pPr>
        <w:pStyle w:val="Normal"/>
        <w:rPr/>
      </w:pPr>
      <w:r>
        <w:rPr/>
        <w:t>Zajatci sledovali směr, kterým se ubírala debata, ale ani jedna varianta nevypadala kdovíjak růžově a bezbolestně. Ostatně, byla to jejich chyba, že se nechali chytit. Boss je poslal na hlídku u silnice. Když teď viděli, jaká síla chlapů tudy jede, určitě by Bosse nenapadlo pokoušet štěstí. Bylo jich šestnáct, ale bez dobré pasti by tady nic nezmohli. Oba ale věděli jedno. Nesmí promluvit.</w:t>
      </w:r>
    </w:p>
    <w:p>
      <w:pPr>
        <w:pStyle w:val="Normal"/>
        <w:rPr/>
      </w:pPr>
      <w:r>
        <w:rPr/>
        <w:t xml:space="preserve">     </w:t>
      </w:r>
      <w:r>
        <w:rPr/>
        <w:t>Nathan a Greg poslouchali ohlasy okolo ohně. Nathan se šklebil při některých navrhovaných metodách výslechu. Zato Greg měl úsměv od ucha k uchu.</w:t>
      </w:r>
    </w:p>
    <w:p>
      <w:pPr>
        <w:pStyle w:val="Normal"/>
        <w:rPr/>
      </w:pPr>
      <w:r>
        <w:rPr/>
        <w:t>„</w:t>
      </w:r>
      <w:r>
        <w:rPr/>
        <w:t>Jak tě tak sleduju Gregu, tak to vypadá, že se na výslech i těšíš,“ rýpl si Nathan.</w:t>
      </w:r>
    </w:p>
    <w:p>
      <w:pPr>
        <w:pStyle w:val="Normal"/>
        <w:rPr/>
      </w:pPr>
      <w:r>
        <w:rPr/>
        <w:t>„</w:t>
      </w:r>
      <w:r>
        <w:rPr/>
        <w:t>Ale ne, chlapi jenom strašej. Občas to zabere. Ti dva skončí v Abilene, a tam ať si s nima dělaj co chcou,“ mávl Greg rukou a odplivl si směrem k ohni.</w:t>
      </w:r>
    </w:p>
    <w:p>
      <w:pPr>
        <w:pStyle w:val="Normal"/>
        <w:rPr/>
      </w:pPr>
      <w:r>
        <w:rPr/>
        <w:t>„</w:t>
      </w:r>
      <w:r>
        <w:rPr/>
        <w:t>Já jenom, že by někoho mohlo napadnout podívat se na zoubek celé bandě.“</w:t>
      </w:r>
    </w:p>
    <w:p>
      <w:pPr>
        <w:pStyle w:val="Normal"/>
        <w:rPr/>
      </w:pPr>
      <w:r>
        <w:rPr/>
        <w:t>Greg blýsknul tvrdým pohledem: „Z mejch chlapů nikdo neporuší kontrakt, na to vem jed.“</w:t>
      </w:r>
    </w:p>
    <w:p>
      <w:pPr>
        <w:pStyle w:val="Normal"/>
        <w:rPr/>
      </w:pPr>
      <w:r>
        <w:rPr/>
        <w:t>„</w:t>
      </w:r>
      <w:r>
        <w:rPr/>
        <w:t>O tvejch chlapech nepochybuju, ale co ti ostatní?“</w:t>
      </w:r>
    </w:p>
    <w:p>
      <w:pPr>
        <w:pStyle w:val="Normal"/>
        <w:rPr/>
      </w:pPr>
      <w:r>
        <w:rPr/>
        <w:t>„</w:t>
      </w:r>
      <w:r>
        <w:rPr/>
        <w:t>To je jednoduchý. Pokud se jeho chlapi,“ bodl Greg palcem směrem k obchodníkovi, „o něco pokusej, tak ho nechám v Abilene. Pokud si neumí udržet svoje lidi v lajně, je to jeho problém. Porušil by smlouvu a to se neodváží riskovat.“</w:t>
      </w:r>
    </w:p>
    <w:p>
      <w:pPr>
        <w:pStyle w:val="Normal"/>
        <w:rPr/>
      </w:pPr>
      <w:r>
        <w:rPr/>
        <w:t>„</w:t>
      </w:r>
      <w:r>
        <w:rPr/>
        <w:t xml:space="preserve">Stejně mně to ale neuklidnilo,“ poznamenal Nathan, takže spal jenom na půl. Ale ráno bylo všechno na svém místě, tak se připojil ke Gregovým chlapům. Oba zajatci šli vpředu na provaze. Po probdělé noci se jim neulevilo, právě naopak. </w:t>
      </w:r>
    </w:p>
    <w:p>
      <w:pPr>
        <w:pStyle w:val="Normal"/>
        <w:rPr/>
      </w:pPr>
      <w:r>
        <w:rPr/>
        <w:t xml:space="preserve">     </w:t>
      </w:r>
      <w:r>
        <w:rPr/>
        <w:t>O třináct dní později vjeli do městečka. Abilene nebylo velké. Vypadalo jako většina podobných míst v okolí. Zdejší hradbu tvořily vraky aut neuměle přecházející v zeď postavenou z dostupných materiálů. Greg se radil s obchodníkem. Zbytek skupiny mezitím vypřahal tahouny a staral se o vozy. Oba zajatci padli na zem a byli rádi, že sedí. Celých třináct dní totiž strávili na pochodu, jen večer dostali pár soust a něco vody. Nic horšího už je nemohlo potkat.</w:t>
      </w:r>
    </w:p>
    <w:p>
      <w:pPr>
        <w:pStyle w:val="Normal"/>
        <w:rPr/>
      </w:pPr>
      <w:r>
        <w:rPr/>
      </w:r>
    </w:p>
    <w:p>
      <w:pPr>
        <w:pStyle w:val="Normal"/>
        <w:rPr/>
      </w:pPr>
      <w:r>
        <w:rPr/>
        <w:t xml:space="preserve">     „</w:t>
      </w:r>
      <w:r>
        <w:rPr/>
        <w:t xml:space="preserve">Tak, co jste nám to přivedli?“ ptal se starosta a šerif v jedné osobě Bernard ‘Bernie‘ Frint. Kroužil přitom okolo obou svázaných jako vlk okolo umírajícího býka. </w:t>
      </w:r>
    </w:p>
    <w:p>
      <w:pPr>
        <w:pStyle w:val="Normal"/>
        <w:rPr/>
      </w:pPr>
      <w:r>
        <w:rPr/>
        <w:t>„</w:t>
      </w:r>
      <w:r>
        <w:rPr/>
        <w:t>Nemám tucha Bernie, to fakt nemám. Jeden z mých chlapů je čapnul u cesty,“ odplivl si směrem ke svázané dvojici Greg.</w:t>
      </w:r>
    </w:p>
    <w:p>
      <w:pPr>
        <w:pStyle w:val="Normal"/>
        <w:rPr/>
      </w:pPr>
      <w:r>
        <w:rPr/>
        <w:t>„</w:t>
      </w:r>
      <w:r>
        <w:rPr/>
        <w:t>Tak se na ně kouknem,“ udělal šerif krok a kopnul jednoho ze zajatců. „Vstávej, ať se na tebe můžu kouknout,“ zavelel. Nakopnutý zajatec se postavil. Všechno bylo lepší, než šlapat před karavanou a netušit, kdy se někdo rozhodne provětrat mu tělo kulkou.</w:t>
      </w:r>
    </w:p>
    <w:p>
      <w:pPr>
        <w:pStyle w:val="Normal"/>
        <w:rPr/>
      </w:pPr>
      <w:r>
        <w:rPr/>
        <w:t>„</w:t>
      </w:r>
      <w:r>
        <w:rPr/>
        <w:t xml:space="preserve">Koukám, že se vám podařilo čapnout dvě </w:t>
      </w:r>
      <w:r>
        <w:rPr>
          <w:i/>
          <w:iCs/>
        </w:rPr>
        <w:t>“horký hlavy“</w:t>
      </w:r>
      <w:r>
        <w:rPr/>
        <w:t>, jak jim tady říkáme,“ založil si šerif ruce na tučném břiše.</w:t>
      </w:r>
    </w:p>
    <w:p>
      <w:pPr>
        <w:pStyle w:val="Normal"/>
        <w:rPr/>
      </w:pPr>
      <w:r>
        <w:rPr/>
        <w:t>„</w:t>
      </w:r>
      <w:r>
        <w:rPr/>
        <w:t>Divný jméno pro gang,“ zabručel Greg.</w:t>
      </w:r>
    </w:p>
    <w:p>
      <w:pPr>
        <w:pStyle w:val="Normal"/>
        <w:rPr/>
      </w:pPr>
      <w:r>
        <w:rPr/>
        <w:t>„</w:t>
      </w:r>
      <w:r>
        <w:rPr/>
        <w:t xml:space="preserve">No, oni sami si říkaj </w:t>
      </w:r>
      <w:r>
        <w:rPr>
          <w:i/>
          <w:iCs/>
        </w:rPr>
        <w:t>“Hořící Lebky“</w:t>
      </w:r>
      <w:r>
        <w:rPr/>
        <w:t xml:space="preserve"> nebo tak nějak, ale uznej kamaráde, není to to samý?“</w:t>
      </w:r>
    </w:p>
    <w:p>
      <w:pPr>
        <w:pStyle w:val="Normal"/>
        <w:rPr/>
      </w:pPr>
      <w:r>
        <w:rPr/>
        <w:t>„</w:t>
      </w:r>
      <w:r>
        <w:rPr/>
        <w:t>Na první pohled jo, a co jako teď s nima?“ Gregovi bylo hodně proti srsti táhnout ty dva celou cestu, a podle toho se i tvářil. Šerif si jeho oblyčej vyložil trochu jinak.</w:t>
      </w:r>
    </w:p>
    <w:p>
      <w:pPr>
        <w:pStyle w:val="Normal"/>
        <w:rPr/>
      </w:pPr>
      <w:r>
        <w:rPr/>
        <w:t>„</w:t>
      </w:r>
      <w:r>
        <w:rPr/>
        <w:t>Asi tě zklamu. Vodměna na ně nejni, teda pokud já vím. Ale klidně je nech tady, my už se jim o trochu zábavy postaráme.“</w:t>
      </w:r>
    </w:p>
    <w:p>
      <w:pPr>
        <w:pStyle w:val="Normal"/>
        <w:rPr/>
      </w:pPr>
      <w:r>
        <w:rPr/>
        <w:t>„</w:t>
      </w:r>
      <w:r>
        <w:rPr/>
        <w:t xml:space="preserve">To už je na tobě Bernie. Osobně by se mi nechtělo vláčet je s sebou do Lubbocku, ale na druhou stranu, po takový procházce by je určitě přešla chuť na spoustu věcí,“ poznamenal Greg se zjevnou úlevou ve hlase. </w:t>
      </w:r>
    </w:p>
    <w:p>
      <w:pPr>
        <w:pStyle w:val="Normal"/>
        <w:rPr/>
      </w:pPr>
      <w:r>
        <w:rPr/>
        <w:t>„</w:t>
      </w:r>
      <w:r>
        <w:rPr/>
        <w:t>Jo, tomu věřim. Propos, asi budeš chtít pronajmout nějaký barely co?“ změnil šerif téma k výnosnějšímu tématu.</w:t>
      </w:r>
    </w:p>
    <w:p>
      <w:pPr>
        <w:pStyle w:val="Normal"/>
        <w:rPr/>
      </w:pPr>
      <w:r>
        <w:rPr/>
        <w:t>„</w:t>
      </w:r>
      <w:r>
        <w:rPr/>
        <w:t>Čteš mi v hlavě čéče, tak pojď, domluvíme to. Za tři dni zase mažeme.“</w:t>
      </w:r>
    </w:p>
    <w:p>
      <w:pPr>
        <w:pStyle w:val="Normal"/>
        <w:rPr/>
      </w:pPr>
      <w:r>
        <w:rPr/>
        <w:t>Oba odešli a dohadovali se o ceně za barely, které jsou nezbytnost pro další cestu. Nájezdníci mlčeli dál. Nikdo už nedokázal změnit nic na tom, že je čeká nanejvýš slušná nakládačka a konopná smyčka okolo krku. Měli holt blbej den.</w:t>
      </w:r>
    </w:p>
    <w:p>
      <w:pPr>
        <w:pStyle w:val="Normal"/>
        <w:rPr/>
      </w:pPr>
      <w:r>
        <w:rPr/>
      </w:r>
    </w:p>
    <w:p>
      <w:pPr>
        <w:pStyle w:val="Normal"/>
        <w:rPr/>
      </w:pPr>
      <w:r>
        <w:rPr/>
        <w:t xml:space="preserve">     </w:t>
      </w:r>
      <w:r>
        <w:rPr/>
        <w:t xml:space="preserve">Bylo vedro. To ale nebylo nic nového. Na trase Abilene – Lubbock to ale bylo znát o to více. Nathan na ten rozdíl přišel až po týdnu, kdy nenarazili na žádné napajedlo nebo studnu. Na téhle trase totiž žádná nebyla. Něco málo mu napovědělo, když začali plnit pronajaté dvousetlitrové sudy vodou, a na každý vůz jeden přidali. Stačil si všimnout, že tažné hovězí sice není kdovíjak žízniví tvor, ale bez pravidelného pitného režimu by do třech dnů pošlo. Takže na tuhle trasu se musela voda vézt. Navíc se mezi řečí dozvěděl, jak je to vlastně s pronájmem sudů je. V Abilene si karavana pronajme tolik sudů, kolik potřebuje. V Lubbocku je za malý poplatek uskladní a na zpáteční cestě je zase naloží a odveze zpátky. Bylo to přímočaré, jednoduché, a obě městečka si něco málo přivydělaly. Jednoduché jako facka, a navíc tohle platí obchodník, takže se tím Gerg nemusel nijak zatěžovat.  Tak se sunuli pomalu kupředu. Na téhle cestě nehrozilo nic než nuda a žízeň. </w:t>
      </w:r>
    </w:p>
    <w:p>
      <w:pPr>
        <w:pStyle w:val="Normal"/>
        <w:rPr/>
      </w:pPr>
      <w:r>
        <w:rPr/>
        <w:t xml:space="preserve">     </w:t>
      </w:r>
      <w:r>
        <w:rPr/>
        <w:t xml:space="preserve">Když pak po dvou týdnech uviděli políčka a pasoucí se dobytek, byli rádi, že mají tenhle úsek za sebou. Nathan se těšil na to, až sedne s ostatními k pivu a spláchnou ze sebe prach z téhle </w:t>
      </w:r>
      <w:r>
        <w:rPr>
          <w:i/>
          <w:iCs/>
        </w:rPr>
        <w:t>pekelné štreky</w:t>
      </w:r>
      <w:r>
        <w:rPr/>
        <w:t xml:space="preserve">, jak se jí mezi lidmi od karavan říkalo. </w:t>
      </w:r>
    </w:p>
    <w:p>
      <w:pPr>
        <w:pStyle w:val="Normal"/>
        <w:rPr/>
      </w:pPr>
      <w:r>
        <w:rPr/>
        <w:t xml:space="preserve">     </w:t>
      </w:r>
      <w:r>
        <w:rPr/>
        <w:t xml:space="preserve">Lubbock, nebo taky </w:t>
      </w:r>
      <w:r>
        <w:rPr>
          <w:i/>
          <w:iCs/>
        </w:rPr>
        <w:t>Lucky end.</w:t>
      </w:r>
      <w:r>
        <w:rPr/>
        <w:t xml:space="preserve"> Každý dával přednost něčemu jinému. Byla to vlastně zemědělská usedlost, kde si karavany z okolí podávaly ruce, za předpokladu, že se potkaly. Ale podle Grega není karavana nic pod tři zápřahy a deset pušek. Zdejší třídenní přestávka v cestě utekla jako voda. Bylo to tím, že pochod po tak suchém místě dával zabrat i když měl člověk dostatek vody. Každý, kdo zrovna nepil nebo neměl něco na práci, se věnoval spánku. Nathan tolik odpočinku nepotřeboval, tak se procházel po okolí a rovnal si myšlenky. Hlavně uvažoval nad tím, jestli se má před cestou skrze půl kontinentu podívat domů a zkontrolovat Jessicu. Zabil by tím dva až tři měsíce. Pak ten nápad zavrhl. Vyrazí rovnou z Antonia.</w:t>
      </w:r>
    </w:p>
    <w:p>
      <w:pPr>
        <w:pStyle w:val="Normal"/>
        <w:rPr/>
      </w:pPr>
      <w:r>
        <w:rPr/>
      </w:r>
    </w:p>
    <w:p>
      <w:pPr>
        <w:pStyle w:val="Normal"/>
        <w:rPr/>
      </w:pPr>
      <w:r>
        <w:rPr/>
        <w:t xml:space="preserve">     </w:t>
      </w:r>
      <w:r>
        <w:rPr/>
        <w:t>Lucky End byla ospalá díra. Takže byli rádi, že se vydali na cestu. Příští zastávka Amarilo, domov nejlepších traperů a koželuhů v okolí. Tamní terén vyhovuje Geckonům, což znamená dobré obchody pro každého, kdo je schopný najmout si dostatečně velkou karavanu aby odvezl velkou část místní produkce kožešin. Cesta z Lubbocku sice trvá jenom osm až deset dní, ale v okolí stezky se potuluje dost tlup nájezdníků, aby vyplatlo mít s sebou dostatečnou palebnou sílu. I kdyby jenom jako hrozbu. Mnohdy to zabere, a mnohdy taky ne. To když se několik tlup spojí dohromady. Gregova karavana měla štěstí. Do Amarila došli bez většího zádrhele.</w:t>
      </w:r>
    </w:p>
    <w:p>
      <w:pPr>
        <w:pStyle w:val="Normal"/>
        <w:rPr/>
      </w:pPr>
      <w:r>
        <w:rPr/>
      </w:r>
    </w:p>
    <w:p>
      <w:pPr>
        <w:pStyle w:val="Normal"/>
        <w:rPr/>
      </w:pPr>
      <w:r>
        <w:rPr/>
        <w:t xml:space="preserve">     </w:t>
      </w:r>
      <w:r>
        <w:rPr/>
        <w:t xml:space="preserve">Amarilo, traperské městečko. Bylo cítit ještě dříve, než vidět. Místní koželuhové sice nevedou kdovíjak voňavý život, zato jsou jedni z lepších v okolí. Dalo by se říct na území Texasu. Nathan byl docela zvědavý na to, jak se činí kůže, ale nevypadalo to, že by dostal možnost koukat komukoliv přes rameno. Koželuhové jsou tajnůstkáři, co se postupu a surovin týče. Chlapi nějakou dobu krčili nosy. Ale na konci dne jim to ani nepřišlo. Obchodník si nechal postavit stan a další čtyři dny se nedělo nic neobvyklého, kromě traperských nadávek a pomalu se zaplňujících vozů. </w:t>
      </w:r>
    </w:p>
    <w:p>
      <w:pPr>
        <w:pStyle w:val="Normal"/>
        <w:rPr/>
      </w:pPr>
      <w:r>
        <w:rPr/>
        <w:t>„</w:t>
      </w:r>
      <w:r>
        <w:rPr/>
        <w:t>Tak ti fakt nevím, co s tolika kůžema chce dělat,“ vyslovil svou otázku Nathan. Seděli u ohně s Gregem a několika dalšími.  Trevis se díval skrze dno své lahve.</w:t>
      </w:r>
    </w:p>
    <w:p>
      <w:pPr>
        <w:pStyle w:val="Normal"/>
        <w:rPr/>
      </w:pPr>
      <w:r>
        <w:rPr/>
        <w:t>„</w:t>
      </w:r>
      <w:r>
        <w:rPr/>
        <w:t>To ti nepovím, nevypadá jako někdo, kdo by po nocích sešíval gatě,“ nadhodil Farrell a přihnul si z lahve pálenky, která kolovala okolo ohniště.</w:t>
      </w:r>
    </w:p>
    <w:p>
      <w:pPr>
        <w:pStyle w:val="Normal"/>
        <w:rPr/>
      </w:pPr>
      <w:r>
        <w:rPr/>
        <w:t>„</w:t>
      </w:r>
      <w:r>
        <w:rPr/>
        <w:t>Máš recht, fakt tak nevypadá,“ přitakal Greg.</w:t>
      </w:r>
    </w:p>
    <w:p>
      <w:pPr>
        <w:pStyle w:val="Normal"/>
        <w:rPr/>
      </w:pPr>
      <w:r>
        <w:rPr/>
        <w:t>„</w:t>
      </w:r>
      <w:r>
        <w:rPr/>
        <w:t>Já bych o tom něco věděl,“ ozval se Trevis. Usmíval se přitom jako měsíček. V tu chvíli se na něho otočilo několik lidí. V očích měli otazníky.</w:t>
      </w:r>
    </w:p>
    <w:p>
      <w:pPr>
        <w:pStyle w:val="Normal"/>
        <w:rPr/>
      </w:pPr>
      <w:r>
        <w:rPr/>
        <w:t>„</w:t>
      </w:r>
      <w:r>
        <w:rPr/>
        <w:t>Tak povídej Treve,“ pobídl ho Nathan.</w:t>
      </w:r>
    </w:p>
    <w:p>
      <w:pPr>
        <w:pStyle w:val="Normal"/>
        <w:rPr/>
      </w:pPr>
      <w:r>
        <w:rPr/>
        <w:t>„</w:t>
      </w:r>
      <w:r>
        <w:rPr/>
        <w:t>No, nevím co je na tom pravdy, ale prý je veze někam na východ, kde z nich nechá ušít hadry a pak je se ziskem prodá v Austnu, nebo v Antoniu, nebo kdekoliv. Prý na tom vydělá balík.“</w:t>
      </w:r>
    </w:p>
    <w:p>
      <w:pPr>
        <w:pStyle w:val="Normal"/>
        <w:rPr/>
      </w:pPr>
      <w:r>
        <w:rPr/>
        <w:t xml:space="preserve">Rozhostilo se ticho, které rušilo jenom praskání ohně. </w:t>
      </w:r>
    </w:p>
    <w:p>
      <w:pPr>
        <w:pStyle w:val="Normal"/>
        <w:rPr/>
      </w:pPr>
      <w:r>
        <w:rPr/>
        <w:t>„</w:t>
      </w:r>
      <w:r>
        <w:rPr/>
        <w:t>Hele, tak ho po cestě zpátky svážem, necháme ho u cesty a napakujem se sami.“</w:t>
      </w:r>
    </w:p>
    <w:p>
      <w:pPr>
        <w:pStyle w:val="Normal"/>
        <w:rPr/>
      </w:pPr>
      <w:r>
        <w:rPr/>
        <w:t>„</w:t>
      </w:r>
      <w:r>
        <w:rPr/>
        <w:t xml:space="preserve">Jo, blbý srandičky, na to tě užije,“ spražil Tora Greg. Hlouček okolo ohně se dal do smíchu. Nathan popíjel a uvažoval, jak může být tenhle kšeft výnosný. Podle výšky svého honoráře si spočítal, že jenom pronájem Gregových lidí stojí malé jmění. Nechal zbytečných myšlenek a šel spát. </w:t>
      </w:r>
    </w:p>
    <w:p>
      <w:pPr>
        <w:pStyle w:val="Normal"/>
        <w:rPr/>
      </w:pPr>
      <w:r>
        <w:rPr/>
      </w:r>
    </w:p>
    <w:p>
      <w:pPr>
        <w:pStyle w:val="Normal"/>
        <w:rPr/>
      </w:pPr>
      <w:r>
        <w:rPr/>
        <w:t xml:space="preserve">     </w:t>
      </w:r>
      <w:r>
        <w:rPr/>
        <w:t xml:space="preserve">Plně naložené vozy jely pomaleji než bylo obvyklé. Vypadalo to, že obchodník skoupil všechno, co mělo nějakou srst. Tahouni pracovali vytrvale, ale šlo to ztuha. Greg tiše klel. Tolik nákladu nebylo ve smlouvě. Takže se cesta protáhne a možnost přepadu naroste. Pokud by jim nějaký gang postřílel pár býků, mohli by to rovnou odpískat. Obchodník se tvářil jako by nic. Cena byla daná. Takže Gregovi nezbylo nic jiného, než skřípat zuby. V duchu si říkal, že s tímhle parchantem už nechce nic mít. A navíc dá vzkazy všem ostatním, aby věděli co můžou čekat. </w:t>
      </w:r>
    </w:p>
    <w:p>
      <w:pPr>
        <w:pStyle w:val="Normal"/>
        <w:rPr/>
      </w:pPr>
      <w:r>
        <w:rPr/>
        <w:t xml:space="preserve">     </w:t>
      </w:r>
      <w:r>
        <w:rPr/>
        <w:t xml:space="preserve">Nathan se držel blízko vozů. Tušil, co se asi Gregovi musí honit hlavou, takže se věnoval své práci a nepokoušel se nějak vyčnívat. Colt měl hozený přes rameno. Zalitoval, že se ještě nepodíval po žádném dalekohledu. Byli jenom tři dny cesty od Amarila, a neušli více než třicet kilometrů. Tohle byl první nebezpečný úsek cesty. Všichni byli potichu a dávali pozor na každý zvuk. </w:t>
      </w:r>
    </w:p>
    <w:p>
      <w:pPr>
        <w:pStyle w:val="Normal"/>
        <w:rPr/>
      </w:pPr>
      <w:r>
        <w:rPr/>
        <w:t xml:space="preserve">     </w:t>
      </w:r>
      <w:r>
        <w:rPr/>
        <w:t xml:space="preserve">Napajedlo byla jenom díra v zemi, ve které stála voda. Všichni, kteří neměli co na práci s tahouny postávali okolo a hlídali. Po pěti dnech cesty narazili jenom na pár geckonů, kteří utekli, jakmile je zvětřili. Geckon je sice nebezpečný, ale není hloupý. Nathan se opíral o vůz a ukusoval sušený geckoní stejk. Změna je život. Ve chvíli, kdy se ozval první výstřel, polykal další sousto. Lekl se a zaskočilo mu. Sekl sebou na zem a chvíli kašlal. To už se střílelo na obou stranách. Původců rozruchu bylo sedm, zato ale měli dobrou pozici. U napajedla se nebylo za co krýt a na střelce bylo vidět jen velmi špatně. Nathan se doplazil  na okraj napajedla a podíval se odkud se vlastně střílí. Zahlédl pár odlesků od hlavní. Vystřelené kulky zvedaly obláčky prachu a odrážely se od vozů. Tahouni poplašeně bučeli, ale nevypadalo to, že by si střelci vybrali jako cíl je. </w:t>
      </w:r>
    </w:p>
    <w:p>
      <w:pPr>
        <w:pStyle w:val="Normal"/>
        <w:rPr/>
      </w:pPr>
      <w:r>
        <w:rPr/>
        <w:t>„…</w:t>
      </w:r>
      <w:r>
        <w:rPr/>
        <w:t xml:space="preserve">doprdele, to se dalo čekat..“ Greg zněl naštvaně. Kdo by nebyl. Nathan šáhnul po popruhu Coltu a vzal si pušku do rukou. Mrknul se skrz hledí na první možný terč. Nic moc šance. Pokusně vystřelil, ale jeho kulka vysekla obláček poblíž hlavně, na kterou mířil. Situace vypadala patově. Chtělo by to granátomet. Kdo mohl, kryl se za vozy, ostatní hledali pochybné bezpečí kdekoliv se dalo. </w:t>
      </w:r>
    </w:p>
    <w:p>
      <w:pPr>
        <w:pStyle w:val="Normal"/>
        <w:rPr/>
      </w:pPr>
      <w:r>
        <w:rPr/>
        <w:t xml:space="preserve">     </w:t>
      </w:r>
      <w:r>
        <w:rPr/>
        <w:t>Střelba utichla. To ale neznamenalo, že by se situace jakkoliv změnila. Celá karavana byla nucena ležet na zemi. Každý pokus o pohyb byl odměněn několika výstřely. Několik lidí už to odneslo.</w:t>
      </w:r>
    </w:p>
    <w:p>
      <w:pPr>
        <w:pStyle w:val="Normal"/>
        <w:rPr/>
      </w:pPr>
      <w:r>
        <w:rPr/>
        <w:t>„</w:t>
      </w:r>
      <w:r>
        <w:rPr/>
        <w:t xml:space="preserve">Kurva, tak to mně děsně sere..“ ucedil mezi zuby Greg. Nathan pozoroval okolí. Nejhorší bylo, že neviděl žádnou slabinu. Tedy žádnou vážnější. Karavana se nemohla ani hnout. Tak či onak, bylo po nich. Zato útočníci měli veškerou volnost a stačilo jim jenom nechat sedm lidí hlídat. Něco se muselo stát. Někdo musel něco udělat. Nejhorší bylo, že tu nebyl nikdo jiný, kdo by něco takového udělal a přežil to. Hlavou mu proběhlo, jestli jeho vesta a upravený kabát vydrží srážku s kulkou z pušky. </w:t>
      </w:r>
    </w:p>
    <w:p>
      <w:pPr>
        <w:pStyle w:val="Normal"/>
        <w:rPr/>
      </w:pPr>
      <w:r>
        <w:rPr/>
        <w:t>„</w:t>
      </w:r>
      <w:r>
        <w:rPr/>
        <w:t>Pssst, Gregu.“</w:t>
      </w:r>
    </w:p>
    <w:p>
      <w:pPr>
        <w:pStyle w:val="Normal"/>
        <w:rPr/>
      </w:pPr>
      <w:r>
        <w:rPr/>
        <w:t>„</w:t>
      </w:r>
      <w:r>
        <w:rPr/>
        <w:t>Jo?“ otočil Greg zaprášený a naštvaný obličej.</w:t>
      </w:r>
    </w:p>
    <w:p>
      <w:pPr>
        <w:pStyle w:val="Normal"/>
        <w:rPr/>
      </w:pPr>
      <w:r>
        <w:rPr/>
        <w:t>„</w:t>
      </w:r>
      <w:r>
        <w:rPr/>
        <w:t>Mám nápad,“ zašeptal Nathan.</w:t>
      </w:r>
    </w:p>
    <w:p>
      <w:pPr>
        <w:pStyle w:val="Normal"/>
        <w:rPr/>
      </w:pPr>
      <w:r>
        <w:rPr/>
        <w:t>„</w:t>
      </w:r>
      <w:r>
        <w:rPr/>
        <w:t>Počkej, snad nechceš udělat nějakou blbost.“ Ikdyž byl Greg naštvaný, staral se.</w:t>
      </w:r>
    </w:p>
    <w:p>
      <w:pPr>
        <w:pStyle w:val="Normal"/>
        <w:rPr/>
      </w:pPr>
      <w:r>
        <w:rPr/>
        <w:t>„</w:t>
      </w:r>
      <w:r>
        <w:rPr/>
        <w:t>Hele, mám vyztuženou vestu. Bude to v pohodě. Když mně budete dobře krejt, nebudou moct mířit,“ vyložil Nathan možnosti na prázdný stůl.</w:t>
      </w:r>
    </w:p>
    <w:p>
      <w:pPr>
        <w:pStyle w:val="Normal"/>
        <w:rPr/>
      </w:pPr>
      <w:r>
        <w:rPr/>
        <w:t>„</w:t>
      </w:r>
      <w:r>
        <w:rPr/>
        <w:t>Jseš šílenec, víš to?“</w:t>
      </w:r>
    </w:p>
    <w:p>
      <w:pPr>
        <w:pStyle w:val="Normal"/>
        <w:rPr/>
      </w:pPr>
      <w:r>
        <w:rPr/>
        <w:t>„</w:t>
      </w:r>
      <w:r>
        <w:rPr/>
        <w:t>Máš snad lepší nápad? Jestli jo, tak sem s ním,“ utnul Nathan Gregův vyčítavý tón.</w:t>
      </w:r>
    </w:p>
    <w:p>
      <w:pPr>
        <w:pStyle w:val="Normal"/>
        <w:rPr/>
      </w:pPr>
      <w:r>
        <w:rPr/>
        <w:t>„</w:t>
      </w:r>
      <w:r>
        <w:rPr/>
        <w:t>Asi ne,“ rezignoval Greg.</w:t>
      </w:r>
    </w:p>
    <w:p>
      <w:pPr>
        <w:pStyle w:val="Normal"/>
        <w:rPr/>
      </w:pPr>
      <w:r>
        <w:rPr/>
        <w:t>„</w:t>
      </w:r>
      <w:r>
        <w:rPr/>
        <w:t>Tak to pošli dál.“</w:t>
      </w:r>
    </w:p>
    <w:p>
      <w:pPr>
        <w:pStyle w:val="Normal"/>
        <w:rPr/>
      </w:pPr>
      <w:r>
        <w:rPr/>
      </w:r>
    </w:p>
    <w:p>
      <w:pPr>
        <w:pStyle w:val="Normal"/>
        <w:rPr/>
      </w:pPr>
      <w:r>
        <w:rPr/>
        <w:t xml:space="preserve">     </w:t>
      </w:r>
      <w:r>
        <w:rPr>
          <w:i/>
          <w:iCs/>
        </w:rPr>
        <w:t xml:space="preserve">Být cvičný terč je zajímavá zkušenost. Kdysi v jedenapadesátce bylo jedna cvičná energozbroj. Říkalo se jí terčová. Jako nováčky nás hodně zajímala. Šly o ní velmi zajímavé fámy. Prý je to jediná zbroj, ve které zemřelo nejvíce lidí od doby, co se energa začaly nasazovat do boje. Na fámy jsem nikdy nedal. Zajímalo mně to. Takže mně překvapilo, když mně do ní jednoho dne navlékli. Byla celá poškrábaná, oprýskaná, s rýhami po kulkách. Vypadala jako jedna z prvních, a navíc se podle všeho dostala do nejhorší přestřelky. Ale kde tady? To mi vrtalo hlavou. Až do chvíle, kdy se naproti mně postavili čtyři lidé se samopaly. Bylo to jako krupobití. Začal jsem panikařit, ale stejně jak to začalo, tak to taky přestalo. </w:t>
      </w:r>
    </w:p>
    <w:p>
      <w:pPr>
        <w:pStyle w:val="Normal"/>
        <w:rPr>
          <w:i/>
          <w:i/>
          <w:iCs/>
        </w:rPr>
      </w:pPr>
      <w:r>
        <w:rPr>
          <w:i/>
          <w:iCs/>
        </w:rPr>
        <w:t xml:space="preserve">     </w:t>
      </w:r>
      <w:r>
        <w:rPr>
          <w:i/>
          <w:iCs/>
        </w:rPr>
        <w:t xml:space="preserve">Bylo to cvičení. Cvičení abychom v samotném boji nezačali zmatkovat. Abychom získali jistotu. Abychom neměli strach. Po pravdě, ani jsem ty kulky necítil. Kovové krupobití. Ani to se mnou nepohlo. Stál jsem tam a odražené kulky hvízdaly kolem jako tisíc démonů. Když člověk stojí uprostřed písečné bouře a nedotkne se ho ani zrnko písku, dá mu to jakýsi pocit nepřemožitelnosti. </w:t>
      </w:r>
    </w:p>
    <w:p>
      <w:pPr>
        <w:pStyle w:val="Normal"/>
        <w:rPr>
          <w:i/>
          <w:i/>
          <w:iCs/>
        </w:rPr>
      </w:pPr>
      <w:r>
        <w:rPr>
          <w:i/>
          <w:iCs/>
        </w:rPr>
      </w:r>
    </w:p>
    <w:p>
      <w:pPr>
        <w:pStyle w:val="Normal"/>
        <w:rPr/>
      </w:pPr>
      <w:r>
        <w:rPr/>
        <w:t xml:space="preserve">     </w:t>
      </w:r>
      <w:r>
        <w:rPr/>
        <w:t xml:space="preserve">Lidi od karavany začali pálit jako o život. Z pohledu útočníků to muselo vypadat jako hurikán. Nathan nečekal a vyskočil na nohy. Běžel v hlubokém předklonu a v ruce svíral svoje Commando. Bylo mu jasné, že si ho musí střelci všimnout a doufal v to, že si ho nevšimnou tak brzy. Přes rachot střelby a hvízdání odražených kulek neslyšel ani vlastní kroky. Běžel a málem nedýchal. První kulky ze strany útočících střelců si ho začaly hledat. Poslední dva metry skočil do skluzu nohama napřed. Odkopl hlaveň pušky a podél boku provrtal prvního střelce dávkou. Dopadl na bok a z lehu zamířil na dalšího střelce. </w:t>
      </w:r>
    </w:p>
    <w:p>
      <w:pPr>
        <w:pStyle w:val="Normal"/>
        <w:rPr/>
      </w:pPr>
      <w:r>
        <w:rPr/>
        <w:t xml:space="preserve">     </w:t>
      </w:r>
      <w:r>
        <w:rPr/>
        <w:t>Útočníci byli dezorientovaní a to dovolilo několika lidem napodobit Nathana. Teď už to šlo ráz na ráz. Střelci byli zlikvidováni a obráni do poslední nitky. Mohlo se slavit.</w:t>
      </w:r>
    </w:p>
    <w:p>
      <w:pPr>
        <w:pStyle w:val="Normal"/>
        <w:rPr/>
      </w:pPr>
      <w:r>
        <w:rPr/>
      </w:r>
    </w:p>
    <w:p>
      <w:pPr>
        <w:pStyle w:val="Normal"/>
        <w:rPr/>
      </w:pPr>
      <w:r>
        <w:rPr/>
        <w:t xml:space="preserve">     </w:t>
      </w:r>
      <w:r>
        <w:rPr/>
        <w:t>Nathan ležel v díře po střelci, kterému přistál na zádech a mrkal. Musel se vydýchat a vzpamatovat se z přívalu adrenalinu. Tam ho taky našel Trev.</w:t>
      </w:r>
    </w:p>
    <w:p>
      <w:pPr>
        <w:pStyle w:val="Normal"/>
        <w:rPr/>
      </w:pPr>
      <w:r>
        <w:rPr/>
        <w:t>„</w:t>
      </w:r>
      <w:r>
        <w:rPr/>
        <w:t>Už ti někdo řekl, že jsi blázen?“</w:t>
      </w:r>
    </w:p>
    <w:p>
      <w:pPr>
        <w:pStyle w:val="Normal"/>
        <w:rPr/>
      </w:pPr>
      <w:r>
        <w:rPr/>
        <w:t>Nathan si oddechl a zazubil se. „Je to dost dobře možné. Třeba jsem.“</w:t>
      </w:r>
    </w:p>
    <w:p>
      <w:pPr>
        <w:pStyle w:val="Normal"/>
        <w:rPr/>
      </w:pPr>
      <w:r>
        <w:rPr/>
        <w:t xml:space="preserve">Trev se posadil k němu na okraj mělkého okopu pro ležícího střelce. Nathan otevřel oči aby si mladíka změřil. S námahou se posadil. Podle všeho ho trefilo několik odražených kulek a jedna dvě neodražené. Většinou do nohou a hrudníku. </w:t>
      </w:r>
    </w:p>
    <w:p>
      <w:pPr>
        <w:pStyle w:val="Normal"/>
        <w:rPr/>
      </w:pPr>
      <w:r>
        <w:rPr/>
        <w:t>„</w:t>
      </w:r>
      <w:r>
        <w:rPr/>
        <w:t>Jsi v cajku?“</w:t>
      </w:r>
    </w:p>
    <w:p>
      <w:pPr>
        <w:pStyle w:val="Normal"/>
        <w:rPr/>
      </w:pPr>
      <w:r>
        <w:rPr/>
        <w:t>„</w:t>
      </w:r>
      <w:r>
        <w:rPr/>
        <w:t>Asi jo, vypadá to, že žádná kulka neprošla skrz.“</w:t>
      </w:r>
    </w:p>
    <w:p>
      <w:pPr>
        <w:pStyle w:val="Normal"/>
        <w:rPr/>
      </w:pPr>
      <w:r>
        <w:rPr/>
        <w:t>Shodil kabát a sundal si vestu. V keramickém plátu na levém boku byla zavrtaná kulka. Neprošla skrz hlavně díky vestě.</w:t>
      </w:r>
    </w:p>
    <w:p>
      <w:pPr>
        <w:pStyle w:val="Normal"/>
        <w:rPr/>
      </w:pPr>
      <w:r>
        <w:rPr/>
        <w:t>„</w:t>
      </w:r>
      <w:r>
        <w:rPr/>
        <w:t>Dopr, tak tahle asi nebyla odražená.“ Odloupl ji a podíval se na tu hrudku olova. Trevovi spadla čelist.</w:t>
      </w:r>
    </w:p>
    <w:p>
      <w:pPr>
        <w:pStyle w:val="Normal"/>
        <w:rPr/>
      </w:pPr>
      <w:r>
        <w:rPr/>
        <w:t>„</w:t>
      </w:r>
      <w:r>
        <w:rPr/>
        <w:t>Klid mladej,“ pokračoval Nathan. „Kdysi jsem našel starou neprůstřelnou vestu. Tak jsem ji poupravil. Eaglovi to neodolá, lepším samopalům a kulometům taky ne, ale odražené kulky a pistole to zvládne.“</w:t>
      </w:r>
    </w:p>
    <w:p>
      <w:pPr>
        <w:pStyle w:val="Normal"/>
        <w:rPr/>
      </w:pPr>
      <w:r>
        <w:rPr/>
        <w:t>„</w:t>
      </w:r>
      <w:r>
        <w:rPr/>
        <w:t>Tak to asi nebudeš takovej blázen jak jsem si prvně myslel,“ poplácal mladík Nathana po zádech.</w:t>
      </w:r>
    </w:p>
    <w:p>
      <w:pPr>
        <w:pStyle w:val="Normal"/>
        <w:rPr/>
      </w:pPr>
      <w:r>
        <w:rPr/>
        <w:t>„</w:t>
      </w:r>
      <w:r>
        <w:rPr/>
        <w:t>Každý si hlídá svoji prdel jak nejlíp umí.Většinou je to to jediný co má. Ale to už asi víš Treve.“</w:t>
      </w:r>
    </w:p>
    <w:p>
      <w:pPr>
        <w:pStyle w:val="Normal"/>
        <w:rPr/>
      </w:pPr>
      <w:r>
        <w:rPr/>
        <w:t>Nathan obral své mrtvoly a odbelhal se zpátky ke karavaně. Když pak seděl opřený o vůz a díval se na nohy, našel několik škrábanců po odražených kulkách a jeden čistý průstřel pravého lýtka. Bylo zajímavé, že si toho nevšiml už tehdy, když ležel v okopu a navíc ho to ani nebolelo. Vytáhl si z batohu obvaz a pro jistotu si vbodl stimul-pack. Pak usnul a spal až do rána.</w:t>
      </w:r>
    </w:p>
    <w:p>
      <w:pPr>
        <w:pStyle w:val="Normal"/>
        <w:rPr/>
      </w:pPr>
      <w:r>
        <w:rPr/>
        <w:t xml:space="preserve">     </w:t>
      </w:r>
      <w:r>
        <w:rPr/>
        <w:t xml:space="preserve">Karavana se utábořila u napajedla. Celkem to odneslo šest chlapů, další tři byli zranění těžce, ale přežijí. Ostatní měli jen nové škrábance. Hlídky se střídaly, ale nevypadalo to, že by někdo chtěl zaútočit zrovna tuhle noc. Každý měl něco na práci. Mrtví byli pohřbeni, ranění ošetřeni, tábor postaven a jídlo uvařeno. Greg si došlápl na obchodníka a vyjednal příplatek za riziko a odškodné pro rodiny mrtvých. Obchodník se kroutil, ale nakonec přece jenom musel uznat, že Gregovy nároky jsou podle smlouvy oprávněné. V poklidu dorazili do Lubbocku. </w:t>
      </w:r>
    </w:p>
    <w:p>
      <w:pPr>
        <w:pStyle w:val="Normal"/>
        <w:rPr/>
      </w:pPr>
      <w:r>
        <w:rPr/>
        <w:t xml:space="preserve">     </w:t>
      </w:r>
      <w:r>
        <w:rPr/>
        <w:t>V Lubbocku se srazili z jednou menší karavanou. Nathana ani neudivilo, že se Greg s jejím šéfem znal. Greg asi zná každého od karavan. Po Texasu jich stejně moc nejezdí. Čtyři, nanejvýš pět. Marleen, šéfka té malé karavany byla už v letech, ale ráznost jí nechyběla. Ovládala svoji skupinu jako málokdo. Mezi chlapy se proslýchalo, že Greg a Mar spolu kdysi něco měli, nebo že dokonce jezdili spolu. Ale byly to jenom řeči. Když si první večer Nathan kontroloval průstřel na noze, překvapeně zalapal po dechu. Nejen že rána nebolela, ale po deseti dnech vypadala spíše jako po měsíci. Na mysl se mu opět vplížila otázka jeho modifikovaného organizmu. Stimulo-pack sice urychlí zhojení a zabrání infekci, ale tohle bylo i na poslední výkřik předválečné chemie opravdu hodně. Nakonec dorazili do Antonia. Byla to opravdu dlouhá cesta, hlavně ta zpáteční.</w:t>
      </w:r>
    </w:p>
    <w:p>
      <w:pPr>
        <w:pStyle w:val="Normal"/>
        <w:rPr/>
      </w:pPr>
      <w:r>
        <w:rPr/>
        <w:t xml:space="preserve">     </w:t>
      </w:r>
      <w:r>
        <w:rPr/>
        <w:t xml:space="preserve">Zpátky v Antoniu vyinkasoval Nathan svoje peníze, nakonec to hodilo rovné dva tisíce. Posadil se u Moea a začal přemýšlet o cestě, která ho čeká. V duchu si svůj budoucí výšlap propočítával, ale tak jako tak musel sám sobě přiznat, že bez návštěvy základny a několika dní odpočinku v naprostém pohodlí tu cestu přece jenom nezkousne. Vždyť ani neměl mapu oblastí, kterými půjde. Dopil pivo, koupil si nějaké jídlo na cestu, poplácal Moea po rameni, potřásl si s Gregem a odešel. </w:t>
      </w:r>
    </w:p>
    <w:p>
      <w:pPr>
        <w:pStyle w:val="Normal"/>
        <w:rPr/>
      </w:pPr>
      <w:r>
        <w:rPr/>
      </w:r>
    </w:p>
    <w:p>
      <w:pPr>
        <w:pStyle w:val="Normal"/>
        <w:rPr/>
      </w:pPr>
      <w:r>
        <w:rPr/>
        <w:t xml:space="preserve">     </w:t>
      </w:r>
      <w:r>
        <w:rPr/>
        <w:t xml:space="preserve">Základna byla tichá a čistá jako vždy. Nathan si opět užíval další prohrané šachové partie. Stav Jess se nijak zvlášť nezměnil. Nebylo možné čekat zázraky. Koma je běh na dlouhou trať. O tři dny později se začal věnovat své výstroji. Když kontroloval kabát, našel v něm několik děr po průstřelech. Vydalo to na dva večery s jehlou a nití. Navíc mu to vůbec nešlo. Podšívka z neprůstřelné vesty se osvědčila. Vyměnit potřebovala jen keramická destička, která zastavila druhý přímý zásah. Nebyla sice úplně proražená, ale při dalším zásahu by se zlomila a byla by k ničemu. </w:t>
      </w:r>
    </w:p>
    <w:p>
      <w:pPr>
        <w:pStyle w:val="Normal"/>
        <w:rPr/>
      </w:pPr>
      <w:r>
        <w:rPr/>
        <w:t>„</w:t>
      </w:r>
      <w:r>
        <w:rPr/>
        <w:t>Nenudíš ty se tady?“ zeptal se při další předem prohrané partii v šachu.</w:t>
      </w:r>
    </w:p>
    <w:p>
      <w:pPr>
        <w:pStyle w:val="Normal"/>
        <w:rPr/>
      </w:pPr>
      <w:r>
        <w:rPr/>
        <w:t>„</w:t>
      </w:r>
      <w:r>
        <w:rPr/>
        <w:t>Když nepoznáš rozdíl, tak ti to ani tak nepřijde,“ odpověděla Dis velmi rezervovaným tónem.</w:t>
      </w:r>
    </w:p>
    <w:p>
      <w:pPr>
        <w:pStyle w:val="Normal"/>
        <w:rPr/>
      </w:pPr>
      <w:r>
        <w:rPr/>
        <w:t>„</w:t>
      </w:r>
      <w:r>
        <w:rPr/>
        <w:t>Tak ti holka nevím. Já bych už asi dávno zešílel.“</w:t>
      </w:r>
    </w:p>
    <w:p>
      <w:pPr>
        <w:pStyle w:val="Normal"/>
        <w:rPr/>
      </w:pPr>
      <w:r>
        <w:rPr/>
        <w:t>„</w:t>
      </w:r>
      <w:r>
        <w:rPr/>
        <w:t>V tom je mezi námi rozdíl. Já nemám onu dokonalost lidské mysli a lidských smyslů. Když to posoudím svou strojovou logikou, vyjde mi, že je to vlastně lepší stav věcí.“</w:t>
      </w:r>
    </w:p>
    <w:p>
      <w:pPr>
        <w:pStyle w:val="Normal"/>
        <w:rPr/>
      </w:pPr>
      <w:r>
        <w:rPr/>
        <w:t>„</w:t>
      </w:r>
      <w:r>
        <w:rPr/>
        <w:t>Možná máš pravdu, ale i tak, nenudíš se tady?“</w:t>
      </w:r>
    </w:p>
    <w:p>
      <w:pPr>
        <w:pStyle w:val="Normal"/>
        <w:rPr/>
      </w:pPr>
      <w:r>
        <w:rPr/>
        <w:t>„</w:t>
      </w:r>
      <w:r>
        <w:rPr/>
        <w:t>Pořád je co dělat. Sice se ti to může zdát divné, ale starat se o tuhle základnu není zase taková nuda. Všechny procesy jsou sice samočinné,ale ani to nevyloučí možnou chybu komponentů. Navíc musím dávat neustále pozor na satelity a hlídat možná vysílání.“</w:t>
      </w:r>
    </w:p>
    <w:p>
      <w:pPr>
        <w:pStyle w:val="Normal"/>
        <w:rPr/>
      </w:pPr>
      <w:r>
        <w:rPr/>
        <w:t>„</w:t>
      </w:r>
      <w:r>
        <w:rPr/>
        <w:t>Začínám mít radost z toho, že jsem většinu času ven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Verdana" w:hAnsi="Verdana" w:cs="Verdana"/>
          <w:b/>
          <w:b/>
          <w:bCs/>
          <w:i/>
          <w:i/>
          <w:iCs/>
          <w:sz w:val="28"/>
        </w:rPr>
      </w:pPr>
      <w:r>
        <w:rPr>
          <w:rFonts w:cs="Verdana" w:ascii="Verdana" w:hAnsi="Verdana"/>
          <w:b/>
          <w:bCs/>
          <w:i/>
          <w:iCs/>
          <w:sz w:val="28"/>
        </w:rPr>
        <w:t>…</w:t>
      </w:r>
      <w:r>
        <w:rPr>
          <w:rFonts w:cs="Verdana" w:ascii="Verdana" w:hAnsi="Verdana"/>
          <w:b/>
          <w:bCs/>
          <w:i/>
          <w:iCs/>
          <w:sz w:val="28"/>
        </w:rPr>
        <w:t>dlouhá je cesta domů.</w:t>
      </w:r>
    </w:p>
    <w:p>
      <w:pPr>
        <w:pStyle w:val="Normal"/>
        <w:rPr>
          <w:rFonts w:ascii="Verdana" w:hAnsi="Verdana" w:cs="Verdana"/>
          <w:b/>
          <w:b/>
          <w:bCs/>
          <w:i/>
          <w:i/>
          <w:iCs/>
          <w:sz w:val="28"/>
        </w:rPr>
      </w:pPr>
      <w:r>
        <w:rPr>
          <w:rFonts w:cs="Verdana" w:ascii="Verdana" w:hAnsi="Verdana"/>
          <w:b/>
          <w:bCs/>
          <w:i/>
          <w:iCs/>
          <w:sz w:val="28"/>
        </w:rPr>
      </w:r>
    </w:p>
    <w:p>
      <w:pPr>
        <w:pStyle w:val="Normal"/>
        <w:rPr/>
      </w:pPr>
      <w:r>
        <w:rPr/>
        <w:t xml:space="preserve">     </w:t>
      </w:r>
      <w:r>
        <w:rPr/>
        <w:t>Zabývat se okolím nemělo cenu. Všechno vypadalo stejně. Pustě. Za tím, co kdysi byla řeka Trinity si na několik dní odpočal. Obejít Houstonský kráter nebylo nic těžkého, ale další kilometry ho teprve čekaly. Navíc neměl ani potuchy co se skrývá za Sabine River. Gregova mapa končila linií řeky a vlastně hranicemi Texasu. Greg znal každý kámen na všech cestách, po kterých jezdil, ale dál ani krok. Nathan se ani nedivil. Najít si nějaké živobytí bylo dost těžké, dlouhé cesty se z obchodního hlediska nerentovaly, a nebezpečí vzrůstalo každým kilometrem navíc. Pak se ocitne v Luisianě, a o té mu nepověděl nikdo nic. Tuláků je v těchto končinách opravdu málo. Zalitoval, že DIS nemá spojení na nějaký z mapovacích satelitů. Mohl by mít velmi čerstvé mapy. Jenomže ani pokročilá umělá inteligence si neporadí s nedostatkem prostředků k dosažení cíle. Podíval se do mapy, kterou si nechal vytisknout. Chtěl pokračovat po dálnici z Houstonu, pořád na východ až do Baton Rouge, a pak dál tím samým směrem přes stát Mississippi do Alabamy. Tam se dálnice stáčí na severovýchod do Montgomery a nakonec Atlanta. Ale všechno má svůj čas. Počítal, že jenom měsíc mu bude trvat pochod skrz Luisianu. Hodně dlouhá procházka pro jednoho tuláka. Ale chtěl se podívat domů, pokud z něho něco zbylo.</w:t>
      </w:r>
    </w:p>
    <w:p>
      <w:pPr>
        <w:pStyle w:val="Normal"/>
        <w:rPr/>
      </w:pPr>
      <w:r>
        <w:rPr/>
      </w:r>
    </w:p>
    <w:p>
      <w:pPr>
        <w:pStyle w:val="Normal"/>
        <w:rPr/>
      </w:pPr>
      <w:r>
        <w:rPr/>
        <w:t xml:space="preserve">     </w:t>
      </w:r>
      <w:r>
        <w:rPr/>
        <w:t xml:space="preserve">Trosky kdysi frekventované cesty protínají bývalý stát Luisianu naskrz od západu k východu. Byl to truchlivý kus země. Nathan odbočil trochu více na jih, ale na dohled silnice. Mít mapu je fajn, ale jen za předpokladu, že mapa odpovídá momentálnímu stavu. </w:t>
      </w:r>
    </w:p>
    <w:p>
      <w:pPr>
        <w:pStyle w:val="Normal"/>
        <w:rPr/>
      </w:pPr>
      <w:r>
        <w:rPr/>
        <w:t xml:space="preserve">     </w:t>
      </w:r>
      <w:r>
        <w:rPr/>
        <w:t xml:space="preserve">Pověstné Luisianské bažiny připomínaly spíše než páchnoucí kaluže plné bahna, vyschlé solné jezero zanesené vrstvou prachu. Velmi silnou vrstvou. To ale nebránilo malým stádečkům Geckonů v rychlých přesunech za potravou nebo úkrytem. Nathan si rozhodně nemohl stěžovat na nedostatek jídla. Když po měsíci dorazil do Rouge, měl několik téměř dokonale vyčiněných kožešin. </w:t>
      </w:r>
    </w:p>
    <w:p>
      <w:pPr>
        <w:pStyle w:val="Normal"/>
        <w:rPr/>
      </w:pPr>
      <w:r>
        <w:rPr/>
        <w:t xml:space="preserve">     </w:t>
      </w:r>
    </w:p>
    <w:p>
      <w:pPr>
        <w:pStyle w:val="Normal"/>
        <w:rPr/>
      </w:pPr>
      <w:r>
        <w:rPr/>
        <w:t xml:space="preserve">     </w:t>
      </w:r>
      <w:r>
        <w:rPr/>
        <w:t>Baton Rouge. Kdysi hlavní město státu Luisiany. Vypadalo jako většina měst či vesnic, které mohl člověk v pustinách najít. To znamená, že středem města bude buďto studna nebo tržiště. Ale prodávat na tržišti chce trochu cviku a přesvědčivost. Ani jedno nebyla Nathanova silná stránka, takže hledal místního kožešníka. Nevydělal sice tolik, ale lepší něco, než nic. Bylo na čase si trochu odpočinout a nakoupit nějaké jídlo na cestu.</w:t>
      </w:r>
    </w:p>
    <w:p>
      <w:pPr>
        <w:pStyle w:val="Normal"/>
        <w:rPr/>
      </w:pPr>
      <w:r>
        <w:rPr/>
        <w:t xml:space="preserve">     </w:t>
      </w:r>
      <w:r>
        <w:rPr/>
        <w:t xml:space="preserve">Město samo o sobě mělo co nabídnout. Rozkládalo se v rozvalinách starého města. Některé domy vypadaly jako za starých časů, jiné byly slepeny ze všeho, co bylo zrovna po ruce. Byl to takový horší slum. </w:t>
      </w:r>
      <w:r>
        <w:rPr>
          <w:i/>
          <w:iCs/>
        </w:rPr>
        <w:t>Jako doma</w:t>
      </w:r>
      <w:r>
        <w:rPr/>
        <w:t>, proběhlo Nathanovi hlavou. Navíc mu došlo, že nebude nutné utrácet víčka za postel v nějaké noclehárně. Trosky města nabízely spoustu míst, kam se může unavený pocestný s nedostatkem peněz uchýlit. Byl čas si odpočinout.</w:t>
      </w:r>
    </w:p>
    <w:p>
      <w:pPr>
        <w:pStyle w:val="Normal"/>
        <w:rPr/>
      </w:pPr>
      <w:r>
        <w:rPr/>
        <w:t xml:space="preserve">     </w:t>
      </w:r>
      <w:r>
        <w:rPr/>
        <w:t xml:space="preserve">Tržiště nabízelo mnoho věcí, ať už užitečných nebo ne. Nathan procházel tlačenicí a díval se po něčem k jídlu, co by vydrželo další měsíc cesty. U jednoho stánku seděl stařec a na kusu hadru měl rozloženo několik věcí. Většinou to bylo harampádí nebo nepoznatelné kusy rezavého kovu. Chvíli tak nad tím vším stál. Jeho pohled zaujal starý triedr, který ležel na kraji hadru, tak, aby ho měl stařík po ruce. </w:t>
      </w:r>
    </w:p>
    <w:p>
      <w:pPr>
        <w:pStyle w:val="Normal"/>
        <w:rPr/>
      </w:pPr>
      <w:r>
        <w:rPr/>
        <w:t>„</w:t>
      </w:r>
      <w:r>
        <w:rPr/>
        <w:t>Tak coo  mladej? Nakupuješ nebo jenom tak čumíš?“</w:t>
      </w:r>
    </w:p>
    <w:p>
      <w:pPr>
        <w:pStyle w:val="Normal"/>
        <w:rPr/>
      </w:pPr>
      <w:r>
        <w:rPr/>
        <w:t>Nathan se s úsměvem posadil naproti prodavači.</w:t>
      </w:r>
    </w:p>
    <w:p>
      <w:pPr>
        <w:pStyle w:val="Normal"/>
        <w:rPr/>
      </w:pPr>
      <w:r>
        <w:rPr/>
        <w:t>„</w:t>
      </w:r>
      <w:r>
        <w:rPr/>
        <w:t>Koupil bych, pokud máš co nabídnout,“ vrátil staříkovi jeho podivné uvítání.</w:t>
      </w:r>
    </w:p>
    <w:p>
      <w:pPr>
        <w:pStyle w:val="Normal"/>
        <w:rPr/>
      </w:pPr>
      <w:r>
        <w:rPr/>
        <w:t>„</w:t>
      </w:r>
      <w:r>
        <w:rPr/>
        <w:t>Jenom si vyber mladej, je z čeho,“ obdařil stařík Nathana bezzubým úsměvem.</w:t>
      </w:r>
    </w:p>
    <w:p>
      <w:pPr>
        <w:pStyle w:val="Normal"/>
        <w:rPr/>
      </w:pPr>
      <w:r>
        <w:rPr/>
        <w:t>„</w:t>
      </w:r>
      <w:r>
        <w:rPr/>
        <w:t>To je dost možné, ale já harampádí nekupuju.“</w:t>
      </w:r>
    </w:p>
    <w:p>
      <w:pPr>
        <w:pStyle w:val="Normal"/>
        <w:rPr/>
      </w:pPr>
      <w:r>
        <w:rPr/>
        <w:t>Stařík zvážněl.</w:t>
      </w:r>
    </w:p>
    <w:p>
      <w:pPr>
        <w:pStyle w:val="Normal"/>
        <w:rPr/>
      </w:pPr>
      <w:r>
        <w:rPr/>
        <w:t>„</w:t>
      </w:r>
      <w:r>
        <w:rPr/>
        <w:t>Klid starochu, ale tahle věcička mě zajímá,“ změnil rychle Nathan předmět hovoru a ukázal přitom na dalekohled po staříkově levé ruce.</w:t>
      </w:r>
    </w:p>
    <w:p>
      <w:pPr>
        <w:pStyle w:val="Normal"/>
        <w:rPr/>
      </w:pPr>
      <w:r>
        <w:rPr/>
        <w:t>„</w:t>
      </w:r>
      <w:r>
        <w:rPr/>
        <w:t>Jo tohle? A k čemu ti to bude?“</w:t>
      </w:r>
    </w:p>
    <w:p>
      <w:pPr>
        <w:pStyle w:val="Normal"/>
        <w:rPr/>
      </w:pPr>
      <w:r>
        <w:rPr/>
        <w:t>„</w:t>
      </w:r>
      <w:r>
        <w:rPr/>
        <w:t>Hele, prodáváš nebo ne?“</w:t>
      </w:r>
    </w:p>
    <w:p>
      <w:pPr>
        <w:pStyle w:val="Normal"/>
        <w:rPr/>
      </w:pPr>
      <w:r>
        <w:rPr/>
        <w:t>„</w:t>
      </w:r>
      <w:r>
        <w:rPr/>
        <w:t>Jasně že prodávám. Ale je to hodně fajnová věcička, nebude to levný.“</w:t>
      </w:r>
    </w:p>
    <w:p>
      <w:pPr>
        <w:pStyle w:val="Normal"/>
        <w:rPr/>
      </w:pPr>
      <w:r>
        <w:rPr/>
        <w:t>„</w:t>
      </w:r>
      <w:r>
        <w:rPr/>
        <w:t>Pokud funguje jak má.“</w:t>
      </w:r>
    </w:p>
    <w:p>
      <w:pPr>
        <w:pStyle w:val="Normal"/>
        <w:rPr/>
      </w:pPr>
      <w:r>
        <w:rPr/>
        <w:t>„</w:t>
      </w:r>
      <w:r>
        <w:rPr/>
        <w:t>Proč by neměl?“</w:t>
      </w:r>
    </w:p>
    <w:p>
      <w:pPr>
        <w:pStyle w:val="Normal"/>
        <w:rPr/>
      </w:pPr>
      <w:r>
        <w:rPr/>
        <w:t>„</w:t>
      </w:r>
      <w:r>
        <w:rPr/>
        <w:t>Nejdřív ho musím vyzkoušet.“</w:t>
      </w:r>
    </w:p>
    <w:p>
      <w:pPr>
        <w:pStyle w:val="Normal"/>
        <w:rPr/>
      </w:pPr>
      <w:r>
        <w:rPr/>
        <w:t>„</w:t>
      </w:r>
      <w:r>
        <w:rPr/>
        <w:t>Jo, to určitě, já to dám z ruky a ty mi s tím vezmeš dráhu. Ani nápad mladej, nejsem včerejší.“</w:t>
      </w:r>
    </w:p>
    <w:p>
      <w:pPr>
        <w:pStyle w:val="Normal"/>
        <w:rPr/>
      </w:pPr>
      <w:r>
        <w:rPr/>
        <w:t>Tohle Nathana pobavilo. Ale na druhou stranu, funkční dalekohledy nebyly docela běžné zboží.</w:t>
      </w:r>
    </w:p>
    <w:p>
      <w:pPr>
        <w:pStyle w:val="Normal"/>
        <w:rPr/>
      </w:pPr>
      <w:r>
        <w:rPr/>
        <w:t>„</w:t>
      </w:r>
      <w:r>
        <w:rPr/>
        <w:t>Hele, mám návrh,“ vyzkoušel Nathan trochu logiky. „Já ti dám do zástavy tuhle hračku,“ vytáhl opatrně, aby starocha nevyděsil, svůj Eagle, „a ty mi půjčíš tu věcičku. Pak si svoje věci zase vyměníme. Je to fér?“</w:t>
      </w:r>
    </w:p>
    <w:p>
      <w:pPr>
        <w:pStyle w:val="Normal"/>
        <w:rPr/>
      </w:pPr>
      <w:r>
        <w:rPr/>
        <w:t>„</w:t>
      </w:r>
      <w:r>
        <w:rPr/>
        <w:t>Ukaž, to je dobrý železo, jo to je. Polož to semhle a můžeš si ten triedr vyzkoušet.“</w:t>
      </w:r>
    </w:p>
    <w:p>
      <w:pPr>
        <w:pStyle w:val="Normal"/>
        <w:rPr/>
      </w:pPr>
      <w:r>
        <w:rPr/>
        <w:t>Nathan sáhl po triedru. Vypadal masivně, ale byl překvapivě lehký. Podle všeho nějaká odlehčená slitina. Byl notně omlácený, ale měl i záklopky na čočky. Odcvakl je a zkusmo vyzkoušel ostření. Trochu to skřípalo, ale to se doma spraví kapkou oleje. Přiložil si ho k očím a zkusmo zaostřil na kus zříceniny na okraji města, který odvážně čněl nad okolní budovy. Patnáctinásobné zvětšení ho udivilo. Rarita. Jenom doufal, že dědek nebude mít tušení, jakou fajnovou věcičku vlastně prodává. Zakryl čočky víčky a položil triedr zpátky na místo. Pak si vzal zpět svůj Eagle, k nelibosti staříka. Staroch si asi myslel, že mu zbraň zůstane.</w:t>
      </w:r>
    </w:p>
    <w:p>
      <w:pPr>
        <w:pStyle w:val="Normal"/>
        <w:rPr/>
      </w:pPr>
      <w:r>
        <w:rPr/>
        <w:t>„</w:t>
      </w:r>
      <w:r>
        <w:rPr/>
        <w:t>Tak co, koupíš?“</w:t>
      </w:r>
    </w:p>
    <w:p>
      <w:pPr>
        <w:pStyle w:val="Normal"/>
        <w:rPr/>
      </w:pPr>
      <w:r>
        <w:rPr/>
        <w:t>„</w:t>
      </w:r>
      <w:r>
        <w:rPr/>
        <w:t>Nevím, není to přesně co jsem čekal,“ hrál Nathan hru o kupujícím bez zájmu, a měl se k odchodu. Ještě se nestačil ani postavit.</w:t>
      </w:r>
    </w:p>
    <w:p>
      <w:pPr>
        <w:pStyle w:val="Normal"/>
        <w:rPr/>
      </w:pPr>
      <w:r>
        <w:rPr/>
        <w:t>„</w:t>
      </w:r>
      <w:r>
        <w:rPr/>
        <w:t>Hele, hele, počkej. Vypadáš jako rozumnej chlap. Udělám ti dobrou cenu.“</w:t>
      </w:r>
    </w:p>
    <w:p>
      <w:pPr>
        <w:pStyle w:val="Normal"/>
        <w:rPr/>
      </w:pPr>
      <w:r>
        <w:rPr/>
        <w:t>Nathan nereagoval.</w:t>
      </w:r>
    </w:p>
    <w:p>
      <w:pPr>
        <w:pStyle w:val="Normal"/>
        <w:rPr/>
      </w:pPr>
      <w:r>
        <w:rPr/>
        <w:t>„</w:t>
      </w:r>
      <w:r>
        <w:rPr/>
        <w:t>Héj, notak, přece nenecháš starýho chlapa lozit po kolenou, určitě se domluvíme.“</w:t>
      </w:r>
    </w:p>
    <w:p>
      <w:pPr>
        <w:pStyle w:val="Normal"/>
        <w:rPr/>
      </w:pPr>
      <w:r>
        <w:rPr/>
        <w:t>„</w:t>
      </w:r>
      <w:r>
        <w:rPr/>
        <w:t>Fajn, fajn, uvidíme. Tak kolik?“ kul Nathan doběla rozžhaveného dědka.</w:t>
      </w:r>
    </w:p>
    <w:p>
      <w:pPr>
        <w:pStyle w:val="Normal"/>
        <w:rPr/>
      </w:pPr>
      <w:r>
        <w:rPr/>
        <w:t>„</w:t>
      </w:r>
      <w:r>
        <w:rPr/>
        <w:t>Jenom sedum stováků. To je skoro zadarmo.“</w:t>
      </w:r>
    </w:p>
    <w:p>
      <w:pPr>
        <w:pStyle w:val="Normal"/>
        <w:rPr/>
      </w:pPr>
      <w:r>
        <w:rPr/>
        <w:t>Nathan se pousmál. Tohle bude zajímavé. „Starej, ty si ze mě děláš srandu. Sedum? Vždyť to nemá větší cenu než tři!“</w:t>
      </w:r>
    </w:p>
    <w:p>
      <w:pPr>
        <w:pStyle w:val="Normal"/>
        <w:rPr/>
      </w:pPr>
      <w:r>
        <w:rPr/>
        <w:t>„</w:t>
      </w:r>
      <w:r>
        <w:rPr/>
        <w:t>Hele, hele, hele, jak nemá? Dyť je to fajnovej triedr!“</w:t>
      </w:r>
    </w:p>
    <w:p>
      <w:pPr>
        <w:pStyle w:val="Normal"/>
        <w:rPr/>
      </w:pPr>
      <w:r>
        <w:rPr/>
        <w:t>„</w:t>
      </w:r>
      <w:r>
        <w:rPr/>
        <w:t>Jo? Tak proč ti tu leží a nikdo ho nekoupil, když je tak fajnovej?“</w:t>
      </w:r>
    </w:p>
    <w:p>
      <w:pPr>
        <w:pStyle w:val="Normal"/>
        <w:rPr/>
      </w:pPr>
      <w:r>
        <w:rPr/>
        <w:t>„</w:t>
      </w:r>
      <w:r>
        <w:rPr/>
        <w:t>Lidi neuměj ocenit dobrej kousek, tak teda šestsetpade.“</w:t>
      </w:r>
    </w:p>
    <w:p>
      <w:pPr>
        <w:pStyle w:val="Normal"/>
        <w:rPr/>
      </w:pPr>
      <w:r>
        <w:rPr/>
        <w:t>„</w:t>
      </w:r>
      <w:r>
        <w:rPr/>
        <w:t>Ty ho asi nechceš prodat co?“</w:t>
      </w:r>
    </w:p>
    <w:p>
      <w:pPr>
        <w:pStyle w:val="Normal"/>
        <w:rPr/>
      </w:pPr>
      <w:r>
        <w:rPr/>
        <w:t>„</w:t>
      </w:r>
      <w:r>
        <w:rPr/>
        <w:t>Co bych nechtěl, ale určitě né tak levně, šest stováků.“</w:t>
      </w:r>
    </w:p>
    <w:p>
      <w:pPr>
        <w:pStyle w:val="Normal"/>
        <w:rPr/>
      </w:pPr>
      <w:r>
        <w:rPr/>
        <w:t>„</w:t>
      </w:r>
      <w:r>
        <w:rPr/>
        <w:t>Dyť to nemá cenu ani poloviny. Dám ti třistapade.“</w:t>
      </w:r>
    </w:p>
    <w:p>
      <w:pPr>
        <w:pStyle w:val="Normal"/>
        <w:rPr/>
      </w:pPr>
      <w:r>
        <w:rPr/>
        <w:t>„</w:t>
      </w:r>
      <w:r>
        <w:rPr/>
        <w:t>CO?! To mě máš za starýho blázna?“</w:t>
      </w:r>
    </w:p>
    <w:p>
      <w:pPr>
        <w:pStyle w:val="Normal"/>
        <w:rPr/>
      </w:pPr>
      <w:r>
        <w:rPr/>
        <w:t>„</w:t>
      </w:r>
      <w:r>
        <w:rPr/>
        <w:t>To zase ne dědku, jenom ten krám nemá větší cenu.“</w:t>
      </w:r>
    </w:p>
    <w:p>
      <w:pPr>
        <w:pStyle w:val="Normal"/>
        <w:rPr/>
      </w:pPr>
      <w:r>
        <w:rPr/>
        <w:t>„</w:t>
      </w:r>
      <w:r>
        <w:rPr/>
        <w:t>Dobře, dobře, tak pět a půl sta, ale moje děti…“</w:t>
      </w:r>
    </w:p>
    <w:p>
      <w:pPr>
        <w:pStyle w:val="Normal"/>
        <w:rPr/>
      </w:pPr>
      <w:r>
        <w:rPr/>
        <w:t>„</w:t>
      </w:r>
      <w:r>
        <w:rPr/>
        <w:t>Už jsou dávno po smrti. Hele, nabízím čtyři stovky. Ber, nebo jdu jinam.“ Nathana začalo handlování nudit. Nebyl v tom moc dobrý, ale dědek si z něho dělal nebetyčnou srandu. Za ty peníze by koupil hodně věcí, ale po pravdě, ten triedr měl cenu trojnásobku toho, co nabídl. Dědek ještě chvíli nadával a svolával na Nathanovu hlavu hordy štírů a mor, nakonec si ale plácli a Nathan odpočítal čtyři stovky a převzal zboží.</w:t>
      </w:r>
    </w:p>
    <w:p>
      <w:pPr>
        <w:pStyle w:val="Normal"/>
        <w:rPr/>
      </w:pPr>
      <w:r>
        <w:rPr/>
        <w:t xml:space="preserve">     </w:t>
      </w:r>
      <w:r>
        <w:rPr/>
        <w:t>Nakonec v Rouge strávil čtyři dny. Připadal si tam tak trochu jako doma. Jen tržišti se vyhýbal. Ten dědek tam seděl každý den na stejném místě a vypadalo to, že ani neodchází. Sice si z kleteb nic nedělal, nechtěl ale na sebe upoutávat pozornost tím, že by na sebe nechal pokřikovat nějakého starce přes půl města.</w:t>
      </w:r>
    </w:p>
    <w:p>
      <w:pPr>
        <w:pStyle w:val="Normal"/>
        <w:rPr/>
      </w:pPr>
      <w:r>
        <w:rPr/>
      </w:r>
    </w:p>
    <w:p>
      <w:pPr>
        <w:pStyle w:val="Normal"/>
        <w:rPr/>
      </w:pPr>
      <w:r>
        <w:rPr/>
        <w:t xml:space="preserve">     </w:t>
      </w:r>
      <w:r>
        <w:rPr/>
        <w:t xml:space="preserve">New Orleans, město woodoo, několikrát zatopené, přestavěné a obnovené. Teď to bylo opravdové město duchů. Nathan sice nečekal kdovíjak vzkvétající oázu civilizace, ale nenašel nic. Bylo tam pusto, stejně jako jinde. Žádný kouř z ohnišť ve dne ani světlo ohně v noci. Teď kdysi krásnému městu vládly krysy, a jiná havěť. Nathan zalitoval té zacházky a vrátil se zpět na cestu. Směřovala na východ a trochu severně, přes stát Mississippi. Po cestě se Nathanovi dařilo lovit. Zdejší krajina nebyla tak moc vyschlá. Mohlo za to z části přímořské podnebí a častější déšť. Takže měli Geckoni dostatek úkrytů a potravy ke spokojenému životu. Moc ho neudivilo, když narazil na několik  traperských táborů. A o družnosti traperů se přesvědčil na vlastní kůži. Většinou to byli chlapi od rány, kterým nevadil další kamarád, aby nepili sami. Pobyl s nimi pár dní, měl možnost se zdokonalit v lovu a úpravě kůží. Jenom musel dávat pozor, aby neprozradil své schopnosti, které ještě stále neznal tak, jak by chtěl. </w:t>
      </w:r>
    </w:p>
    <w:p>
      <w:pPr>
        <w:pStyle w:val="Normal"/>
        <w:rPr/>
      </w:pPr>
      <w:r>
        <w:rPr/>
        <w:t xml:space="preserve">     </w:t>
      </w:r>
      <w:r>
        <w:rPr/>
        <w:t>Asi tři dny poté co se rozloučil s jednou traperskou bandou, se rozhodl jít přes noc, protože vyrazil až pozdě odpoledne. Trapeři se s ním loučili jen neradi, protože tak nadaného lovce prý ještě nepotkali. Nathan počítal s tím, že se mu zvěř vyhne i v noci. Byl si tím jistý, tedy až do té chvíle, když zaslechl zašustění a stehnem levé nohy mu projela opravdu ostrá bolest. Ohnal se po příčině a s úžasem zjistil, že se mu do nohy zakousl velmi mladý Geckon. Tohle opravdu nečekal, takže tam chvíli stál, zatímco Geckon se vzpamatoval z první rány a pokusil se mu stehenní sval utrhnout. Nathanovi se zatmělo před očima od nové a ještě horší vlny bolesti, tak začal do Geckona mlátit pěstí. Po několika ranách ještěr odpadl, ale nohu nepustil. Nathan sebou praštil na zem, a bolest nebolest začal páčit ještěrovu hlavu. Bolelo to dost na to, aby i silnější chlap upadl do bezvědomí. Když ale nechtěl vykrvácet…..</w:t>
      </w:r>
    </w:p>
    <w:p>
      <w:pPr>
        <w:pStyle w:val="Normal"/>
        <w:rPr/>
      </w:pPr>
      <w:r>
        <w:rPr/>
        <w:t xml:space="preserve">     </w:t>
      </w:r>
      <w:r>
        <w:rPr/>
        <w:t xml:space="preserve">Oheň hořel a Nathan si obvazoval vydezinfikované stehno. Seděl tam jenom v trenýrkách a přes ostré tepání v čerstvé ráně se šklebil, jaký to musí být pohled. Mladý Geckon se začal probírat. Byl malátný, ale při pohledu na oheň se odpotácel hlava nehlava co nejdál. Nathan nad ním mávnul rukou. Rána nebyla nejhorší. Geckoni mají ostré zuby ale vypadalo to, že mu svaly nepoškodil. Musel se sám sobě smát. Rozhodl se dva dny počkat, až se rána z větší části zatáhne a pro příště pokračovat ve dne. Byla to další zkušenost. </w:t>
      </w:r>
    </w:p>
    <w:p>
      <w:pPr>
        <w:pStyle w:val="Normal"/>
        <w:rPr/>
      </w:pPr>
      <w:r>
        <w:rPr/>
      </w:r>
    </w:p>
    <w:p>
      <w:pPr>
        <w:pStyle w:val="Normal"/>
        <w:rPr/>
      </w:pPr>
      <w:r>
        <w:rPr/>
        <w:t xml:space="preserve">     </w:t>
      </w:r>
      <w:r>
        <w:rPr/>
        <w:t>Cesta nebyla nejhorší. Snažil se držet dálnice ve směru Atlanta a nejít přímo po ní. Díky tomu a také díky novému triedru se mu podařilo překvapit partu nájezdníků. Když pak seděl u ohně a prohlížel si jejich výstroj, zatímco se na druhé straně dálničního náspu prali psi o čerstvé maso, musel dát za pravdu Gregovi a jeho větě o rentabilitě dlouhých jízd.</w:t>
      </w:r>
    </w:p>
    <w:p>
      <w:pPr>
        <w:pStyle w:val="Normal"/>
        <w:rPr/>
      </w:pPr>
      <w:r>
        <w:rPr/>
      </w:r>
    </w:p>
    <w:p>
      <w:pPr>
        <w:pStyle w:val="Normal"/>
        <w:rPr/>
      </w:pPr>
      <w:r>
        <w:rPr/>
        <w:t xml:space="preserve">     </w:t>
      </w:r>
      <w:r>
        <w:rPr/>
        <w:t xml:space="preserve">Podle mapy, kterou poskytla Dis, měly trosky města před ním jméno Mobile. Spíše než trosky bylo na místě pojmenování spáleniště. Podle zpráv, které si ještě pamatoval, a které měla Dis v paměti, bylo Mobile uzavřeno kvůli karanténě a nakonec sterilizováno. Spousta nenakažených lidí o tom neměla ani potuchy a nakaženým to bylo vlastně jedno. Nathan utřel slzu a obešel spáleniště velkým obloukem. </w:t>
      </w:r>
    </w:p>
    <w:p>
      <w:pPr>
        <w:pStyle w:val="Normal"/>
        <w:rPr/>
      </w:pPr>
      <w:r>
        <w:rPr/>
      </w:r>
    </w:p>
    <w:p>
      <w:pPr>
        <w:pStyle w:val="Normal"/>
        <w:rPr/>
      </w:pPr>
      <w:r>
        <w:rPr/>
        <w:t xml:space="preserve">     </w:t>
      </w:r>
      <w:r>
        <w:rPr/>
        <w:t xml:space="preserve">Dálnice se začala stáčet na severovýchod. Prostřílená cedule s oprýskaným nápisem ho uvítala v Alabamě. Země pustla čím více se vzdaloval od moře. S úmyslem nalovit něco do zásoby se srazil s partou honáků, kteří opravovali ohradu. Jelikož ho měli za pytláka, musel se otočit a doufat, že je nenapadne poslat mu do zad něco olova. </w:t>
      </w:r>
    </w:p>
    <w:p>
      <w:pPr>
        <w:pStyle w:val="Normal"/>
        <w:rPr/>
      </w:pPr>
      <w:r>
        <w:rPr/>
        <w:t xml:space="preserve">     </w:t>
      </w:r>
      <w:r>
        <w:rPr/>
        <w:t>Pokračoval kolem ohrady a během šesti hodin dorazil do městečka Freeman’s Ridge. Jenom nevěděl, koho napadlo zrovna takové pojmenování, když se široko daleko táhla jen a jen rovina. Takže místo lovu jídlo nakoupil a dal si dva dny volna v místním hostinci. Městečko samo se skládalo ze čtyř domů, tří polí a nekonečných ohrad. Takže tam byl klid. Jako v hrobě. Hostinský byl výřečnost sama a vypadalo to, že má odpověď na úplně všechno.</w:t>
      </w:r>
    </w:p>
    <w:p>
      <w:pPr>
        <w:pStyle w:val="Normal"/>
        <w:rPr/>
      </w:pPr>
      <w:r>
        <w:rPr/>
      </w:r>
    </w:p>
    <w:p>
      <w:pPr>
        <w:pStyle w:val="Normal"/>
        <w:rPr/>
      </w:pPr>
      <w:r>
        <w:rPr/>
        <w:t xml:space="preserve">     </w:t>
      </w:r>
      <w:r>
        <w:rPr/>
        <w:t>O několik dní později se dostal do Montgomery. Odtud prý měly jezdit karavany až do Atlanty. Na okraji města ale žádnou neviděl, tak se vydal nasbírat nějaké informace k nejlepšímu zdroji, tedy do místní hospody. Montgomery nebylo největší. Mělo asi o dva domy více než Freeman’s a sbíhaly se tady brahminí stezky. Ohrady ale zely prázdnotou. Jeho domněnku mu potvrdil i hospodský, který byl rád za dalšího návštěvníka. Poslední dobytčí jízda byla už týden pryč, takže neměl moc hostů. Co Nathana ale nepotěšilo, byl termín další jízdy. Půl roku přinejlepším. Tak dlouho čekat nechtěl. Zaplatil si pokoj na jednu noc a nakoupil chybějící zásoby. Na další cestu vyrazil ještě před východem slunce.</w:t>
      </w:r>
    </w:p>
    <w:p>
      <w:pPr>
        <w:pStyle w:val="Normal"/>
        <w:rPr/>
      </w:pPr>
      <w:r>
        <w:rPr/>
      </w:r>
    </w:p>
    <w:p>
      <w:pPr>
        <w:pStyle w:val="Normal"/>
        <w:rPr/>
      </w:pPr>
      <w:r>
        <w:rPr/>
        <w:t xml:space="preserve">     </w:t>
      </w:r>
      <w:r>
        <w:rPr/>
        <w:t xml:space="preserve">Že se blíží k velkému osídlení, poznal na první pohled. V okolí se potulovalo více lidí. To znamenalo i více nepříjemností. Proto se Nathan rozhodl cestovat hlavně v noci. </w:t>
      </w:r>
    </w:p>
    <w:p>
      <w:pPr>
        <w:pStyle w:val="Normal"/>
        <w:rPr/>
      </w:pPr>
      <w:r>
        <w:rPr/>
        <w:t xml:space="preserve">     </w:t>
      </w:r>
      <w:r>
        <w:rPr/>
        <w:t>Cestovat v noci s sebou přináší kromě relativního bezpečí i přehled o všech, kteří se utábořili na noc. Světla z ohnišť jsou vidět lépe, než by se dalo čekat. Navíc, i  adepti na rychlé zbohatnutí, a to na úkor druhých, také potřebují spát. Nevýhodou nočního cestování jsou noční predátoři. Geckni nepotřebují nutně vidět. Mají hodně dobrý sluch a čich. To na krysy nebo zatoulané krávy stačí. Ale nepohrdnou ani člověkem. Maso je maso. Nathan našlapoval potichu a poslouchal. Věděl o nočních procházkách své. Ještě teď mu zatrnulo v prokousnuté noze.</w:t>
      </w:r>
    </w:p>
    <w:p>
      <w:pPr>
        <w:pStyle w:val="Normal"/>
        <w:rPr/>
      </w:pPr>
      <w:r>
        <w:rPr/>
      </w:r>
    </w:p>
    <w:p>
      <w:pPr>
        <w:pStyle w:val="Normal"/>
        <w:rPr>
          <w:highlight w:val="darkGray"/>
        </w:rPr>
      </w:pPr>
      <w:r>
        <w:rPr/>
        <w:t xml:space="preserve">     </w:t>
      </w:r>
      <w:r>
        <w:rPr/>
        <w:t>Jak se blížil k městu, počet poutníků se zvětšoval a mnoho z nich se dalo dohromady, aby zabili zbytek cesty v družné zábavě. Nathan takové party sledoval, ale neměl dvakrát chuť se k nějaké připojit. Jeho pohled ale neustále upoutávala záře uprostřed pustiny, kterou neidentifikoval ani jeho dalekohled. Věděl, že to nemůže být nic jiného, než město, a to opravdu velké, možná s vlastním S-krytem. Rozhodně se těšil, že se podívá domů, ale tak trochu se toho bál. Něco uvnitř mu říkalo, že stejně nenajde kámen na kameni. Před sebou měl podle svého odhadu ještě tak týden cesty.</w:t>
      </w:r>
    </w:p>
    <w:p>
      <w:pPr>
        <w:pStyle w:val="Normal"/>
        <w:rPr>
          <w:highlight w:val="darkGray"/>
        </w:rPr>
      </w:pPr>
      <w:r>
        <w:rPr>
          <w:highlight w:val="darkGra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Sever" w:hAnsi="Sever" w:cs="Sever"/>
          <w:b/>
          <w:b/>
          <w:bCs/>
          <w:sz w:val="28"/>
        </w:rPr>
      </w:pPr>
      <w:r>
        <w:rPr>
          <w:rFonts w:cs="Sever" w:ascii="Sever" w:hAnsi="Sever"/>
          <w:b/>
          <w:bCs/>
          <w:sz w:val="28"/>
        </w:rPr>
        <w:t>Atlanta.</w:t>
      </w:r>
    </w:p>
    <w:p>
      <w:pPr>
        <w:pStyle w:val="Normal"/>
        <w:jc w:val="center"/>
        <w:rPr>
          <w:rFonts w:ascii="Sever" w:hAnsi="Sever" w:cs="Sever"/>
          <w:sz w:val="28"/>
        </w:rPr>
      </w:pPr>
      <w:r>
        <w:rPr>
          <w:rFonts w:cs="Sever" w:ascii="Sever" w:hAnsi="Sever"/>
          <w:sz w:val="28"/>
        </w:rPr>
        <w:t>2232</w:t>
      </w:r>
    </w:p>
    <w:p>
      <w:pPr>
        <w:pStyle w:val="Normal"/>
        <w:rPr/>
      </w:pPr>
      <w:r>
        <w:rPr/>
        <w:t>Atlantský S-kryt se otevřel už před pětačtyřiceti lety. Od té doby se stal centrem celého Oregonu. Spousta lidí přišla v naději na lepší život a mnoho jich zemřelo při útocích nájezdníků, kterým se nevyhnulo žádné větší město, natož město s tolika možnostmi. Ale i přes drtivé porážky se nájezdníci vraceli a zkoušeli nové triky. A na veliteli Jamesi Ebsteinovi bylo odhalování a likvidace jakékoliv hrozby vůči městu a jeho obyvatelům. A tak měl major Ebstein plné ruce práce. Svou práci měl rád a bezpečnost města stavěl na první místo. K tomu také vedl svého syna, stejně jako jeho otec vedl jeho. Manželka to sice neviděla ráda, ale smířila se s tím v den svatby, protože rodina Ebsteinů byla synonymem pro bezpečnost. Ne náhodou. Jedním z majorových předků byl velitel základny Emory peak. Plukovník Daniel Ebstein věděl všechno o projektu, na který měl dohlížet a znal i jména všech pokusných objektů, těch co neuspěli, i těch posledních, o jejichž osudu se už nikdo nedozví nic. Po zapečetění základny už nebylo návratu a tamní počítač měl udržovat všechny při životě. Pak byl přidělen jako bezpečnostní velitel do Atlantského krytu, kde se oženil a zemřel. Ještě před smrtí sepsal zprávu o všem, co si ze svého působení na základně v Texasu pamatoval, a nebylo toho málo. Ale pro všechny případy si vzal přesné umístění základny s sebou do hrobu. Neměl ale tak vysoký stupeň prověření, aby se dostal k informacím v pozadí, které znali jenom nejvyšší představitelé tehdejší armády a programátoři, kteří sepisovali protokoly pro DIS. Podařilo se mu ale propašovat obrazy sítnic všech pokusných objektů. Všechno to uložil na mikrodisk, a ten se stal rodinným dědictvím. V době, kdy se S-kryt otevřel a začalo budování města Nové Atlanty, dostal majorův otec, jakožto velitel milice, nápad. Zavedl v přistěhovalecké politice pravidlo, že každý, kdo vejde do města, musí nahlásit jméno a jsou mu odebrány otisky prstů a obraz sítnice. Vyžadovalo to sice více školených lidí, ale po Prvním velké nájezdu se tato vstupní procedura ukázala jako užitečná, když zachytila velké množství živlů, provokatérů a několik velmi nebezpečných sabotérů. O každém vstupu je veden záznam a každý člověk, který projde vstupními procedurami, dostane svou složku, ze které je možno zjistit kdo je, co dělá a jak často přichází. V případě, že onen člověk provedl něco proti pravidlům a zákonům města, objevil se o tom záznam v jeho složce. Počítač zpracovával všechna tato data a bezpečnost ve městě samotném vzrostla. Po čase bylo přidáno i několik dalších jmen a ke každému několik poznávacích znaků. A nikoho z Ebsteinovic klanu by neudivilo, že pochází z mikrodisku, který se dědí z otce na syna. Major James Ebstein si byl, stejně jako jeho otec a děd, vědom potenciálu, který onen tajný projekt skrýval. Potenciálu, který by se dal využít ve prospěch města. Otázkou však bylo, jestli někdo z pokusných objektů přežil a zabloudí až sem. Past byla nalíčena a čekala na své oběti. Nic se ale nedělo a past byla zapomenuta.</w:t>
      </w:r>
    </w:p>
    <w:p>
      <w:pPr>
        <w:pStyle w:val="Normal"/>
        <w:rPr/>
      </w:pPr>
      <w:r>
        <w:rPr/>
      </w:r>
    </w:p>
    <w:p>
      <w:pPr>
        <w:pStyle w:val="Normal"/>
        <w:rPr/>
      </w:pPr>
      <w:r>
        <w:rPr/>
        <w:t xml:space="preserve">     </w:t>
      </w:r>
      <w:r>
        <w:rPr/>
        <w:t xml:space="preserve">Nathan se přibližoval k městu, které mu opravdu připomínalo něco, co znal z plakátů a letáků o skvělé budoucnosti. Malé oblé domky, jen některé patrové, čisté ulice a spousta lidí. Malý ráj uprostřed pustin. </w:t>
      </w:r>
      <w:r>
        <w:rPr>
          <w:i/>
          <w:iCs/>
        </w:rPr>
        <w:t>Ale za jakou cenu?</w:t>
      </w:r>
      <w:r>
        <w:rPr/>
        <w:t xml:space="preserve">, pomyslel si. Za tu dobu, kterou zatím prožil v pustinách si byl vědom toho, že všechno má svou cenu. Rozhodl se utábořit na dohled a trochu se porozhlédnout. Nové město se rozrostlo na severozápadním konci starého města. Z původní Atlanty nezbylo nic než trosky srovnané se zemí. Tak nějak to Nathan vytušil, ikdyž v hloubi duše doufal, že najde alespoň některá místa ze své minulosti. Zahnal vzpomínky a starým otřískaným triedrem, který koupil v Rouge, sledoval okolí města a hlavně vstupní bránu a fronty, které se v ní tlačily. Vypadalo to, spíše jako fronta u imigračních kanceláří v dobách, kdy do Ameriky proudily tisíce lidí v naději na nový život. V jistém smyslu byla tahle situace naprosto stejná. Většinou to byli rolníci a obchodníci. Ti, kterým dává drsná podstata pustin zabrat nejvíc. Každopádně, bude muset do řady, pokud bude chtít do města. S tím usnul. </w:t>
      </w:r>
    </w:p>
    <w:p>
      <w:pPr>
        <w:pStyle w:val="Normal"/>
        <w:rPr/>
      </w:pPr>
      <w:r>
        <w:rPr/>
        <w:t xml:space="preserve">     </w:t>
      </w:r>
      <w:r>
        <w:rPr/>
        <w:t xml:space="preserve">S formalitami vstupu se mohl seznámit opravdu záhy. Probudil se ještě za tmy, tak hlídku, která šla jeho směrem viděl přicházet. Prohrábl oheň, který se opětovně rozhořel, a v klidu se opřel o batoh. Hlídka ostatně taky nespěchala. Když vstoupila do světla, které vrhal malý ohníček, zvedl se Nathan ze země a univerzálním gestem, které okoukal od většiny tuláků, které po cestě potkal, ukázal, že má prázdné ruce. Ozbrojenci v kompozitních krunýřích na něho na oplátku přestali mířit. V čele stál muž bez přilby. Jeho sluncem vybledlé vlasy s nitkami šedin, několik jizev na obličeji a rukou a tvrdý pohled daly soudit, že už toho v pustinách hodně zažil. </w:t>
      </w:r>
    </w:p>
    <w:p>
      <w:pPr>
        <w:pStyle w:val="Normal"/>
        <w:rPr/>
      </w:pPr>
      <w:r>
        <w:rPr/>
        <w:t>„</w:t>
      </w:r>
      <w:r>
        <w:rPr/>
        <w:t>Dejte si pohov chlapi,“ prohodil k ostatním a potřásl si s Nathanem rukou.</w:t>
      </w:r>
    </w:p>
    <w:p>
      <w:pPr>
        <w:pStyle w:val="Normal"/>
        <w:rPr/>
      </w:pPr>
      <w:r>
        <w:rPr/>
        <w:t>„</w:t>
      </w:r>
      <w:r>
        <w:rPr/>
        <w:t>Vypadá to, že jsi tu prvně co?“ navázal velitel hlídky. Ostatní se rozestavěli po okolí a někteří si sedli k ohni.</w:t>
      </w:r>
    </w:p>
    <w:p>
      <w:pPr>
        <w:pStyle w:val="Normal"/>
        <w:rPr/>
      </w:pPr>
      <w:r>
        <w:rPr/>
        <w:t>„</w:t>
      </w:r>
      <w:r>
        <w:rPr/>
        <w:t>Co bych lhal, jsem.“</w:t>
      </w:r>
    </w:p>
    <w:p>
      <w:pPr>
        <w:pStyle w:val="Normal"/>
        <w:rPr/>
      </w:pPr>
      <w:r>
        <w:rPr/>
        <w:t>„</w:t>
      </w:r>
      <w:r>
        <w:rPr/>
        <w:t>Je to vidět, protože jinak by jsi stál frontu u brány. Teď před slavností tam pracujou non-stop.“</w:t>
      </w:r>
    </w:p>
    <w:p>
      <w:pPr>
        <w:pStyle w:val="Normal"/>
        <w:rPr/>
      </w:pPr>
      <w:r>
        <w:rPr/>
        <w:t>Nathan se zasmál. „Tak to jsem nevěděl. Co se slaví?“</w:t>
      </w:r>
    </w:p>
    <w:p>
      <w:pPr>
        <w:pStyle w:val="Normal"/>
        <w:rPr/>
      </w:pPr>
      <w:r>
        <w:rPr/>
        <w:t>„</w:t>
      </w:r>
      <w:r>
        <w:rPr/>
        <w:t>Jenom založení města,“ odpověděl s pousmáním velitel. Několik vojáků se ušklíblo.</w:t>
      </w:r>
    </w:p>
    <w:p>
      <w:pPr>
        <w:pStyle w:val="Normal"/>
        <w:rPr/>
      </w:pPr>
      <w:r>
        <w:rPr/>
        <w:t>„</w:t>
      </w:r>
      <w:r>
        <w:rPr/>
        <w:t>Tak to teď budu za vola co?“</w:t>
      </w:r>
    </w:p>
    <w:p>
      <w:pPr>
        <w:pStyle w:val="Normal"/>
        <w:rPr/>
      </w:pPr>
      <w:r>
        <w:rPr/>
        <w:t>„</w:t>
      </w:r>
      <w:r>
        <w:rPr/>
        <w:t>Nic si z toho nedělej,“ uklidnil ho velitel a protáhl si ruce.</w:t>
      </w:r>
    </w:p>
    <w:p>
      <w:pPr>
        <w:pStyle w:val="Normal"/>
        <w:rPr/>
      </w:pPr>
      <w:r>
        <w:rPr/>
        <w:t>„</w:t>
      </w:r>
      <w:r>
        <w:rPr/>
        <w:t>Jenom bych se rád zeptal, na co takové fronty?“</w:t>
      </w:r>
    </w:p>
    <w:p>
      <w:pPr>
        <w:pStyle w:val="Normal"/>
        <w:rPr/>
      </w:pPr>
      <w:r>
        <w:rPr/>
        <w:t>„</w:t>
      </w:r>
      <w:r>
        <w:rPr/>
        <w:t>Staré a osvědčené nařízení. Vezmou ti otisk prstů, obraz sítnice, zeptaj se na jméno, vyfotěj tě a dostaneš průkaz. Podle toho se pak pozná kdo jsi.“</w:t>
      </w:r>
    </w:p>
    <w:p>
      <w:pPr>
        <w:pStyle w:val="Normal"/>
        <w:rPr/>
      </w:pPr>
      <w:r>
        <w:rPr/>
        <w:t>„</w:t>
      </w:r>
      <w:r>
        <w:rPr/>
        <w:t>No jo, ale je to k něčemu?“</w:t>
      </w:r>
    </w:p>
    <w:p>
      <w:pPr>
        <w:pStyle w:val="Normal"/>
        <w:rPr/>
      </w:pPr>
      <w:r>
        <w:rPr/>
        <w:t>„</w:t>
      </w:r>
      <w:r>
        <w:rPr/>
        <w:t>No, předně nám to dovolí vyhodit ty, co dělaj potíže, z města dřív, než se tam vůbec dostanou. Máme tady problém s několika gangy nájezdníků a takhle je, pokud už někdy udělali ve městě neplechu, dovnitř nepustí.“</w:t>
      </w:r>
    </w:p>
    <w:p>
      <w:pPr>
        <w:pStyle w:val="Normal"/>
        <w:rPr/>
      </w:pPr>
      <w:r>
        <w:rPr/>
        <w:t>„</w:t>
      </w:r>
      <w:r>
        <w:rPr/>
        <w:t>Ale co jim brání opatřit si jiný průkaz?“ hrál Nathan nevědomého tuláka.</w:t>
      </w:r>
    </w:p>
    <w:p>
      <w:pPr>
        <w:pStyle w:val="Normal"/>
        <w:rPr/>
      </w:pPr>
      <w:r>
        <w:rPr/>
        <w:t>„</w:t>
      </w:r>
      <w:r>
        <w:rPr/>
        <w:t>Právě ten otisk prstu a obraz sítnice. Ty prej se padělat nedaj.“</w:t>
      </w:r>
    </w:p>
    <w:p>
      <w:pPr>
        <w:pStyle w:val="Normal"/>
        <w:rPr/>
      </w:pPr>
      <w:r>
        <w:rPr/>
        <w:t>„</w:t>
      </w:r>
      <w:r>
        <w:rPr/>
        <w:t>Zajímavé.“</w:t>
      </w:r>
    </w:p>
    <w:p>
      <w:pPr>
        <w:pStyle w:val="Normal"/>
        <w:rPr/>
      </w:pPr>
      <w:r>
        <w:rPr/>
        <w:t>„</w:t>
      </w:r>
      <w:r>
        <w:rPr/>
        <w:t>Tak vidíš.“</w:t>
      </w:r>
    </w:p>
    <w:p>
      <w:pPr>
        <w:pStyle w:val="Normal"/>
        <w:rPr/>
      </w:pPr>
      <w:r>
        <w:rPr/>
        <w:t xml:space="preserve">Povídali si do svítání a pak celá skupina zamířila k městu. Nathan ohodnotil velitele hlídky, seržanta Brooka, jako člověka, na kterého je spoleh. </w:t>
      </w:r>
    </w:p>
    <w:p>
      <w:pPr>
        <w:pStyle w:val="Normal"/>
        <w:rPr/>
      </w:pPr>
      <w:r>
        <w:rPr/>
        <w:t xml:space="preserve">     </w:t>
      </w:r>
      <w:r>
        <w:rPr/>
        <w:t>Dav u brány si prohlížel Nathana. Málokdy se stalo, že by hlídka vedla někoho dovnitř. Obvykle se jednalo o dezertéry, těžké zločince a špicly, které čekal tvrdý výslech a pak poprava. Nathanovi zase odpadla spousta starostí s řadou u brány. Hlídka ho vysadila přímo v kanceláři, k závisti všech ostatních čekajících.</w:t>
      </w:r>
    </w:p>
    <w:p>
      <w:pPr>
        <w:pStyle w:val="Normal"/>
        <w:rPr/>
      </w:pPr>
      <w:r>
        <w:rPr/>
        <w:t>„</w:t>
      </w:r>
      <w:r>
        <w:rPr/>
        <w:t>Tak se měj Edrigu, třeba na sebe narazíme,“ rozloučil se Brook.</w:t>
      </w:r>
    </w:p>
    <w:p>
      <w:pPr>
        <w:pStyle w:val="Normal"/>
        <w:rPr/>
      </w:pPr>
      <w:r>
        <w:rPr/>
        <w:t>„</w:t>
      </w:r>
      <w:r>
        <w:rPr/>
        <w:t>Taky tě rád uvidím, ale doufám, že to nebude služebně,“ odpověděl Nathan. Oba se tomu zasmáli, načež Brook vyrazil ven a nechal tam Nathana s úředníkem. Ten si ho posadil na židli.</w:t>
      </w:r>
    </w:p>
    <w:p>
      <w:pPr>
        <w:pStyle w:val="Normal"/>
        <w:rPr/>
      </w:pPr>
      <w:r>
        <w:rPr/>
        <w:t>„</w:t>
      </w:r>
      <w:r>
        <w:rPr/>
        <w:t>Jméno?“</w:t>
      </w:r>
    </w:p>
    <w:p>
      <w:pPr>
        <w:pStyle w:val="Normal"/>
        <w:rPr/>
      </w:pPr>
      <w:r>
        <w:rPr/>
        <w:t>„</w:t>
      </w:r>
      <w:r>
        <w:rPr/>
        <w:t>Edrig,“ odpověděl Nathan. Rozhodl se použít své prostřední jméno, jenom pro jistotu.</w:t>
      </w:r>
    </w:p>
    <w:p>
      <w:pPr>
        <w:pStyle w:val="Normal"/>
        <w:rPr/>
      </w:pPr>
      <w:r>
        <w:rPr/>
        <w:t>„</w:t>
      </w:r>
      <w:r>
        <w:rPr/>
        <w:t>A dál?“</w:t>
      </w:r>
    </w:p>
    <w:p>
      <w:pPr>
        <w:pStyle w:val="Normal"/>
        <w:rPr/>
      </w:pPr>
      <w:r>
        <w:rPr/>
        <w:t>„</w:t>
      </w:r>
      <w:r>
        <w:rPr/>
        <w:t>Jinak mi nikdy neříkali.“</w:t>
      </w:r>
    </w:p>
    <w:p>
      <w:pPr>
        <w:pStyle w:val="Normal"/>
        <w:rPr/>
      </w:pPr>
      <w:r>
        <w:rPr/>
        <w:t>„</w:t>
      </w:r>
      <w:r>
        <w:rPr/>
        <w:t>Dobrá, odkud jste?“</w:t>
      </w:r>
    </w:p>
    <w:p>
      <w:pPr>
        <w:pStyle w:val="Normal"/>
        <w:rPr/>
      </w:pPr>
      <w:r>
        <w:rPr/>
        <w:t>„</w:t>
      </w:r>
      <w:r>
        <w:rPr/>
        <w:t>Ze západu, z Emory.“</w:t>
      </w:r>
    </w:p>
    <w:p>
      <w:pPr>
        <w:pStyle w:val="Normal"/>
        <w:rPr/>
      </w:pPr>
      <w:r>
        <w:rPr/>
        <w:t>„</w:t>
      </w:r>
      <w:r>
        <w:rPr/>
        <w:t>Věk?“</w:t>
      </w:r>
    </w:p>
    <w:p>
      <w:pPr>
        <w:pStyle w:val="Normal"/>
        <w:rPr/>
      </w:pPr>
      <w:r>
        <w:rPr/>
        <w:t>„</w:t>
      </w:r>
      <w:r>
        <w:rPr/>
        <w:t>Dvaatřicet.“ To byla ostatně pravda, když si odmyslel století a půl spánku.</w:t>
      </w:r>
    </w:p>
    <w:p>
      <w:pPr>
        <w:pStyle w:val="Normal"/>
        <w:rPr/>
      </w:pPr>
      <w:r>
        <w:rPr/>
        <w:t>„</w:t>
      </w:r>
      <w:r>
        <w:rPr/>
        <w:t>Dobrá, to by mělo stačit. Vypadá to, že jste tu poprvé. Vaši dlaň prosím tady a tady.“ Nathan přiložil ruce na označená místa. Samotný scanner byl už hodně ohmataný, ale svou úlohu plnil neustále.</w:t>
      </w:r>
    </w:p>
    <w:p>
      <w:pPr>
        <w:pStyle w:val="Normal"/>
        <w:rPr/>
      </w:pPr>
      <w:r>
        <w:rPr/>
        <w:t>„</w:t>
      </w:r>
      <w:r>
        <w:rPr/>
        <w:t>Výborně, teď vám sejmu obraz sítnice, nemrkejte prosím.“ Úředník vzal přenosný scanner a postupně nascanoval Nathanovo levé a pravé oko, a hned v zápětí ho vyfotil. Nathan se pak posadil a čekal. Ani ne za tři minuty mu úředník podal v plastiku zatavenou průkazku s fotkou, jménem a čárovým kódem. Pak mu podal vysvětlení, k čemu všemu průkaz je a jak je důležité ho neztratit. Pak ho poslal dalšími dveřmi ven.</w:t>
      </w:r>
    </w:p>
    <w:p>
      <w:pPr>
        <w:pStyle w:val="Normal"/>
        <w:rPr/>
      </w:pPr>
      <w:r>
        <w:rPr/>
        <w:t xml:space="preserve">     </w:t>
      </w:r>
      <w:r>
        <w:rPr/>
        <w:t>Dalším nařízením, které mu neopomněl Brook zdůraznit, je zákaz nošení střelných zbraní ve městě samotném. Teď stál u okýnka a díval se, jak zaměstnanec v uniformě milice uzamyká jeho zbraně do skříňky a vypisuje mu stvrzenku, což byla podle Brooka zbytečnost. Do počítače si totiž napsal o jakou skříňku jde a pod který průkaz patří. Ale někdo si to takhle vymyslel, tak to tak je. Když bylo tohle všechno vyřízeno, mohl se konečně Nathan vydat do města na průzkum. V batohu mu sice zbyla uschovaná třipětsedmička, ale než by se k ní dostal, bylo by dávno po něm. Procházel se po ulicích a pozoroval dění okolo. Opravdu to vypadalo jako přípravy na velkou oslavu. Bylo tu spousta lidí, hodně zboží a velký shon. Na každém rohu postávaly skupinky milice, které udržovaly pořádek a předcházely nedorozuměním. Okolo poledne už toho měl dost, tak si našel na kraji města malou hospůdku, která mu atmosférou připomínala Moeovu špeluňku v Antoniu, jenom samotný domek, ve které hospoda byla, by v Antoniu nezapadl. Ostatně celé město na něho působilo jaksi nepatřičně a vzpomněl si na přirovnání s džunglí. Betonovou džunglí.</w:t>
      </w:r>
    </w:p>
    <w:p>
      <w:pPr>
        <w:pStyle w:val="Normal"/>
        <w:rPr/>
      </w:pPr>
      <w:r>
        <w:rPr/>
        <w:t xml:space="preserve">     </w:t>
      </w:r>
      <w:r>
        <w:rPr/>
        <w:t>V hospodě bylo plno, ale i tak se pár volných míst našlo. Nathan se posadil na jednu z volných židlí u baru a batoh si hodil pod nohy.</w:t>
      </w:r>
    </w:p>
    <w:p>
      <w:pPr>
        <w:pStyle w:val="Normal"/>
        <w:rPr/>
      </w:pPr>
      <w:r>
        <w:rPr/>
        <w:t>„</w:t>
      </w:r>
      <w:r>
        <w:rPr/>
        <w:t>Co to bude,“ obrátil se na něho barman. Věkem na tom byl stejně jako Moe, jenom byl  více zachovalý.</w:t>
      </w:r>
    </w:p>
    <w:p>
      <w:pPr>
        <w:pStyle w:val="Normal"/>
        <w:rPr/>
      </w:pPr>
      <w:r>
        <w:rPr/>
        <w:t>„</w:t>
      </w:r>
      <w:r>
        <w:rPr/>
        <w:t xml:space="preserve">Pivo a pak se uvidí.“ Když před ním přistál skleněný půllitr plný napěněného piva, povytáhl Nathan znalecky obočí a upil. Pivo bylo vychlazené a mělo jemně hořkosladkou chuť. Takové nepil od doby co se probudil. S chutí vypil první a objednal si další. Jedno sice vyšlo na dvacet víček, ale stálo to za ty peníze. Rozhodl se, že ho někde sežene lahvované a odnese pár kousků Moeovi a Gregovi na ochutnávku. </w:t>
      </w:r>
    </w:p>
    <w:p>
      <w:pPr>
        <w:pStyle w:val="Normal"/>
        <w:rPr/>
      </w:pPr>
      <w:r>
        <w:rPr/>
        <w:t xml:space="preserve">     </w:t>
      </w:r>
      <w:r>
        <w:rPr/>
        <w:t>Najít místo k přespání, tak to byla jiná. Všude bylo plno a málokdo si chtěl pustit neznámého tuláka do domu, i kdyby chtěl platit zlatem. A proti lidem spícím na zemi měla zase připomínky milice. Nathanovi bylo jasné, že se bude muset snažit, aby neskončil za branou nebo ve vězení, každopádně s černou tečkou v rejstříku. Tak nějak mu to připomnělo dávno minulé doby, kdy se každý živil jak chtěl, ale snažil se, aby z toho vyvázl bez skvrnky v rejstříku, protože pak už by si ani neškrtl. Nakonec ale našel noclehárnu, kterých vyrostlo kvůli slavnosti a možnosti si přivydělat jako hub po dešti, která nebyla beznadějně plná. Zaplatil si postel až do slavnosti, jako většina příchozích, a pro ten den se složil na staré skládací lůžko, které už pamatovalo hodně.</w:t>
      </w:r>
    </w:p>
    <w:p>
      <w:pPr>
        <w:pStyle w:val="Normal"/>
        <w:rPr/>
      </w:pPr>
      <w:r>
        <w:rPr/>
      </w:r>
    </w:p>
    <w:p>
      <w:pPr>
        <w:pStyle w:val="Normal"/>
        <w:rPr/>
      </w:pPr>
      <w:r>
        <w:rPr/>
        <w:t xml:space="preserve">     </w:t>
      </w:r>
      <w:r>
        <w:rPr/>
        <w:t>Na velitelství milice panoval shon, ostatně jako každý rok před slavností. Major Ebstein procházel kolem stolů, u kterých pracovalo jen málo lidí. Většina byla venku na hlídkách. Majorovi samotnému se na stole nakupilo tolik práce, že byl za chvilku mimo vděčný. Byl sice podávat každodenní hlášení starostovi, ale kvůli tomu musel přejít těch několik metrů do budovy radnice a pak zpátky. Alespoň malá procházka. Trochu zalitoval, že nenechal všechno papírování na jednom ze zástupců a nevyrazil do terénu. Došel až ke svému stolu a vrátil se k hromadě papírů, které nesnesou odkladu.</w:t>
      </w:r>
    </w:p>
    <w:p>
      <w:pPr>
        <w:pStyle w:val="Normal"/>
        <w:rPr/>
      </w:pPr>
      <w:r>
        <w:rPr/>
      </w:r>
    </w:p>
    <w:p>
      <w:pPr>
        <w:pStyle w:val="Normal"/>
        <w:rPr/>
      </w:pPr>
      <w:r>
        <w:rPr/>
        <w:t xml:space="preserve">     </w:t>
      </w:r>
      <w:r>
        <w:rPr/>
        <w:t>Nathan se probudil zrána jak měl ve zvyku. Všichni okolo ještě spali, tak se potichu vydal ke vchodu. Tam se posadil do dveří a díval se, jak se celé velké město probouzí. Z ohrad bučel dobytek, první ranní hlídky procházely ulicemi, a okolo byl klid. To se ale mělo za hodinku dvě změnit, jakmile obchodníci otevřou a hospody vyvěsí štíty. Nathan chtěl dneska najít nějaké obchody, aby dokoupil střelivo a zásoby, které mu vydrží v batohu. Navíc chtěl prodat několik zbytečností.</w:t>
      </w:r>
    </w:p>
    <w:p>
      <w:pPr>
        <w:pStyle w:val="Normal"/>
        <w:rPr/>
      </w:pPr>
      <w:r>
        <w:rPr/>
        <w:t xml:space="preserve">     </w:t>
      </w:r>
      <w:r>
        <w:rPr/>
        <w:t xml:space="preserve">Město nemělo tržiště jako takové, ale několik uliček s obchůdky se tu najít dalo. Většinou to byli místní zemědělci a farmáři. Kravám se v okolí dařilo opravdu dobře, takže obchod jen kvetl. Obchody se zbraněmi tu byli všehovšudy jen tři. Dva z nich patřili obchodníkům a jeden městu. Všichni se ale museli řídit pravidly ohledně zbraní ve městě, tudíž v každém obchodě hlídkovali dva členové milice. Zbraň si člověk koupit mohl, mohl si koupit i náboje, ale obojí mu bylo odesláno do jeho schránky u brány. Tak se Nathan procházel a okukoval zboží. V obchodě s vojenskými přebytky, který vedlo město, byla spousta užitečných věcí. Bylo vidět, že pocházejí ze zásob S-krytu. Na pohled vypadaly nic moc, ale byly kvalitní a hlavně vydržely. Po chvilce dohadování nakonec Nathan odešel s polní lahví, která byla lepší, než ta, kterou nosil jako pohotovostní zásobu, víceúčelovou malou sadou s nářadím, která se vlezla do jedné z kapes batohu a hlavně nezavazela, a nakonec s padesáti kusy chemických světlic. Stačí  zlomit, zatřepat a hodit. Přišel sice o dobrých devět stovek, ale podle něho to byl dobrý nákup. Další dva obchody, tak ty byly něco jiného. První obchodník, místní usedlík, nazval svůj obchod jednoduše: </w:t>
      </w:r>
      <w:r>
        <w:rPr>
          <w:i/>
          <w:iCs/>
        </w:rPr>
        <w:t>Kvéry a kulky</w:t>
      </w:r>
      <w:r>
        <w:rPr/>
        <w:t>. Bylo to více než výstižné. Uvnitř by pookřálo srdce každého nájezdníka. Stěny byly obložené stojany a policemi, ze kterých by si vybral opravdu každý. Nathan se rozhlížel a hodnotil. Velká část zboží byly obyčejné pistole do devíti milimetrů, Smith&amp;Wessonem počínaje, přes Berrety, až po Colty. Na prodej bylo i několik lahůdek, s Dessert Eaglem na začátku a Automagem na konci. Na stěně za pultem vyselo několik těžkých kulometů a dvě protitankové pušky. Podle všeho neprodejné zboží. Kdo by se tahal s kulometem. Strážní se netvářili kdovíjak přívětivě. Poslední obchod sice nebyl plný zbraní v tom střelném slova smyslu, zato byl plný munice pomalu do čehokoliv. Zdejší majitel nebyl místní, ale asi věděl o tom, kde sehnat střelný prach. Cedule nabízela výkup či přebití prázdných nábojnic. Toho Nathan využil. Přebití jednoho náboje tu stálo dvě víčka pro Eagla, což bylo ještě méně, než ve Worhtu. Nechal si znovunabít osm zásobníků. Proč ne za tak dobrou cenu. Zbytek dne trávil v pohybu. Lidí tu bylo opravdu hodně a Nathan se začal cítit jako kdysi.</w:t>
      </w:r>
    </w:p>
    <w:p>
      <w:pPr>
        <w:pStyle w:val="Normal"/>
        <w:rPr/>
      </w:pPr>
      <w:r>
        <w:rPr/>
      </w:r>
    </w:p>
    <w:p>
      <w:pPr>
        <w:pStyle w:val="Normal"/>
        <w:rPr/>
      </w:pPr>
      <w:r>
        <w:rPr/>
        <w:t xml:space="preserve">     </w:t>
      </w:r>
      <w:r>
        <w:rPr/>
        <w:t>Na velitelství milice se začalo něco dít. Major Ebstein měl na stole poslední hlášení od hlídek. Něco se mu nezdálo a většinou takový pocit neznamenal nic jiného než potíže. Navíc musel řešit, proč ještě nebyla aktualizována databáze příchozích a odchozích. Nic vážného by se nedělo, kdyby nebylo těsně před slavnostmi. Poslal už několik stížností, aby byly počítače opětovně připojeny k centrální síti, ale technici mají času dost. Jich se nedotkne, když začnou umírat lidi nebo se stane něco jiného, co by souviselo s narušením bezpečností města. Zvedl telefon a nechal se spojit s vedoucím brány.</w:t>
      </w:r>
    </w:p>
    <w:p>
      <w:pPr>
        <w:pStyle w:val="Normal"/>
        <w:rPr/>
      </w:pPr>
      <w:r>
        <w:rPr/>
        <w:t>„</w:t>
      </w:r>
      <w:r>
        <w:rPr/>
        <w:t>Goldwin, slyším.“</w:t>
      </w:r>
    </w:p>
    <w:p>
      <w:pPr>
        <w:pStyle w:val="Normal"/>
        <w:rPr/>
      </w:pPr>
      <w:r>
        <w:rPr/>
        <w:t>„</w:t>
      </w:r>
      <w:r>
        <w:rPr/>
        <w:t>Jak to vypadá tam dole.“</w:t>
      </w:r>
    </w:p>
    <w:p>
      <w:pPr>
        <w:pStyle w:val="Normal"/>
        <w:rPr/>
      </w:pPr>
      <w:r>
        <w:rPr/>
        <w:t>„</w:t>
      </w:r>
      <w:r>
        <w:rPr/>
        <w:t>Lepší už to nebude majore, asi za dvě hodiny to tu uzavřeme, do dvou a půl hodiny bude aktualizace u vás. Víc už udělat nemůžu. Nejhorší to bude zítra. Jsou k dispozici nějaké posily o které jsem žádal?“</w:t>
      </w:r>
    </w:p>
    <w:p>
      <w:pPr>
        <w:pStyle w:val="Normal"/>
        <w:rPr/>
      </w:pPr>
      <w:r>
        <w:rPr/>
        <w:t>„</w:t>
      </w:r>
      <w:r>
        <w:rPr/>
        <w:t>Negativní, kapitáne, všechno co máme je na nohou.“</w:t>
      </w:r>
    </w:p>
    <w:p>
      <w:pPr>
        <w:pStyle w:val="Normal"/>
        <w:rPr/>
      </w:pPr>
      <w:r>
        <w:rPr/>
        <w:t>„</w:t>
      </w:r>
      <w:r>
        <w:rPr/>
        <w:t>Tak to musíme nějak překousnout. Ještě jednou se omlouvám za to zpoždění, ale dříve to prostě nešlo.“</w:t>
      </w:r>
    </w:p>
    <w:p>
      <w:pPr>
        <w:pStyle w:val="Normal"/>
        <w:rPr/>
      </w:pPr>
      <w:r>
        <w:rPr/>
        <w:t>„</w:t>
      </w:r>
      <w:r>
        <w:rPr/>
        <w:t>V pořádku, budeme doufat, že se nic vážného nestane. Ebstein konec.“</w:t>
      </w:r>
    </w:p>
    <w:p>
      <w:pPr>
        <w:pStyle w:val="Normal"/>
        <w:rPr/>
      </w:pPr>
      <w:r>
        <w:rPr/>
        <w:t>Položil telefon a vrátil se k hlášení, aby nějak zabil čas, než dorazí aktualizace.</w:t>
      </w:r>
    </w:p>
    <w:p>
      <w:pPr>
        <w:pStyle w:val="Normal"/>
        <w:rPr/>
      </w:pPr>
      <w:r>
        <w:rPr/>
        <w:t xml:space="preserve">     </w:t>
      </w:r>
      <w:r>
        <w:rPr/>
        <w:t xml:space="preserve">Brook stál v pozoru a neodvažoval se ani dýchat. Stál už pět minut v Ebsteinově kanceláři a pořád nevěděl, co se bude dít. Chystal se, že opětovně vyrazí ven na hlídku. V poslední chvíli naneštěstí přiběhla spojka, aby se okamžitě dostavil k veliteli. Teď litoval toho, že nevyrazil už ráno, jak plánoval. </w:t>
      </w:r>
    </w:p>
    <w:p>
      <w:pPr>
        <w:pStyle w:val="Normal"/>
        <w:rPr/>
      </w:pPr>
      <w:r>
        <w:rPr/>
        <w:t xml:space="preserve">     </w:t>
      </w:r>
      <w:r>
        <w:rPr/>
        <w:t xml:space="preserve">Velitel Ebstein pobíhal po místnosti jako špatně nakopnutá fretka. Jeho nálada se změnila chvíli potom, co spojka donesla aktualizaci. Na monitor mu vyskočilo hlášení o duplicitě záznamů. Vyhledal si oba záznamy a zjistil,  že někdo, Kdo si říká Edrig má totožný obraz sítnice s osobou ve složce </w:t>
      </w:r>
      <w:r>
        <w:rPr>
          <w:i/>
          <w:iCs/>
        </w:rPr>
        <w:t>Rodinné klenoty.</w:t>
      </w:r>
      <w:r>
        <w:rPr/>
        <w:t xml:space="preserve"> Tahle velmi nevinně vypadající složka obsahovala data z rodinného holodisku. To, jak vysoká je pravděpodobnost, že dva lidé budou mít totožné obrazy sítnice, věděl až moc dobře. Zvedl telefon, nechal si spojit výpočetní centrum uvnitř krytu, nechal si vytisknout fotku onoho Edriga, a operátorovi doporučil, že doručení té stránky spěchá, což v praxi znamená, že pokud nebude mít onen dokument na stole dříve, než stačí stránka vychladnout, dojde tam dole k rozsáhlým personálním změnám. Pak si nechal přivést seržanta Brooka. A teď čekal na vytištěnou fotku. Poslíček dorazil o půl minuty později. </w:t>
      </w:r>
    </w:p>
    <w:p>
      <w:pPr>
        <w:pStyle w:val="Normal"/>
        <w:rPr/>
      </w:pPr>
      <w:r>
        <w:rPr/>
        <w:t>„</w:t>
      </w:r>
      <w:r>
        <w:rPr/>
        <w:t>Takže seržante,“ pronesl, když se za poslíčkem zavřely dveře, „Mám pro vás úkol, ale jenom pro vás. Jděte ke své skupině a řekněte jim, že se mají hlásit jako posila na hlavní bráně. Pak se vraťte.“</w:t>
      </w:r>
    </w:p>
    <w:p>
      <w:pPr>
        <w:pStyle w:val="Normal"/>
        <w:rPr/>
      </w:pPr>
      <w:r>
        <w:rPr/>
        <w:t>„</w:t>
      </w:r>
      <w:r>
        <w:rPr/>
        <w:t xml:space="preserve">Ano pane,“ odpověděl Brook a odspěchal. </w:t>
      </w:r>
      <w:r>
        <w:rPr>
          <w:i/>
          <w:iCs/>
        </w:rPr>
        <w:t>Tohle bude hodně divné</w:t>
      </w:r>
      <w:r>
        <w:rPr/>
        <w:t>, pomyslel si, když se dostal zpět na ulici.</w:t>
      </w:r>
    </w:p>
    <w:p>
      <w:pPr>
        <w:pStyle w:val="Normal"/>
        <w:rPr/>
      </w:pPr>
      <w:r>
        <w:rPr/>
        <w:t xml:space="preserve">Ebstein ve své kanceláři osaměl. Usadil se ve svém křesle o něco pohodlněji a otevřel desky, ve kterých ležel onen tisk. Podíval se do obličeje člověka, kterých je po okolí tisíc a jeden. Bude těžké ho v tomhle návalu najít a musí to udělat diskrétně, nejlépe v naprosté tajnosti. </w:t>
      </w:r>
    </w:p>
    <w:p>
      <w:pPr>
        <w:pStyle w:val="Normal"/>
        <w:rPr/>
      </w:pPr>
      <w:r>
        <w:rPr/>
      </w:r>
    </w:p>
    <w:p>
      <w:pPr>
        <w:pStyle w:val="Normal"/>
        <w:rPr/>
      </w:pPr>
      <w:r>
        <w:rPr/>
        <w:t xml:space="preserve">     </w:t>
      </w:r>
      <w:r>
        <w:rPr/>
        <w:t xml:space="preserve">Waldez ležel na zemi a díval se. Tohle se prostě musí povést. Už tolik roků se snažil urvat vládu v Nové Atlantě pro sebe, ale nikdy neměl dost lidí, aby se dostal k plotu. Kulometné věže a dobře organizovaná obrana ho vždycky zahnali zpátky do pustin, ale teď, teď to bude jiné. Poslední dva roky trávil sháněním lidí a zbraní. To, že štěstí přeje připraveným, věděl. A ve chvíli, kdy našli starý bunkr, a v něm dvacítku raketometů a hromady nábojů do nich, v tu chvíli věděl, že vítězství je na dosah, jen po něm sáhnout a pevně chytit. Teď pozoroval tlačenici u brány. Po tom, co se dozvěděl si byl jistý. Zaútočí když budou slavnosti v plném proudu. Raketomety zničí kulometné věže a pak zasypou zbytek města vybuchující smrtí. Vznikne chaos a než se stačí obránci dát dohromady, nebude už nikdo, kdo by bránil. Jednoduchý plán bez trhlin. Teď už zbývalo jenom čekat na zítřejší pravé poledne. </w:t>
      </w:r>
    </w:p>
    <w:p>
      <w:pPr>
        <w:pStyle w:val="Normal"/>
        <w:rPr/>
      </w:pPr>
      <w:r>
        <w:rPr/>
      </w:r>
    </w:p>
    <w:p>
      <w:pPr>
        <w:pStyle w:val="Normal"/>
        <w:rPr/>
      </w:pPr>
      <w:r>
        <w:rPr/>
        <w:t xml:space="preserve">     </w:t>
      </w:r>
      <w:r>
        <w:rPr/>
        <w:t xml:space="preserve">Brook stál na rohu ulice. Opíral se o zeď a rozhlížel se po tvářích a lidech. Byl to nejdivnější úkol, který kdy dostal. Už včera věděl, že to může být nesplnitelný úkol, najít někoho v tak velkém davu. Ke svému překvapení zjistil, že ho při svém návratu doprovodil až za bránu. Major Ebstein se choval způsobem, který naznačoval, že najít toho člověka je vrcholně důležité. Zbytek včerejšího dne trávil procházení města a stopováním své oběti, ale neměl štěstí. Ráno se dozvěděl, že jeho cíl se pohyboval někde v okolí </w:t>
      </w:r>
      <w:r>
        <w:rPr>
          <w:i/>
          <w:iCs/>
        </w:rPr>
        <w:t>Jerremyho pivnice</w:t>
      </w:r>
      <w:r>
        <w:rPr/>
        <w:t xml:space="preserve">, a u ubytovny na dvanácté ulici ho kontrolovala běžná hlídka, tudíž dnes začal právě tam. Asi po půl hodině toho chtěl nechat a jít jinam. Pak uviděl Edriga, jak vychází ze dveří a mhouří oči do ranního slunce. Tvářil se, jako by večer opravdu přebral. </w:t>
      </w:r>
    </w:p>
    <w:p>
      <w:pPr>
        <w:pStyle w:val="Normal"/>
        <w:rPr/>
      </w:pPr>
      <w:r>
        <w:rPr/>
        <w:t>„</w:t>
      </w:r>
      <w:r>
        <w:rPr/>
        <w:t>Zdravíčko cizinče.“</w:t>
      </w:r>
    </w:p>
    <w:p>
      <w:pPr>
        <w:pStyle w:val="Normal"/>
        <w:rPr/>
      </w:pPr>
      <w:r>
        <w:rPr/>
        <w:t>Nathan se otočil a zadíval se na zdroj vyrušení. Přestože se vrátil velmi pozdě v noci, nebo spíše brzo ráno, cítil se docela dobře. Na rohu se opíral o zeď jeho ubytovny Brooks a viditelně čekal na něho. Nadhodil si batoh a došel až k němu. „Tak ty jsi poslední člověk, kterého bych tady čekal. To jsi přišel o práci, že tady postáváš?“ opětoval seržantův pozdrav.</w:t>
      </w:r>
    </w:p>
    <w:p>
      <w:pPr>
        <w:pStyle w:val="Normal"/>
        <w:rPr/>
      </w:pPr>
      <w:r>
        <w:rPr/>
        <w:t>„</w:t>
      </w:r>
      <w:r>
        <w:rPr/>
        <w:t>Ale to zase ne, jenom mně bylo potřeba tady.“</w:t>
      </w:r>
    </w:p>
    <w:p>
      <w:pPr>
        <w:pStyle w:val="Normal"/>
        <w:rPr/>
      </w:pPr>
      <w:r>
        <w:rPr/>
        <w:t>„</w:t>
      </w:r>
      <w:r>
        <w:rPr/>
        <w:t>Ha, nepovídej?“</w:t>
      </w:r>
    </w:p>
    <w:p>
      <w:pPr>
        <w:pStyle w:val="Normal"/>
        <w:rPr/>
      </w:pPr>
      <w:r>
        <w:rPr/>
        <w:t>„</w:t>
      </w:r>
      <w:r>
        <w:rPr/>
        <w:t>Nepovídám. Přesněji, jde o tebe.“</w:t>
      </w:r>
    </w:p>
    <w:p>
      <w:pPr>
        <w:pStyle w:val="Normal"/>
        <w:rPr/>
      </w:pPr>
      <w:r>
        <w:rPr/>
        <w:t>„</w:t>
      </w:r>
      <w:r>
        <w:rPr/>
        <w:t>Ale? Netušil jsem, že je trestné vypít více jak deset piv.“</w:t>
      </w:r>
    </w:p>
    <w:p>
      <w:pPr>
        <w:pStyle w:val="Normal"/>
        <w:rPr/>
      </w:pPr>
      <w:r>
        <w:rPr/>
        <w:t>„</w:t>
      </w:r>
      <w:r>
        <w:rPr/>
        <w:t>Tak už je mi jasné, že se tváříš zrovna takhle,“ chechtal se Brook.</w:t>
      </w:r>
    </w:p>
    <w:p>
      <w:pPr>
        <w:pStyle w:val="Normal"/>
        <w:rPr/>
      </w:pPr>
      <w:r>
        <w:rPr/>
        <w:t>„</w:t>
      </w:r>
      <w:r>
        <w:rPr/>
        <w:t>Houby, jsem v pohodě, jenom většinou vstávám před východem slunce.“</w:t>
      </w:r>
    </w:p>
    <w:p>
      <w:pPr>
        <w:pStyle w:val="Normal"/>
        <w:rPr/>
      </w:pPr>
      <w:r>
        <w:rPr/>
        <w:t>Brook mlčel. Tenhle člověk nebyl jako všichni ostatní. Většina lidí by při zmínce, že po nich někdo jde, vzali nohy na ramena.</w:t>
      </w:r>
    </w:p>
    <w:p>
      <w:pPr>
        <w:pStyle w:val="Normal"/>
        <w:rPr/>
      </w:pPr>
      <w:r>
        <w:rPr/>
        <w:t>„</w:t>
      </w:r>
      <w:r>
        <w:rPr/>
        <w:t>Hele Brooku, a proč ty vlastně sháníš zrovna mně?“ využil nathan Brookova mlčení.</w:t>
      </w:r>
    </w:p>
    <w:p>
      <w:pPr>
        <w:pStyle w:val="Normal"/>
        <w:rPr/>
      </w:pPr>
      <w:r>
        <w:rPr/>
        <w:t>„</w:t>
      </w:r>
      <w:r>
        <w:rPr/>
        <w:t>Fakt jsi jinej, ostatní by už dávno byli za horama.“</w:t>
      </w:r>
    </w:p>
    <w:p>
      <w:pPr>
        <w:pStyle w:val="Normal"/>
        <w:rPr/>
      </w:pPr>
      <w:r>
        <w:rPr/>
        <w:t>„</w:t>
      </w:r>
      <w:r>
        <w:rPr/>
        <w:t>Nemám ani tucha, proč bych se měl bát. Nic jsem neprovedl, takže jde určitě o nedorozumění.“</w:t>
      </w:r>
    </w:p>
    <w:p>
      <w:pPr>
        <w:pStyle w:val="Normal"/>
        <w:rPr/>
      </w:pPr>
      <w:r>
        <w:rPr/>
        <w:t>„</w:t>
      </w:r>
      <w:r>
        <w:rPr/>
        <w:t>Chtěl bych mít tvoji jistotu.Touží po tobě můj vrchní šéf.“</w:t>
      </w:r>
    </w:p>
    <w:p>
      <w:pPr>
        <w:pStyle w:val="Normal"/>
        <w:rPr/>
      </w:pPr>
      <w:r>
        <w:rPr/>
        <w:t>„</w:t>
      </w:r>
      <w:r>
        <w:rPr/>
        <w:t>Tak ji měj, hele pojď, nemá cenu nechat velký zvíře čekat. Rád bych byl zpátky na začátek slavností.“</w:t>
      </w:r>
    </w:p>
    <w:p>
      <w:pPr>
        <w:pStyle w:val="Normal"/>
        <w:rPr/>
      </w:pPr>
      <w:r>
        <w:rPr/>
        <w:t>Brook pokrčil rameny a vyrazil do vnitřního okruhu ke kancelářím milice. Ten chlap mu připadal zvláštní a to mu nikdo nevymluví.</w:t>
      </w:r>
    </w:p>
    <w:p>
      <w:pPr>
        <w:pStyle w:val="Normal"/>
        <w:rPr/>
      </w:pPr>
      <w:r>
        <w:rPr/>
      </w:r>
    </w:p>
    <w:p>
      <w:pPr>
        <w:pStyle w:val="Normal"/>
        <w:rPr/>
      </w:pPr>
      <w:r>
        <w:rPr/>
        <w:t xml:space="preserve">     </w:t>
      </w:r>
      <w:r>
        <w:rPr/>
        <w:t xml:space="preserve">Nathan se ocitl v kanceláři, docela jednoduše a účelně zařízené, a byl posazen na poměrně pohodlnou židli. Ostatně, oproti kameni je pohodlnější naprosto jakákoliv židle. Teď seděl přímo naproti majoru Jamesi Ebsteinovi osobně. </w:t>
      </w:r>
    </w:p>
    <w:p>
      <w:pPr>
        <w:pStyle w:val="Normal"/>
        <w:rPr/>
      </w:pPr>
      <w:r>
        <w:rPr/>
        <w:t>„</w:t>
      </w:r>
      <w:r>
        <w:rPr/>
        <w:t>Určitě vás zajímá, proč jste tady,“ začal major oficiálně. Z jeho tónu se nedalo poznat, jestli to myslí zle nebo ne. Nathan nikdy nebyl v tomhle směru dobrý pozorovatel, ale celý majorův postoj přímo křičel. Ten člověk byl napjatý jako struna a Nathan neměl ani ponětí, proč to tak je.</w:t>
      </w:r>
    </w:p>
    <w:p>
      <w:pPr>
        <w:pStyle w:val="Normal"/>
        <w:rPr/>
      </w:pPr>
      <w:r>
        <w:rPr/>
        <w:t>„</w:t>
      </w:r>
      <w:r>
        <w:rPr/>
        <w:t>Abych pravdu řekl, nemám ani tušení.“</w:t>
      </w:r>
    </w:p>
    <w:p>
      <w:pPr>
        <w:pStyle w:val="Normal"/>
        <w:rPr/>
      </w:pPr>
      <w:r>
        <w:rPr/>
        <w:t>„</w:t>
      </w:r>
      <w:r>
        <w:rPr/>
        <w:t>Za prvé, lhal jste o svém jménu.“</w:t>
      </w:r>
    </w:p>
    <w:p>
      <w:pPr>
        <w:pStyle w:val="Normal"/>
        <w:rPr/>
      </w:pPr>
      <w:r>
        <w:rPr/>
        <w:t xml:space="preserve">V Nathanovi hrklo, ale věděl, že tu ještě nikdy nebyl, takže ho nemůžou znát a mít o něm nějaký záznam. Rozhodl se zahrát divokou kartou. „Tak o tom bych pochyboval. Jsem tady poprvé, takže tu o mně nemůžete mít ani řádku. To znamená, že na mně něco hrajete. Tak začněte hrát na rovinu.“ </w:t>
      </w:r>
    </w:p>
    <w:p>
      <w:pPr>
        <w:pStyle w:val="Normal"/>
        <w:rPr/>
      </w:pPr>
      <w:r>
        <w:rPr/>
        <w:t>Ebstein nečekal takový obrat, takže se zarazil a chytal nit. Podíval se na toho tuláka. Mohl to být on? To nevěděl. Jediné co spojovalo ty dvě položky byl obraz sítnice.</w:t>
      </w:r>
    </w:p>
    <w:p>
      <w:pPr>
        <w:pStyle w:val="Normal"/>
        <w:rPr/>
      </w:pPr>
      <w:r>
        <w:rPr/>
        <w:t>„</w:t>
      </w:r>
      <w:r>
        <w:rPr/>
        <w:t>Tak dobře.“ Ebstein se poněkud uvolnil. Neměl co ztratit. „Jmenujete se Nathan E. Xavier, příslušník mechanizované kavalerie, hodnost desátníka, mohl jste být jeden z energotěžkooděnců. Teď už by jste byl pravděpodobně hodně dlouho mrtvý. Na druhou stranu by jste mohl být teď užitečnější než tehdy.“</w:t>
      </w:r>
    </w:p>
    <w:p>
      <w:pPr>
        <w:pStyle w:val="Normal"/>
        <w:rPr/>
      </w:pPr>
      <w:r>
        <w:rPr/>
        <w:t>„</w:t>
      </w:r>
      <w:r>
        <w:rPr/>
        <w:t>Aha, takže někdo s dostatečně vysokým prověřením pronesl informace o projektu. Dobrá tedy. Co to má co dělat se mnou, potažmo s vámi a touhle hrou.“</w:t>
      </w:r>
    </w:p>
    <w:p>
      <w:pPr>
        <w:pStyle w:val="Normal"/>
        <w:rPr/>
      </w:pPr>
      <w:r>
        <w:rPr/>
        <w:t>„</w:t>
      </w:r>
      <w:r>
        <w:rPr/>
        <w:t>Asi si neuvědomujete, jaký potenciál se ve vás ukrývá. Pro ten potenciál bych našel využití. Máne tady mnoho bezpečnostních problémů, které si vyžadují pozornost člověka se speciálním výcvikem a schopnostmi. Takového člověka nejsme a asi nikdy nebudeme schopni vycvičit. Proto počítám s tím, že budete nakloněn spojit se s námi.“</w:t>
      </w:r>
    </w:p>
    <w:p>
      <w:pPr>
        <w:pStyle w:val="Normal"/>
        <w:rPr/>
      </w:pPr>
      <w:r>
        <w:rPr/>
        <w:t xml:space="preserve">Nathan poslouchal každé jedno slovo. Ten člověk nejenže věděl o tom, co mu provedli, ale chtěl ho použít jako nějakou hračku. Někdo dostal data o projektu  mimo základnu. Fajn. Viditelně ale nynější majitel oněch dat nevěděl, kde základna je, jinak by tam už dávno někdo byl a hrál si na zástupce vlády. Nathanovi bylo jedno, v jakém průšvihu se tady topí. I kdyby jim pod zadkem tikala jaderná hlavice, bylo by mu to úplně ukradené. Nejenže to, co se s ním stalo odhaloval po kouscích, ale byl rád, že se nemusí nikomu zodpovídat. Pořád ho štvalo, že se ho nikdo nezeptal a rovnou ho naložili do biogelu. A teď ho tady chce někdo použít. Vrátilo se mu něco ze vzteku na dávno mrtvý vládní aparát. </w:t>
      </w:r>
    </w:p>
    <w:p>
      <w:pPr>
        <w:pStyle w:val="Normal"/>
        <w:rPr/>
      </w:pPr>
      <w:r>
        <w:rPr/>
        <w:t>„…</w:t>
      </w:r>
      <w:r>
        <w:rPr/>
        <w:t>.Nerozumějte tomu špatně. Člověk s vašimi schopnostmi by se hodil každému. Je ale nutno rozlišovat účel. Už hodně dlouho, snad od počátku města, jsme terčem jedné skupiny nájezdníků. Jednou za čas zaútočí a i přes drtivou porážku se seberou a za čas zaútočí znovu. Už nějakou dobu se zabýváme myšlenkou nasadit k nim někoho, kdo by zlikvidoval jejich hlavu, ale nemáme koho.“</w:t>
      </w:r>
    </w:p>
    <w:p>
      <w:pPr>
        <w:pStyle w:val="Normal"/>
        <w:rPr/>
      </w:pPr>
      <w:r>
        <w:rPr/>
        <w:t>Nathan začal vzteky vidět dvojmo. To, co mu major vykládal, tak to nebylo nic jiného než….</w:t>
      </w:r>
    </w:p>
    <w:p>
      <w:pPr>
        <w:pStyle w:val="Normal"/>
        <w:rPr/>
      </w:pPr>
      <w:r>
        <w:rPr/>
        <w:t>„</w:t>
      </w:r>
      <w:r>
        <w:rPr/>
        <w:t>Tak poslouchej Ebsteine, nebo jak se jmenuješ. Jak dlouho už tohle město stojí? Čtyřicet let? Padesát? A za tu dobu jste si nebyli schopni poradit s bandou nájezdníků? Každý chlapík od karavan by se vám vysmál. Neříkejte mi, že jste s technikou a vybavením, které máte k dispozici, nebyli schopni postarat se o tu bandu hned zkraje? Tak tohle ne. Sedíte si tady padesát roků na prdeli a čekáte na nějakého zázračného zachránce, který vás vytáhne ze sraček, do kterých jste se vlastní leností zavrtali až po uši. Sorry chlapče, ale tohle se nestane. Mně visí u prdele vaše průsery. Nejsem žádný ochránce nevinných, a i kdybych byl, zrovna na vás bych se vykašlal. Tehdejší vláda mi má co vracet a to doslova. Polibte mi prdel, padám vocaď.“</w:t>
      </w:r>
    </w:p>
    <w:p>
      <w:pPr>
        <w:pStyle w:val="Normal"/>
        <w:rPr/>
      </w:pPr>
      <w:r>
        <w:rPr/>
        <w:t>„</w:t>
      </w:r>
      <w:r>
        <w:rPr/>
        <w:t>Hele, počkejte, tohle nemůžete!!!“</w:t>
      </w:r>
    </w:p>
    <w:p>
      <w:pPr>
        <w:pStyle w:val="Normal"/>
        <w:rPr/>
      </w:pPr>
      <w:r>
        <w:rPr/>
        <w:t>„</w:t>
      </w:r>
      <w:r>
        <w:rPr/>
        <w:t xml:space="preserve">Kurva že můžu a taky udělám. A ještě jednu věc. Zapomeň, že někdo jako já existoval nebo existuje a pokud se mně někdo bude snažit zastavit, nepřežije to.“ Nedal Ebsteinovi šanci na připomínky a práskl za sebou dveřmi. </w:t>
      </w:r>
    </w:p>
    <w:p>
      <w:pPr>
        <w:pStyle w:val="Normal"/>
        <w:rPr/>
      </w:pPr>
      <w:r>
        <w:rPr/>
        <w:t xml:space="preserve">     </w:t>
      </w:r>
      <w:r>
        <w:rPr/>
        <w:t>Brook postával venku na ulici. Nathan se kolem něho prohnal jako vichřice a mířil pryč. Nedalo mu to a rozběhl se za ním.</w:t>
      </w:r>
    </w:p>
    <w:p>
      <w:pPr>
        <w:pStyle w:val="Normal"/>
        <w:rPr/>
      </w:pPr>
      <w:r>
        <w:rPr/>
        <w:t>„</w:t>
      </w:r>
      <w:r>
        <w:rPr/>
        <w:t>Hej Edrigu, počkej přece. Co se dělo?“</w:t>
      </w:r>
    </w:p>
    <w:p>
      <w:pPr>
        <w:pStyle w:val="Normal"/>
        <w:rPr/>
      </w:pPr>
      <w:r>
        <w:rPr/>
        <w:t>„</w:t>
      </w:r>
      <w:r>
        <w:rPr/>
        <w:t>Nic, co by se tě mohlo týkat,“ odsekával Nathan.</w:t>
      </w:r>
    </w:p>
    <w:p>
      <w:pPr>
        <w:pStyle w:val="Normal"/>
        <w:rPr/>
      </w:pPr>
      <w:r>
        <w:rPr/>
        <w:t>„</w:t>
      </w:r>
      <w:r>
        <w:rPr/>
        <w:t xml:space="preserve">Tak co tě tak žene?“ divil se Brook. </w:t>
      </w:r>
    </w:p>
    <w:p>
      <w:pPr>
        <w:pStyle w:val="Normal"/>
        <w:rPr/>
      </w:pPr>
      <w:r>
        <w:rPr/>
        <w:t>„</w:t>
      </w:r>
      <w:r>
        <w:rPr/>
        <w:t>Myslel jsem, že si dáme o slavnostech pivko, ale nějak mně to přešlo.“</w:t>
      </w:r>
    </w:p>
    <w:p>
      <w:pPr>
        <w:pStyle w:val="Normal"/>
        <w:rPr/>
      </w:pPr>
      <w:r>
        <w:rPr/>
        <w:t>„</w:t>
      </w:r>
      <w:r>
        <w:rPr/>
        <w:t>Co to plácáš chlape?“ Brook pořád nevěděl, co se děje.</w:t>
      </w:r>
    </w:p>
    <w:p>
      <w:pPr>
        <w:pStyle w:val="Normal"/>
        <w:rPr/>
      </w:pPr>
      <w:r>
        <w:rPr/>
        <w:t>„</w:t>
      </w:r>
      <w:r>
        <w:rPr/>
        <w:t>Padám vocaď. Uvidíme se až se zbavíte toho idiota, který vám tu velí.“</w:t>
      </w:r>
    </w:p>
    <w:p>
      <w:pPr>
        <w:pStyle w:val="Normal"/>
        <w:rPr/>
      </w:pPr>
      <w:r>
        <w:rPr/>
        <w:t>„</w:t>
      </w:r>
      <w:r>
        <w:rPr/>
        <w:t>Ty myslíš jako Ebsteina?“</w:t>
      </w:r>
    </w:p>
    <w:p>
      <w:pPr>
        <w:pStyle w:val="Normal"/>
        <w:rPr/>
      </w:pPr>
      <w:r>
        <w:rPr/>
        <w:t>„</w:t>
      </w:r>
      <w:r>
        <w:rPr/>
        <w:t>Jo, přesně toho vola.“</w:t>
      </w:r>
    </w:p>
    <w:p>
      <w:pPr>
        <w:pStyle w:val="Normal"/>
        <w:rPr/>
      </w:pPr>
      <w:r>
        <w:rPr/>
        <w:t>„</w:t>
      </w:r>
      <w:r>
        <w:rPr/>
        <w:t>Tak to bude problém. Vod dob pod zemí to jejich rodina dědí.“</w:t>
      </w:r>
    </w:p>
    <w:p>
      <w:pPr>
        <w:pStyle w:val="Normal"/>
        <w:rPr/>
      </w:pPr>
      <w:r>
        <w:rPr/>
        <w:t>„</w:t>
      </w:r>
      <w:r>
        <w:rPr/>
        <w:t>Hmm, tak už se nedivíme.“</w:t>
      </w:r>
    </w:p>
    <w:p>
      <w:pPr>
        <w:pStyle w:val="Normal"/>
        <w:rPr/>
      </w:pPr>
      <w:r>
        <w:rPr/>
        <w:t>„</w:t>
      </w:r>
      <w:r>
        <w:rPr/>
        <w:t>Co jako, kruci Edrigu, vo co tam šlo?“</w:t>
      </w:r>
    </w:p>
    <w:p>
      <w:pPr>
        <w:pStyle w:val="Normal"/>
        <w:rPr/>
      </w:pPr>
      <w:r>
        <w:rPr/>
        <w:t>„</w:t>
      </w:r>
      <w:r>
        <w:rPr/>
        <w:t>Ať se ti šéf vyzpovídá.“</w:t>
      </w:r>
    </w:p>
    <w:p>
      <w:pPr>
        <w:pStyle w:val="Normal"/>
        <w:rPr/>
      </w:pPr>
      <w:r>
        <w:rPr/>
      </w:r>
    </w:p>
    <w:p>
      <w:pPr>
        <w:pStyle w:val="Normal"/>
        <w:rPr/>
      </w:pPr>
      <w:r>
        <w:rPr/>
        <w:t xml:space="preserve">      </w:t>
      </w:r>
      <w:r>
        <w:rPr/>
        <w:t>Došli až ke skladu zbraní, Brook viditelně zadýchaný. Nathan hledal průkaz, aby si vyzvedl svoje železo. Pak se zastavil a poslouchal. Ve vzduchu zaslechl něco jako hvízdání, jako když letí…..</w:t>
      </w:r>
    </w:p>
    <w:p>
      <w:pPr>
        <w:pStyle w:val="Normal"/>
        <w:rPr/>
      </w:pPr>
      <w:r>
        <w:rPr/>
        <w:t xml:space="preserve">     </w:t>
      </w:r>
      <w:r>
        <w:rPr/>
        <w:t xml:space="preserve">Výbuch podrazil mnoha lidem nohy. Byla to raketa, která srovnala kulometnou věž u brány se zemí. Nathan zareagoval ještě dříve, než detonace odezněla. V hromadě suti bylo pohřbeno několik strážných. Jeden z nich měl starou těžkou ostřelovačku. Na závěru měla vyraženo </w:t>
      </w:r>
      <w:r>
        <w:rPr>
          <w:rStyle w:val="StrongEmphasis"/>
          <w:b w:val="false"/>
          <w:bCs w:val="false"/>
        </w:rPr>
        <w:t>PGM Hecate II. Než se stačil Brook oklepat, měl už Nathan v hledáčku jednoho ze střelců.</w:t>
      </w:r>
    </w:p>
    <w:p>
      <w:pPr>
        <w:pStyle w:val="Normal"/>
        <w:rPr/>
      </w:pPr>
      <w:r>
        <w:rPr>
          <w:rStyle w:val="StrongEmphasis"/>
          <w:b w:val="false"/>
          <w:bCs w:val="false"/>
        </w:rPr>
        <w:t xml:space="preserve">     </w:t>
      </w:r>
      <w:r>
        <w:rPr>
          <w:rStyle w:val="StrongEmphasis"/>
          <w:b w:val="false"/>
          <w:bCs w:val="false"/>
        </w:rPr>
        <w:t>Městem duněly výbuchy raket. Většina kulometných věží už nebyly na svých místech. Ve městě vypuknul chaos. Většina návštěvníků se dobývala ke svým zbraním a milice byla jako bez hlavy. Tohle nikdo nečekal. Většina obránců z řad milice se tlačila v davu a nemohla se dostat k linii.</w:t>
      </w:r>
    </w:p>
    <w:p>
      <w:pPr>
        <w:pStyle w:val="Normal"/>
        <w:rPr/>
      </w:pPr>
      <w:r>
        <w:rPr>
          <w:rStyle w:val="StrongEmphasis"/>
          <w:b w:val="false"/>
          <w:bCs w:val="false"/>
        </w:rPr>
        <w:t xml:space="preserve">     „</w:t>
      </w:r>
      <w:r>
        <w:rPr>
          <w:rStyle w:val="StrongEmphasis"/>
          <w:b w:val="false"/>
          <w:bCs w:val="false"/>
        </w:rPr>
        <w:t>Co to kruci děláš!!!“ řval Brook na Nathana. Ten zrovna zaměřoval třetí raketomet.</w:t>
      </w:r>
    </w:p>
    <w:p>
      <w:pPr>
        <w:pStyle w:val="Normal"/>
        <w:rPr/>
      </w:pPr>
      <w:r>
        <w:rPr>
          <w:rStyle w:val="StrongEmphasis"/>
          <w:b w:val="false"/>
          <w:bCs w:val="false"/>
        </w:rPr>
        <w:t>„</w:t>
      </w:r>
      <w:r>
        <w:rPr>
          <w:rStyle w:val="StrongEmphasis"/>
          <w:b w:val="false"/>
          <w:bCs w:val="false"/>
        </w:rPr>
        <w:t>Drž hubu a najdi další náboje.“</w:t>
      </w:r>
    </w:p>
    <w:p>
      <w:pPr>
        <w:pStyle w:val="Normal"/>
        <w:rPr/>
      </w:pPr>
      <w:r>
        <w:rPr>
          <w:rStyle w:val="StrongEmphasis"/>
          <w:b w:val="false"/>
          <w:bCs w:val="false"/>
        </w:rPr>
        <w:t>V Brookovi hrklo, ale klekl k mrtvole a začal hledat zásobníky. Našel ještě tři další. Nathan ležel na zemi a zaměřoval.</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Waldez sledoval, jak jeho rakety ničí obranu města, sledoval chaos, který uvnitř propukl a bavil se tím, jak se obrana nemůže dát dohromady. Vždyť oni ani nevědí, odkud na ně útočí. Gestem přivolal spojky, aby předaly rozkazy jednotlivým útočným skupinám a raketometům. Ještě chvíli a může zahájit frontální útok.</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Nathan dostřílel zásobník. Navíc mu došly terče. Zvedl se.</w:t>
      </w:r>
    </w:p>
    <w:p>
      <w:pPr>
        <w:pStyle w:val="Normal"/>
        <w:rPr/>
      </w:pPr>
      <w:r>
        <w:rPr>
          <w:rStyle w:val="StrongEmphasis"/>
          <w:b w:val="false"/>
          <w:bCs w:val="false"/>
        </w:rPr>
        <w:t>„</w:t>
      </w:r>
      <w:r>
        <w:rPr>
          <w:rStyle w:val="StrongEmphasis"/>
          <w:b w:val="false"/>
          <w:bCs w:val="false"/>
        </w:rPr>
        <w:t>Musíme jinam, nemám v dohledu ostatní raketomety.“ Zlikvidoval jich sedm a  tři spojky. Taky si všiml místa, odkud spojky vybíhaly. Neměl čas to zkoumat podrobněji. Vytrhl Brookovi z ruky zásobník a nabil. Pak popadl Hecate a rozběhl se. Brook ho následoval. Zastavili se o dvě stě metrů dál u trosek další věže.</w:t>
      </w:r>
    </w:p>
    <w:p>
      <w:pPr>
        <w:pStyle w:val="Normal"/>
        <w:rPr/>
      </w:pPr>
      <w:r>
        <w:rPr>
          <w:rStyle w:val="StrongEmphasis"/>
          <w:b w:val="false"/>
          <w:bCs w:val="false"/>
        </w:rPr>
        <w:t>„</w:t>
      </w:r>
      <w:r>
        <w:rPr>
          <w:rStyle w:val="StrongEmphasis"/>
          <w:b w:val="false"/>
          <w:bCs w:val="false"/>
        </w:rPr>
        <w:t>Co tu stojíš jako terč, to na vás ještě nikdy nezaútočili?“ křikl po Brookovi.</w:t>
      </w:r>
    </w:p>
    <w:p>
      <w:pPr>
        <w:pStyle w:val="Normal"/>
        <w:rPr/>
      </w:pPr>
      <w:r>
        <w:rPr>
          <w:rStyle w:val="StrongEmphasis"/>
          <w:b w:val="false"/>
          <w:bCs w:val="false"/>
        </w:rPr>
        <w:t>„</w:t>
      </w:r>
      <w:r>
        <w:rPr>
          <w:rStyle w:val="StrongEmphasis"/>
          <w:b w:val="false"/>
          <w:bCs w:val="false"/>
        </w:rPr>
        <w:t>Jasně že jo, ale ne takhle.“ Brook byl v šoku.</w:t>
      </w:r>
    </w:p>
    <w:p>
      <w:pPr>
        <w:pStyle w:val="Normal"/>
        <w:rPr/>
      </w:pPr>
      <w:r>
        <w:rPr>
          <w:rStyle w:val="StrongEmphasis"/>
          <w:b w:val="false"/>
          <w:bCs w:val="false"/>
        </w:rPr>
        <w:t>„</w:t>
      </w:r>
      <w:r>
        <w:rPr>
          <w:rStyle w:val="StrongEmphasis"/>
          <w:b w:val="false"/>
          <w:bCs w:val="false"/>
        </w:rPr>
        <w:t>Tak se podívej, jestli ty kulomety nejdou zachránit a dej sem ty náboje.“ Nathan opět zalehl a hledal další cíle.</w:t>
      </w:r>
    </w:p>
    <w:p>
      <w:pPr>
        <w:pStyle w:val="Normal"/>
        <w:rPr/>
      </w:pPr>
      <w:r>
        <w:rPr>
          <w:rStyle w:val="StrongEmphasis"/>
          <w:b w:val="false"/>
          <w:bCs w:val="false"/>
        </w:rPr>
        <w:t xml:space="preserve">     </w:t>
      </w:r>
      <w:r>
        <w:rPr>
          <w:rStyle w:val="StrongEmphasis"/>
          <w:b w:val="false"/>
          <w:bCs w:val="false"/>
        </w:rPr>
        <w:t xml:space="preserve">Waldez si začal uvědomovat, že je něco špatně. Detonace se už neozývaly tak často jako na začátku útoku. Začal hledat. Přitom stačil posílat spojky, aby zjistily, co se děje. Střelci s raketami byli asi sto metrů před úkryty hlavní síly. To v konečném důsledku znamenalo, že jakmile začnou střílet, budou víc na ráně. Ale za to riziko to stálo. Teď se ale začal rozhlížet po příčině, která ho připravovala o taktickou výhodu. Spojky se vrátily, ale bylo jich méně. To znamenalo jediné. Někde je tam schovaný snajpr. </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Obrana města se začala dávat dohromady, a to hlavně za přispění majora Ebsteina osobně, který za zvuku prvních výbuchů vyskočil ze židle, na které se vzpamatovával z předchozího rozhovoru. Popadl první volnou jednotku a začal se propracovávat davem, ve kterém sbíral další jednotky milice. V době, kdy se dopracoval  na dohled obvodové zdi se stačil Nathan znovu přesunout, tentokrát na druhou stranu. V pušce měl poslední zásobník a všechny raketomety mlčely. Brook klopýtal za ním a přes rameno měl dva kulomety a nejméně kilometr nábojových pásů. Dávalo mu to zabrat, ale držel se zuby nehty. Přitom sledoval Nathana jak za pochodu instruuje všechny vojáky milice, které uviděl. Tohle byl zlý sen a vypadalo to, že ještě nějakou dobu potrvá.</w:t>
      </w:r>
    </w:p>
    <w:p>
      <w:pPr>
        <w:pStyle w:val="Normal"/>
        <w:rPr/>
      </w:pPr>
      <w:r>
        <w:rPr>
          <w:rStyle w:val="StrongEmphasis"/>
          <w:b w:val="false"/>
          <w:bCs w:val="false"/>
        </w:rPr>
        <w:t xml:space="preserve">     </w:t>
      </w:r>
    </w:p>
    <w:p>
      <w:pPr>
        <w:pStyle w:val="Normal"/>
        <w:rPr/>
      </w:pPr>
      <w:r>
        <w:rPr>
          <w:rStyle w:val="StrongEmphasis"/>
          <w:b w:val="false"/>
          <w:bCs w:val="false"/>
        </w:rPr>
        <w:t xml:space="preserve">     </w:t>
      </w:r>
      <w:r>
        <w:rPr>
          <w:rStyle w:val="StrongEmphasis"/>
          <w:b w:val="false"/>
          <w:bCs w:val="false"/>
        </w:rPr>
        <w:t xml:space="preserve">Waldez zahlédl rychle se pohybující dvojici, jak se zvedá z trosek kulometné věže. Jeden z nich měl v ruce těžkou ostřelovačku. Velitel největší nájezdnické síly v okolí zaklel. Měl dohromady pět stovek chlapů, ale ani jednoho ostřelovače. Znovu se podíval po městě. Za necelých dvacet minut tak rakety napáchaly dost velkou spoušť. </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Nathan byl opět v pohybu. Brooks zaostával. U hlavní brány se srazil s Ebsteinem a poměrně velkou skupinou lidí.</w:t>
      </w:r>
    </w:p>
    <w:p>
      <w:pPr>
        <w:pStyle w:val="Normal"/>
        <w:rPr/>
      </w:pPr>
      <w:r>
        <w:rPr>
          <w:rStyle w:val="StrongEmphasis"/>
          <w:b w:val="false"/>
          <w:bCs w:val="false"/>
        </w:rPr>
        <w:t>„</w:t>
      </w:r>
      <w:r>
        <w:rPr>
          <w:rStyle w:val="StrongEmphasis"/>
          <w:b w:val="false"/>
          <w:bCs w:val="false"/>
        </w:rPr>
        <w:t>Hej, jak jste přišel k té zbrani?“ začal Ebstein. Pak dostal pěstí.</w:t>
      </w:r>
    </w:p>
    <w:p>
      <w:pPr>
        <w:pStyle w:val="Normal"/>
        <w:rPr/>
      </w:pPr>
      <w:r>
        <w:rPr>
          <w:rStyle w:val="StrongEmphasis"/>
          <w:b w:val="false"/>
          <w:bCs w:val="false"/>
        </w:rPr>
        <w:t>„</w:t>
      </w:r>
      <w:r>
        <w:rPr>
          <w:rStyle w:val="StrongEmphasis"/>
          <w:b w:val="false"/>
          <w:bCs w:val="false"/>
        </w:rPr>
        <w:t>Do prdele práce. Město máš v troskách a staráš se jak jsem přišel ke kvéru. Co jsi to za velitele kruci, radši drž hubu. Slovo taktika ti asi neříká lautr nic.“</w:t>
      </w:r>
    </w:p>
    <w:p>
      <w:pPr>
        <w:pStyle w:val="Normal"/>
        <w:rPr/>
      </w:pPr>
      <w:r>
        <w:rPr>
          <w:rStyle w:val="StrongEmphasis"/>
          <w:b w:val="false"/>
          <w:bCs w:val="false"/>
        </w:rPr>
        <w:t>Ebstein se zvedal ze země, kam ho Nathanova rána poslala a držel si nos.</w:t>
      </w:r>
    </w:p>
    <w:p>
      <w:pPr>
        <w:pStyle w:val="Normal"/>
        <w:rPr/>
      </w:pPr>
      <w:r>
        <w:rPr>
          <w:rStyle w:val="StrongEmphasis"/>
          <w:b w:val="false"/>
          <w:bCs w:val="false"/>
        </w:rPr>
        <w:t>„</w:t>
      </w:r>
      <w:r>
        <w:rPr>
          <w:rStyle w:val="StrongEmphasis"/>
          <w:b w:val="false"/>
          <w:bCs w:val="false"/>
        </w:rPr>
        <w:t>Tak jo lidi, Ostřelovači nalevo, ostatní napravo a fofrem.“</w:t>
      </w:r>
    </w:p>
    <w:p>
      <w:pPr>
        <w:pStyle w:val="Normal"/>
        <w:rPr/>
      </w:pPr>
      <w:r>
        <w:rPr>
          <w:rStyle w:val="StrongEmphasis"/>
          <w:b w:val="false"/>
          <w:bCs w:val="false"/>
        </w:rPr>
        <w:t>Stalo se. Milicionáři, sice neochotně, ale poslechli. Brook dorazil ve chvíli, kdy Ebstein přistál na zemi a nevěřil svým očím.</w:t>
      </w:r>
    </w:p>
    <w:p>
      <w:pPr>
        <w:pStyle w:val="Normal"/>
        <w:rPr/>
      </w:pPr>
      <w:r>
        <w:rPr>
          <w:rStyle w:val="StrongEmphasis"/>
          <w:b w:val="false"/>
          <w:bCs w:val="false"/>
        </w:rPr>
        <w:t>„</w:t>
      </w:r>
      <w:r>
        <w:rPr>
          <w:rStyle w:val="StrongEmphasis"/>
          <w:b w:val="false"/>
          <w:bCs w:val="false"/>
        </w:rPr>
        <w:t xml:space="preserve">Fajn, Střelci rozmístit na střechy a střílet při prvním pohybu a padejte dokud je co zachraňovat.“ Skupina přibližně třiceti ostřelovačů se rozběhla. Ostatní stáli na místě a čekali. </w:t>
      </w:r>
    </w:p>
    <w:p>
      <w:pPr>
        <w:pStyle w:val="Normal"/>
        <w:rPr/>
      </w:pPr>
      <w:r>
        <w:rPr>
          <w:rStyle w:val="StrongEmphasis"/>
          <w:b w:val="false"/>
          <w:bCs w:val="false"/>
        </w:rPr>
        <w:t>„</w:t>
      </w:r>
      <w:r>
        <w:rPr>
          <w:rStyle w:val="StrongEmphasis"/>
          <w:b w:val="false"/>
          <w:bCs w:val="false"/>
        </w:rPr>
        <w:t>Dobře, ostatní do skupin po pěti a ke zdi, ke každé díře. Pokuste se zachránit použitelné kulomety z věží a čekat na rozkaz.“ Pak se obrátil k Ebsteinovi. „Tak, a máš to majore. Cos jako hodlal dělat. Frontální protiútok? Radši nic neříkej a dívej se. Sice nerad, ale zachráním ti prdel, pro tentokrát.“ Došel k bráně, kde se u zdí krčily další milicionáři.</w:t>
      </w:r>
    </w:p>
    <w:p>
      <w:pPr>
        <w:pStyle w:val="Normal"/>
        <w:rPr/>
      </w:pPr>
      <w:r>
        <w:rPr>
          <w:rStyle w:val="StrongEmphasis"/>
          <w:b w:val="false"/>
          <w:bCs w:val="false"/>
        </w:rPr>
        <w:t>„</w:t>
      </w:r>
      <w:r>
        <w:rPr>
          <w:rStyle w:val="StrongEmphasis"/>
          <w:b w:val="false"/>
          <w:bCs w:val="false"/>
        </w:rPr>
        <w:t>Do háje, co se tady válíte? Chci vidět kulomety ze všech věží a to hned. Nebo čekáte na písemnou pozvánku? Tady se bojuje jestli jste si nevšimli!“ Obránci vyskočili, jako když do nich střelí Brook se opíral o budovu vstupní kanceláře a nestačil pozorovat dění. Nathan si zatím z kleku prohlížel okolí. Raketomety umlčel a teď hledal onoho možného velitele.</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 xml:space="preserve">Waldez se rozhlédl a dal znamení muži za svými zády. Ten vytáhl z vaku stařičkou ruční sirénu, přišlápl ji k zemi a vzal za kliku. Zvuk udeřil všechny v okolí do uší a z úkrytů vyskočilo pět set ozbrojených nájezdníků. Do řevu se ozvalo několik výstřelů. Siréna najednou umlkla. Waldez se otočil ve chvíli, když se tělo </w:t>
      </w:r>
      <w:r>
        <w:rPr>
          <w:rStyle w:val="StrongEmphasis"/>
          <w:b w:val="false"/>
          <w:bCs w:val="false"/>
          <w:i/>
          <w:iCs/>
        </w:rPr>
        <w:t>“trubače“</w:t>
      </w:r>
      <w:r>
        <w:rPr>
          <w:rStyle w:val="StrongEmphasis"/>
          <w:b w:val="false"/>
          <w:bCs w:val="false"/>
        </w:rPr>
        <w:t xml:space="preserve"> zhroutilo k zemi s dírou místo hlavy.</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i/>
          <w:iCs/>
        </w:rPr>
        <w:t>Tak, a je to tady</w:t>
      </w:r>
      <w:r>
        <w:rPr>
          <w:rStyle w:val="StrongEmphasis"/>
          <w:b w:val="false"/>
          <w:bCs w:val="false"/>
        </w:rPr>
        <w:t>, pomyslel si Nathan. Zvedl ze země vysílačku. Ostřelovači na střechách spustili palbu.</w:t>
      </w:r>
    </w:p>
    <w:p>
      <w:pPr>
        <w:pStyle w:val="Normal"/>
        <w:rPr/>
      </w:pPr>
      <w:r>
        <w:rPr>
          <w:rStyle w:val="StrongEmphasis"/>
          <w:b w:val="false"/>
          <w:bCs w:val="false"/>
        </w:rPr>
        <w:t>„</w:t>
      </w:r>
      <w:r>
        <w:rPr>
          <w:rStyle w:val="StrongEmphasis"/>
          <w:b w:val="false"/>
          <w:bCs w:val="false"/>
        </w:rPr>
        <w:t xml:space="preserve">Mluví velitel obrany. Všechny družstva hlaste stav, počet zbraní a kulometů. Začněte od západního konce zdi.“ Jedna skupina po druhé hlásila a Nathan si v hlavě počítal stav. Nakonec dostal osmdesát devět mužů a padesát kulometů. S tím, co zůstalo u hlavní brány bylo ve městě dohromady sto patnáct mužů. Ostřelovače nepočítal. </w:t>
      </w:r>
    </w:p>
    <w:p>
      <w:pPr>
        <w:pStyle w:val="Normal"/>
        <w:rPr/>
      </w:pPr>
      <w:r>
        <w:rPr>
          <w:rStyle w:val="StrongEmphasis"/>
          <w:b w:val="false"/>
          <w:bCs w:val="false"/>
        </w:rPr>
        <w:t>„</w:t>
      </w:r>
      <w:r>
        <w:rPr>
          <w:rStyle w:val="StrongEmphasis"/>
          <w:b w:val="false"/>
          <w:bCs w:val="false"/>
        </w:rPr>
        <w:t xml:space="preserve">Hej majore!“ zavolal na Ebsteina a hodil mu Hecate. „Drž se něčeho užitečného.“ Major nechápavě svíral pušku a ve tváři měl děs. </w:t>
      </w:r>
    </w:p>
    <w:p>
      <w:pPr>
        <w:pStyle w:val="Normal"/>
        <w:rPr/>
      </w:pPr>
      <w:r>
        <w:rPr>
          <w:rStyle w:val="StrongEmphasis"/>
          <w:b w:val="false"/>
          <w:bCs w:val="false"/>
        </w:rPr>
        <w:t>„</w:t>
      </w:r>
      <w:r>
        <w:rPr>
          <w:rStyle w:val="StrongEmphasis"/>
          <w:b w:val="false"/>
          <w:bCs w:val="false"/>
        </w:rPr>
        <w:t>Brooku!“</w:t>
      </w:r>
    </w:p>
    <w:p>
      <w:pPr>
        <w:pStyle w:val="Normal"/>
        <w:rPr/>
      </w:pPr>
      <w:r>
        <w:rPr>
          <w:rStyle w:val="StrongEmphasis"/>
          <w:b w:val="false"/>
          <w:bCs w:val="false"/>
        </w:rPr>
        <w:t>„</w:t>
      </w:r>
      <w:r>
        <w:rPr>
          <w:rStyle w:val="StrongEmphasis"/>
          <w:b w:val="false"/>
          <w:bCs w:val="false"/>
        </w:rPr>
        <w:t>Jo?“</w:t>
      </w:r>
    </w:p>
    <w:p>
      <w:pPr>
        <w:pStyle w:val="Normal"/>
        <w:rPr/>
      </w:pPr>
      <w:r>
        <w:rPr>
          <w:rStyle w:val="StrongEmphasis"/>
          <w:b w:val="false"/>
          <w:bCs w:val="false"/>
        </w:rPr>
        <w:t>„</w:t>
      </w:r>
      <w:r>
        <w:rPr>
          <w:rStyle w:val="StrongEmphasis"/>
          <w:b w:val="false"/>
          <w:bCs w:val="false"/>
        </w:rPr>
        <w:t xml:space="preserve">Hoď sem kvér, bude veselo.“ Chytil hozený kulomet a zkontroloval pás v závěru. Pak pro kontrolu natáhl nový náboj. </w:t>
      </w:r>
    </w:p>
    <w:p>
      <w:pPr>
        <w:pStyle w:val="Normal"/>
        <w:rPr/>
      </w:pPr>
      <w:r>
        <w:rPr>
          <w:rStyle w:val="StrongEmphasis"/>
          <w:b w:val="false"/>
          <w:bCs w:val="false"/>
        </w:rPr>
        <w:t xml:space="preserve">     </w:t>
      </w:r>
      <w:r>
        <w:rPr>
          <w:rStyle w:val="StrongEmphasis"/>
          <w:b w:val="false"/>
          <w:bCs w:val="false"/>
        </w:rPr>
        <w:t xml:space="preserve">Od zdi se začínaly odrážet kulky. Nájezdníci se hrnuli jako povodeň. </w:t>
      </w:r>
    </w:p>
    <w:p>
      <w:pPr>
        <w:pStyle w:val="Normal"/>
        <w:rPr/>
      </w:pPr>
      <w:r>
        <w:rPr>
          <w:rStyle w:val="StrongEmphasis"/>
          <w:b w:val="false"/>
          <w:bCs w:val="false"/>
        </w:rPr>
        <w:t>„</w:t>
      </w:r>
      <w:r>
        <w:rPr>
          <w:rStyle w:val="StrongEmphasis"/>
          <w:b w:val="false"/>
          <w:bCs w:val="false"/>
        </w:rPr>
        <w:t xml:space="preserve">Vypadá to na dobrých šest stovek, plus mínus,“ neodpustil si Brook zhodnocení celkové situace. </w:t>
      </w:r>
    </w:p>
    <w:p>
      <w:pPr>
        <w:pStyle w:val="Normal"/>
        <w:rPr/>
      </w:pPr>
      <w:r>
        <w:rPr>
          <w:rStyle w:val="StrongEmphasis"/>
          <w:b w:val="false"/>
          <w:bCs w:val="false"/>
        </w:rPr>
        <w:t>„</w:t>
      </w:r>
      <w:r>
        <w:rPr>
          <w:rStyle w:val="StrongEmphasis"/>
          <w:b w:val="false"/>
          <w:bCs w:val="false"/>
        </w:rPr>
        <w:t>Je na čase trochu je přivítat,“ pousmál se Nathan a zvedl vysílačku. „Tady velitel obrany, na můj povel, NAKRMTE JE OLOVEM! PAAAAL!!!!!“</w:t>
      </w:r>
    </w:p>
    <w:p>
      <w:pPr>
        <w:pStyle w:val="Normal"/>
        <w:rPr/>
      </w:pPr>
      <w:r>
        <w:rPr>
          <w:rStyle w:val="StrongEmphasis"/>
          <w:b w:val="false"/>
          <w:bCs w:val="false"/>
        </w:rPr>
        <w:t xml:space="preserve">Všechny díry ve zdi ožily. Boj se rozjel na plné obrátky. Stovka obránců spustila palbu do běžících útočníků. Jejich palba nebyla tak přesná, ale svůj účinek měla. Nathan celý ten cirkus instruoval a řídil. Ve všeobecném chaosu bitvy se dalo ze země špatně orientovat. Nathan přikázal ostřelovačům, aby si vzali na mušku ležící střelce. Olovo poletovalo všemi směry. </w:t>
      </w:r>
    </w:p>
    <w:p>
      <w:pPr>
        <w:pStyle w:val="Normal"/>
        <w:rPr/>
      </w:pPr>
      <w:r>
        <w:rPr>
          <w:rStyle w:val="StrongEmphasis"/>
          <w:b w:val="false"/>
          <w:bCs w:val="false"/>
        </w:rPr>
        <w:t>„</w:t>
      </w:r>
      <w:r>
        <w:rPr>
          <w:rStyle w:val="StrongEmphasis"/>
          <w:b w:val="false"/>
          <w:bCs w:val="false"/>
        </w:rPr>
        <w:t>Brooku, jak jsi na tom?!“ snažil se Nathan překřičet střelbu okolo sebe.</w:t>
      </w:r>
    </w:p>
    <w:p>
      <w:pPr>
        <w:pStyle w:val="Normal"/>
        <w:rPr/>
      </w:pPr>
      <w:r>
        <w:rPr>
          <w:rStyle w:val="StrongEmphasis"/>
          <w:b w:val="false"/>
          <w:bCs w:val="false"/>
        </w:rPr>
        <w:t>„</w:t>
      </w:r>
      <w:r>
        <w:rPr>
          <w:rStyle w:val="StrongEmphasis"/>
          <w:b w:val="false"/>
          <w:bCs w:val="false"/>
        </w:rPr>
        <w:t>Tak maximálně padesát ran a konec.!“</w:t>
      </w:r>
    </w:p>
    <w:p>
      <w:pPr>
        <w:pStyle w:val="Normal"/>
        <w:rPr/>
      </w:pPr>
      <w:r>
        <w:rPr>
          <w:rStyle w:val="StrongEmphasis"/>
          <w:b w:val="false"/>
          <w:bCs w:val="false"/>
        </w:rPr>
        <w:t>„</w:t>
      </w:r>
      <w:r>
        <w:rPr>
          <w:rStyle w:val="StrongEmphasis"/>
          <w:b w:val="false"/>
          <w:bCs w:val="false"/>
        </w:rPr>
        <w:t>Pojď za mnou, potřebuju se porozhlédnout.“ Nathan už byl bez nábojů. Hodil kulomet na zem a po cestě vzal Ebsteinovy z rukou pušku, kterou mu před necelou půlhodinou hodil. Major se krčil za rohem budovy se vstupními kancelářemi.</w:t>
      </w:r>
    </w:p>
    <w:p>
      <w:pPr>
        <w:pStyle w:val="Normal"/>
        <w:rPr/>
      </w:pPr>
      <w:r>
        <w:rPr>
          <w:rStyle w:val="StrongEmphasis"/>
          <w:b w:val="false"/>
          <w:bCs w:val="false"/>
        </w:rPr>
        <w:t>„</w:t>
      </w:r>
      <w:r>
        <w:rPr>
          <w:rStyle w:val="StrongEmphasis"/>
          <w:b w:val="false"/>
          <w:bCs w:val="false"/>
        </w:rPr>
        <w:t>Helfni mi nahoru.“</w:t>
      </w:r>
    </w:p>
    <w:p>
      <w:pPr>
        <w:pStyle w:val="Normal"/>
        <w:rPr/>
      </w:pPr>
      <w:r>
        <w:rPr>
          <w:rStyle w:val="StrongEmphasis"/>
          <w:b w:val="false"/>
          <w:bCs w:val="false"/>
        </w:rPr>
        <w:t xml:space="preserve">Brook nečekal a podal pomocnou ruku a rameno. Nathan se vyhoupl na střechu. Podíval se skrze dalekohled. Celý útok se začal lámat. Ostřelovači zaměstnávali zalehlé střelce a ostatní nájezdníci se pomalu dávali na taktický úprk. Nathan si našel údajného velitele. Ten už byl na cestě za hory a doly. </w:t>
      </w:r>
      <w:r>
        <w:rPr>
          <w:rStyle w:val="StrongEmphasis"/>
          <w:b w:val="false"/>
          <w:bCs w:val="false"/>
          <w:i/>
          <w:iCs/>
        </w:rPr>
        <w:t>Ale notak, přece nás nechceš opustit</w:t>
      </w:r>
      <w:r>
        <w:rPr>
          <w:rStyle w:val="StrongEmphasis"/>
          <w:b w:val="false"/>
          <w:bCs w:val="false"/>
        </w:rPr>
        <w:t>, zabručel si Nathan pod vousy a zamířil na koleno. Pak zmáčkl spoušť.</w:t>
      </w:r>
    </w:p>
    <w:p>
      <w:pPr>
        <w:pStyle w:val="Normal"/>
        <w:rPr/>
      </w:pPr>
      <w:r>
        <w:rPr>
          <w:rStyle w:val="StrongEmphasis"/>
          <w:b w:val="false"/>
          <w:bCs w:val="false"/>
        </w:rPr>
        <w:t>„</w:t>
      </w:r>
      <w:r>
        <w:rPr>
          <w:rStyle w:val="StrongEmphasis"/>
          <w:b w:val="false"/>
          <w:bCs w:val="false"/>
        </w:rPr>
        <w:t>Tady velitel obrany,“ ozval se Nathan ve vysílačce. „Všem skupinám. U každé díry zůstanou kulomety, ostatní nástup u brány.“</w:t>
      </w:r>
    </w:p>
    <w:p>
      <w:pPr>
        <w:pStyle w:val="Normal"/>
        <w:rPr/>
      </w:pPr>
      <w:r>
        <w:rPr>
          <w:rStyle w:val="StrongEmphasis"/>
          <w:b w:val="false"/>
          <w:bCs w:val="false"/>
        </w:rPr>
        <w:t xml:space="preserve"> </w:t>
      </w:r>
      <w:r>
        <w:rPr>
          <w:rStyle w:val="StrongEmphasis"/>
          <w:b w:val="false"/>
          <w:bCs w:val="false"/>
        </w:rPr>
        <w:t>Seskočil dolů.</w:t>
      </w:r>
    </w:p>
    <w:p>
      <w:pPr>
        <w:pStyle w:val="Normal"/>
        <w:rPr/>
      </w:pPr>
      <w:r>
        <w:rPr>
          <w:rStyle w:val="StrongEmphasis"/>
          <w:b w:val="false"/>
          <w:bCs w:val="false"/>
        </w:rPr>
        <w:t>„</w:t>
      </w:r>
      <w:r>
        <w:rPr>
          <w:rStyle w:val="StrongEmphasis"/>
          <w:b w:val="false"/>
          <w:bCs w:val="false"/>
        </w:rPr>
        <w:t>Hele Brooku, hlídá někdo u odevzdaných zbraní?“</w:t>
      </w:r>
    </w:p>
    <w:p>
      <w:pPr>
        <w:pStyle w:val="Normal"/>
        <w:rPr/>
      </w:pPr>
      <w:r>
        <w:rPr>
          <w:rStyle w:val="StrongEmphasis"/>
          <w:b w:val="false"/>
          <w:bCs w:val="false"/>
        </w:rPr>
        <w:t>„</w:t>
      </w:r>
      <w:r>
        <w:rPr>
          <w:rStyle w:val="StrongEmphasis"/>
          <w:b w:val="false"/>
          <w:bCs w:val="false"/>
        </w:rPr>
        <w:t>Jo, někdo tam bude.“</w:t>
      </w:r>
    </w:p>
    <w:p>
      <w:pPr>
        <w:pStyle w:val="Normal"/>
        <w:rPr/>
      </w:pPr>
      <w:r>
        <w:rPr>
          <w:rStyle w:val="StrongEmphasis"/>
          <w:b w:val="false"/>
          <w:bCs w:val="false"/>
        </w:rPr>
        <w:t>„</w:t>
      </w:r>
      <w:r>
        <w:rPr>
          <w:rStyle w:val="StrongEmphasis"/>
          <w:b w:val="false"/>
          <w:bCs w:val="false"/>
        </w:rPr>
        <w:t>Na, vem si tohle, skoč mi prosím pro kvéry a zamkni mi tam batoh.“</w:t>
      </w:r>
    </w:p>
    <w:p>
      <w:pPr>
        <w:pStyle w:val="Normal"/>
        <w:rPr/>
      </w:pPr>
      <w:r>
        <w:rPr>
          <w:rStyle w:val="StrongEmphasis"/>
          <w:b w:val="false"/>
          <w:bCs w:val="false"/>
        </w:rPr>
        <w:t>„</w:t>
      </w:r>
      <w:r>
        <w:rPr>
          <w:rStyle w:val="StrongEmphasis"/>
          <w:b w:val="false"/>
          <w:bCs w:val="false"/>
        </w:rPr>
        <w:t xml:space="preserve">Že jseš to ty,“ zachechtal se Brook a odběhl k davu, který se stále marně dobýval ke svým zbraním. O pět minut později byl zpátky, nesl oba Eagly, </w:t>
      </w:r>
      <w:r>
        <w:rPr>
          <w:rStyle w:val="StrongEmphasis"/>
          <w:b w:val="false"/>
          <w:bCs w:val="false"/>
          <w:i/>
          <w:iCs/>
        </w:rPr>
        <w:t>Commando</w:t>
      </w:r>
      <w:r>
        <w:rPr>
          <w:rStyle w:val="StrongEmphasis"/>
          <w:b w:val="false"/>
          <w:bCs w:val="false"/>
        </w:rPr>
        <w:t xml:space="preserve"> a všechny zásobníky, které našel. Mezitím začaly přibíhat všichni postradatelní obránci a řadili se. Nathan zvedl obočí. Výcvik vyhrál. S takovou skupinou by tohle město schopný velitel ubránil i proti trojnásobné přesile i bez podpory těžkých zbraní. Zavrtěl hlavou a upevnil poslední zásobník na jeho místo. Když vykročil k nastoupené jednotce, kontroloval si pušku.</w:t>
      </w:r>
    </w:p>
    <w:p>
      <w:pPr>
        <w:pStyle w:val="Normal"/>
        <w:rPr/>
      </w:pPr>
      <w:r>
        <w:rPr>
          <w:rStyle w:val="StrongEmphasis"/>
          <w:b w:val="false"/>
          <w:bCs w:val="false"/>
        </w:rPr>
        <w:t>„</w:t>
      </w:r>
      <w:r>
        <w:rPr>
          <w:rStyle w:val="StrongEmphasis"/>
          <w:b w:val="false"/>
          <w:bCs w:val="false"/>
        </w:rPr>
        <w:t xml:space="preserve">Tak jo, hlavní sílu jsme zlomili, teď to tu vyčistíme. Chci vidět skupiny po dvou v rojnici po celé délce zdi. Co se pohne zastřelit a hlídat si záda. Kdyby se náhodou někdo vzdával, svázat a sebrat cestou zpátky. Tak pohyb, nebo snad chcete žít navěky?“ Vojáci se rozběhli splnit rozkaz. </w:t>
      </w:r>
    </w:p>
    <w:p>
      <w:pPr>
        <w:pStyle w:val="Normal"/>
        <w:rPr/>
      </w:pPr>
      <w:r>
        <w:rPr>
          <w:rStyle w:val="StrongEmphasis"/>
          <w:b w:val="false"/>
          <w:bCs w:val="false"/>
        </w:rPr>
        <w:t>„</w:t>
      </w:r>
      <w:r>
        <w:rPr>
          <w:rStyle w:val="StrongEmphasis"/>
          <w:b w:val="false"/>
          <w:bCs w:val="false"/>
        </w:rPr>
        <w:t>Ebsteine, přestaň se tady plazit a jdi se dát dohromady. Až tu skončíme, zastavím se na velitelství. Mám na srdci ještě pár věcí. Neboj se člověče, do zubů už nedostaneš. Teď se zase začni chovat jako velitel, vytáhni techniky z pod postelí, ať to tu začnou dávat do pořádku. Tohle bude dlouhej den.“ Poslední větu si zabručel jenom tak pro sebe. Brook stál u brány s puškou v ruce a čekal.</w:t>
      </w:r>
    </w:p>
    <w:p>
      <w:pPr>
        <w:pStyle w:val="Normal"/>
        <w:rPr/>
      </w:pPr>
      <w:r>
        <w:rPr>
          <w:rStyle w:val="StrongEmphasis"/>
          <w:b w:val="false"/>
          <w:bCs w:val="false"/>
        </w:rPr>
        <w:t>„</w:t>
      </w:r>
      <w:r>
        <w:rPr>
          <w:rStyle w:val="StrongEmphasis"/>
          <w:b w:val="false"/>
          <w:bCs w:val="false"/>
        </w:rPr>
        <w:t>Tak co, jdeme?“ povytáhl Brook obočí.</w:t>
      </w:r>
    </w:p>
    <w:p>
      <w:pPr>
        <w:pStyle w:val="Normal"/>
        <w:rPr/>
      </w:pPr>
      <w:r>
        <w:rPr>
          <w:rStyle w:val="StrongEmphasis"/>
          <w:b w:val="false"/>
          <w:bCs w:val="false"/>
        </w:rPr>
        <w:t>„</w:t>
      </w:r>
      <w:r>
        <w:rPr>
          <w:rStyle w:val="StrongEmphasis"/>
          <w:b w:val="false"/>
          <w:bCs w:val="false"/>
        </w:rPr>
        <w:t>Blbej dotaz starouši. Zavel jim, ať se pohnou. Někde jsem tam viděl někoho jako velitele, tak si pro něj dojdeme,“ odpověděl Nathan a natáhl závěr.</w:t>
      </w:r>
    </w:p>
    <w:p>
      <w:pPr>
        <w:pStyle w:val="Normal"/>
        <w:rPr/>
      </w:pPr>
      <w:r>
        <w:rPr>
          <w:rStyle w:val="StrongEmphasis"/>
          <w:b w:val="false"/>
          <w:bCs w:val="false"/>
        </w:rPr>
        <w:t>„</w:t>
      </w:r>
      <w:r>
        <w:rPr>
          <w:rStyle w:val="StrongEmphasis"/>
          <w:b w:val="false"/>
          <w:bCs w:val="false"/>
        </w:rPr>
        <w:t>Che, tak tomu říkám plán. TAK JO CHLAPI, KUPŘEDU!!“</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Rojnice se dala do pohybu a kontrolovala jedno tělo po druhém. Občas se ozvala střelba, ale většinu živých stačili zlikvidovat ostřelovači. Nathan šel kupředu a těly okolo se nezabýval. Brook mu kryl záda a občas nějakou mrtvolu obrátil. Mrtví převládali. Jen občas narazili na umírajícího.</w:t>
      </w:r>
    </w:p>
    <w:p>
      <w:pPr>
        <w:pStyle w:val="Normal"/>
        <w:rPr/>
      </w:pPr>
      <w:r>
        <w:rPr>
          <w:rStyle w:val="StrongEmphasis"/>
          <w:b w:val="false"/>
          <w:bCs w:val="false"/>
        </w:rPr>
        <w:t>„</w:t>
      </w:r>
      <w:r>
        <w:rPr>
          <w:rStyle w:val="StrongEmphasis"/>
          <w:b w:val="false"/>
          <w:bCs w:val="false"/>
        </w:rPr>
        <w:t>Zajímalo by mně Edrigu, co tě vede k tomu, že na nás Waldez počká?“ zeptal se Brook. Předchozí sled událostí už hodil za hlavu, ale tahle věc mu nedávala pokoj.</w:t>
      </w:r>
    </w:p>
    <w:p>
      <w:pPr>
        <w:pStyle w:val="Normal"/>
        <w:rPr/>
      </w:pPr>
      <w:r>
        <w:rPr>
          <w:rStyle w:val="StrongEmphasis"/>
          <w:b w:val="false"/>
          <w:bCs w:val="false"/>
        </w:rPr>
        <w:t>„</w:t>
      </w:r>
      <w:r>
        <w:rPr>
          <w:rStyle w:val="StrongEmphasis"/>
          <w:b w:val="false"/>
          <w:bCs w:val="false"/>
        </w:rPr>
        <w:t>Mám naprostou jistotu,“ ušklíbl se Nathan.</w:t>
      </w:r>
    </w:p>
    <w:p>
      <w:pPr>
        <w:pStyle w:val="Normal"/>
        <w:rPr/>
      </w:pPr>
      <w:r>
        <w:rPr>
          <w:rStyle w:val="StrongEmphasis"/>
          <w:b w:val="false"/>
          <w:bCs w:val="false"/>
        </w:rPr>
        <w:t>„</w:t>
      </w:r>
      <w:r>
        <w:rPr>
          <w:rStyle w:val="StrongEmphasis"/>
          <w:b w:val="false"/>
          <w:bCs w:val="false"/>
        </w:rPr>
        <w:t>Nedělej fóry. Ten už bude někde v noře plánovat, jak na nás vyzraje příště.“</w:t>
      </w:r>
    </w:p>
    <w:p>
      <w:pPr>
        <w:pStyle w:val="Normal"/>
        <w:rPr/>
      </w:pPr>
      <w:r>
        <w:rPr>
          <w:rStyle w:val="StrongEmphasis"/>
          <w:b w:val="false"/>
          <w:bCs w:val="false"/>
        </w:rPr>
        <w:t>„</w:t>
      </w:r>
      <w:r>
        <w:rPr>
          <w:rStyle w:val="StrongEmphasis"/>
          <w:b w:val="false"/>
          <w:bCs w:val="false"/>
        </w:rPr>
        <w:t>Tak to tě asi čeká nemilé překvapení. Vlastně, podívej se sám, přímo před nás mezi tou skupinou kamenů,“ řekl Nathan a podal Brookovi dalekohled. Brook se zastavil, zaostřil čočky, a zadíval se na člověka, který se se zaškrceným pahýlem levé nohy snaží odplazit do bezpečí. „Tak to čumím. Jestli mu to vydrží, tak vykrvácí dřív, než se k němu dostaneme,“ poznamenal jen tak pro sebe.</w:t>
      </w:r>
    </w:p>
    <w:p>
      <w:pPr>
        <w:pStyle w:val="Normal"/>
        <w:rPr/>
      </w:pPr>
      <w:r>
        <w:rPr>
          <w:rStyle w:val="StrongEmphasis"/>
          <w:b w:val="false"/>
          <w:bCs w:val="false"/>
        </w:rPr>
        <w:t>„</w:t>
      </w:r>
      <w:r>
        <w:rPr>
          <w:rStyle w:val="StrongEmphasis"/>
          <w:b w:val="false"/>
          <w:bCs w:val="false"/>
        </w:rPr>
        <w:t>Co myslíš, přežije cestu do města?“ hodil Nathan další otázkou.</w:t>
      </w:r>
    </w:p>
    <w:p>
      <w:pPr>
        <w:pStyle w:val="Normal"/>
        <w:rPr/>
      </w:pPr>
      <w:r>
        <w:rPr>
          <w:rStyle w:val="StrongEmphasis"/>
          <w:b w:val="false"/>
          <w:bCs w:val="false"/>
        </w:rPr>
        <w:t>„</w:t>
      </w:r>
      <w:r>
        <w:rPr>
          <w:rStyle w:val="StrongEmphasis"/>
          <w:b w:val="false"/>
          <w:bCs w:val="false"/>
        </w:rPr>
        <w:t>No, mohli by jsme to zkusit.“</w:t>
      </w:r>
    </w:p>
    <w:p>
      <w:pPr>
        <w:pStyle w:val="Normal"/>
        <w:rPr/>
      </w:pPr>
      <w:r>
        <w:rPr>
          <w:rStyle w:val="StrongEmphasis"/>
          <w:b w:val="false"/>
          <w:bCs w:val="false"/>
        </w:rPr>
        <w:t>„</w:t>
      </w:r>
      <w:r>
        <w:rPr>
          <w:rStyle w:val="StrongEmphasis"/>
          <w:b w:val="false"/>
          <w:bCs w:val="false"/>
        </w:rPr>
        <w:t xml:space="preserve">Tak jo, tady máš rádio a zavolej nějakou pomoc. Já už se do tý věci nakecal až až.“ </w:t>
      </w:r>
    </w:p>
    <w:p>
      <w:pPr>
        <w:pStyle w:val="Normal"/>
        <w:rPr>
          <w:rStyle w:val="StrongEmphasis"/>
          <w:b w:val="false"/>
          <w:b w:val="false"/>
          <w:bCs w:val="false"/>
        </w:rPr>
      </w:pPr>
      <w:r>
        <w:rPr/>
      </w:r>
    </w:p>
    <w:p>
      <w:pPr>
        <w:pStyle w:val="Normal"/>
        <w:rPr/>
      </w:pPr>
      <w:r>
        <w:rPr>
          <w:rStyle w:val="StrongEmphasis"/>
          <w:b w:val="false"/>
          <w:bCs w:val="false"/>
        </w:rPr>
        <w:t xml:space="preserve">     </w:t>
      </w:r>
      <w:r>
        <w:rPr>
          <w:rStyle w:val="StrongEmphasis"/>
          <w:b w:val="false"/>
          <w:bCs w:val="false"/>
        </w:rPr>
        <w:t>Waldez bojoval s bolestí. Mohl by přísahat, že tu kulku, která mu urvala nohu, slyšel. Kroky, které se blýžily, slyšel až moc dobře. Když ho pak kopanec obrátil na záda, zjistil, že se dívá do hlavně Desert Eagla. Za jeho mířidly poznal onoho snajpra, který měl na svědomí všechny jeho raketometčíky. Ten obličej se usmíval.</w:t>
      </w:r>
    </w:p>
    <w:p>
      <w:pPr>
        <w:pStyle w:val="Normal"/>
        <w:rPr/>
      </w:pPr>
      <w:r>
        <w:rPr>
          <w:rStyle w:val="StrongEmphasis"/>
          <w:b w:val="false"/>
          <w:bCs w:val="false"/>
        </w:rPr>
        <w:t>„</w:t>
      </w:r>
      <w:r>
        <w:rPr>
          <w:rStyle w:val="StrongEmphasis"/>
          <w:b w:val="false"/>
          <w:bCs w:val="false"/>
        </w:rPr>
        <w:t>Tak fajn, prošacujte ho. Jakmile se pohneš, ustřelím ti i druhou nohu aby tě nemuseli chlapi táhnout až do města.“</w:t>
      </w:r>
    </w:p>
    <w:p>
      <w:pPr>
        <w:pStyle w:val="Normal"/>
        <w:rPr/>
      </w:pPr>
      <w:r>
        <w:rPr>
          <w:rStyle w:val="StrongEmphasis"/>
          <w:b w:val="false"/>
          <w:bCs w:val="false"/>
        </w:rPr>
        <w:t>Waldez se zmohl jenom na zlostné zachrčení. Přemáhal rudé mžitky od bolesti. Dva přivolaní milicionáři ho prohledali a vybrali mu z oblečení veškeré předměty a zbraně.</w:t>
      </w:r>
    </w:p>
    <w:p>
      <w:pPr>
        <w:pStyle w:val="Normal"/>
        <w:rPr/>
      </w:pPr>
      <w:r>
        <w:rPr>
          <w:rStyle w:val="StrongEmphasis"/>
          <w:b w:val="false"/>
          <w:bCs w:val="false"/>
        </w:rPr>
        <w:t>„</w:t>
      </w:r>
      <w:r>
        <w:rPr>
          <w:rStyle w:val="StrongEmphasis"/>
          <w:b w:val="false"/>
          <w:bCs w:val="false"/>
        </w:rPr>
        <w:t>Brooku, nebudeme potvory. Bodněte mu morfin a stimul-pack. Až si ho ve městě vezmou do parády, třeba nás za to bude nenávidět.“</w:t>
      </w:r>
    </w:p>
    <w:p>
      <w:pPr>
        <w:pStyle w:val="Normal"/>
        <w:rPr/>
      </w:pPr>
      <w:r>
        <w:rPr>
          <w:rStyle w:val="StrongEmphasis"/>
          <w:b w:val="false"/>
          <w:bCs w:val="false"/>
        </w:rPr>
        <w:t>Brook se zasmál a vytáhl z kapsy injekční ampuli s morfiem a stimpack. Waldez cítil, jak bolest odplouvá. Když ho dva vojáci vzali mezi sebe a nesli ho do města, připadalo mu to, jako by se vznášel. Už necítil, jak ho složili do cely.</w:t>
      </w:r>
    </w:p>
    <w:p>
      <w:pPr>
        <w:pStyle w:val="Normal"/>
        <w:rPr>
          <w:rStyle w:val="StrongEmphasis"/>
          <w:b w:val="false"/>
          <w:b w:val="false"/>
          <w:bCs w:val="false"/>
        </w:rPr>
      </w:pPr>
      <w:r>
        <w:rPr/>
      </w:r>
    </w:p>
    <w:p>
      <w:pPr>
        <w:pStyle w:val="Normal"/>
        <w:rPr/>
      </w:pPr>
      <w:r>
        <w:rPr/>
        <w:t xml:space="preserve">     </w:t>
      </w:r>
      <w:r>
        <w:rPr/>
        <w:t>O dva dny později seděl Nathan s Brookem a Ebsteinem na jedné z věží na vnitřní zdi. V rukou měli lahve piva a dívali se dolů na město. Raketometná kanonáda napáchala povážlivé trhliny na kráse ulic. Několik domů bylo strženo. Všude bylo ještě teď vidět stopy po explozích. Ještě nebyly k dispozici přesné čísla, ale podle odhadů tam dole zemřelo pomalu šest a půl stovky lidí. V ulicích pobíhaly čety techniků a dobrovolníků, kteří uklízeli suť a mrtvá těla. Na všech a všem ležela depresivní atmosféra.</w:t>
      </w:r>
    </w:p>
    <w:p>
      <w:pPr>
        <w:pStyle w:val="Normal"/>
        <w:rPr/>
      </w:pPr>
      <w:r>
        <w:rPr/>
        <w:t>„</w:t>
      </w:r>
      <w:r>
        <w:rPr/>
        <w:t>Zvládli jsme to,“ oddechl si Ebstein.</w:t>
      </w:r>
    </w:p>
    <w:p>
      <w:pPr>
        <w:pStyle w:val="Normal"/>
        <w:rPr/>
      </w:pPr>
      <w:r>
        <w:rPr/>
        <w:t>„</w:t>
      </w:r>
      <w:r>
        <w:rPr/>
        <w:t xml:space="preserve">Jo, ale za jakou cenu?“ obrátil se na něho Brook. </w:t>
      </w:r>
    </w:p>
    <w:p>
      <w:pPr>
        <w:pStyle w:val="Normal"/>
        <w:rPr/>
      </w:pPr>
      <w:r>
        <w:rPr/>
        <w:t>Nathan mlčel a upíjel ze své lahve. Celý včerejší den se probíral tím, že hodnotil celou tu věc. „Tak  mně zajímá, kdo je vlastně ten Waldez?“ vyslovil nakonec jednu z mnoha otázek.</w:t>
      </w:r>
    </w:p>
    <w:p>
      <w:pPr>
        <w:pStyle w:val="Normal"/>
        <w:rPr/>
      </w:pPr>
      <w:r>
        <w:rPr/>
        <w:t>„</w:t>
      </w:r>
      <w:r>
        <w:rPr/>
        <w:t>Je to na delší povídání.“ Ebstein se otočil a i přes zafixovvaný nos se netvářil naštvaně.</w:t>
      </w:r>
    </w:p>
    <w:p>
      <w:pPr>
        <w:pStyle w:val="Normal"/>
        <w:rPr/>
      </w:pPr>
      <w:r>
        <w:rPr/>
        <w:t>„</w:t>
      </w:r>
      <w:r>
        <w:rPr/>
        <w:t>Tak to zkrať majore,“ usmál se na něho Nathan. To u Brooka vyvolalo záchvat smíchu.</w:t>
      </w:r>
    </w:p>
    <w:p>
      <w:pPr>
        <w:pStyle w:val="Normal"/>
        <w:rPr/>
      </w:pPr>
      <w:r>
        <w:rPr/>
        <w:t>„</w:t>
      </w:r>
      <w:r>
        <w:rPr/>
        <w:t>He, prej zkrať. Podívej se, ten parchant byl v radě města, moh bejt starosta, ale přišlo se mu na hodně divný kšefty, tak jsme ho vyhodili. No a on sjednotil všechny gangy v okolí, to bylo nějakých deset roků zpátky. Do té doby nebyli rajdři problém, jenom malá nepříjemnost. Pak to začalo ve velkém a podle všeho za poslední dva roky někde nasbíral hromadu raketometů.“</w:t>
      </w:r>
    </w:p>
    <w:p>
      <w:pPr>
        <w:pStyle w:val="Normal"/>
        <w:rPr/>
      </w:pPr>
      <w:r>
        <w:rPr/>
        <w:t>„</w:t>
      </w:r>
      <w:r>
        <w:rPr/>
        <w:t xml:space="preserve">Brooku, jednodušeji bych to neřekl.“ Ebstein se zasmál. Na dlouhou chvíli bylo ticho a ti tři sledovali dění pod sebou. </w:t>
      </w:r>
    </w:p>
    <w:p>
      <w:pPr>
        <w:pStyle w:val="Normal"/>
        <w:rPr/>
      </w:pPr>
      <w:r>
        <w:rPr/>
        <w:t xml:space="preserve">     „</w:t>
      </w:r>
      <w:r>
        <w:rPr/>
        <w:t>Nemyslel jste to vážně majore, že ne?“ Brook vytřeštil oči. Všichni tři už zase seděli v kanceláři majora Ebsteina.</w:t>
      </w:r>
    </w:p>
    <w:p>
      <w:pPr>
        <w:pStyle w:val="Normal"/>
        <w:rPr/>
      </w:pPr>
      <w:r>
        <w:rPr/>
        <w:t>„</w:t>
      </w:r>
      <w:r>
        <w:rPr/>
        <w:t>To si piš, že jsem myslel a hrubý návrh už má starosta a všichni členové rady na stole.“</w:t>
      </w:r>
    </w:p>
    <w:p>
      <w:pPr>
        <w:pStyle w:val="Normal"/>
        <w:rPr/>
      </w:pPr>
      <w:r>
        <w:rPr/>
        <w:t>Nathan seděl v rohu místnosti a pokynul Brookovi lahví piva, kterou vytáhl z jedné z mnoha kapes svého kabátu.</w:t>
      </w:r>
    </w:p>
    <w:p>
      <w:pPr>
        <w:pStyle w:val="Normal"/>
        <w:rPr/>
      </w:pPr>
      <w:r>
        <w:rPr/>
        <w:t>„</w:t>
      </w:r>
      <w:r>
        <w:rPr/>
        <w:t>Nechal jsem si poradit a znělo to rozumně. Ber to jako fakt. Máš nejvíc zkušeností s děním mimo město.“</w:t>
      </w:r>
    </w:p>
    <w:p>
      <w:pPr>
        <w:pStyle w:val="Normal"/>
        <w:rPr/>
      </w:pPr>
      <w:r>
        <w:rPr/>
        <w:t>„</w:t>
      </w:r>
      <w:r>
        <w:rPr/>
        <w:t xml:space="preserve">Ale co mám jako dělat?“ Starý seržant se bezradně otáčel po místnosti. </w:t>
      </w:r>
    </w:p>
    <w:p>
      <w:pPr>
        <w:pStyle w:val="Normal"/>
        <w:rPr/>
      </w:pPr>
      <w:r>
        <w:rPr/>
        <w:t>„</w:t>
      </w:r>
      <w:r>
        <w:rPr/>
        <w:t>Tak to bych měl naklepnout já,“ převzal Nathan slovo. „Hele Brooku, pokud chceš aspoň trochu předejít tomu masakru, který jsme tu prodělali, potřebuješ trochu staré školy. Vlastní špicly, placené práskače, informace. Hele, nemusíš to hned rozjet s vlastní armádou. Stačí pár lidí, kteří se budou flákat a sbírat řeči, drby, hledat. No a ty to pak vyhodnotíš a zařídíš se podle toho.“</w:t>
      </w:r>
    </w:p>
    <w:p>
      <w:pPr>
        <w:pStyle w:val="Normal"/>
        <w:rPr/>
      </w:pPr>
      <w:r>
        <w:rPr/>
        <w:t>„</w:t>
      </w:r>
      <w:r>
        <w:rPr/>
        <w:t>Díky Nathane, nebo Edrigu, nebo jak si to říkáš. Lépe bych to neřekl.“</w:t>
      </w:r>
    </w:p>
    <w:p>
      <w:pPr>
        <w:pStyle w:val="Normal"/>
        <w:rPr/>
      </w:pPr>
      <w:r>
        <w:rPr/>
        <w:t>„</w:t>
      </w:r>
      <w:r>
        <w:rPr/>
        <w:t>Kruci Ebsteine, co myslíš, že je to E.“</w:t>
      </w:r>
    </w:p>
    <w:p>
      <w:pPr>
        <w:pStyle w:val="Normal"/>
        <w:rPr/>
      </w:pPr>
      <w:r>
        <w:rPr/>
        <w:t>„</w:t>
      </w:r>
      <w:r>
        <w:rPr/>
        <w:t>Eh, promiň. Na tohle jsem nepomyslel.“</w:t>
      </w:r>
    </w:p>
    <w:p>
      <w:pPr>
        <w:pStyle w:val="Normal"/>
        <w:rPr/>
      </w:pPr>
      <w:r>
        <w:rPr/>
        <w:t>„</w:t>
      </w:r>
      <w:r>
        <w:rPr/>
        <w:t xml:space="preserve">No vidíš. Ty by sis měl nastudovat hodně o taktice. A pro vás oba. Až někdo půjde na vaše místa, tak se místo toho, kdo to je, dívejte na to, jestli na to má ty správné předpoklady. A vůbec, na to, abych vás učil jak máte dělat svoji práci jsem už trochu starej.“ Přihnul si z lahve a dospěl k závěru, že je čas vydat se na cestu, podívat se za DIS a Jessico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i/>
          <w:i/>
          <w:iCs/>
          <w:sz w:val="28"/>
        </w:rPr>
      </w:pPr>
      <w:r>
        <w:rPr>
          <w:rFonts w:cs="Verdana" w:ascii="Verdana" w:hAnsi="Verdana"/>
          <w:b/>
          <w:bCs/>
          <w:i/>
          <w:iCs/>
          <w:sz w:val="28"/>
        </w:rPr>
        <w:t>Cesta k pomstě.</w:t>
      </w:r>
    </w:p>
    <w:p>
      <w:pPr>
        <w:pStyle w:val="Normal"/>
        <w:rPr>
          <w:rFonts w:ascii="Verdana" w:hAnsi="Verdana" w:cs="Verdana"/>
          <w:b/>
          <w:b/>
          <w:bCs/>
          <w:i/>
          <w:i/>
          <w:iCs/>
          <w:sz w:val="28"/>
        </w:rPr>
      </w:pPr>
      <w:r>
        <w:rPr>
          <w:rFonts w:cs="Verdana" w:ascii="Verdana" w:hAnsi="Verdana"/>
          <w:b/>
          <w:bCs/>
          <w:i/>
          <w:iCs/>
          <w:sz w:val="28"/>
        </w:rPr>
      </w:r>
    </w:p>
    <w:p>
      <w:pPr>
        <w:pStyle w:val="Normal"/>
        <w:rPr/>
      </w:pPr>
      <w:r>
        <w:rPr/>
        <w:t xml:space="preserve">     </w:t>
      </w:r>
      <w:r>
        <w:rPr/>
        <w:t>Nathan vstal a otíral ze sebe nový nános biogelu. Když si vzpomněl na to, jak těžko se mu vstávalo posledně, musel se pousmát. Odešel do sprchy pevným krokem. V zrcadlech si všimnul nových jizev. Na cestě zpátky zkontroloval Jessičinu nádrž, jen pro klid duše, v kuchyni si nalil drink a nakonec usedl ve svém oblíbeném křesle.</w:t>
      </w:r>
    </w:p>
    <w:p>
      <w:pPr>
        <w:pStyle w:val="Normal"/>
        <w:rPr/>
      </w:pPr>
      <w:r>
        <w:rPr/>
        <w:t>„</w:t>
      </w:r>
      <w:r>
        <w:rPr/>
        <w:t>Tak jak se cítíš?“ ozvalo se z reproduktorů.</w:t>
      </w:r>
    </w:p>
    <w:p>
      <w:pPr>
        <w:pStyle w:val="Normal"/>
        <w:rPr/>
      </w:pPr>
      <w:r>
        <w:rPr/>
        <w:t>„</w:t>
      </w:r>
      <w:r>
        <w:rPr/>
        <w:t>Ani mi nemluv,“ ošil se. „Jak dlouho jsem tam byl?“</w:t>
      </w:r>
    </w:p>
    <w:p>
      <w:pPr>
        <w:pStyle w:val="Normal"/>
        <w:rPr/>
      </w:pPr>
      <w:r>
        <w:rPr/>
        <w:t>„</w:t>
      </w:r>
      <w:r>
        <w:rPr/>
        <w:t>Dvaadvacet dní.“</w:t>
      </w:r>
    </w:p>
    <w:p>
      <w:pPr>
        <w:pStyle w:val="Normal"/>
        <w:rPr/>
      </w:pPr>
      <w:r>
        <w:rPr/>
        <w:t>„</w:t>
      </w:r>
      <w:r>
        <w:rPr/>
        <w:t>Víš, že si ani nepamatuju jak jsem se sem dostal?“</w:t>
      </w:r>
    </w:p>
    <w:p>
      <w:pPr>
        <w:pStyle w:val="Normal"/>
        <w:rPr/>
      </w:pPr>
      <w:r>
        <w:rPr/>
        <w:t>„</w:t>
      </w:r>
      <w:r>
        <w:rPr/>
        <w:t xml:space="preserve">Tomu se nedivím. Jenom díky modifikacím jsi ještě naživu. V takovém stavu by normální člověk  nepřežil den. Měl jsi namále.“ Nathan se zaškaredil. Neuvažoval o sobě jako o někom jiném, jako o nadčlověku. </w:t>
      </w:r>
    </w:p>
    <w:p>
      <w:pPr>
        <w:pStyle w:val="Normal"/>
        <w:rPr/>
      </w:pPr>
      <w:r>
        <w:rPr/>
        <w:t>„</w:t>
      </w:r>
      <w:r>
        <w:rPr/>
        <w:t>Zajímalo by mně,“ pokračovala Dis, „jak jsi se mohl dostat do takového stavu?“</w:t>
      </w:r>
    </w:p>
    <w:p>
      <w:pPr>
        <w:pStyle w:val="Normal"/>
        <w:rPr/>
      </w:pPr>
      <w:r>
        <w:rPr/>
        <w:t>„</w:t>
      </w:r>
      <w:r>
        <w:rPr/>
        <w:t>To je právě to. Dostala mně parta hodně dobře zorganizovaných nájezdníků.“</w:t>
      </w:r>
    </w:p>
    <w:p>
      <w:pPr>
        <w:pStyle w:val="Normal"/>
        <w:rPr/>
      </w:pPr>
      <w:r>
        <w:rPr/>
        <w:t>„</w:t>
      </w:r>
      <w:r>
        <w:rPr/>
        <w:t>Povídej,“ pobídla ho.</w:t>
      </w:r>
    </w:p>
    <w:p>
      <w:pPr>
        <w:pStyle w:val="Normal"/>
        <w:rPr/>
      </w:pPr>
      <w:r>
        <w:rPr/>
      </w:r>
    </w:p>
    <w:p>
      <w:pPr>
        <w:pStyle w:val="Normal"/>
        <w:rPr/>
      </w:pPr>
      <w:r>
        <w:rPr/>
        <w:t xml:space="preserve">     „</w:t>
      </w:r>
      <w:r>
        <w:rPr/>
        <w:t xml:space="preserve">Pamatuješ si ještě, jak jsem ti vyprávěl o těch dvou nájezdnících, které jsem zajal při cestě s Gregem? Na trase do Amarila. Přesně. Nechali jsme je v Amarilu šerifovi. Ale co jsme v tu chvíli nevěděli, někdo nás celou cestu sledoval. Budu tě chvíli napínat. Dva, ne, teď už tři měsíce zpátky, jsem měl cestu z Worthu. Šel jsem domů. Není to k smíchu? Nebo spíše paradoxní. </w:t>
      </w:r>
    </w:p>
    <w:p>
      <w:pPr>
        <w:pStyle w:val="Normal"/>
        <w:rPr/>
      </w:pPr>
      <w:r>
        <w:rPr/>
        <w:t xml:space="preserve">     </w:t>
      </w:r>
      <w:r>
        <w:rPr/>
        <w:t>Šel jsem přímou čarou přes pláň. Proč se zdržovat obcházením celého Texasu. Asi tři dny cesty od stezky, kde jsme sebrali ty dva jsem se utábořil. Ten den jsem urazil přes třicet kilometrů. Takže jsem byl už docela unavený. Chtěl jsem být z dosahu nájezdníků. Je to až k smíchu. Tak jsem neslyšel nic. Ten někdo musel být hodně tichý, protože i kdybych byl kdovíjak unavený, vzbudily by mně i ještěrky. Každopádně jsem se probudil přivázaný k nějaké konstrukci v jeskyni. Vysel jsem uprostřed prostory, nahý a ve tmě. Navíc mi nebyla zima, ale měla by. Od úst mi šla pára. Pak jsem asi usnul, protože mně probudil až proud vody, kterým mě probrali únosci. Přinesli světlo, tak jsem si to tam mohl prohlédnout. Nic poutavého. Asi tam mívali návštěvy docela pravidelně. Proti mně stáli čtyři lidi, pátý se posadil na bednu. Podle všeho šéf.</w:t>
      </w:r>
    </w:p>
    <w:p>
      <w:pPr>
        <w:pStyle w:val="Normal"/>
        <w:rPr/>
      </w:pPr>
      <w:r>
        <w:rPr>
          <w:i/>
          <w:iCs/>
        </w:rPr>
        <w:t>„</w:t>
      </w:r>
      <w:r>
        <w:rPr>
          <w:i/>
          <w:iCs/>
        </w:rPr>
        <w:t>Je to von Rasto?“</w:t>
      </w:r>
      <w:r>
        <w:rPr/>
        <w:t xml:space="preserve"> začal mluvit. Oslovený se na mně podíval. Byl to černoch s copánky. Opíral se o kalašnikova.</w:t>
      </w:r>
    </w:p>
    <w:p>
      <w:pPr>
        <w:pStyle w:val="Normal"/>
        <w:rPr>
          <w:i/>
          <w:i/>
          <w:iCs/>
        </w:rPr>
      </w:pPr>
      <w:r>
        <w:rPr>
          <w:i/>
          <w:iCs/>
        </w:rPr>
        <w:t>„</w:t>
      </w:r>
      <w:r>
        <w:rPr>
          <w:i/>
          <w:iCs/>
        </w:rPr>
        <w:t>Jo, je to jeden z těch dvou.“</w:t>
      </w:r>
    </w:p>
    <w:p>
      <w:pPr>
        <w:pStyle w:val="Normal"/>
        <w:rPr/>
      </w:pPr>
      <w:r>
        <w:rPr>
          <w:i/>
          <w:iCs/>
        </w:rPr>
        <w:t>„</w:t>
      </w:r>
      <w:r>
        <w:rPr>
          <w:i/>
          <w:iCs/>
        </w:rPr>
        <w:t xml:space="preserve">Fajn, jděte, mám tady s tímhle hovnem nějakou řeč.“ </w:t>
      </w:r>
      <w:r>
        <w:rPr/>
        <w:t xml:space="preserve">Když všichni odešli, postavil se a pořádně si mně prohlédl. </w:t>
      </w:r>
    </w:p>
    <w:p>
      <w:pPr>
        <w:pStyle w:val="TextBody"/>
        <w:rPr/>
      </w:pPr>
      <w:r>
        <w:rPr/>
        <w:t>„</w:t>
      </w:r>
      <w:r>
        <w:rPr/>
        <w:t xml:space="preserve">Tak podívej,“ </w:t>
      </w:r>
      <w:r>
        <w:rPr>
          <w:i w:val="false"/>
          <w:iCs w:val="false"/>
        </w:rPr>
        <w:t>začal</w:t>
      </w:r>
      <w:r>
        <w:rPr/>
        <w:t>. „Asi nevíš kdo já jsem, ale to ti může bejt jedno. Nějakou dobu zpátky jsi se svým kamarádíčkem sbalil dva z nás. Normálně bych to přešel. Špacírovat si to po stezce, to udělá jenom idiot. Ale jeden z nich byl můj syn a byl bych za vola, kdybych ho nepomstil. No, nečeká tě nic dobrýho, to ti říkám. Viděl jsem jak si s ním pohráli ti zmetci v Abilene. Taky jsme na ně udělali nájezd, aby se vědělo, že si nenecháme všechno jen tak líbit.“</w:t>
      </w:r>
    </w:p>
    <w:p>
      <w:pPr>
        <w:pStyle w:val="Normal"/>
        <w:rPr/>
      </w:pPr>
      <w:r>
        <w:rPr/>
        <w:t>Začalo mi docházet, že mně nečeká žádná pohodlná procházka. On pokračoval.</w:t>
      </w:r>
    </w:p>
    <w:p>
      <w:pPr>
        <w:pStyle w:val="Normal"/>
        <w:rPr>
          <w:i/>
          <w:i/>
          <w:iCs/>
        </w:rPr>
      </w:pPr>
      <w:r>
        <w:rPr>
          <w:i/>
          <w:iCs/>
        </w:rPr>
        <w:t xml:space="preserve"> „</w:t>
      </w:r>
      <w:r>
        <w:rPr>
          <w:i/>
          <w:iCs/>
        </w:rPr>
        <w:t>No a ty si to náležitě užiješ. Ale až zítra. Vyspi se na to.“</w:t>
      </w:r>
    </w:p>
    <w:p>
      <w:pPr>
        <w:pStyle w:val="Normal"/>
        <w:rPr/>
      </w:pPr>
      <w:r>
        <w:rPr/>
        <w:t>Pokoušel jsem se dostat z pout. Nešlo to. Byly dotažené opravdu dobře, navíc  skvěle ukotvené. Tak jsem vysíleně vysel.</w:t>
      </w:r>
    </w:p>
    <w:p>
      <w:pPr>
        <w:pStyle w:val="Normal"/>
        <w:rPr/>
      </w:pPr>
      <w:r>
        <w:rPr/>
        <w:t>Další dny se mi nějak rozplynuly v nekonečnou řadu bolesti a chvilek, kdy jsem si přál, abych konečně upadl do bezvědomí. Bičovali mně, řezali, pálili, mlátili, pomalu a v klidu, nespěchali. Já jsem už nebyl ve stavu, abych odešel. Nakonec na mně natáhli nějaké kalhoty a košili, a vytáhli mně ven. Slunce mně oslepilo. Nevím jak dlouho jsme šli, ale nakonec mi udělali několik čerstvých zářezů do zad a nechali mně tam. Prvních pár hodin si pamatuju. Nasměroval jsem se směrem sem, ani nevím jak, ale kdykoliv bych se dokázal otočit přibližně tím správný směrem. Pak už si nepamatuju nic, až probuzení.“</w:t>
      </w:r>
    </w:p>
    <w:p>
      <w:pPr>
        <w:pStyle w:val="Normal"/>
        <w:rPr/>
      </w:pPr>
      <w:r>
        <w:rPr/>
        <w:t>„</w:t>
      </w:r>
      <w:r>
        <w:rPr/>
        <w:t xml:space="preserve">Neměl jsi kdovíjaké štěstí,“ odtušila Dis. </w:t>
      </w:r>
    </w:p>
    <w:p>
      <w:pPr>
        <w:pStyle w:val="Normal"/>
        <w:rPr/>
      </w:pPr>
      <w:r>
        <w:rPr/>
        <w:t>„</w:t>
      </w:r>
      <w:r>
        <w:rPr/>
        <w:t>Jak se to vezme. Všechno zůstalo u nich. Mapy, zbraně, všechno. Dokonce i oblečení. O to tak nejde, ale těch podšitých vest je mi líto.“</w:t>
      </w:r>
    </w:p>
    <w:p>
      <w:pPr>
        <w:pStyle w:val="Normal"/>
        <w:rPr/>
      </w:pPr>
      <w:r>
        <w:rPr/>
        <w:t>„</w:t>
      </w:r>
      <w:r>
        <w:rPr/>
        <w:t>Tak si pro ně dojdi,“ navrhla.</w:t>
      </w:r>
    </w:p>
    <w:p>
      <w:pPr>
        <w:pStyle w:val="Normal"/>
        <w:rPr/>
      </w:pPr>
      <w:r>
        <w:rPr/>
        <w:t>„</w:t>
      </w:r>
      <w:r>
        <w:rPr/>
        <w:t>Jo, to se ti řekne.“</w:t>
      </w:r>
    </w:p>
    <w:p>
      <w:pPr>
        <w:pStyle w:val="Normal"/>
        <w:rPr>
          <w:i/>
          <w:i/>
          <w:iCs/>
        </w:rPr>
      </w:pPr>
      <w:r>
        <w:rPr>
          <w:i/>
          <w:iCs/>
        </w:rPr>
        <w:t>Jenom kdybych věděl jak a kam…</w:t>
      </w:r>
    </w:p>
    <w:p>
      <w:pPr>
        <w:pStyle w:val="Normal"/>
        <w:rPr/>
      </w:pPr>
      <w:r>
        <w:rPr/>
      </w:r>
    </w:p>
    <w:p>
      <w:pPr>
        <w:pStyle w:val="Normal"/>
        <w:rPr/>
      </w:pPr>
      <w:r>
        <w:rPr/>
        <w:t xml:space="preserve">     </w:t>
      </w:r>
      <w:r>
        <w:rPr/>
        <w:t>Další týden se Nathan budil z nočních můr, ve kterých se mu něco prořezávalo a propalovalo tělem. Takový zážitek přímo volal o spláchnutí něčím silným. Když se po onom týdnu díval na poslední třetinu nahnědlé tekutiny, která v lahvi ještě zbývala….</w:t>
      </w:r>
    </w:p>
    <w:p>
      <w:pPr>
        <w:pStyle w:val="Normal"/>
        <w:rPr/>
      </w:pPr>
      <w:r>
        <w:rPr/>
        <w:t>„</w:t>
      </w:r>
      <w:r>
        <w:rPr/>
        <w:t>Tak to by nešlo chlape. Koukej se sebrat.“</w:t>
      </w:r>
    </w:p>
    <w:p>
      <w:pPr>
        <w:pStyle w:val="Normal"/>
        <w:rPr/>
      </w:pPr>
      <w:r>
        <w:rPr/>
        <w:t xml:space="preserve">Vrátil se do pokoje a uspořádal generální úklid. Pak poprosil Dis o novou mapu. Několik málo drobností jí chybělo. Takže mezi přípravou nového oblečení a rezervní výstroje seděl v kuchyni, pohrával si s novými víčky, a hmoždil si paměť, aby doplnil chybějící místa. Nakonec si začal vybavovat některé detaily ohledně svého únosu. útržky rozhovorů, které vnímal na hranici bezvědomí, plynutí času, pohyby slunce, nejasné obrazy, na které si prvně nevzpomněl, všechny tyhle střípky společně s fakty poskládal před sebe a pokoušel se najít nějaké řešení. V jednom měl ale jasno. Bude muset jít po svých stopách. </w:t>
      </w:r>
    </w:p>
    <w:p>
      <w:pPr>
        <w:pStyle w:val="Normal"/>
        <w:rPr/>
      </w:pPr>
      <w:r>
        <w:rPr/>
      </w:r>
    </w:p>
    <w:p>
      <w:pPr>
        <w:pStyle w:val="Normal"/>
        <w:rPr/>
      </w:pPr>
      <w:r>
        <w:rPr/>
        <w:t xml:space="preserve">     </w:t>
      </w:r>
      <w:r>
        <w:rPr/>
        <w:t xml:space="preserve">Výstroj vybíral jednoduše. Buď se bude vracet se svým původním vybavením, nebo se nevrátí vůbec. Do pouzdra u pasu připnul standardní desetimilimetrovou pistoli, přidal šest zásobníků do pouzder na opasku. Na druhou stranu si připnul nůž. Ze zbylých svršků si vybral a upravil pouštní maskovací uniformu a na oči si nasadil zrcadlové sluneční brýle, které mu vůbec nepadly. Svůj účel ale splnily. Zalitoval, že u nájezdníků zůstal jeho dalekohled a velmi dobrý kompas. Bude muset jít v noci aby se vyhnul lidem. Noční zvířata se naopak vyhnou jemu. Do malého batohu naskládal nějaké jídlo na cestu, vodu a dvě krabičky nábojů. Jen pro jistotu. </w:t>
      </w:r>
    </w:p>
    <w:p>
      <w:pPr>
        <w:pStyle w:val="Normal"/>
        <w:rPr/>
      </w:pPr>
      <w:r>
        <w:rPr/>
      </w:r>
    </w:p>
    <w:p>
      <w:pPr>
        <w:pStyle w:val="Normal"/>
        <w:rPr/>
      </w:pPr>
      <w:r>
        <w:rPr/>
        <w:t xml:space="preserve">     </w:t>
      </w:r>
      <w:r>
        <w:rPr/>
        <w:t xml:space="preserve">Cesta se vlekla. Ještě na základně nakreslil do mapy přímou trasu z Worthu. Pak po paměti šel opačně. Nedoufal totiž, že narazí na hnízdo únosců na přímé spojnici a sám byl zvědavý, jak moc se od přímé trasy odchýlil. </w:t>
      </w:r>
    </w:p>
    <w:p>
      <w:pPr>
        <w:pStyle w:val="Normal"/>
        <w:rPr/>
      </w:pPr>
      <w:r>
        <w:rPr/>
        <w:t xml:space="preserve">     </w:t>
      </w:r>
      <w:r>
        <w:rPr/>
        <w:t>Lovil z paměti pohyby slunce a směřoval na druhou stranu. Někdy ušel jenom pár kroků. Když seděl jednoho dne zrána na kameni a chystal se schovat ke spánku, upoutal jeho pohled kopec, nebo spíše hodně ohlazená skála. Byla mu povědomá, ale nevěděl, s čím si ji má spojit, tak to udělal stejně jako na základně. Vyspal se na to.</w:t>
      </w:r>
    </w:p>
    <w:p>
      <w:pPr>
        <w:pStyle w:val="Normal"/>
        <w:rPr/>
      </w:pPr>
      <w:r>
        <w:rPr/>
      </w:r>
    </w:p>
    <w:p>
      <w:pPr>
        <w:pStyle w:val="Normal"/>
        <w:rPr>
          <w:i/>
          <w:i/>
          <w:iCs/>
        </w:rPr>
      </w:pPr>
      <w:r>
        <w:rPr>
          <w:i/>
          <w:iCs/>
        </w:rPr>
        <w:t xml:space="preserve">     </w:t>
      </w:r>
      <w:r>
        <w:rPr>
          <w:i/>
          <w:iCs/>
        </w:rPr>
        <w:t>Běžel. Několik Tsungských se na něho pověsilo, ale měl slušný náskok. Nikdy nevěřil, jak může být blok dlouhý, když musí člověk běžet o život. Tsungové by mu prohnali nůž srdcem, ale určitě by z toho nevyvázl jen tak lacino. Slyšel už hodně zvěstí o tom, s jakou oblibou šikmoočka mučí zajatce. Běžel dál. Sil pomalu ubývalo. To by nebylo nejhorší. Kroky pronásledovatelů zněly blíže. Dupot těžkých bot se rozléhal nočním slumem.</w:t>
      </w:r>
    </w:p>
    <w:p>
      <w:pPr>
        <w:pStyle w:val="Normal"/>
        <w:rPr>
          <w:i/>
          <w:i/>
          <w:iCs/>
        </w:rPr>
      </w:pPr>
      <w:r>
        <w:rPr>
          <w:i/>
          <w:iCs/>
        </w:rPr>
        <w:t xml:space="preserve">     </w:t>
      </w:r>
      <w:r>
        <w:rPr>
          <w:i/>
          <w:iCs/>
        </w:rPr>
        <w:t>Ještě dva bloky. „Vydrž, vydrž, nezpomaluj.“ Slova, spíše myšlenky, pronikaly do mozku běžce, který utíkal před nezvratným osudem a prosil své síly, aby neodcházely tak záhy. Dupot pronásledovatelů se opět o něco přiblížil a sil opět ubylo. Blok se prodloužil do nekonečna. Zaťaté zuby běžce, supění jeho dechu, síly myšlenek a běh o život. Svět se ztratil.</w:t>
      </w:r>
    </w:p>
    <w:p>
      <w:pPr>
        <w:pStyle w:val="Normal"/>
        <w:rPr>
          <w:i/>
          <w:i/>
          <w:iCs/>
        </w:rPr>
      </w:pPr>
      <w:r>
        <w:rPr>
          <w:i/>
          <w:iCs/>
        </w:rPr>
        <w:t xml:space="preserve">     </w:t>
      </w:r>
      <w:r>
        <w:rPr>
          <w:i/>
          <w:iCs/>
        </w:rPr>
        <w:t>Klopýtnul. Nebylo úniku. Z posledních sil vyrovnal pád na samé hranici a skluzem zatočil do uličky. Proskočil hromadou novin a dřeva. Plíce bolely a protestovaly při každém novém nádechu. Srdce bušilo jako zvon. Proběhl prolukou a prudce zahnul v naději, že pronásledovatele zpomalí nebo zmate. Poslední blok byl ten nejdelší. Na další křižovatce uliček zase změnil směr. A znovu a znovu. Když vyběhl zpět na ulici, jeho naděje pohasly. O několik metrů za ním postávalo několik Tsungů a rozhlíželo se kolem.</w:t>
      </w:r>
    </w:p>
    <w:p>
      <w:pPr>
        <w:pStyle w:val="Normal"/>
        <w:rPr>
          <w:i/>
          <w:i/>
          <w:iCs/>
        </w:rPr>
      </w:pPr>
      <w:r>
        <w:rPr>
          <w:i/>
          <w:iCs/>
        </w:rPr>
        <w:t>„</w:t>
      </w:r>
      <w:r>
        <w:rPr>
          <w:i/>
          <w:iCs/>
        </w:rPr>
        <w:t>Psst.“</w:t>
      </w:r>
    </w:p>
    <w:p>
      <w:pPr>
        <w:pStyle w:val="Normal"/>
        <w:rPr>
          <w:i/>
          <w:i/>
          <w:iCs/>
        </w:rPr>
      </w:pPr>
      <w:r>
        <w:rPr>
          <w:i/>
          <w:iCs/>
        </w:rPr>
        <w:t xml:space="preserve">Trhl sebou. </w:t>
      </w:r>
    </w:p>
    <w:p>
      <w:pPr>
        <w:pStyle w:val="Normal"/>
        <w:rPr>
          <w:i/>
          <w:i/>
          <w:iCs/>
        </w:rPr>
      </w:pPr>
      <w:r>
        <w:rPr>
          <w:i/>
          <w:iCs/>
        </w:rPr>
        <w:t>„</w:t>
      </w:r>
      <w:r>
        <w:rPr>
          <w:i/>
          <w:iCs/>
        </w:rPr>
        <w:t>Notak, pojď už.“</w:t>
      </w:r>
    </w:p>
    <w:p>
      <w:pPr>
        <w:pStyle w:val="Normal"/>
        <w:rPr>
          <w:i/>
          <w:i/>
          <w:iCs/>
        </w:rPr>
      </w:pPr>
      <w:r>
        <w:rPr>
          <w:i/>
          <w:iCs/>
        </w:rPr>
        <w:t>Dívčí hlas zněl naléhavě. Když ho uchopila ruka a smýkla s ním do tmy, neprotestoval. Byl unavený a nechal se vést. Něco uvnitř něj mu říkalo, že jí může důvěřovat.</w:t>
      </w:r>
    </w:p>
    <w:p>
      <w:pPr>
        <w:pStyle w:val="Normal"/>
        <w:rPr>
          <w:i/>
          <w:i/>
          <w:iCs/>
        </w:rPr>
      </w:pPr>
      <w:r>
        <w:rPr>
          <w:i/>
          <w:iCs/>
        </w:rPr>
        <w:t>„</w:t>
      </w:r>
      <w:r>
        <w:rPr>
          <w:i/>
          <w:iCs/>
        </w:rPr>
        <w:t>Kdo jsi?“ zasýpal.</w:t>
      </w:r>
    </w:p>
    <w:p>
      <w:pPr>
        <w:pStyle w:val="Normal"/>
        <w:rPr>
          <w:i/>
          <w:i/>
          <w:iCs/>
        </w:rPr>
      </w:pPr>
      <w:r>
        <w:rPr>
          <w:i/>
          <w:iCs/>
        </w:rPr>
        <w:t>„</w:t>
      </w:r>
      <w:r>
        <w:rPr>
          <w:i/>
          <w:iCs/>
        </w:rPr>
        <w:t>Ticho, můžou nás slyšet.“</w:t>
      </w:r>
    </w:p>
    <w:p>
      <w:pPr>
        <w:pStyle w:val="Normal"/>
        <w:rPr>
          <w:i/>
          <w:i/>
          <w:iCs/>
        </w:rPr>
      </w:pPr>
      <w:r>
        <w:rPr>
          <w:i/>
          <w:iCs/>
        </w:rPr>
        <w:t>Znělo to rozumně. Zavedla ho do jednoho domu. Sestupovali po schodišti a prošli několika dveřmi. Do nosu ho udeřil zápach kanalizace. V každém případě nevěděl, kde je. Když za nimi zapadly poslední dveře, stisk její ruky povolil a v okamžiku zalilo prostoru světlo žárovky pověšené u stropu na kabelu. Krása jí nechyběla. Krátké vlasy v účesu typu vrabčího hnízda, jemný nos, oči neviňátka. Do takové holky je velmi těžké se nezamilovat. Zamrkal. Byl jako ve snu ale na probuzení moc netrval.</w:t>
      </w:r>
    </w:p>
    <w:p>
      <w:pPr>
        <w:pStyle w:val="Normal"/>
        <w:rPr>
          <w:i/>
          <w:i/>
          <w:iCs/>
        </w:rPr>
      </w:pPr>
      <w:r>
        <w:rPr>
          <w:i/>
          <w:iCs/>
        </w:rPr>
        <w:t>„</w:t>
      </w:r>
      <w:r>
        <w:rPr>
          <w:i/>
          <w:iCs/>
        </w:rPr>
        <w:t>To byla hloupost, co jsi tam venku tropil.“</w:t>
      </w:r>
    </w:p>
    <w:p>
      <w:pPr>
        <w:pStyle w:val="Normal"/>
        <w:rPr>
          <w:i/>
          <w:i/>
          <w:iCs/>
        </w:rPr>
      </w:pPr>
      <w:r>
        <w:rPr>
          <w:i/>
          <w:iCs/>
        </w:rPr>
        <w:t xml:space="preserve">Neodpověděl. Očima se vpíjel do pohybu jejich rtů. </w:t>
      </w:r>
    </w:p>
    <w:p>
      <w:pPr>
        <w:pStyle w:val="Normal"/>
        <w:rPr>
          <w:i/>
          <w:i/>
          <w:iCs/>
        </w:rPr>
      </w:pPr>
      <w:r>
        <w:rPr>
          <w:i/>
          <w:iCs/>
        </w:rPr>
        <w:t>„</w:t>
      </w:r>
      <w:r>
        <w:rPr>
          <w:i/>
          <w:iCs/>
        </w:rPr>
        <w:t>Nebýt mě, bylo by už dávno po tobě.“</w:t>
      </w:r>
    </w:p>
    <w:p>
      <w:pPr>
        <w:pStyle w:val="Normal"/>
        <w:rPr>
          <w:i/>
          <w:i/>
          <w:iCs/>
        </w:rPr>
      </w:pPr>
      <w:r>
        <w:rPr>
          <w:i/>
          <w:iCs/>
        </w:rPr>
        <w:t>Ten hlas. Zvonil, lahodil uším, nechal se jím unášet.</w:t>
      </w:r>
    </w:p>
    <w:p>
      <w:pPr>
        <w:pStyle w:val="Normal"/>
        <w:rPr>
          <w:i/>
          <w:i/>
          <w:iCs/>
        </w:rPr>
      </w:pPr>
      <w:r>
        <w:rPr>
          <w:i/>
          <w:iCs/>
        </w:rPr>
        <w:t>„</w:t>
      </w:r>
      <w:r>
        <w:rPr>
          <w:i/>
          <w:iCs/>
        </w:rPr>
        <w:t>A co jsi vlastně zač, že po tobě tak šli?“</w:t>
      </w:r>
    </w:p>
    <w:p>
      <w:pPr>
        <w:pStyle w:val="Normal"/>
        <w:rPr>
          <w:i/>
          <w:i/>
          <w:iCs/>
        </w:rPr>
      </w:pPr>
      <w:r>
        <w:rPr>
          <w:i/>
          <w:iCs/>
        </w:rPr>
        <w:t>Neodpověděl. Magický okamžik se vytratil a únava se vrátila jako rána kladivem, která ho složila prakticky na místě. Padl k zemi.</w:t>
      </w:r>
    </w:p>
    <w:p>
      <w:pPr>
        <w:pStyle w:val="Normal"/>
        <w:rPr>
          <w:i/>
          <w:i/>
          <w:iCs/>
        </w:rPr>
      </w:pPr>
      <w:r>
        <w:rPr>
          <w:i/>
          <w:iCs/>
        </w:rPr>
        <w:t>Probral se. Ležel na něčem, co vypadalo jako pohovka. Tak to nebyl sen. Byla tam a skláněla se nad ním. V očích měla starost. Zamrkal.</w:t>
      </w:r>
    </w:p>
    <w:p>
      <w:pPr>
        <w:pStyle w:val="Normal"/>
        <w:rPr>
          <w:i/>
          <w:i/>
          <w:iCs/>
        </w:rPr>
      </w:pPr>
      <w:r>
        <w:rPr>
          <w:i/>
          <w:iCs/>
        </w:rPr>
        <w:t>„</w:t>
      </w:r>
      <w:r>
        <w:rPr>
          <w:i/>
          <w:iCs/>
        </w:rPr>
        <w:t>Tak už jsi vzhůru.“ Neptala se. Bylo to prosté konstatování faktu.</w:t>
      </w:r>
    </w:p>
    <w:p>
      <w:pPr>
        <w:pStyle w:val="Normal"/>
        <w:rPr>
          <w:i/>
          <w:i/>
          <w:iCs/>
        </w:rPr>
      </w:pPr>
      <w:r>
        <w:rPr>
          <w:i/>
          <w:iCs/>
        </w:rPr>
        <w:t>„</w:t>
      </w:r>
      <w:r>
        <w:rPr>
          <w:i/>
          <w:iCs/>
        </w:rPr>
        <w:t>Kdo jsi?“ Ta otázka ho stála dost sil. Tak vyčerpaný se ještě nikdy necítil. Zamrkala. Tohle asi nečekala. Chvíli to vypadalo, že přemýšlí.</w:t>
      </w:r>
    </w:p>
    <w:p>
      <w:pPr>
        <w:pStyle w:val="Normal"/>
        <w:rPr>
          <w:i/>
          <w:i/>
          <w:iCs/>
        </w:rPr>
      </w:pPr>
      <w:r>
        <w:rPr>
          <w:i/>
          <w:iCs/>
        </w:rPr>
        <w:t>„</w:t>
      </w:r>
      <w:r>
        <w:rPr>
          <w:i/>
          <w:iCs/>
        </w:rPr>
        <w:t>Emilly, jmenuju se Emilly.“</w:t>
      </w:r>
    </w:p>
    <w:p>
      <w:pPr>
        <w:pStyle w:val="Normal"/>
        <w:rPr>
          <w:i/>
          <w:i/>
          <w:iCs/>
        </w:rPr>
      </w:pPr>
      <w:r>
        <w:rPr>
          <w:i/>
          <w:iCs/>
        </w:rPr>
        <w:t>Usmál se a obklopila ho temnota.</w:t>
      </w:r>
    </w:p>
    <w:p>
      <w:pPr>
        <w:pStyle w:val="Normal"/>
        <w:rPr>
          <w:i/>
          <w:i/>
          <w:iCs/>
        </w:rPr>
      </w:pPr>
      <w:r>
        <w:rPr>
          <w:i/>
          <w:iCs/>
        </w:rPr>
        <w:t>„</w:t>
      </w:r>
      <w:r>
        <w:rPr>
          <w:i/>
          <w:iCs/>
        </w:rPr>
        <w:t>Nathan, těší mně.“ Slova vyslovená šepotem na hranici spánku se vytratily. Opět tvrdě spal. Na rtech měl úsměv.</w:t>
      </w:r>
    </w:p>
    <w:p>
      <w:pPr>
        <w:pStyle w:val="Normal"/>
        <w:rPr>
          <w:i/>
          <w:i/>
          <w:iCs/>
        </w:rPr>
      </w:pPr>
      <w:r>
        <w:rPr>
          <w:i/>
          <w:iCs/>
        </w:rPr>
      </w:r>
    </w:p>
    <w:p>
      <w:pPr>
        <w:pStyle w:val="Normal"/>
        <w:rPr/>
      </w:pPr>
      <w:r>
        <w:rPr/>
        <w:t xml:space="preserve">     </w:t>
      </w:r>
      <w:r>
        <w:rPr/>
        <w:t xml:space="preserve">Západ slunce se nepodobal žádnému jinému. Nathan se zadíval na onu skálu, která se opatrně vynořila z okolního terénu. Byl pomalu na místě. Na dohled měl vyschlé koryto řeky Colorado. Skála byla na jejím protějším břehu a za ní…. </w:t>
      </w:r>
    </w:p>
    <w:p>
      <w:pPr>
        <w:pStyle w:val="Normal"/>
        <w:rPr/>
      </w:pPr>
      <w:r>
        <w:rPr/>
        <w:t xml:space="preserve">     </w:t>
      </w:r>
      <w:r>
        <w:rPr/>
        <w:t>Tma padla na pustiny velmi rychle. Nathan se co nejtišeji posouval směrem k řečišti. Už z dálky bylo slyšet praskání ohně a tlumený hovor tří lidí. Hlídka. Na ramenou měli vytetované lebky v plamenech. Byl u cíle. Pozoroval je.</w:t>
      </w:r>
    </w:p>
    <w:p>
      <w:pPr>
        <w:pStyle w:val="Normal"/>
        <w:rPr/>
      </w:pPr>
      <w:r>
        <w:rPr/>
        <w:t xml:space="preserve">     „</w:t>
      </w:r>
      <w:r>
        <w:rPr/>
        <w:t>Svene, dojdi pro vodu. Mám žízeň, že bych s ní umlátil dva chlapy.“</w:t>
      </w:r>
    </w:p>
    <w:p>
      <w:pPr>
        <w:pStyle w:val="Normal"/>
        <w:rPr/>
      </w:pPr>
      <w:r>
        <w:rPr/>
        <w:t>„</w:t>
      </w:r>
      <w:r>
        <w:rPr/>
        <w:t>Trhni si vole, nohy máš, ne?“</w:t>
      </w:r>
    </w:p>
    <w:p>
      <w:pPr>
        <w:pStyle w:val="Normal"/>
        <w:rPr/>
      </w:pPr>
      <w:r>
        <w:rPr/>
        <w:t>„</w:t>
      </w:r>
      <w:r>
        <w:rPr/>
        <w:t>Ty držko nevymáchaná, já tady velím, tak zvedni svoji zasranou línou prdel a koukej dojít pro vodu. A né že tam zas nachčiješ.“</w:t>
      </w:r>
    </w:p>
    <w:p>
      <w:pPr>
        <w:pStyle w:val="Normal"/>
        <w:rPr/>
      </w:pPr>
      <w:r>
        <w:rPr/>
        <w:t>„</w:t>
      </w:r>
      <w:r>
        <w:rPr/>
        <w:t>A co jako?“</w:t>
      </w:r>
    </w:p>
    <w:p>
      <w:pPr>
        <w:pStyle w:val="Normal"/>
        <w:rPr/>
      </w:pPr>
      <w:r>
        <w:rPr/>
        <w:t>„</w:t>
      </w:r>
      <w:r>
        <w:rPr/>
        <w:t>To ti urve koule sám Bronco. A teď už kurva padej, nebo ti tu prdel rozkopu.“</w:t>
      </w:r>
    </w:p>
    <w:p>
      <w:pPr>
        <w:pStyle w:val="Normal"/>
        <w:rPr/>
      </w:pPr>
      <w:r>
        <w:rPr/>
        <w:t xml:space="preserve">Nathan se pousmál. Byl na místě. </w:t>
      </w:r>
    </w:p>
    <w:p>
      <w:pPr>
        <w:pStyle w:val="Normal"/>
        <w:rPr/>
      </w:pPr>
      <w:r>
        <w:rPr/>
        <w:t xml:space="preserve">     </w:t>
      </w:r>
      <w:r>
        <w:rPr/>
        <w:t xml:space="preserve">Sven se zvedl, vzal měchy a pomalu odešel k napajedlu. Cestou tlumeně nadával. To, že dostal hlídku místo toho aby v klidu spal ve svém pelechu by nějak přežil. Ale že mu šéfuje ten rypák Bradley ho doslova štvalo. S Bradleym nebyli kamarádi už pěkně dlouho. Tak teď musel snášet neustálé nadávky. Sám sobě přísahal, že mu jednou prožene kulku hlavou, ale to by skončil v mučírně. Jeden ze zákonů zněl: Nikdy nezabiješ svýho kumpána. Však on to nějak udělá. S myšlenkami na pomstu si kleknul u pramínku a začal plnit první měch. Přitom se usmíval. Ten úsměv mu zůstal i ve chvíli, když ho Nathan chytil a rychlým škubnutím mu zlámal vaz. </w:t>
      </w:r>
    </w:p>
    <w:p>
      <w:pPr>
        <w:pStyle w:val="Normal"/>
        <w:rPr/>
      </w:pPr>
      <w:r>
        <w:rPr/>
        <w:t xml:space="preserve">     </w:t>
      </w:r>
      <w:r>
        <w:rPr/>
        <w:t xml:space="preserve">Bradley pomalu zuřil. Půlhodina pryč a Sven se ještě nevrátil. Vztekal se čím dál tím víc, ale nebylo mu to nic platné. </w:t>
      </w:r>
    </w:p>
    <w:p>
      <w:pPr>
        <w:pStyle w:val="Normal"/>
        <w:rPr/>
      </w:pPr>
      <w:r>
        <w:rPr/>
        <w:t>„</w:t>
      </w:r>
      <w:r>
        <w:rPr/>
        <w:t>Tak teda jo kurva. Zajdu se podívat kde se ten parchant zase fláká. Za tohle mu rozkopu prdel.“</w:t>
      </w:r>
    </w:p>
    <w:p>
      <w:pPr>
        <w:pStyle w:val="Normal"/>
        <w:rPr/>
      </w:pPr>
      <w:r>
        <w:rPr/>
        <w:t xml:space="preserve">Třetí člen hlídky, mladý Frisk, jenom pokýval hlavou. Když Bradley odešel, oddechl si. To jeho věčné nadávání mu lezlo krkem. Nechtěl ho ale naštvat, tak jenom přikyvoval a myslel si svoje. Zatím se mu to vyplatilo. </w:t>
      </w:r>
    </w:p>
    <w:p>
      <w:pPr>
        <w:pStyle w:val="Normal"/>
        <w:rPr/>
      </w:pPr>
      <w:r>
        <w:rPr/>
        <w:t xml:space="preserve">     </w:t>
      </w:r>
      <w:r>
        <w:rPr/>
        <w:t>Bradley byl velmi ale velmi naštvaný. Za prvé měl opravdu děsnou žízeň a za druhé ho ten parchant Sven děsně nakrknul. Když došel k napajedlu a nenašel tam ani vaky na vodu, jeho zuřivost dostoupila bodu varu. To bylo hodně i na něho. Vzteky zařval. Pak se rychle napil a s tasenou zbraní začal pročesávat okolí.</w:t>
      </w:r>
    </w:p>
    <w:p>
      <w:pPr>
        <w:pStyle w:val="Normal"/>
        <w:rPr/>
      </w:pPr>
      <w:r>
        <w:rPr/>
        <w:t xml:space="preserve">     </w:t>
      </w:r>
      <w:r>
        <w:rPr/>
        <w:t>Frisk zíral do ohně. Bradleyho řvaní ho nechávalo chladným. Horší to bude, až se ozve střelba. Všem v bandě bylo jasné, že tihle dva se jednou zabijí. Nejlepší ale bude, když to dopadne nerozhodně. Neměl šanci jakkoliv zvrátit osud, který mu Nathan nachystal. Plynulým pohybem mu zvrátil hlavu a podřízl krk. Frisk měl v očích údiv. Nakonec byla to jeho první, a zároveň poslední hlídka.</w:t>
      </w:r>
    </w:p>
    <w:p>
      <w:pPr>
        <w:pStyle w:val="Normal"/>
        <w:rPr/>
      </w:pPr>
      <w:r>
        <w:rPr/>
        <w:t xml:space="preserve">     </w:t>
      </w:r>
      <w:r>
        <w:rPr/>
        <w:t xml:space="preserve">Bradley byl vzteklý a nebezpečný. Rázoval okolo. Zvuk tekoucí vody ho doháněl k šílenství. Nejraději by do někoho vysypal celý zásobník své pistole. A ještě raději by nadělal Svenovi do těla několik dalších děr. Pak ve tmě o něco zakopl.  Zaklel a podíval se o co. Bylo to tělo. Zvedl se a kopancem ho obrátil. Pak se zasmál. Někdo nebo něco mu splnilo jeho nejtajnější sny. Sven tam ležel a bylo po něm. Odolal nutkání prostřílet mrtvé tělo. </w:t>
      </w:r>
    </w:p>
    <w:p>
      <w:pPr>
        <w:pStyle w:val="Normal"/>
        <w:rPr/>
      </w:pPr>
      <w:r>
        <w:rPr/>
        <w:t>„</w:t>
      </w:r>
      <w:r>
        <w:rPr/>
        <w:t xml:space="preserve">Tak a máš to hajzle,“ ulevil si a několikrát mrtvé tělo nakopl. Pak mu ale něco došlo. Když je tu někdo, nebo něco, co zabilo Svena, tak kde to zmizelo? Opatrnost zvítězila. Udělal dva kroky zpátky a pak se otočil. Kopanec ho zasáhl do krku. Praštil sebou o zem a před očima mu jiskřilo. Navíc necítil zbytek těla. Ten někdo ho obešel a obratně mu zlomil vaz. </w:t>
      </w:r>
    </w:p>
    <w:p>
      <w:pPr>
        <w:pStyle w:val="Normal"/>
        <w:rPr/>
      </w:pPr>
      <w:r>
        <w:rPr/>
      </w:r>
    </w:p>
    <w:p>
      <w:pPr>
        <w:pStyle w:val="Normal"/>
        <w:rPr/>
      </w:pPr>
      <w:r>
        <w:rPr/>
        <w:t xml:space="preserve">     </w:t>
      </w:r>
      <w:r>
        <w:rPr/>
        <w:t xml:space="preserve">Jeskyni by našel jenom někdo, kdo by se namáhal hledáním. Proto si ji asi vybrali nájezdníci jako hlavní stan. Nathan se plížil chodbami. Uvnitř nikdo nehlídal. Zdejší usedlíci počítali s tím, že hlídka u vchodu vyplaší náhodné tuláky. Ale i tak se tmou ozývaly zvuky několika nespavců, kteří někde hráli karty a popíjeli. Jejich smích se rozléhal chodbami a mátl. Nathan začal prohledávat jednu místnost po druhé. </w:t>
      </w:r>
    </w:p>
    <w:p>
      <w:pPr>
        <w:pStyle w:val="Normal"/>
        <w:rPr/>
      </w:pPr>
      <w:r>
        <w:rPr/>
        <w:t xml:space="preserve">     </w:t>
      </w:r>
      <w:r>
        <w:rPr/>
        <w:t>Mnoho lidí nenašel. Celý komplex jeskyní a skladišť obývalo něco málo přes patnáct lidí. A většina jich spala. V první místnosti napočítal sedm postelí. Dvě byly prázdné. Nathan zalitoval, že si neobstaral pistoli s tlumičem. Na základně sice nic takového nenašel, ale na druhou stranu se ani usilovnějším hledáním nenamáhal. V nejhorším případě by si mohl dobrý tlumič s pomocí Dis a vybavení dílny vyrobit sám. Teď se musel postaral, aby se už neprobudili. Jeden z pětice spících tvořil dobrou zvukovou kulisu svým chrápáním. Skončil jako poslední. Nathan nikdy netušil, jak těžké bude někomu zlámat vaz a neprobudit ho při tom. Praskání lámaného vazu je až nepěkně hlasité. Nakonec ale umlčel i chrápajícího nájezdníka a mohl pokračovat. V hlavě se probíral morálními odkazy své doby, nakonec ale dospěl k závěru. Mrtví neublíží.</w:t>
      </w:r>
    </w:p>
    <w:p>
      <w:pPr>
        <w:pStyle w:val="Normal"/>
        <w:rPr/>
      </w:pPr>
      <w:r>
        <w:rPr/>
        <w:t xml:space="preserve">     </w:t>
      </w:r>
      <w:r>
        <w:rPr/>
        <w:t>Směřoval k onomu místu, kde dva nespavci hráli karty. Na křižovatce se dal vpravo. Podle sílícího světla zjistil, že touhle chodbou se dostane rovnou strážným pod nos. Vrátil se zpátky a pokračoval druhou cestou. Prošel dvěma místnostmi, které ve tmě vypadaly jako skladiště. Na konci té druhé svítila pochodeň a pleskání karet s tlumenými nadávkami prohrávajícího zesílilo natolik, že se nemusel tolik snažit o neslyšné přiblížení. Ti dva viditelně hlídali zásoby před kýmkoliv, kdo by chtěl více, než je jeho příděl, ale brali to hodně sportovně. Pistole visely i s opasky na židlích a na nějaké obchůzky se tady nehrálo. Jak ale ty dva dostat od sebe? Opřel se o bedny, ve kterých mohlo být téměř cokoliv a přemýšlel. Při pohledu na kámen, který se válel u stěny se musel rozesmát. Vzal ho, a potichu se vrátil až na nejvzdálenější konec skladovacích jeskyní. Pak s kamenem co nejsilněji praštil o podlahu.</w:t>
      </w:r>
    </w:p>
    <w:p>
      <w:pPr>
        <w:pStyle w:val="Normal"/>
        <w:rPr/>
      </w:pPr>
      <w:r>
        <w:rPr/>
        <w:t>„</w:t>
      </w:r>
      <w:r>
        <w:rPr/>
        <w:t>Co to ksakru jako mělo bejt?“ ozval se jeden ze strážných.</w:t>
      </w:r>
    </w:p>
    <w:p>
      <w:pPr>
        <w:pStyle w:val="Normal"/>
        <w:rPr/>
      </w:pPr>
      <w:r>
        <w:rPr/>
        <w:t>„</w:t>
      </w:r>
      <w:r>
        <w:rPr/>
        <w:t>Měli by jsme to tam zajít okouknout vole.“</w:t>
      </w:r>
    </w:p>
    <w:p>
      <w:pPr>
        <w:pStyle w:val="Normal"/>
        <w:rPr/>
      </w:pPr>
      <w:r>
        <w:rPr/>
        <w:t>„</w:t>
      </w:r>
      <w:r>
        <w:rPr/>
        <w:t>Ale hovno, beztak si někdo dělá prdel, nebo to byla zase nějaká krysa či co.“</w:t>
      </w:r>
    </w:p>
    <w:p>
      <w:pPr>
        <w:pStyle w:val="Normal"/>
        <w:rPr/>
      </w:pPr>
      <w:r>
        <w:rPr/>
        <w:t>„</w:t>
      </w:r>
      <w:r>
        <w:rPr/>
        <w:t>Jo, to si asi Majk s Jerrym říkali taky.“</w:t>
      </w:r>
    </w:p>
    <w:p>
      <w:pPr>
        <w:pStyle w:val="Normal"/>
        <w:rPr/>
      </w:pPr>
      <w:r>
        <w:rPr/>
        <w:t>„</w:t>
      </w:r>
      <w:r>
        <w:rPr/>
        <w:t>Kurva s tím, víš co? Jdi to okouknout.“</w:t>
      </w:r>
    </w:p>
    <w:p>
      <w:pPr>
        <w:pStyle w:val="Normal"/>
        <w:rPr/>
      </w:pPr>
      <w:r>
        <w:rPr/>
        <w:t>„</w:t>
      </w:r>
      <w:r>
        <w:rPr/>
        <w:t>Ani náhodou, já byl posledně.“</w:t>
      </w:r>
    </w:p>
    <w:p>
      <w:pPr>
        <w:pStyle w:val="Normal"/>
        <w:rPr/>
      </w:pPr>
      <w:r>
        <w:rPr/>
        <w:t>„</w:t>
      </w:r>
      <w:r>
        <w:rPr/>
        <w:t>Jestli si dělá nějaký čubčí syn srandu, tak mu nakopnu koule“</w:t>
      </w:r>
    </w:p>
    <w:p>
      <w:pPr>
        <w:pStyle w:val="Normal"/>
        <w:rPr/>
      </w:pPr>
      <w:r>
        <w:rPr/>
        <w:t>Za mumlání nadávek první strážný vstal a vyšel do tmy. Nathan se mezitím proplížil až ke světlu. Vykoukl za ohyb chodby. Druhý strážný míchal karty. Seděl čelem k Nathanovi a to nebylo dobré. S vědomím, že druhý pokus mít nebude, vytáhl Nathan z boty vrhací nůž, udělal dva rychlé kroky a vší silou hodil. Nůž prolétl chodbou a zabořil se sedícímu strážnému do krku. Ten pustil karty a sevřel si hrdlo, aby nůž vytrhl. Nathan přiskočil a trhnutím mu zlomil vaz. Pak odtáhl mrtvolu do stínu. Nadávky prvního strážného se pomalu blížily.</w:t>
      </w:r>
    </w:p>
    <w:p>
      <w:pPr>
        <w:pStyle w:val="Normal"/>
        <w:rPr/>
      </w:pPr>
      <w:r>
        <w:rPr/>
        <w:t xml:space="preserve">     </w:t>
      </w:r>
      <w:r>
        <w:rPr/>
        <w:t xml:space="preserve">Rem byl pěkně nakrknutý. Ten neplánovaný výlet přes skladiště, kde stejně nikoho nenašel, ho štval snad víc, než holý fakt, že mu dneska nešla karta. Po cestě nakopl hozený kámen, aby si aspoň trochu ulevil. Teď se díval na prázdnou židli a karty rozházené okolo. </w:t>
      </w:r>
    </w:p>
    <w:p>
      <w:pPr>
        <w:pStyle w:val="Normal"/>
        <w:rPr/>
      </w:pPr>
      <w:r>
        <w:rPr/>
        <w:t>„</w:t>
      </w:r>
      <w:r>
        <w:rPr/>
        <w:t xml:space="preserve">Co to má kurva znamenat?“ zeptal se sám sebe. </w:t>
      </w:r>
    </w:p>
    <w:p>
      <w:pPr>
        <w:pStyle w:val="Normal"/>
        <w:rPr/>
      </w:pPr>
      <w:r>
        <w:rPr/>
        <w:t>„</w:t>
      </w:r>
      <w:r>
        <w:rPr/>
        <w:t>Hádej,“ zašeptal Nathan a silnou ranou pěsti mu rozdrtil ohryzek i s hrtanem. Rem se chytil za krk, ale nenadělal už zhola nic. Při pádu ještě převrátil svou židli.</w:t>
      </w:r>
    </w:p>
    <w:p>
      <w:pPr>
        <w:pStyle w:val="Normal"/>
        <w:rPr/>
      </w:pPr>
      <w:r>
        <w:rPr/>
        <w:t xml:space="preserve">     </w:t>
      </w:r>
      <w:r>
        <w:rPr/>
        <w:t xml:space="preserve">Druhá obytná místnost byla o něco větší. Nathan napočítal devět postelí, ale jen polovina byla obsazená. Místnost naplnilo praskán lámané páteře a bublání proříznutých krků. Když se Nathan podíval na tu spoušť, která po něm zůstala, trochu se mu zvedl žaludek. Předsevzal si, že podobné jatka si pro příště odpustí. </w:t>
      </w:r>
    </w:p>
    <w:p>
      <w:pPr>
        <w:pStyle w:val="Normal"/>
        <w:rPr/>
      </w:pPr>
      <w:r>
        <w:rPr/>
        <w:t xml:space="preserve">     </w:t>
      </w:r>
      <w:r>
        <w:rPr/>
        <w:t>Proplétal se chodbami a prohledával další místnosti. Narazil ještě na něco, co připomínalo sklad zbraní a střeliva, spíž, kuchyni a jídelnu a něco jako společenskou místnost, kde kromě neumělého posilovacího nářadí našel i velmi opotřebovaný, ale vzhledem k jeho věku velmi zachovalý, boxovací pytel a několik párů rukavic. Pokusně do něho několikrát udeřil. Dlouho se ale nezdržel.</w:t>
      </w:r>
    </w:p>
    <w:p>
      <w:pPr>
        <w:pStyle w:val="Normal"/>
        <w:rPr/>
      </w:pPr>
      <w:r>
        <w:rPr/>
        <w:t xml:space="preserve">      </w:t>
      </w:r>
      <w:r>
        <w:rPr/>
        <w:t>Když dorazil do mučírny, musel se posadit aby nabral dost sil tou místností projít. Tolik bolesti ještě nezažil a nevěřil, že by se mohl takový zážitek opakovat. Zbývalo už jen několik místností a chodeb. Několikrát potřásl hlavou, aby si ji vyčistil. Pak pokračoval.</w:t>
      </w:r>
    </w:p>
    <w:p>
      <w:pPr>
        <w:pStyle w:val="Normal"/>
        <w:rPr/>
      </w:pPr>
      <w:r>
        <w:rPr/>
      </w:r>
    </w:p>
    <w:p>
      <w:pPr>
        <w:pStyle w:val="Normal"/>
        <w:rPr/>
      </w:pPr>
      <w:r>
        <w:rPr/>
        <w:t xml:space="preserve">     </w:t>
      </w:r>
      <w:r>
        <w:rPr/>
        <w:t>Bronco se probudil záhy k ránu, jak to měl ve zvyku. Hlasitě zívnul a protáhl se na posteli, kterou ukradl kdysi dávno. Jako velitel bandy si takový přepych mohl dovolit. Byl silný a nikdy nikomu nedal příležitost, aby ho nahradil. Zaposlouchal se do ticha. Takové ticho nebylo v jeskyních obvyklé. Otevřel oči a poslední věc, kterou zahlédl byla pěst. Pak se mu zajiskřilo před očima a odpadl.</w:t>
      </w:r>
    </w:p>
    <w:p>
      <w:pPr>
        <w:pStyle w:val="Normal"/>
        <w:rPr/>
      </w:pPr>
      <w:r>
        <w:rPr/>
      </w:r>
    </w:p>
    <w:p>
      <w:pPr>
        <w:pStyle w:val="Normal"/>
        <w:rPr/>
      </w:pPr>
      <w:r>
        <w:rPr/>
        <w:t xml:space="preserve">     </w:t>
      </w:r>
      <w:r>
        <w:rPr/>
        <w:t>Nathan odtáhl bezvládné tělo do mučírny a připoutal ho. Nějakou chvíli to trvalo, než se znovu probral. Tou dobou už ale měl Nathan na sobě své staré svršky a polovinu svého starého vybavení. Některé věci, jako například batoh, hledal docela dlouho, protože ho někdo uložil opravdu hluboko. Při zběžné prohlídce místního inventáře přišel na dvě zásadní věci. Za prvé, hodně si přilepší. Za druhé, všechno stejně neodnese. Zabrán myšlenkami o tom, co vzít a co nechat ležet, se posadil v mučírně a čekal.</w:t>
      </w:r>
    </w:p>
    <w:p>
      <w:pPr>
        <w:pStyle w:val="Normal"/>
        <w:rPr/>
      </w:pPr>
      <w:r>
        <w:rPr/>
      </w:r>
    </w:p>
    <w:p>
      <w:pPr>
        <w:pStyle w:val="Normal"/>
        <w:rPr/>
      </w:pPr>
      <w:r>
        <w:rPr/>
        <w:t xml:space="preserve">     </w:t>
      </w:r>
      <w:r>
        <w:rPr/>
        <w:t>Druhé Broncovo probuzení bylo horší o to, že zjistil, co se s ním vlastně stalo. Vzteky zaškubal řetězy, na kterých vysel uprostřed své mučírny. Pak zařval do tmy. Zvuk se prohnal chodbami. Až když úplně odezněl, zaplnilo místnost světlo z lampy, kterou Nathan rožnul.</w:t>
      </w:r>
    </w:p>
    <w:p>
      <w:pPr>
        <w:pStyle w:val="Normal"/>
        <w:rPr/>
      </w:pPr>
      <w:r>
        <w:rPr/>
        <w:t>„</w:t>
      </w:r>
      <w:r>
        <w:rPr/>
        <w:t>Překvápko!“ zavolal na visícího nájezdníka a zeširoka se zazubil. To bylo na Bronca dost silné kafe. Začal neovladatelně zuřit a škubal přitom řetězy. Nijak to nepomáhalo, právě naopak. Za několik okamžiků už jenom schlíple visel.</w:t>
      </w:r>
    </w:p>
    <w:p>
      <w:pPr>
        <w:pStyle w:val="Normal"/>
        <w:rPr/>
      </w:pPr>
      <w:r>
        <w:rPr/>
        <w:t>„</w:t>
      </w:r>
      <w:r>
        <w:rPr/>
        <w:t>To jsi nečekal co? Určitě ne. Vydržel někdy někdo jiný takové mučení stejně dlouho jako já? Pochybuju. Asi tě nenapadlo, že jsem trochu jiný. Vlastně, jak by mohlo? No nic. Každopádně, díky že jsi mi opatroval moje věci, rád jsem ti je půjčil. Neboj se, úroky si vyberu. Asi už nemá cenu tě víc trápit, takže pozdravuj v pekle.“</w:t>
      </w:r>
    </w:p>
    <w:p>
      <w:pPr>
        <w:pStyle w:val="Normal"/>
        <w:rPr/>
      </w:pPr>
      <w:r>
        <w:rPr/>
        <w:t>Nathan neměl chuť vyzkoušet si roli mučitele. Vytáhl svůj Eagle a zamířil Broncovi na hlavu. Výstřel zaburácel o to silněji. Lebka se rozletěla jako šrapnel do okolí a mozek oblepil většinu stěn mučírny. Nathan se otočil a odešel ven. Necítil se kdovíjak dobře, ale v hloubi duše se ozývalo uspokojení. Měl všechnu svoji výbavu a hromadu věcí navíc. Zabralo to další tři dny. Batoh povážlivě ztěžknul, kapsy byly nacpány k prasknutí. Nathan zalitoval, že si na tuhle cestu od Grega nevypůjčil vůz se zápřahem. Uvnitř toho zůstalo desetkrát víc, než Nathan odnesl.  Když nakonec zapnul batoh a byl připraven vyrazit, byl docela rád. Mrtvoly uvnitř začaly nevábně zavánět. Vyšel z jeskyní a šel dokud nenarazil na stezku. Po ní pak pokračoval směre na San Antonio. Dostal chuť na Moeovo ucházející pivo.</w:t>
      </w:r>
    </w:p>
    <w:p>
      <w:pPr>
        <w:pStyle w:val="Normal"/>
        <w:rPr/>
      </w:pPr>
      <w:r>
        <w:rPr/>
      </w:r>
    </w:p>
    <w:p>
      <w:pPr>
        <w:pStyle w:val="Normal"/>
        <w:rPr/>
      </w:pPr>
      <w:r>
        <w:rPr/>
        <w:t xml:space="preserve">     </w:t>
      </w:r>
      <w:r>
        <w:rPr/>
        <w:t>O dvě stovky kilometrů dále už byl docela unavený. Někdy přemýšlel, že jednoduše všechno nechá ležet u cesty. Když si ale připomněl, kolik krve ho to stálo, zatnul zuby a pokračoval v pochodu. Ale i tak mu cesta do Antonia trvala skoro měsíc.</w:t>
      </w:r>
    </w:p>
    <w:p>
      <w:pPr>
        <w:pStyle w:val="Normal"/>
        <w:rPr/>
      </w:pPr>
      <w:r>
        <w:rPr/>
        <w:t xml:space="preserve">     </w:t>
      </w:r>
      <w:r>
        <w:rPr/>
        <w:t>Lee spráskl ruce.</w:t>
      </w:r>
    </w:p>
    <w:p>
      <w:pPr>
        <w:pStyle w:val="Normal"/>
        <w:rPr/>
      </w:pPr>
      <w:r>
        <w:rPr/>
        <w:t>„</w:t>
      </w:r>
      <w:r>
        <w:rPr/>
        <w:t>Kruci chlape, tohle do smrti neprodám.“</w:t>
      </w:r>
    </w:p>
    <w:p>
      <w:pPr>
        <w:pStyle w:val="Normal"/>
        <w:rPr/>
      </w:pPr>
      <w:r>
        <w:rPr/>
        <w:t>„</w:t>
      </w:r>
      <w:r>
        <w:rPr/>
        <w:t xml:space="preserve">Jasně Lee, to jsi říkal i minule.“ Na pultu ležela slušná hromádka nábojů a několik pistolí, jedna zachovalá Mini14, hodně udržovaná MP5ka a dva tříštivé granáty. Navíc si Nathan dal po cestě práci, aby všechny zbraně uvedl do perfektního stavu. </w:t>
      </w:r>
    </w:p>
    <w:p>
      <w:pPr>
        <w:pStyle w:val="Normal"/>
        <w:rPr/>
      </w:pPr>
      <w:r>
        <w:rPr/>
        <w:t>„</w:t>
      </w:r>
      <w:r>
        <w:rPr/>
        <w:t>Ale nečekej, že dostaneš víc než tisícovku.“</w:t>
      </w:r>
    </w:p>
    <w:p>
      <w:pPr>
        <w:pStyle w:val="Normal"/>
        <w:rPr/>
      </w:pPr>
      <w:r>
        <w:rPr/>
        <w:t>„</w:t>
      </w:r>
      <w:r>
        <w:rPr/>
        <w:t>Že jseš to ty Lee, tak ti dám množstevní slevu. Co bys řekl sedmi stovákům za všechno tohle?“ Nathan neměl chuť se dlouze handrkovat. Lehce nabít, lehce se toho zbavit. Leeovi zahořely oči. Oba dva věděli, že tohle všechno má téměř dvojnásobnou hodnotu.</w:t>
      </w:r>
    </w:p>
    <w:p>
      <w:pPr>
        <w:pStyle w:val="Normal"/>
        <w:rPr/>
      </w:pPr>
      <w:r>
        <w:rPr/>
        <w:t>„</w:t>
      </w:r>
      <w:r>
        <w:rPr/>
        <w:t>Tak to si plácnem,“ usmíval se obchodník od ucha k uchu a rychle vydoloval z pokladny požadovanou sumu, aby si to Nathan náhodou nerozmyslel. Víčka změnili majitele, oba si plácli a Nathan odešel. Byl čas na jedno, nebo spíše tři p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i/>
          <w:i/>
          <w:iCs/>
          <w:sz w:val="28"/>
        </w:rPr>
      </w:pPr>
      <w:r>
        <w:rPr>
          <w:rFonts w:cs="Verdana" w:ascii="Verdana" w:hAnsi="Verdana"/>
          <w:b/>
          <w:bCs/>
          <w:i/>
          <w:iCs/>
          <w:sz w:val="28"/>
        </w:rPr>
        <w:t>Lovci otrokářů.</w:t>
      </w:r>
    </w:p>
    <w:p>
      <w:pPr>
        <w:pStyle w:val="Normal"/>
        <w:jc w:val="center"/>
        <w:rPr>
          <w:rFonts w:ascii="Verdana" w:hAnsi="Verdana" w:cs="Verdana"/>
          <w:b/>
          <w:b/>
          <w:bCs/>
          <w:i/>
          <w:i/>
          <w:iCs/>
          <w:sz w:val="28"/>
        </w:rPr>
      </w:pPr>
      <w:r>
        <w:rPr>
          <w:rFonts w:cs="Verdana" w:ascii="Verdana" w:hAnsi="Verdana"/>
          <w:b/>
          <w:bCs/>
          <w:i/>
          <w:iCs/>
          <w:sz w:val="28"/>
        </w:rPr>
      </w:r>
    </w:p>
    <w:p>
      <w:pPr>
        <w:pStyle w:val="Normal"/>
        <w:rPr/>
      </w:pPr>
      <w:r>
        <w:rPr/>
        <w:t xml:space="preserve">     </w:t>
      </w:r>
      <w:r>
        <w:rPr/>
        <w:t>Big Springs, taková malá zaprášená díra. U Suchého štíra byl klid. Nathan seděl u stolu a divil se, co tu vlastně dělá….</w:t>
      </w:r>
    </w:p>
    <w:p>
      <w:pPr>
        <w:pStyle w:val="Normal"/>
        <w:rPr/>
      </w:pPr>
      <w:r>
        <w:rPr/>
      </w:r>
    </w:p>
    <w:p>
      <w:pPr>
        <w:pStyle w:val="Normal"/>
        <w:rPr/>
      </w:pPr>
      <w:r>
        <w:rPr/>
        <w:t xml:space="preserve">     „</w:t>
      </w:r>
      <w:r>
        <w:rPr/>
        <w:t>Nazdar Moe, jak se daří starochu!“ ozval se Greg ve dveřích Moeho nálevny. Nathan se protáhl za ním a oba si sedli ke svým lahvím piva, které se objevily na pultu. Vrátili se z další rutinní procházky do Worthu. Byly to lehce vydělané peníze a navíc bylo na čase nakoupit nové střelivo. Cesta byla klidná, navíc jeli jen v deseti lidech se třemi vozy. Malé sousto pro velké ryby a velký problém pro příštipkáře. Když Greg odešel, aby dal řeč s Hermanem, dopíjel Nathan svoje pivo a uvažoval o tom, jestli si dá další nebo ne. Když si všimnul Moeova pohledu, nenapadlo ho nic jiného, než říct: „Která bije starouši?“</w:t>
      </w:r>
    </w:p>
    <w:p>
      <w:pPr>
        <w:pStyle w:val="Normal"/>
        <w:rPr/>
      </w:pPr>
      <w:r>
        <w:rPr/>
        <w:t>„</w:t>
      </w:r>
      <w:r>
        <w:rPr/>
        <w:t xml:space="preserve">Jo chlapče,“ zašeptal Moe. Tvářil se vůbec nějak spiklenecky. „Byl tady takový divný maník, bílé vlasy, vysoký, jakoby tulák, ale vostrej jako břitva. Tak jsem se na něj koukal, a něco v hlavě mi říkalo: </w:t>
      </w:r>
      <w:r>
        <w:rPr>
          <w:i/>
          <w:iCs/>
        </w:rPr>
        <w:t>z toho koukaj jenom trable, koukej se ho zbavit</w:t>
      </w:r>
      <w:r>
        <w:rPr/>
        <w:t>. No šel rovnou ke mně a vyptával se na tebe, nebo na někoho, kdo je ti hodně podobnej a jmenuje se Edrig, že prý je to kamarád z Atlanty a pokud vím, tys tam onehdá byl. No slíbil jsem mu, že kdyby se ukázal ten jeho kámoš, tak mu předám vzkaz.“</w:t>
      </w:r>
    </w:p>
    <w:p>
      <w:pPr>
        <w:pStyle w:val="Normal"/>
        <w:rPr/>
      </w:pPr>
      <w:r>
        <w:rPr/>
        <w:t>„</w:t>
      </w:r>
      <w:r>
        <w:rPr/>
        <w:t>Nenamočil ses náhodou do něčeho, že ne starouši?“ pousmál se Nathan nad Moeho konspiračním tónem.</w:t>
      </w:r>
    </w:p>
    <w:p>
      <w:pPr>
        <w:pStyle w:val="Normal"/>
        <w:rPr/>
      </w:pPr>
      <w:r>
        <w:rPr/>
        <w:t>„</w:t>
      </w:r>
      <w:r>
        <w:rPr/>
        <w:t>Ne, ne, jenom mám předat vzkaz, mám to někde tady na papíru…., kam jsem to jenom…, jo, tady to je. Ale teď ti fakt nevím, jestli je to pro tebe nebo ne.“</w:t>
      </w:r>
    </w:p>
    <w:p>
      <w:pPr>
        <w:pStyle w:val="Normal"/>
        <w:rPr/>
      </w:pPr>
      <w:r>
        <w:rPr/>
        <w:t>„</w:t>
      </w:r>
      <w:r>
        <w:rPr/>
        <w:t>A pro koho že to je?“ ozvala se Nathanova zvědavost.</w:t>
      </w:r>
    </w:p>
    <w:p>
      <w:pPr>
        <w:pStyle w:val="Normal"/>
        <w:rPr/>
      </w:pPr>
      <w:r>
        <w:rPr/>
        <w:t>„</w:t>
      </w:r>
      <w:r>
        <w:rPr/>
        <w:t>Pro nějakýho maníka, kterej si říká Edrig a podle popisu jako by ti z voka vypad mladej.“</w:t>
      </w:r>
    </w:p>
    <w:p>
      <w:pPr>
        <w:pStyle w:val="Normal"/>
        <w:rPr/>
      </w:pPr>
      <w:r>
        <w:rPr/>
        <w:t>„</w:t>
      </w:r>
      <w:r>
        <w:rPr/>
        <w:t xml:space="preserve">Tak to asi bude pro mě no ne?“ řekl Nathan a natáhl ruku po kousku papíru, který měl Moe v ruce. </w:t>
      </w:r>
    </w:p>
    <w:p>
      <w:pPr>
        <w:pStyle w:val="Normal"/>
        <w:rPr/>
      </w:pPr>
      <w:r>
        <w:rPr/>
        <w:t>„</w:t>
      </w:r>
      <w:r>
        <w:rPr/>
        <w:t>Nebuď hned hrr, ten maník vypadal jako velkej průser, dej na mně,“ ucukl Moe a přitiskl si papír ke své kostnaté hrudi.</w:t>
      </w:r>
    </w:p>
    <w:p>
      <w:pPr>
        <w:pStyle w:val="Normal"/>
        <w:rPr/>
      </w:pPr>
      <w:r>
        <w:rPr/>
        <w:t>„</w:t>
      </w:r>
      <w:r>
        <w:rPr/>
        <w:t>Kruci Moe, ty vidíš strašidla a Párače za každým rohem.“</w:t>
      </w:r>
    </w:p>
    <w:p>
      <w:pPr>
        <w:pStyle w:val="Normal"/>
        <w:rPr/>
      </w:pPr>
      <w:r>
        <w:rPr/>
        <w:t>„</w:t>
      </w:r>
      <w:r>
        <w:rPr/>
        <w:t>Mám nějaké ty zkušenosti, to nepopřeš.“</w:t>
      </w:r>
    </w:p>
    <w:p>
      <w:pPr>
        <w:pStyle w:val="Normal"/>
        <w:rPr/>
      </w:pPr>
      <w:r>
        <w:rPr/>
        <w:t>„</w:t>
      </w:r>
      <w:r>
        <w:rPr/>
        <w:t>To bych ani nezkoušel, protože by mi to nestálo za ten bolehlav, který bys způsobil svým kázáním o moudrosti stáří.“</w:t>
      </w:r>
    </w:p>
    <w:p>
      <w:pPr>
        <w:pStyle w:val="Normal"/>
        <w:rPr/>
      </w:pPr>
      <w:r>
        <w:rPr/>
        <w:t>„</w:t>
      </w:r>
      <w:r>
        <w:rPr/>
        <w:t>Už jsem ti někdy řek, že jsi nevděčnej parchant?“</w:t>
      </w:r>
    </w:p>
    <w:p>
      <w:pPr>
        <w:pStyle w:val="Normal"/>
        <w:rPr/>
      </w:pPr>
      <w:r>
        <w:rPr/>
        <w:t>„</w:t>
      </w:r>
      <w:r>
        <w:rPr/>
        <w:t>Jo a dej sem ten papír. Třeba není pro mě, ale to nepoznám to dokud to nepřečtu.“</w:t>
      </w:r>
    </w:p>
    <w:p>
      <w:pPr>
        <w:pStyle w:val="Normal"/>
        <w:rPr/>
      </w:pPr>
      <w:r>
        <w:rPr/>
        <w:t xml:space="preserve">Moe mu uraženě podal na několikrát přeložený list papíru. Papír samotný určitě pamatoval lepší časy, ale písmo bylo dobře čitelné. Nathan nebyl grafolog a neměl nejmenší potuchy, čím se tenhle vědní obor zabývá. </w:t>
      </w:r>
    </w:p>
    <w:p>
      <w:pPr>
        <w:pStyle w:val="Normal"/>
        <w:rPr/>
      </w:pPr>
      <w:r>
        <w:rPr/>
      </w:r>
    </w:p>
    <w:p>
      <w:pPr>
        <w:pStyle w:val="TextBody"/>
        <w:rPr/>
      </w:pPr>
      <w:r>
        <w:rPr/>
        <w:t xml:space="preserve">Mám pro tebe nabídku, která se neodmítá. Buď o příštím úplňku v putyce U Suchého štíra v Big Springs. </w:t>
      </w:r>
    </w:p>
    <w:p>
      <w:pPr>
        <w:pStyle w:val="Normal"/>
        <w:rPr/>
      </w:pPr>
      <w:r>
        <w:rPr/>
      </w:r>
    </w:p>
    <w:p>
      <w:pPr>
        <w:pStyle w:val="Normal"/>
        <w:rPr/>
      </w:pPr>
      <w:r>
        <w:rPr/>
        <w:t>Podpis chyběl. Nathan se ani moc nedivil. A úplněk bude za více jak deset dní. Má ještě dost času na cestu, ale už ne dost na cestu  na základnu. Tak tedy nic naplat. Jenom ho zajímalo, kdo může mít nabídku, která nejde odmítnout. Rozhodl se, že se na to vyspí.</w:t>
      </w:r>
    </w:p>
    <w:p>
      <w:pPr>
        <w:pStyle w:val="Normal"/>
        <w:rPr/>
      </w:pPr>
      <w:r>
        <w:rPr/>
      </w:r>
    </w:p>
    <w:p>
      <w:pPr>
        <w:pStyle w:val="Normal"/>
        <w:rPr/>
      </w:pPr>
      <w:r>
        <w:rPr/>
      </w:r>
    </w:p>
    <w:p>
      <w:pPr>
        <w:pStyle w:val="Normal"/>
        <w:rPr/>
      </w:pPr>
      <w:r>
        <w:rPr/>
        <w:t>„</w:t>
      </w:r>
      <w:r>
        <w:rPr/>
        <w:t xml:space="preserve">Vidím, že už tady nějakou dobu čekáš,“ ozval se první z hloučku šesti lidí. Byl pomalu bělovlasý a v obličeji vychrtlý. Spíše strohý výraz říkal všem okolo, že s tímhle chlapem nejsou žádné žerty. Natnah pokývl a skupinka se posadila k jeho stolu. </w:t>
      </w:r>
      <w:r>
        <w:rPr>
          <w:i/>
          <w:iCs/>
        </w:rPr>
        <w:t>Fajn, tak to asi začíná,</w:t>
      </w:r>
      <w:r>
        <w:rPr/>
        <w:t xml:space="preserve"> pomylsel si. „Je to možné, přišel jsem včera večer,“ řekl nahlas.</w:t>
      </w:r>
    </w:p>
    <w:p>
      <w:pPr>
        <w:pStyle w:val="Normal"/>
        <w:rPr/>
      </w:pPr>
      <w:r>
        <w:rPr/>
        <w:t>„</w:t>
      </w:r>
      <w:r>
        <w:rPr/>
        <w:t>Takže jsi dostal naši zprávu,“ řekl bělovlasý. Nathan si zatím prohlížel sbírku lidí, která si dělala u jeho stolu pohodlí.</w:t>
      </w:r>
    </w:p>
    <w:p>
      <w:pPr>
        <w:pStyle w:val="Normal"/>
        <w:rPr/>
      </w:pPr>
      <w:r>
        <w:rPr/>
        <w:t>„</w:t>
      </w:r>
      <w:r>
        <w:rPr/>
        <w:t>Nic důležitého neříkala a já jsem od přírody zvědavý,“ pousmál se Nathan.</w:t>
      </w:r>
    </w:p>
    <w:p>
      <w:pPr>
        <w:pStyle w:val="Normal"/>
        <w:rPr/>
      </w:pPr>
      <w:r>
        <w:rPr/>
        <w:t>„</w:t>
      </w:r>
      <w:r>
        <w:rPr/>
        <w:t>Zvědavost dokáže i zabíjet.“</w:t>
      </w:r>
    </w:p>
    <w:p>
      <w:pPr>
        <w:pStyle w:val="Normal"/>
        <w:rPr/>
      </w:pPr>
      <w:r>
        <w:rPr/>
        <w:t>„</w:t>
      </w:r>
      <w:r>
        <w:rPr/>
        <w:t>Já bych to tak neviděl. Dáte si pivo?“</w:t>
      </w:r>
    </w:p>
    <w:p>
      <w:pPr>
        <w:pStyle w:val="Normal"/>
        <w:rPr/>
      </w:pPr>
      <w:r>
        <w:rPr/>
        <w:t>Když hospodský donesl sedm lahví a zmizel, bělovlasý zase začal.</w:t>
      </w:r>
    </w:p>
    <w:p>
      <w:pPr>
        <w:pStyle w:val="Normal"/>
        <w:rPr/>
      </w:pPr>
      <w:r>
        <w:rPr/>
        <w:t>„</w:t>
      </w:r>
      <w:r>
        <w:rPr/>
        <w:t>Ostatní už ví, o co jde, tak budu stručný. Nejdřív dotaz. Jak vidíš otrokáře?“</w:t>
      </w:r>
    </w:p>
    <w:p>
      <w:pPr>
        <w:pStyle w:val="Normal"/>
        <w:rPr/>
      </w:pPr>
      <w:r>
        <w:rPr/>
        <w:t>„</w:t>
      </w:r>
      <w:r>
        <w:rPr/>
        <w:t>Nemůžu říct, že by mi zavazeli, jsem tolerantní. Ale nesouhlasím s tím co dělají.“</w:t>
      </w:r>
    </w:p>
    <w:p>
      <w:pPr>
        <w:pStyle w:val="Normal"/>
        <w:rPr/>
      </w:pPr>
      <w:r>
        <w:rPr/>
        <w:t>„</w:t>
      </w:r>
      <w:r>
        <w:rPr/>
        <w:t>Dobře řečeno. Ale měl bych nás představit. Já jsem Zakhary.“</w:t>
      </w:r>
    </w:p>
    <w:p>
      <w:pPr>
        <w:pStyle w:val="Normal"/>
        <w:rPr/>
      </w:pPr>
      <w:r>
        <w:rPr/>
        <w:t xml:space="preserve">Nathan prudce vydechl. Zakhary byl jedním z nejlepších lovců hlav, které kdy země nosila. Říká se, že dostal Merona,  obřího mutanta, který přepadával karavany u Vichita Falls a kromě jiného s několika dalšími rozprášil Lubbocké Renegády. Málokdy se stane, že jeden může popíjet pivo s legendou. </w:t>
      </w:r>
    </w:p>
    <w:p>
      <w:pPr>
        <w:pStyle w:val="Normal"/>
        <w:rPr/>
      </w:pPr>
      <w:r>
        <w:rPr/>
        <w:t>„</w:t>
      </w:r>
      <w:r>
        <w:rPr/>
        <w:t>Nech si pochlebování na jindy. Otrokáři jsou problém a čím víc jich je, tím víc si dovolujou. Navíc se tady Lise,“ pokynul na jednu ze dvou žen ve skupině, „podařilo zjistit, že hlava místní organizace v San Angelu není nikdo jiný než Deron Stomp.“</w:t>
      </w:r>
    </w:p>
    <w:p>
      <w:pPr>
        <w:pStyle w:val="Normal"/>
        <w:rPr/>
      </w:pPr>
      <w:r>
        <w:rPr/>
        <w:t>Nathan povytáhl obočí. Deron Stomp je taky legenda, svým způsobem. Je to vlastně jediný nejdéle hledaný člověk s největší odměnou, která kdy byla vypsána na hlavu jediného člověka. Dvě sta tisíc víček.</w:t>
      </w:r>
    </w:p>
    <w:p>
      <w:pPr>
        <w:pStyle w:val="Normal"/>
        <w:rPr/>
      </w:pPr>
      <w:r>
        <w:rPr/>
        <w:t>„</w:t>
      </w:r>
      <w:r>
        <w:rPr/>
        <w:t>Vidím, že tě to zajímá. Stopuju toho parchanta už přes dva roky a na cestě jsem sebral několik pomocníků z branže. Lisu už jsem představil a ostatní to snad zvládnou sami.“</w:t>
      </w:r>
    </w:p>
    <w:p>
      <w:pPr>
        <w:pStyle w:val="Normal"/>
        <w:rPr/>
      </w:pPr>
      <w:r>
        <w:rPr/>
        <w:t xml:space="preserve">První se postavil hromotluk, který musel dveřmi projít pomalu bokem. </w:t>
      </w:r>
    </w:p>
    <w:p>
      <w:pPr>
        <w:pStyle w:val="Normal"/>
        <w:rPr/>
      </w:pPr>
      <w:r>
        <w:rPr/>
        <w:t>„</w:t>
      </w:r>
      <w:r>
        <w:rPr/>
        <w:t>Mně říkaj Ocelot,“ zazubil se. Nathan mu podal ruku a potřásli si opravdu fest.</w:t>
      </w:r>
    </w:p>
    <w:p>
      <w:pPr>
        <w:pStyle w:val="Normal"/>
        <w:rPr/>
      </w:pPr>
      <w:r>
        <w:rPr/>
        <w:t>„</w:t>
      </w:r>
      <w:r>
        <w:rPr/>
        <w:t>Já jsem Francesca, ale spíš si mohl slyšet jméno Blody Mary,“ zamávala na Nathana druhá, tentokrát blond, žena. Taky o ní ledacos zaslechl, ale dávali jí za vinu masakr v San Antoniu, kde měla údajně vybýt celé kasíno i s personálem. Vyšla pak na ulici celá od krve a v nejbližší hospodě si dala panáka. Pak zmizela. To se říká všude venku. Ale nikdo vlastně neví, jak to doopravdy bylo.</w:t>
      </w:r>
    </w:p>
    <w:p>
      <w:pPr>
        <w:pStyle w:val="Normal"/>
        <w:rPr/>
      </w:pPr>
      <w:r>
        <w:rPr/>
        <w:t>Po Nathanově pravici seděl Scink. Na stole před sebou měl kromě piva hodně zašlou, ale podle všeho plně funkční ostřelovačku s nápadně originálním puškohledem. „Já jsem Scink,“ zašeptal a jinak byl ticho a ze svého piva zatím neupil ani kapku. Vypadal jako velmi tichý a smrtící střelec. Byl hubený, bledý, oblečený v nevýrazné směsi svršků a plášti ala Drákula. Jenom neměl špičáky.</w:t>
      </w:r>
    </w:p>
    <w:p>
      <w:pPr>
        <w:pStyle w:val="Normal"/>
        <w:rPr/>
      </w:pPr>
      <w:r>
        <w:rPr/>
        <w:t xml:space="preserve">Jako poslední se představil Wink. Mluvil o sobě ve třetí osobě, ale nevypadal jako divoch ani jako retardovaný. Naopak, byl dobře udržovaný. Naleštěné boty, nablýskané zbraně, čisťounkou košili a na krku nejméně tunu řetízků, řetězů, přívěšků a jiných serepetiček. Taky se mu říkalo zlatý chlapec. Na slunci se regulérně leskl. </w:t>
      </w:r>
    </w:p>
    <w:p>
      <w:pPr>
        <w:pStyle w:val="Normal"/>
        <w:rPr/>
      </w:pPr>
      <w:r>
        <w:rPr/>
        <w:t xml:space="preserve">     </w:t>
      </w:r>
      <w:r>
        <w:rPr/>
        <w:t>O každém z šestice bylo možno zaslechnout hodně zvěstí, ale z velké části to byly pohádky. Nathan naznačil přípitek a lahve se srazily.</w:t>
      </w:r>
    </w:p>
    <w:p>
      <w:pPr>
        <w:pStyle w:val="Normal"/>
        <w:rPr/>
      </w:pPr>
      <w:r>
        <w:rPr/>
        <w:t>„</w:t>
      </w:r>
      <w:r>
        <w:rPr/>
        <w:t xml:space="preserve">Jak vidím, nejsi ani překvapený. Ty sám by jsi mohl být dobrý lovec, jenom kdybys chtěl.“ Zakhary se opět ujal slova. Ostatní popíjeli a Ocelot si objednal rovnou další dvě piva. Měl žízeň. </w:t>
      </w:r>
    </w:p>
    <w:p>
      <w:pPr>
        <w:pStyle w:val="Normal"/>
        <w:rPr/>
      </w:pPr>
      <w:r>
        <w:rPr/>
        <w:t>„</w:t>
      </w:r>
      <w:r>
        <w:rPr/>
        <w:t>To, jak jsi uprostřed Antonia sejmul Rodriga aniž bys vystřelil, to bylo dobré. Kdybych to viděl na vlastní oči, mohl to být dobrý zážitek,“ usmál se. „Ale to, co si provedl Broncovi…“</w:t>
      </w:r>
    </w:p>
    <w:p>
      <w:pPr>
        <w:pStyle w:val="Normal"/>
        <w:rPr/>
      </w:pPr>
      <w:r>
        <w:rPr/>
        <w:t>„</w:t>
      </w:r>
      <w:r>
        <w:rPr/>
        <w:t>Nedělal jsem to pro peníze, bylo to osobní. Ostatně, jak ty o tom víš?“</w:t>
      </w:r>
    </w:p>
    <w:p>
      <w:pPr>
        <w:pStyle w:val="Normal"/>
        <w:rPr/>
      </w:pPr>
      <w:r>
        <w:rPr/>
        <w:t>„</w:t>
      </w:r>
      <w:r>
        <w:rPr/>
        <w:t>Šel jsem po něm. Trvalo mi to pár měsíců, a nakonec jsi mi ho vyfoukl o týden, plus mínus. Nic ve zlým. Kdo dřív přijde, ten bere všecko.“</w:t>
      </w:r>
    </w:p>
    <w:p>
      <w:pPr>
        <w:pStyle w:val="Normal"/>
        <w:rPr/>
      </w:pPr>
      <w:r>
        <w:rPr/>
        <w:t>„</w:t>
      </w:r>
      <w:r>
        <w:rPr/>
        <w:t>Byls tam?“</w:t>
      </w:r>
    </w:p>
    <w:p>
      <w:pPr>
        <w:pStyle w:val="Normal"/>
        <w:rPr/>
      </w:pPr>
      <w:r>
        <w:rPr/>
        <w:t>„</w:t>
      </w:r>
      <w:r>
        <w:rPr/>
        <w:t>Jak to jenom říct, když jsem to tam našel, Bronco už smrděl opravdu dost. Poznal jsem ho jenom podle tetování na zádech. Jenom radu pro tebe. Nestřílej do hlavy, stojí to peníze.“</w:t>
      </w:r>
    </w:p>
    <w:p>
      <w:pPr>
        <w:pStyle w:val="Normal"/>
        <w:rPr/>
      </w:pPr>
      <w:r>
        <w:rPr/>
        <w:t>„</w:t>
      </w:r>
      <w:r>
        <w:rPr/>
        <w:t>Mně to připadalo tak nějak správné.“</w:t>
      </w:r>
    </w:p>
    <w:p>
      <w:pPr>
        <w:pStyle w:val="Normal"/>
        <w:rPr/>
      </w:pPr>
      <w:r>
        <w:rPr/>
        <w:t>„</w:t>
      </w:r>
      <w:r>
        <w:rPr/>
        <w:t>Tvoje věc, tvoje prachy,“ mávl Zakhary rukou.</w:t>
      </w:r>
    </w:p>
    <w:p>
      <w:pPr>
        <w:pStyle w:val="Normal"/>
        <w:rPr/>
      </w:pPr>
      <w:r>
        <w:rPr/>
        <w:t>„</w:t>
      </w:r>
      <w:r>
        <w:rPr/>
        <w:t>Jak tak poslouchám, asi jsi musel dlouho hledat a vybírat,“ změnil Nathan směr hovoru a poukázal na skupinu, která seděla u stolu.</w:t>
      </w:r>
    </w:p>
    <w:p>
      <w:pPr>
        <w:pStyle w:val="Normal"/>
        <w:rPr/>
      </w:pPr>
      <w:r>
        <w:rPr/>
        <w:t>„</w:t>
      </w:r>
      <w:r>
        <w:rPr/>
        <w:t>Řeknu ti to na rovinu jako ostatní tady. Na Stompa bych stačil sám, ale teď má kolem sebe tolik pušek, že by se mi to nemuselo povíst. Navíc, dvě sta táců je pro jednoho hodně těžkej balík. Ikdyž bych po zbytek života nemusel hnout prstem, ale to by mě asi nebavilo. Každopádně, pro každého jak tady sedíme včetně tebe to hodí vosumadvacet táců na dřevo a to je hodně slušný balík. Všechny lidi, jak tu sedí jsem už znal, ať už jsme si pomáhali nebo si navzájem vyfoukli kořist, prostě jsem jim řekl a oni souhlasili. Ty jseš zatím neznámý, ale to se časem spraví. Dokázals mi, že když přijde na věc, jsi dobrej. To víš, trochu jsem se poptal.“</w:t>
      </w:r>
    </w:p>
    <w:p>
      <w:pPr>
        <w:pStyle w:val="Normal"/>
        <w:rPr/>
      </w:pPr>
      <w:r>
        <w:rPr/>
        <w:t>„</w:t>
      </w:r>
      <w:r>
        <w:rPr/>
        <w:t>Pokračuj, zajímá mě to,“ nasadil Nathan tázavý pohled.</w:t>
      </w:r>
    </w:p>
    <w:p>
      <w:pPr>
        <w:pStyle w:val="Normal"/>
        <w:rPr/>
      </w:pPr>
      <w:r>
        <w:rPr/>
        <w:t>„</w:t>
      </w:r>
      <w:r>
        <w:rPr/>
        <w:t>Nic osobního, ale rád vím, s kým dělám. Třeba v Atlantě někdo pár roků zpátky pomohl s jedním těžkým nájezdem a to že kurevsky hodně. Lidi tam říkali, že bez toho maníka by bylo po nich.“</w:t>
      </w:r>
    </w:p>
    <w:p>
      <w:pPr>
        <w:pStyle w:val="Normal"/>
        <w:rPr/>
      </w:pPr>
      <w:r>
        <w:rPr/>
        <w:t>V Nathanovi hrklo. Jenom doufal, že se Brook s Ebsteinem nijak nešířili o jeho původu.</w:t>
      </w:r>
    </w:p>
    <w:p>
      <w:pPr>
        <w:pStyle w:val="Normal"/>
        <w:rPr/>
      </w:pPr>
      <w:r>
        <w:rPr/>
        <w:t>„</w:t>
      </w:r>
      <w:r>
        <w:rPr/>
        <w:t>Tam jsi mně chlape začal zajímat. Někdo, kdo zachrání kejhák celýmu městu a pak zmizí jako pára nad hrncem, buď nestojí o popularitu nebo má nějaký škraloup. Tak jsem se vyptal na popis a nějakou dobu pracoval na menších odměnách v okolí. Pak jsem v Antoniu narazil na zvěsti o pověšení Rodriga a ten někdo, kdo ho dostal mlhavě odpovídal popisu. A nakonec Bronco. Získals moji pozornost. Tak jsem se začal ptát víc. V té době už jsem věděl o Stompovi a chystal jsem se najít ostatní. Moe byl výřečnej jako vždycky a poslal mě za Gregem.“</w:t>
      </w:r>
    </w:p>
    <w:p>
      <w:pPr>
        <w:pStyle w:val="Normal"/>
        <w:rPr/>
      </w:pPr>
      <w:r>
        <w:rPr/>
        <w:t>„</w:t>
      </w:r>
      <w:r>
        <w:rPr/>
        <w:t>Moe toho vždycky moc nakecá,“ pousmál se Nathan a ani se nedivil, když mu Moe před několika týdny podal kus papíru s pozvánkou a do detailů mu vyslepičil kdo ho sháněl a jak vypadal, jenom jméno chybělo. Jen málokdo, kdo zavítal do Antonia vícekrát než jednou nezná Moea a jeho špeluňku.</w:t>
      </w:r>
    </w:p>
    <w:p>
      <w:pPr>
        <w:pStyle w:val="Normal"/>
        <w:rPr/>
      </w:pPr>
      <w:r>
        <w:rPr/>
        <w:t>„</w:t>
      </w:r>
      <w:r>
        <w:rPr/>
        <w:t>Je to zajímavé, ale jak ten svůj plán chcete provést?“ změnil Nathan téma hovoru, jenom pro jistotu.</w:t>
      </w:r>
    </w:p>
    <w:p>
      <w:pPr>
        <w:pStyle w:val="Normal"/>
        <w:rPr/>
      </w:pPr>
      <w:r>
        <w:rPr/>
        <w:t>„</w:t>
      </w:r>
      <w:r>
        <w:rPr/>
        <w:t xml:space="preserve">To ještě nevím. Nebyl jsem tam abych věděl jak to tam vypadá. Máme zatím jenom Lisin hrubý nákres. Na lepší plány je to trochu málo, ale byl bych nejraději, kdyby to proběhlo potichu a rychle.“ </w:t>
      </w:r>
    </w:p>
    <w:p>
      <w:pPr>
        <w:pStyle w:val="Normal"/>
        <w:rPr/>
      </w:pPr>
      <w:r>
        <w:rPr/>
        <w:t>Scink se usmál a v očích se mu zablesklo. Tohle byl asi jeho způsob.</w:t>
      </w:r>
    </w:p>
    <w:p>
      <w:pPr>
        <w:pStyle w:val="Normal"/>
        <w:rPr/>
      </w:pPr>
      <w:r>
        <w:rPr/>
        <w:t>„</w:t>
      </w:r>
      <w:r>
        <w:rPr/>
        <w:t>Je v tom jenom jeden háček. Stompa potřebujem dostat živýho,“ oznámil Zakhary.</w:t>
      </w:r>
    </w:p>
    <w:p>
      <w:pPr>
        <w:pStyle w:val="Normal"/>
        <w:rPr/>
      </w:pPr>
      <w:r>
        <w:rPr/>
        <w:t xml:space="preserve">Nathanovi to znělo jako problém. Živý zajatec je velké riziko. </w:t>
      </w:r>
    </w:p>
    <w:p>
      <w:pPr>
        <w:pStyle w:val="Normal"/>
        <w:rPr/>
      </w:pPr>
      <w:r>
        <w:rPr/>
        <w:t>„</w:t>
      </w:r>
      <w:r>
        <w:rPr/>
        <w:t xml:space="preserve">Wink mít tušení, že Stomp ví o tom, že má cenu jenom jako živé tělo,“ promluvil hezoun aniž by zvedl oči od nehtů, zpoza kterých si vybíral i ty nejmenší zrnka špíny. Nathan přisvědčil. </w:t>
      </w:r>
    </w:p>
    <w:p>
      <w:pPr>
        <w:pStyle w:val="Normal"/>
        <w:rPr/>
      </w:pPr>
      <w:r>
        <w:rPr/>
        <w:t>„</w:t>
      </w:r>
      <w:r>
        <w:rPr/>
        <w:t>To je jasný. Takže to musíme udělat tak, abysme ho dostali na místo v jednom živým kuse bez větších potíží,“ zopakoval Zakhary pointu.</w:t>
      </w:r>
    </w:p>
    <w:p>
      <w:pPr>
        <w:pStyle w:val="Normal"/>
        <w:rPr/>
      </w:pPr>
      <w:r>
        <w:rPr/>
        <w:t>„</w:t>
      </w:r>
      <w:r>
        <w:rPr/>
        <w:t>A máš už nějaký nápad Zakhary?“ zkusil Nathan kout železo.</w:t>
      </w:r>
    </w:p>
    <w:p>
      <w:pPr>
        <w:pStyle w:val="Normal"/>
        <w:rPr/>
      </w:pPr>
      <w:r>
        <w:rPr/>
        <w:t xml:space="preserve">Lovec jenom pokrčil rameny. </w:t>
      </w:r>
    </w:p>
    <w:p>
      <w:pPr>
        <w:pStyle w:val="Normal"/>
        <w:rPr/>
      </w:pPr>
      <w:r>
        <w:rPr/>
        <w:t>„</w:t>
      </w:r>
      <w:r>
        <w:rPr/>
        <w:t xml:space="preserve">Heleďte, nemá cenu se zabývat tím, co může počkat. Ještě toho šmejda nemáme v rukách.“ Ocelot vyhmátl jádro pudla a taky se podle toho tvářil. Pak si objednal další dvě piva. </w:t>
      </w:r>
    </w:p>
    <w:p>
      <w:pPr>
        <w:pStyle w:val="Normal"/>
        <w:rPr/>
      </w:pPr>
      <w:r>
        <w:rPr/>
        <w:t>„</w:t>
      </w:r>
      <w:r>
        <w:rPr/>
        <w:t>Takže Edrigu, nebo Nathane, nebo jak si říkáš. Jdeš do toho s náma? Je to jenom na tobě,“ nadhodil Zakhary otázku, kolem které už chvíli kroužily Nathanovy myšlenky.</w:t>
      </w:r>
    </w:p>
    <w:p>
      <w:pPr>
        <w:pStyle w:val="Normal"/>
        <w:rPr/>
      </w:pPr>
      <w:r>
        <w:rPr/>
        <w:t>Nathan nechal ticho zaplnit místnost a uvažoval. Tolik peněz, kolik by dělal jeho případný podíl, nevydělá u Grega hodně dlouho. Na druhou stranu, tolik peněz nepotřebuje. Na škodu by to nebylo, ale není to nutnost. Se Stompem si nic neudělal a jeho otrokářské komanda ho nechávaly bez povšimnutí. Na třetí stranu, otrokářství se mu nelíbilo. Na čtvrtou stranu, pracovat se Zakharym a ostatními může být něco, co se mu v životě nenabídne. Stočil oči na desku stolu a probíral se všemi pro a proti, které dokázal najít.</w:t>
      </w:r>
    </w:p>
    <w:p>
      <w:pPr>
        <w:pStyle w:val="Normal"/>
        <w:rPr/>
      </w:pPr>
      <w:r>
        <w:rPr/>
      </w:r>
    </w:p>
    <w:p>
      <w:pPr>
        <w:pStyle w:val="Normal"/>
        <w:rPr/>
      </w:pPr>
      <w:r>
        <w:rPr/>
      </w:r>
    </w:p>
    <w:p>
      <w:pPr>
        <w:pStyle w:val="Normal"/>
        <w:rPr/>
      </w:pPr>
      <w:r>
        <w:rPr/>
      </w:r>
    </w:p>
    <w:p>
      <w:pPr>
        <w:pStyle w:val="Normal"/>
        <w:rPr/>
      </w:pPr>
      <w:r>
        <w:rPr/>
        <w:t xml:space="preserve">     </w:t>
      </w:r>
      <w:r>
        <w:rPr/>
        <w:t>San Angelo. Byla to díra na slovo vzatá. Pár políček, ohrada s několika brahminami, křivé chatrče, poskládané z toho, co bylo zrovna po ruce, dva zděné domy, u jednoho ohrada plná trosek lidí, prostě zapadákov. To pravé místo. Dvojice otrokářů postávala u domu s ohradou. Dívali se na ulici a všem dávali najevo, kdo jsou. Jeden by nemusel dvakrát hádat, jak vypadá otrokářský cejch. Až na drobné obměny si byl jeden podobný druhému. Takže člověk v dlouhém kabátě s batohem na zádech a s divnými brýlemi na hlavě jim nestál za povšimnutí.</w:t>
      </w:r>
    </w:p>
    <w:p>
      <w:pPr>
        <w:pStyle w:val="Normal"/>
        <w:rPr/>
      </w:pPr>
      <w:r>
        <w:rPr/>
        <w:t xml:space="preserve">     </w:t>
      </w:r>
      <w:r>
        <w:rPr/>
        <w:t>Nathan procházel tím, co měla být hlavní ulice. Byl to jenom ušlapaný hliněný plac, okolo kterého byly nalepeny jednotlivé stavby. Hlídky u otrokářského domu si všimnul. Dokonce si všimnul i druhého zděného domu. Na otroky v ohradě se raději nedíval. Už jen ze samotného puchu, který se od ohrady nesl se mu zvedal žaludek. Ani tady nemůže chybět hospoda. To je pravidlo každé osady nad deset lidí. Místní špeluňku našel poměrně rychle a ani si nemusel vzpomínat na Lisin nákres. Všechny města jsou si v jádru podobné, stejně jako otrokářské cejchy.</w:t>
      </w:r>
    </w:p>
    <w:p>
      <w:pPr>
        <w:pStyle w:val="Normal"/>
        <w:rPr/>
      </w:pPr>
      <w:r>
        <w:rPr/>
      </w:r>
    </w:p>
    <w:p>
      <w:pPr>
        <w:pStyle w:val="Normal"/>
        <w:rPr/>
      </w:pPr>
      <w:r>
        <w:rPr/>
        <w:t xml:space="preserve">     „</w:t>
      </w:r>
      <w:r>
        <w:rPr/>
        <w:t>Co to bude?“ zeptal se místní hospodský asi pět vteřin poté, co Nathan dosedl na barovou stoličku, ze které měl rozhled po větší části baru a hlavně viděl na dveře.</w:t>
      </w:r>
    </w:p>
    <w:p>
      <w:pPr>
        <w:pStyle w:val="Normal"/>
        <w:rPr/>
      </w:pPr>
      <w:r>
        <w:rPr/>
        <w:t>„</w:t>
      </w:r>
      <w:r>
        <w:rPr/>
        <w:t>Pivo, vychlazený, pokud máš, a pokoj, jestli je nějaký volný.“</w:t>
      </w:r>
    </w:p>
    <w:p>
      <w:pPr>
        <w:pStyle w:val="Normal"/>
        <w:rPr/>
      </w:pPr>
      <w:r>
        <w:rPr/>
        <w:t xml:space="preserve">Hospodský se pousmál. Sem málokdy přišel někdo jiný než otrokáři, a navíc to vypadalo, že i několik dní pobude. Naklonil se pod pult a chvíli tam něco lovil. Nathan si stáhl brýle na krk a protáhl se. Kromě něj seděla v hospodě Lisa. Dělal ale, jako by se nikdy neviděli. V klidu popíjel pivo a díval se oknem přímo na budovu s ohradou. Byla malá. Nepočítal, že tam Stomp bude. To spíš v tom druhém. Nevypadal, že je hlídaný, ale skrz zeď vidět není. Když dopil, nechal si ukázat pokoj a v relativním klidu usnul. Unavený sice nebyl, ale musel udržovat zdání. </w:t>
      </w:r>
    </w:p>
    <w:p>
      <w:pPr>
        <w:pStyle w:val="Normal"/>
        <w:rPr/>
      </w:pPr>
      <w:r>
        <w:rPr/>
      </w:r>
    </w:p>
    <w:p>
      <w:pPr>
        <w:pStyle w:val="Normal"/>
        <w:rPr/>
      </w:pPr>
      <w:r>
        <w:rPr/>
        <w:t xml:space="preserve">     </w:t>
      </w:r>
      <w:r>
        <w:rPr/>
        <w:t>Večer bylo v hospodě jenom několik lidí, většinou místní zemědělci. Atmosféra byla tichá. Nikdo nemluvil, všichni koukali do lahví a sklenic. Nathan se usadil na své oblíbené místo, objednal si jídlo a upíjel z lahve. Přitom se tvářil, jako by někoho hledal, ale nebyl si jistý, že ho vidí. Když dojedl, objednal si další pivo a zeptal se hospodského co mu může připravit na snídani a pak odešel do pokoje.</w:t>
      </w:r>
    </w:p>
    <w:p>
      <w:pPr>
        <w:pStyle w:val="Normal"/>
        <w:rPr/>
      </w:pPr>
      <w:r>
        <w:rPr/>
        <w:t>„</w:t>
      </w:r>
      <w:r>
        <w:rPr/>
        <w:t>To je dost, že jdeš,“ ozval se ze tmy Scink svým typickým šeptem.</w:t>
      </w:r>
    </w:p>
    <w:p>
      <w:pPr>
        <w:pStyle w:val="Normal"/>
        <w:rPr/>
      </w:pPr>
      <w:r>
        <w:rPr/>
        <w:t>Nathan zavřel dveře. Nerozsvěcoval.</w:t>
      </w:r>
    </w:p>
    <w:p>
      <w:pPr>
        <w:pStyle w:val="Normal"/>
        <w:rPr/>
      </w:pPr>
      <w:r>
        <w:rPr/>
        <w:t>„</w:t>
      </w:r>
      <w:r>
        <w:rPr/>
        <w:t>Kde jsou ostatní?“</w:t>
      </w:r>
    </w:p>
    <w:p>
      <w:pPr>
        <w:pStyle w:val="Normal"/>
        <w:rPr/>
      </w:pPr>
      <w:r>
        <w:rPr/>
        <w:t>„</w:t>
      </w:r>
      <w:r>
        <w:rPr/>
        <w:t>V úkrytu, Lisa je v okolí a Fran tam, kde jsme ji chtěli. Teď je čas na tebe. Možná už zítra.“</w:t>
      </w:r>
    </w:p>
    <w:p>
      <w:pPr>
        <w:pStyle w:val="Normal"/>
        <w:rPr/>
      </w:pPr>
      <w:r>
        <w:rPr/>
        <w:t>„</w:t>
      </w:r>
      <w:r>
        <w:rPr/>
        <w:t>Dík, lehni si a prospi se.“</w:t>
      </w:r>
    </w:p>
    <w:p>
      <w:pPr>
        <w:pStyle w:val="Normal"/>
        <w:rPr/>
      </w:pPr>
      <w:r>
        <w:rPr/>
        <w:t>„</w:t>
      </w:r>
      <w:r>
        <w:rPr/>
        <w:t>Není třeba,“ prohodil Scink a vyskočil z okna.</w:t>
      </w:r>
    </w:p>
    <w:p>
      <w:pPr>
        <w:pStyle w:val="Normal"/>
        <w:rPr/>
      </w:pPr>
      <w:r>
        <w:rPr/>
        <w:t>„</w:t>
      </w:r>
      <w:r>
        <w:rPr/>
        <w:t>Tak, to by bylo.“</w:t>
      </w:r>
    </w:p>
    <w:p>
      <w:pPr>
        <w:pStyle w:val="Normal"/>
        <w:rPr/>
      </w:pPr>
      <w:r>
        <w:rPr/>
      </w:r>
    </w:p>
    <w:p>
      <w:pPr>
        <w:pStyle w:val="Normal"/>
        <w:rPr/>
      </w:pPr>
      <w:r>
        <w:rPr/>
        <w:t xml:space="preserve">     </w:t>
      </w:r>
      <w:r>
        <w:rPr/>
        <w:t>Francesca uměla vždy těžit ze své pověsti. Ať už té dobré, nebo té špatné. Záleželo jen na tom, které verzi dávala ta či ona skupina přednost. Většinou to ale bylo ta horší, která dělala z Francescy řezníka. Takovou ozdobu si Stomp přál, a teď ji měl. Fran se rozkošnicky protáhla na kožešině ze zlatého Geckona a usmála se na něho. Po pravdě, nebyl to zase tak ošklivý chlap, to opravdu nebyl. Jenom jaksi nebyl její typ. Byl slizký, ne navenek, ale uvnitř. Něco uvnitř něho ji odpuzovalo. Tak hrála svou roli a byla vděčná, že zatím nedošlo na postel. Asi by ho zabila.</w:t>
      </w:r>
    </w:p>
    <w:p>
      <w:pPr>
        <w:pStyle w:val="Normal"/>
        <w:rPr/>
      </w:pPr>
      <w:r>
        <w:rPr/>
        <w:t>„</w:t>
      </w:r>
      <w:r>
        <w:rPr/>
        <w:t>Chtěla bych někam ven,“ zavrněla. Stomp se otočil od okna.</w:t>
      </w:r>
    </w:p>
    <w:p>
      <w:pPr>
        <w:pStyle w:val="Normal"/>
        <w:rPr/>
      </w:pPr>
      <w:r>
        <w:rPr/>
        <w:t>„</w:t>
      </w:r>
      <w:r>
        <w:rPr/>
        <w:t>Tady se ti nelíbí?“</w:t>
      </w:r>
    </w:p>
    <w:p>
      <w:pPr>
        <w:pStyle w:val="Normal"/>
        <w:rPr/>
      </w:pPr>
      <w:r>
        <w:rPr/>
        <w:t>„</w:t>
      </w:r>
      <w:r>
        <w:rPr/>
        <w:t>Je to tu nádherný, ale začínám se cítit jako v kleci Derrie.“ Tahle zdrobnělina ho nejdříve popouzela, ale jí byl ochoten tolerovat téměř cokoliv. Zamyslel se. Když ji vezme do hospody a tam ji přiopije, třeba ji konečně dostane do postele. Navíc chlapi přivedli slušný materiál, tak proč to neoslavit?</w:t>
      </w:r>
    </w:p>
    <w:p>
      <w:pPr>
        <w:pStyle w:val="Normal"/>
        <w:rPr/>
      </w:pPr>
      <w:r>
        <w:rPr/>
        <w:t>„</w:t>
      </w:r>
      <w:r>
        <w:rPr/>
        <w:t>Tak jo, zajdeme si do hospody užít trochu srandy,“ usmál se na ni a hlasitě písknul. V okamžiku se ve dveřích objevil jeden z poskoků. Stomp mu něco pošeptal a pak se vrátil k práci. Zboží může přebrat jindy.</w:t>
      </w:r>
    </w:p>
    <w:p>
      <w:pPr>
        <w:pStyle w:val="Normal"/>
        <w:rPr/>
      </w:pPr>
      <w:r>
        <w:rPr/>
      </w:r>
    </w:p>
    <w:p>
      <w:pPr>
        <w:pStyle w:val="Normal"/>
        <w:rPr/>
      </w:pPr>
      <w:r>
        <w:rPr/>
        <w:t xml:space="preserve">     </w:t>
      </w:r>
      <w:r>
        <w:rPr/>
        <w:t xml:space="preserve">V hospodě bylo tentokrát hlučno a veselo. Otrokáři si vyrazili a prolívali hrdlem všechno, co v sobě mělo alespoň trochu alkoholu. Jen hospodský se netvářil dvakrát nadšeně. Možná to byly špatné zkušenosti s bandou přiopilých otrokářů. Sám pro sebe se Nathan pousmál. Lisu zahlédl okolo oběda. Pak se vytratila. Nad ránem se objevil Scink a odnesl všechno Nathanovo vybavení do bezpečí, včetně modifikovaného kabátu a vesty. Jen u pasu měl nůž. Na to, co plánoval, to bude stačit až až. Plán zněl </w:t>
      </w:r>
      <w:r>
        <w:rPr>
          <w:i/>
          <w:iCs/>
        </w:rPr>
        <w:t>dostat se dovnitř</w:t>
      </w:r>
      <w:r>
        <w:rPr/>
        <w:t>. Jak to udělá, to je jen a jen na něm.</w:t>
      </w:r>
    </w:p>
    <w:p>
      <w:pPr>
        <w:pStyle w:val="Normal"/>
        <w:rPr/>
      </w:pPr>
      <w:r>
        <w:rPr/>
        <w:t xml:space="preserve">     </w:t>
      </w:r>
      <w:r>
        <w:rPr/>
        <w:t>Stomp s Fran po boku vstoupili do nálevny. Hlasité pozdravy a přípitky naplnily okolí. Za nimi vpluli dovnitř dva Stompovi pobočníci. První z nich, blonďatý pořez z jizvou přes ucho a půl hlavy. Druhý dobře stavěný černoch s holou potetovanou hlavou. Nathan vzhlédl. Fran zvědavě zvedla obočí. Neměla nejmenší tušení, co se bude dít. Nathan se zvedl.</w:t>
      </w:r>
    </w:p>
    <w:p>
      <w:pPr>
        <w:pStyle w:val="Normal"/>
        <w:rPr/>
      </w:pPr>
      <w:r>
        <w:rPr/>
      </w:r>
    </w:p>
    <w:p>
      <w:pPr>
        <w:pStyle w:val="Normal"/>
        <w:rPr/>
      </w:pPr>
      <w:r>
        <w:rPr/>
        <w:t xml:space="preserve">     </w:t>
      </w:r>
      <w:r>
        <w:rPr/>
        <w:t>Lisa stála na schodišti k pokojům. Potichu sledovala, jak se Nathan zvedá.</w:t>
      </w:r>
    </w:p>
    <w:p>
      <w:pPr>
        <w:pStyle w:val="Normal"/>
        <w:rPr/>
      </w:pPr>
      <w:r>
        <w:rPr/>
        <w:t>„</w:t>
      </w:r>
      <w:r>
        <w:rPr/>
        <w:t>Tak tady jseš ty kurvo!“</w:t>
      </w:r>
    </w:p>
    <w:p>
      <w:pPr>
        <w:pStyle w:val="Normal"/>
        <w:rPr/>
      </w:pPr>
      <w:r>
        <w:rPr/>
        <w:t>Hovor se ztratil jako když se cvakne přepínačem.</w:t>
      </w:r>
    </w:p>
    <w:p>
      <w:pPr>
        <w:pStyle w:val="Normal"/>
        <w:rPr/>
      </w:pPr>
      <w:r>
        <w:rPr/>
        <w:t>„</w:t>
      </w:r>
      <w:r>
        <w:rPr/>
        <w:t>Myslela sis, že si tě nenajdu ty štětko?!“</w:t>
      </w:r>
    </w:p>
    <w:p>
      <w:pPr>
        <w:pStyle w:val="Normal"/>
        <w:rPr/>
      </w:pPr>
      <w:r>
        <w:rPr/>
        <w:t xml:space="preserve">Nathan už stál dva kroky před Francescou s nožem v ruce. Cestu mu zastoupili pobočníci jako jeden muž a před ním vyrostla svalnatá stěna. Nathan zrychlil. Lisa se prudce nadechla. Nathan zaútočil sekem doprava tak rychle, že se blondýn nestačil ani nadechnout. Nůž mu projel krkem jako máslem a proťal hrtan i s tepnou. I kdyby to přežil, už by si moc nepokecal. Ten útok byl tak rychlý, že ho černoch nečekal. Nathan se prosmýkl kolem a šel přímo po Fran, která stačila jen vytřeštit oči. Pocákala ho krev z blonďákovy tepny. Když natahoval levou ruku po Fran, udeřil ho konečně černoch do zátylku. Lisa polkla a potlačila výkřik. Musela hrát svoji část hry. </w:t>
      </w:r>
    </w:p>
    <w:p>
      <w:pPr>
        <w:pStyle w:val="Normal"/>
        <w:rPr/>
      </w:pPr>
      <w:r>
        <w:rPr/>
        <w:t xml:space="preserve">     </w:t>
      </w:r>
      <w:r>
        <w:rPr/>
        <w:t>Zatmělo se mu před očima. Tohle už tu bylo. Pak ucítil kopanec do ledvin. Nůž mu vypadl z rukou a jenom okrajem vědomí zaslechl Fran, jak říká, „Nechte ho, chci ho živého jako hračku.“ A pak už jenom temnota bezvědomí.</w:t>
      </w:r>
    </w:p>
    <w:p>
      <w:pPr>
        <w:pStyle w:val="Normal"/>
        <w:rPr/>
      </w:pPr>
      <w:r>
        <w:rPr/>
        <w:t xml:space="preserve">     </w:t>
      </w:r>
      <w:r>
        <w:rPr/>
        <w:t>Lisa sešla domů a zadívala se na černocha. Vypadal trochu zmateně. Rozkazy tady vydává jenom Stomp. Ten se podíval na Fran. „Ty ho znáš?“</w:t>
      </w:r>
    </w:p>
    <w:p>
      <w:pPr>
        <w:pStyle w:val="Normal"/>
        <w:rPr/>
      </w:pPr>
      <w:r>
        <w:rPr/>
        <w:t>„</w:t>
      </w:r>
      <w:r>
        <w:rPr/>
        <w:t>Obrala jsem ho před nějakou dobou,“ usmála se na něho a zamrkala.</w:t>
      </w:r>
    </w:p>
    <w:p>
      <w:pPr>
        <w:pStyle w:val="Normal"/>
        <w:rPr/>
      </w:pPr>
      <w:r>
        <w:rPr/>
        <w:t>„</w:t>
      </w:r>
      <w:r>
        <w:rPr/>
        <w:t>Aha, a co s ním?“</w:t>
      </w:r>
    </w:p>
    <w:p>
      <w:pPr>
        <w:pStyle w:val="Normal"/>
        <w:rPr/>
      </w:pPr>
      <w:r>
        <w:rPr/>
        <w:t>„</w:t>
      </w:r>
      <w:r>
        <w:rPr/>
        <w:t xml:space="preserve">Nech mi ho na hraní,“ zaprosila. </w:t>
      </w:r>
    </w:p>
    <w:p>
      <w:pPr>
        <w:pStyle w:val="Normal"/>
        <w:rPr/>
      </w:pPr>
      <w:r>
        <w:rPr/>
        <w:t>„</w:t>
      </w:r>
      <w:r>
        <w:rPr/>
        <w:t>Rubo, odnes ho do ohrady. Pak si s ním pohraje.“ Černoch se divně zadíval a pro jistotu znova nakopl ležícího Nathana, kterému to v tu chvíli bylo úplně jedno. Lisa se přivlnila a objala černochovu pravačku a přilepila se k němu.</w:t>
      </w:r>
    </w:p>
    <w:p>
      <w:pPr>
        <w:pStyle w:val="Normal"/>
        <w:rPr/>
      </w:pPr>
      <w:r>
        <w:rPr/>
        <w:t>„</w:t>
      </w:r>
      <w:r>
        <w:rPr/>
        <w:t>Nech ho ležet, ať se s ním tahá někdo jinej. Děsně jsi mě rozrajcoval chlape.“</w:t>
      </w:r>
    </w:p>
    <w:p>
      <w:pPr>
        <w:pStyle w:val="Normal"/>
        <w:rPr/>
      </w:pPr>
      <w:r>
        <w:rPr/>
        <w:t xml:space="preserve">Rubo se usmál. Neměl sice zrovna chuť, ale když se nabídne taková kočka, je hřích toho nevyužít. </w:t>
      </w:r>
    </w:p>
    <w:p>
      <w:pPr>
        <w:pStyle w:val="Normal"/>
        <w:rPr/>
      </w:pPr>
      <w:r>
        <w:rPr/>
        <w:t>„</w:t>
      </w:r>
      <w:r>
        <w:rPr/>
        <w:t>Hej, vy dva, vodneste tu svini do vohrady k vostatním a pohyb.“ Dva vybraní se neochotně zvedli a popadli bezvládné tělo. Lisa zavěšená do černocha se odvlnila směrem k domku s ohradou.</w:t>
      </w:r>
    </w:p>
    <w:p>
      <w:pPr>
        <w:pStyle w:val="Normal"/>
        <w:rPr/>
      </w:pPr>
      <w:r>
        <w:rPr/>
      </w:r>
    </w:p>
    <w:p>
      <w:pPr>
        <w:pStyle w:val="Normal"/>
        <w:rPr/>
      </w:pPr>
      <w:r>
        <w:rPr/>
        <w:t xml:space="preserve">     </w:t>
      </w:r>
      <w:r>
        <w:rPr/>
        <w:t xml:space="preserve">Scink ležel na střeše hospody bez hnutí a sledoval, jak odnášejí Nathanovo tělo. Neměl tušení co se uvnitř stalo, ale podle všeho splnil Nathan svůj první úkol. Když uviděl, za nosiči i Lisu s druhým pobočníkem a odnášené tělo třetího, začal tušit, v čem Nathanova role spočívá. Kupodivu se usmál. Tenhle tah nečekal. Vyřešilo se tím několik problémů. Odplížil se na konec budovy a slezl dolů. </w:t>
      </w:r>
    </w:p>
    <w:p>
      <w:pPr>
        <w:pStyle w:val="Normal"/>
        <w:rPr/>
      </w:pPr>
      <w:r>
        <w:rPr/>
      </w:r>
    </w:p>
    <w:p>
      <w:pPr>
        <w:pStyle w:val="Normal"/>
        <w:rPr/>
      </w:pPr>
      <w:r>
        <w:rPr/>
        <w:t xml:space="preserve">     </w:t>
      </w:r>
      <w:r>
        <w:rPr/>
        <w:t xml:space="preserve">Nathan otevřel oči a hned je zase zavřel. Slunce bylo ostré a nepěkně svítilo. Bolely ho záda a hrudník. </w:t>
      </w:r>
      <w:r>
        <w:rPr>
          <w:i/>
          <w:iCs/>
        </w:rPr>
        <w:t>Hrdina si kopnul i podruhé</w:t>
      </w:r>
      <w:r>
        <w:rPr/>
        <w:t xml:space="preserve">, pomyslel si. Hýbat se ale mohl, tak se odplazil do relativního stínu pod přístřešek, kde se už tísnilo něco málo přes dvacet lidí, většinou divochů, hlavně žen a dívek. Solidárně mu udělali místo a jedna starší mu podala plechovku s vodou. Voda smrděla a měla příchuť řas, rzi a kdovíčeho ještě. Při pomyšlení na to, co může být příměsí v barelu, ze kterého vodu nabrala, se mu zhoupl žaludek. „Tak jo, vejdi a neuškoď,“ pronesl sám k sobě a po malých doušcích ji vypil. Při prvním se málem pozvracel a zalknul najednou. S díky v očích podal plechovku zpátky té starší ženě a zase usnul. Bylo to rozhodně lepší než se dívat na prach a horkem zvlněný obzor. Vlastně to bylo lepší než u Bronca v mučírně. Ošil se při tom pomyšlení a zavřel oči. </w:t>
      </w:r>
    </w:p>
    <w:p>
      <w:pPr>
        <w:pStyle w:val="Normal"/>
        <w:rPr/>
      </w:pPr>
      <w:r>
        <w:rPr/>
      </w:r>
    </w:p>
    <w:p>
      <w:pPr>
        <w:pStyle w:val="Normal"/>
        <w:rPr/>
      </w:pPr>
      <w:r>
        <w:rPr/>
        <w:t xml:space="preserve">     </w:t>
      </w:r>
      <w:r>
        <w:rPr/>
        <w:t>Události se daly do pohybu ve chvíli, kdy začalo zapadat slunce. Zakhary a Wink si vyslechli zprávu od Scinka. Byla kusá jako Scink sám. Zakhary se divil Nathanově rozehrávce v téhle téměř šachové partii. Ale na druhou stranu…</w:t>
      </w:r>
    </w:p>
    <w:p>
      <w:pPr>
        <w:pStyle w:val="Normal"/>
        <w:rPr/>
      </w:pPr>
      <w:r>
        <w:rPr/>
        <w:t>„</w:t>
      </w:r>
      <w:r>
        <w:rPr/>
        <w:t>Tak jo, jdeme na to. Scinku, víš co máš dělat, Winku, pohni zadkem.“ Scink kývl hlavou a zmizel ve tmě. Zakhary rozkopl oheň. „Jenom doufám, že je Ocelot na místě.“</w:t>
      </w:r>
    </w:p>
    <w:p>
      <w:pPr>
        <w:pStyle w:val="Normal"/>
        <w:rPr/>
      </w:pPr>
      <w:r>
        <w:rPr/>
        <w:t xml:space="preserve">     </w:t>
      </w:r>
      <w:r>
        <w:rPr/>
        <w:t>Ocelot ležel v prachu a skrz mířidla kulometu měl nádherný výhled na dveře domu s ohradou. Nikdo neuteče. Navíc, ty cihly nevypadaly, že by byly pro jeho kulky překážkou. Protáhl se a uvolnil napjaté svaly. Tohle bude dlouhá noc.</w:t>
      </w:r>
    </w:p>
    <w:p>
      <w:pPr>
        <w:pStyle w:val="Normal"/>
        <w:rPr/>
      </w:pPr>
      <w:r>
        <w:rPr/>
        <w:t xml:space="preserve">     </w:t>
      </w:r>
      <w:r>
        <w:rPr/>
        <w:t xml:space="preserve">Nathana probralo ostré zasyknutí. Byla tma. Seděl pořád na tom samém místě, jenom přes něho někdo přehodil smradlavou a deku, která kdysi určitě zažila lepší časy, ale bylo to tak dávno, že si to už ani ta deka nepamatovala. Otočil se po zvuku. U sloupku v rohu ohrady klečel Scink. Nathan se zvedl a došel k němu. Plot samotný byla změť všech možných drátů, pletiv a jiných věcí, které se na plot hodily. Každý, kdo by se odvážil dostat se přes, by zemřel nejméně na otravu krve. Tedy za předpokladu, že by si nedělal hlavu ze strážných, kteří nepravidelně procházeli kolem. Scink takové problémy neměl. Když se zahalil do svého pláště, splýval s tmou. </w:t>
      </w:r>
    </w:p>
    <w:p>
      <w:pPr>
        <w:pStyle w:val="Normal"/>
        <w:rPr/>
      </w:pPr>
      <w:r>
        <w:rPr/>
        <w:t>„</w:t>
      </w:r>
      <w:r>
        <w:rPr/>
        <w:t>Je to v běhu, tady máš něco na cestu,“ zašeptal a podal mu malý balíček. Nathan se ohlédl, ale nevypadalo to, že by se někdo díval právě sem. Klekl na zem a rozbalil balíček. Údivem zabručel. V ruce se mu ocitla stařičká devítimilimetrová Berreta dovybavená tlumičem a pěti zásobníky. „Tak to je síla,“ zhodnotil novou výbavu.</w:t>
      </w:r>
    </w:p>
    <w:p>
      <w:pPr>
        <w:pStyle w:val="Normal"/>
        <w:rPr/>
      </w:pPr>
      <w:r>
        <w:rPr/>
        <w:t>„</w:t>
      </w:r>
      <w:r>
        <w:rPr/>
        <w:t>Víš o co jde?“ zašeptal Scink.</w:t>
      </w:r>
    </w:p>
    <w:p>
      <w:pPr>
        <w:pStyle w:val="Normal"/>
        <w:rPr/>
      </w:pPr>
      <w:r>
        <w:rPr/>
        <w:t>„</w:t>
      </w:r>
      <w:r>
        <w:rPr/>
        <w:t>Někde jsem o tom slyšel,“ odpověděl Nathan neurčitě.</w:t>
      </w:r>
    </w:p>
    <w:p>
      <w:pPr>
        <w:pStyle w:val="Normal"/>
        <w:rPr/>
      </w:pPr>
      <w:r>
        <w:rPr/>
        <w:t>„</w:t>
      </w:r>
      <w:r>
        <w:rPr/>
        <w:t>Tak nebuď překvapený, až to zmáčkneš. Zakh je na cestě.“</w:t>
      </w:r>
    </w:p>
    <w:p>
      <w:pPr>
        <w:pStyle w:val="Normal"/>
        <w:rPr/>
      </w:pPr>
      <w:r>
        <w:rPr/>
        <w:t>„</w:t>
      </w:r>
      <w:r>
        <w:rPr/>
        <w:t>Dík, jak jsou na tom holky?“</w:t>
      </w:r>
    </w:p>
    <w:p>
      <w:pPr>
        <w:pStyle w:val="Normal"/>
        <w:rPr/>
      </w:pPr>
      <w:r>
        <w:rPr/>
        <w:t>„</w:t>
      </w:r>
      <w:r>
        <w:rPr/>
        <w:t>Určitě líp než ty.“</w:t>
      </w:r>
    </w:p>
    <w:p>
      <w:pPr>
        <w:pStyle w:val="Normal"/>
        <w:rPr/>
      </w:pPr>
      <w:r>
        <w:rPr/>
        <w:t>„</w:t>
      </w:r>
      <w:r>
        <w:rPr/>
        <w:t>Tak do práce,“ řekl už jen sám pro sebe, protože Scink zmizel ve tmě.</w:t>
      </w:r>
    </w:p>
    <w:p>
      <w:pPr>
        <w:pStyle w:val="Normal"/>
        <w:rPr/>
      </w:pPr>
      <w:r>
        <w:rPr/>
        <w:t>Zkušeným pohybem natáhl závěr a přikrčený se vydal směrem k domku. Na sobě cítil několik pohledů.</w:t>
      </w:r>
    </w:p>
    <w:p>
      <w:pPr>
        <w:pStyle w:val="Normal"/>
        <w:rPr/>
      </w:pPr>
      <w:r>
        <w:rPr/>
        <w:t xml:space="preserve">     </w:t>
      </w:r>
      <w:r>
        <w:rPr/>
        <w:t>Plán byl jednoduchý. Dostat se dovnitř a zlikvidovat jich co nejvíce a hlavně co nejtišeji. Vzal kámen a vší silou ho mrštil proti dveřím. Nečekal, že by to pomohlo. Přitiskl se ke zdi a čekal. Po chvíli se ozvaly zdí ztlumené hlasy.</w:t>
      </w:r>
    </w:p>
    <w:p>
      <w:pPr>
        <w:pStyle w:val="Normal"/>
        <w:rPr/>
      </w:pPr>
      <w:r>
        <w:rPr/>
        <w:t>„…</w:t>
      </w:r>
      <w:r>
        <w:rPr/>
        <w:t>bych se na to moh vysrat!“ ozval se jeden hlas.</w:t>
      </w:r>
    </w:p>
    <w:p>
      <w:pPr>
        <w:pStyle w:val="Normal"/>
        <w:rPr/>
      </w:pPr>
      <w:r>
        <w:rPr/>
        <w:t>„</w:t>
      </w:r>
      <w:r>
        <w:rPr/>
        <w:t>Neremcej a padej,“ odpověděl mu druhý.</w:t>
      </w:r>
    </w:p>
    <w:p>
      <w:pPr>
        <w:pStyle w:val="Normal"/>
        <w:rPr/>
      </w:pPr>
      <w:r>
        <w:rPr/>
        <w:t>„</w:t>
      </w:r>
      <w:r>
        <w:rPr/>
        <w:t>Proč kurva musím mít službu já. Asi někomu přerazím hnáty,“ postěžoval si ten první.</w:t>
      </w:r>
    </w:p>
    <w:p>
      <w:pPr>
        <w:pStyle w:val="Normal"/>
        <w:rPr/>
      </w:pPr>
      <w:r>
        <w:rPr/>
        <w:t>„</w:t>
      </w:r>
      <w:r>
        <w:rPr/>
        <w:t>Jo to jistě, a pak tě Stomp nechá rozčtvrtit a sežrat vlastní játra.“</w:t>
      </w:r>
    </w:p>
    <w:p>
      <w:pPr>
        <w:pStyle w:val="Normal"/>
        <w:rPr/>
      </w:pPr>
      <w:r>
        <w:rPr/>
        <w:t>„</w:t>
      </w:r>
      <w:r>
        <w:rPr/>
        <w:t>Aby to…“</w:t>
      </w:r>
    </w:p>
    <w:p>
      <w:pPr>
        <w:pStyle w:val="Normal"/>
        <w:rPr/>
      </w:pPr>
      <w:r>
        <w:rPr/>
        <w:t xml:space="preserve">Otevřely se dveře. Vypadaly bytelně natolik, že odradily Nathana od nápadu vykopnout je. Navíc by neuspěl, protože se otevíraly směrem ven a na jemné vypáčení pantů neměl ani čas, ani nástroje. Tak vsadil na jednu jedinou kartu, kterou měl. </w:t>
      </w:r>
    </w:p>
    <w:p>
      <w:pPr>
        <w:pStyle w:val="Normal"/>
        <w:rPr/>
      </w:pPr>
      <w:r>
        <w:rPr/>
        <w:t xml:space="preserve">     </w:t>
      </w:r>
      <w:r>
        <w:rPr/>
        <w:t>Světlo rozehnalo tmu v ohradě natolik, aby jeden z otrokářů viděl těla choulící se k sobě ve smradlavých dekách a jiných hadrech, které jim nechali. V ruce pohupoval tonfou a hledal nějaký náznak viníka. Udělal další dva kroky a jeho stín se protáhl až k plotu. Nathan se neslyšně přikradl a praštil ho pažbičkou pistole do zátylku. Otrokáři se zajiskřilo před očima a začal se kácet k zemi. Nathan zachytil bezvládné tělo a zkušeným trhnutí mu zlomil vaz. Mrtvolu složil ke zdi a opatrně vstoupil dovnitř.</w:t>
      </w:r>
    </w:p>
    <w:p>
      <w:pPr>
        <w:pStyle w:val="Normal"/>
        <w:rPr/>
      </w:pPr>
      <w:r>
        <w:rPr/>
        <w:t xml:space="preserve">     </w:t>
      </w:r>
      <w:r>
        <w:rPr/>
        <w:t>Lisa si užívala bezuzdného sexu. Její výkřiky a smích bylo slyšet po celém domě, takže mnoho lidí nemohlo usnout. Někteří dostali chuť, ale na zboží se sahat nesmí. Museli si ji tedy nechat zajít a tiše závidět Rubovi jeho štěstí. Rubo to podle všeho věděl a snažil se, aby všichni věděli, jaký je on samec. Celý tenhle cirkus měl ale za úkol odpoutat  pozornost. Lisa věděla, jak spojit příjemné s užitečným a myslela na to, jak dostat Nathana ven z ohrady. Prohnula se v bocích, aby dostala stojícího, námahou zpoceného černocha co nejblíže a přesně naplánovaným úderem patou mu zarazila nosní přepážku hluboko do kůry mozkové. Rubo byl na místě mrtvý. Zemřel s nechápavým výrazem ve tváři. Lisa si ho přidržela, sehrála velmi bouřlivé vyvrcholení a nechal a mrtvé tělo padnout na postel.</w:t>
      </w:r>
    </w:p>
    <w:p>
      <w:pPr>
        <w:pStyle w:val="Normal"/>
        <w:rPr/>
      </w:pPr>
      <w:r>
        <w:rPr/>
        <w:t xml:space="preserve">     </w:t>
      </w:r>
      <w:r>
        <w:rPr/>
        <w:t>Nathan slyšel konec Lisina vystoupení. Po pravici měl otevřené dveře. Podle všeho mrtvý otrokář vyšel právě odtud. Takže tam bude nejméně jeden. Opatrně nakoukl dovnitř. Zády ke dveřím seděl chlap. Nohy měl na stole a pokuřoval z něčeho, co vzdáleně připomínalo cigaretu, ale smrdělo to podstatně hůř. Odplížil se zpátky a bouchl dveřmi. Pak šel chodbou, jako by se nic nedělo a vkročil do místnosti. Na první pohled to vypadalo jako kuchyně. Chlap s cigárem se ani nenamáhal otočit.</w:t>
      </w:r>
    </w:p>
    <w:p>
      <w:pPr>
        <w:pStyle w:val="Normal"/>
        <w:rPr/>
      </w:pPr>
      <w:r>
        <w:rPr/>
        <w:t>„</w:t>
      </w:r>
      <w:r>
        <w:rPr/>
        <w:t>Tak co? Zase nějaká mrcha hodila šutr do dveří?“</w:t>
      </w:r>
    </w:p>
    <w:p>
      <w:pPr>
        <w:pStyle w:val="Normal"/>
        <w:rPr/>
      </w:pPr>
      <w:r>
        <w:rPr/>
        <w:t>Nathan mlčel.</w:t>
      </w:r>
    </w:p>
    <w:p>
      <w:pPr>
        <w:pStyle w:val="Normal"/>
        <w:rPr/>
      </w:pPr>
      <w:r>
        <w:rPr/>
        <w:t>„</w:t>
      </w:r>
      <w:r>
        <w:rPr/>
        <w:t xml:space="preserve">Nemusíš bejt hned nasranej,“ začal se otáčet sedící otrokář. Když uviděl Nathana, rozkašlal se, jak mu zaskočil kouř z cigarety. Nathan ho z metru střelil do hlavy. Tělo se svezlo zpátky na židli. </w:t>
      </w:r>
      <w:r>
        <w:rPr>
          <w:i/>
          <w:iCs/>
        </w:rPr>
        <w:t>Tak, to by bylo.</w:t>
      </w:r>
      <w:r>
        <w:rPr/>
        <w:t xml:space="preserve"> Přivřel dveře a rozhlédl se po místnosti. Když uviděl na stole zbytek chleba, vzpomněl si na to, že má docela hlad. Posadil se do stínu s výhledem na dveře.</w:t>
      </w:r>
    </w:p>
    <w:p>
      <w:pPr>
        <w:pStyle w:val="Normal"/>
        <w:rPr/>
      </w:pPr>
      <w:r>
        <w:rPr/>
        <w:t xml:space="preserve">     </w:t>
      </w:r>
      <w:r>
        <w:rPr/>
        <w:t>Asi po půlhodině Lisa usoudila, že by mohlo být bezpečno vyjít ven a podívat se po domě. Věděla, že vedle nich je pokoj pro ostatní otrokáře. Hodila na sebe svoje oblečení a opatrně, jakoby odcházela, vykoukla z pokoje. Na chodbě byla téměř tma. Přímo naproti sobě měla dveře do jídelny, kde seděli tři otrokáři a hráli karty. Ozvalo se tiché zasyčení z leva. Otočila hlavu a na rohu uviděla vykukovat Nathana. Svým způsobem si oddechla. Nový pohled do místnosti. Hráči si jí nevšimli. Po špičkách odešla k němu. Pokynul jí, aby ho následovala. Skončili v kuchyni a zavřeli za sebou dveře.</w:t>
      </w:r>
    </w:p>
    <w:p>
      <w:pPr>
        <w:pStyle w:val="Normal"/>
        <w:rPr/>
      </w:pPr>
      <w:r>
        <w:rPr/>
        <w:t>„</w:t>
      </w:r>
      <w:r>
        <w:rPr/>
        <w:t>Chystala jsem se pro tebe dojít. Co jsi to prosímtě v té hospodě vyváděl?“</w:t>
      </w:r>
    </w:p>
    <w:p>
      <w:pPr>
        <w:pStyle w:val="Normal"/>
        <w:rPr/>
      </w:pPr>
      <w:r>
        <w:rPr/>
        <w:t>„</w:t>
      </w:r>
      <w:r>
        <w:rPr/>
        <w:t>Díky za péči, byla to jenom součást plánu,“ poznamenal suše.</w:t>
      </w:r>
    </w:p>
    <w:p>
      <w:pPr>
        <w:pStyle w:val="Normal"/>
        <w:rPr/>
      </w:pPr>
      <w:r>
        <w:rPr/>
        <w:t>„</w:t>
      </w:r>
      <w:r>
        <w:rPr/>
        <w:t>Hele, to byl ale pěkně blbej plán. Mohli tě umlátit nebo zastřelit. Nebýt Fran, už je dávno po tobě.“</w:t>
      </w:r>
    </w:p>
    <w:p>
      <w:pPr>
        <w:pStyle w:val="Normal"/>
        <w:rPr/>
      </w:pPr>
      <w:r>
        <w:rPr/>
        <w:t>„</w:t>
      </w:r>
      <w:r>
        <w:rPr/>
        <w:t>S tím jsem počítal. Máš přehled o tomhle místě?“ obrátil Nathan Lisu k praktičtějším věcem.</w:t>
      </w:r>
    </w:p>
    <w:p>
      <w:pPr>
        <w:pStyle w:val="Normal"/>
        <w:rPr/>
      </w:pPr>
      <w:r>
        <w:rPr/>
        <w:t>„</w:t>
      </w:r>
      <w:r>
        <w:rPr/>
        <w:t>Jenom matný. Vedle nás je jídelna a kancly pro kšeftování a na druhé straně vedle pokoje jsou ubikace. Nemůže tady být víc než deset patnáct lidí.“</w:t>
      </w:r>
    </w:p>
    <w:p>
      <w:pPr>
        <w:pStyle w:val="Normal"/>
        <w:rPr/>
      </w:pPr>
      <w:r>
        <w:rPr/>
        <w:t>„</w:t>
      </w:r>
      <w:r>
        <w:rPr/>
        <w:t>Dobře, co jídelna?“</w:t>
      </w:r>
    </w:p>
    <w:p>
      <w:pPr>
        <w:pStyle w:val="Normal"/>
        <w:rPr/>
      </w:pPr>
      <w:r>
        <w:rPr/>
        <w:t>„</w:t>
      </w:r>
      <w:r>
        <w:rPr/>
        <w:t>Viděla jsem tři. Nějaký nápad?“</w:t>
      </w:r>
    </w:p>
    <w:p>
      <w:pPr>
        <w:pStyle w:val="Normal"/>
        <w:rPr/>
      </w:pPr>
      <w:r>
        <w:rPr/>
        <w:t>„</w:t>
      </w:r>
      <w:r>
        <w:rPr/>
        <w:t>Hraj dál a pošli mi je sem.“</w:t>
      </w:r>
    </w:p>
    <w:p>
      <w:pPr>
        <w:pStyle w:val="Normal"/>
        <w:rPr/>
      </w:pPr>
      <w:r>
        <w:rPr/>
        <w:t>Se znechuceným výrazem v obličeji odešla zpátky za roh. Nathan se postavil za dveře kuchyně a zavřel oči. Tohle nějakou chvilku potrvá.</w:t>
      </w:r>
    </w:p>
    <w:p>
      <w:pPr>
        <w:pStyle w:val="Normal"/>
        <w:rPr/>
      </w:pPr>
      <w:r>
        <w:rPr/>
        <w:t xml:space="preserve">     </w:t>
      </w:r>
      <w:r>
        <w:rPr/>
        <w:t xml:space="preserve">Lisa se opatrně vrátila do dveří pokoje a zjevně neopatrně je zavřela a ležérně vešla do jídelny. Tři páry očí ji probodly a změkly. Došla až k nim a posadila se obkročmo na volnou židli, kterých tam bylo dost. Zhruba pro dvacítku lidí. </w:t>
      </w:r>
    </w:p>
    <w:p>
      <w:pPr>
        <w:pStyle w:val="Normal"/>
        <w:rPr/>
      </w:pPr>
      <w:r>
        <w:rPr/>
        <w:t>„</w:t>
      </w:r>
      <w:r>
        <w:rPr/>
        <w:t>Můžu se přidat?“ Byla to opravdu hloupá otázka, ale ti tři ji jaksi čekali. Určitě nepřeslechli to rodeo odvedle.</w:t>
      </w:r>
    </w:p>
    <w:p>
      <w:pPr>
        <w:pStyle w:val="Normal"/>
        <w:rPr/>
      </w:pPr>
      <w:r>
        <w:rPr/>
        <w:t>„</w:t>
      </w:r>
      <w:r>
        <w:rPr/>
        <w:t>Jasně že jo, máme ti rozdat?“ Před každým ležela hromádka třísek. O peníze se asi nehraje.</w:t>
      </w:r>
    </w:p>
    <w:p>
      <w:pPr>
        <w:pStyle w:val="Normal"/>
        <w:rPr/>
      </w:pPr>
      <w:r>
        <w:rPr/>
        <w:t>„</w:t>
      </w:r>
      <w:r>
        <w:rPr/>
        <w:t>Díky kluci, jenom se koukám.“</w:t>
      </w:r>
    </w:p>
    <w:p>
      <w:pPr>
        <w:pStyle w:val="Normal"/>
        <w:rPr/>
      </w:pPr>
      <w:r>
        <w:rPr/>
        <w:t>Pokrčili rameny a rozdali si karty. O dvě hry později se na ně usmála.</w:t>
      </w:r>
    </w:p>
    <w:p>
      <w:pPr>
        <w:pStyle w:val="Normal"/>
        <w:rPr/>
      </w:pPr>
      <w:r>
        <w:rPr/>
        <w:t>„</w:t>
      </w:r>
      <w:r>
        <w:rPr/>
        <w:t>Nebylo by něco k pití? Jsem vyschlá jako ta mrtvola tam venku.“</w:t>
      </w:r>
    </w:p>
    <w:p>
      <w:pPr>
        <w:pStyle w:val="Normal"/>
        <w:rPr/>
      </w:pPr>
      <w:r>
        <w:rPr/>
        <w:t>Všichni tři hráči asi mysleli na stejné mozkové vlně. Jeden se usmál a vyrazil ke kuchyni. Je dobré, když plán klape. Obzvláště, když člověka tlačí čas.</w:t>
      </w:r>
    </w:p>
    <w:p>
      <w:pPr>
        <w:pStyle w:val="Normal"/>
        <w:rPr/>
      </w:pPr>
      <w:r>
        <w:rPr/>
        <w:t xml:space="preserve">     </w:t>
      </w:r>
      <w:r>
        <w:rPr/>
        <w:t>Nathan slyšel kroky. Blížily se ke dveřím. Nadechl se a otevřel oči. Cvaknutí kliky, vrznutí pantů, první krok. Ohnal se malíkovou hranou ve výšce krku. Ozvalo se křupnutí hrtanu. Zachytil padající tělo a pro jistotu mu zlámal vaz. Odložil ho k ostatním mrtvolám a vyrazil do jídelny.</w:t>
      </w:r>
    </w:p>
    <w:p>
      <w:pPr>
        <w:pStyle w:val="Normal"/>
        <w:rPr/>
      </w:pPr>
      <w:r>
        <w:rPr/>
        <w:t xml:space="preserve">     </w:t>
      </w:r>
      <w:r>
        <w:rPr/>
        <w:t>Lisa ten rozdíl poznala. Zbývající dva až ve chvíli, když se jejich mozek rozletěl po okolí. Ve chvíli, když uviděla vstupovat Nathana, zahrála vrávoravý pád ze židle. Pak se ozvalo dvojí syknutí.</w:t>
      </w:r>
    </w:p>
    <w:p>
      <w:pPr>
        <w:pStyle w:val="Normal"/>
        <w:rPr/>
      </w:pPr>
      <w:r>
        <w:rPr/>
        <w:t>„</w:t>
      </w:r>
      <w:r>
        <w:rPr/>
        <w:t>Kdes to vzal?“ hodila po něm Lisa otázkou a sbírala se ze země.</w:t>
      </w:r>
    </w:p>
    <w:p>
      <w:pPr>
        <w:pStyle w:val="Normal"/>
        <w:rPr/>
      </w:pPr>
      <w:r>
        <w:rPr/>
        <w:t>„</w:t>
      </w:r>
      <w:r>
        <w:rPr/>
        <w:t>Scink mi ji půjčil. Asi ji bude chtít zpátky co?“</w:t>
      </w:r>
    </w:p>
    <w:p>
      <w:pPr>
        <w:pStyle w:val="Normal"/>
        <w:rPr/>
      </w:pPr>
      <w:r>
        <w:rPr/>
        <w:t>„</w:t>
      </w:r>
      <w:r>
        <w:rPr/>
        <w:t>Asi jo, co teď?“</w:t>
      </w:r>
    </w:p>
    <w:p>
      <w:pPr>
        <w:pStyle w:val="Normal"/>
        <w:rPr/>
      </w:pPr>
      <w:r>
        <w:rPr/>
        <w:t>„</w:t>
      </w:r>
      <w:r>
        <w:rPr/>
        <w:t>Jdi signalizovat ať nás Ocelot nerozstřílí a já vyřídím ostatní.“</w:t>
      </w:r>
    </w:p>
    <w:p>
      <w:pPr>
        <w:pStyle w:val="Normal"/>
        <w:rPr/>
      </w:pPr>
      <w:r>
        <w:rPr/>
        <w:t xml:space="preserve">     </w:t>
      </w:r>
      <w:r>
        <w:rPr/>
        <w:t xml:space="preserve">Ubikace byla tichá a moc lidí tam nespalo. Nemusel ani vyměnit zásobník. Mezi jednotlivými výstřely zaslechl pískaný signál. Všechno běželo tak, jak  má. Za nějakou chvíli se uvnitř objevil Zakhary. </w:t>
      </w:r>
    </w:p>
    <w:p>
      <w:pPr>
        <w:pStyle w:val="Normal"/>
        <w:rPr/>
      </w:pPr>
      <w:r>
        <w:rPr/>
        <w:t>„</w:t>
      </w:r>
      <w:r>
        <w:rPr/>
        <w:t>Slyšel jsem, co jsi provedl. No, nemůžu říct, že by to nezafungovalo, ale docela jsi mě překvapil,“ poplácal Nathana po rameni.</w:t>
      </w:r>
    </w:p>
    <w:p>
      <w:pPr>
        <w:pStyle w:val="Normal"/>
        <w:rPr/>
      </w:pPr>
      <w:r>
        <w:rPr/>
        <w:t>„</w:t>
      </w:r>
      <w:r>
        <w:rPr/>
        <w:t>Ono to bylo dětsky jednoduché. Kdybych se chtěl přidat, dávali by na mně hodně velký pozor. Vězně si nikdo nevšímá,“ odpověděl Nathan.</w:t>
      </w:r>
    </w:p>
    <w:p>
      <w:pPr>
        <w:pStyle w:val="Normal"/>
        <w:rPr/>
      </w:pPr>
      <w:r>
        <w:rPr/>
        <w:t>„</w:t>
      </w:r>
      <w:r>
        <w:rPr/>
        <w:t>Myslí ti to správným směrem. No, ještě nás čeká práce.“</w:t>
      </w:r>
    </w:p>
    <w:p>
      <w:pPr>
        <w:pStyle w:val="Normal"/>
        <w:rPr/>
      </w:pPr>
      <w:r>
        <w:rPr/>
      </w:r>
    </w:p>
    <w:p>
      <w:pPr>
        <w:pStyle w:val="Normal"/>
        <w:rPr/>
      </w:pPr>
      <w:r>
        <w:rPr/>
        <w:t xml:space="preserve">     </w:t>
      </w:r>
      <w:r>
        <w:rPr/>
        <w:t>Fran věděla, že správný čas nastal, tak po návratu z hospody, po takovém incidentu tam nezůstal nikdo, vytáhla láhev velmi staré vhisky a nalila oběma skleničku a začali popíjet. V páté sklence mu dala silné uspávadlo. To už byli na cestě do ložnice. Muži jsou tak jednoduší, pomyslela si a podala mu poslední skleničku. Kopl ji do sebe a strhl ji na postel. Hrála překvapení a touhu. O patnáct vteřin později byl v limbu a hlasitě chrápal. Skopla ho na zem, upravila si oblečení a prošla celý dům, jestli někoho nenajde. Pak z dlouhé chvíle zabředla do jeho obchodních záznamů.</w:t>
      </w:r>
    </w:p>
    <w:p>
      <w:pPr>
        <w:pStyle w:val="Normal"/>
        <w:rPr/>
      </w:pPr>
      <w:r>
        <w:rPr/>
        <w:t xml:space="preserve">     </w:t>
      </w:r>
      <w:r>
        <w:rPr/>
        <w:t xml:space="preserve">Noc byla tichá. Zakhary přišel ke dveřím a zaklepal smluvený signál. Fran otevřela o několik vteřin později, ale moc šťastně nevypadala. </w:t>
      </w:r>
    </w:p>
    <w:p>
      <w:pPr>
        <w:pStyle w:val="Normal"/>
        <w:rPr/>
      </w:pPr>
      <w:r>
        <w:rPr/>
        <w:t>„</w:t>
      </w:r>
      <w:r>
        <w:rPr/>
        <w:t>Co se děje, něco není v pohodě?“</w:t>
      </w:r>
    </w:p>
    <w:p>
      <w:pPr>
        <w:pStyle w:val="Normal"/>
        <w:rPr/>
      </w:pPr>
      <w:r>
        <w:rPr/>
        <w:t>„</w:t>
      </w:r>
      <w:r>
        <w:rPr/>
        <w:t>Stomp je v limbu, o tom žádná, ale ráno přijedou nákupčí. Podle jeho záznamů nakupujou do bordelů v Litlle Rock. Nemáme moc času zmizet.“</w:t>
      </w:r>
    </w:p>
    <w:p>
      <w:pPr>
        <w:pStyle w:val="Normal"/>
        <w:rPr/>
      </w:pPr>
      <w:r>
        <w:rPr/>
        <w:t>„</w:t>
      </w:r>
      <w:r>
        <w:rPr/>
        <w:t>Do prdele zasraný,“ zabručel Zakhary. Tohle se nedalo uspěchat. Rozdal úkoly a sám šel zkontrolovat Stompa. Až na trenýrky byl nahý. Ale byl to on. Pak znovu prošel jeho obchodní i jiné záznamy, prohledal všechny možné i nepravděpodobné skrýše, oblékl Stompa do obyčejných hadrů, svázal ho, a to velmi důkladně, a posadil se na jedno z křesel, které byly v největší místnosti Stompova domu. Ostatní s menší nebo větší kupou kořisti přicházeli postupně.</w:t>
      </w:r>
    </w:p>
    <w:p>
      <w:pPr>
        <w:pStyle w:val="Normal"/>
        <w:rPr/>
      </w:pPr>
      <w:r>
        <w:rPr/>
        <w:t xml:space="preserve">     „</w:t>
      </w:r>
      <w:r>
        <w:rPr/>
        <w:t>Tak si to zhrneme. Stompa máme, to byla ta jednodušší část. Pak se to začíná komplikovat. Zítra Stomp čeká nákupčí z Litlle Rock. Přesněji od Sillberingovy famílie. Asi vám to nic neřekne, ale Sillbering je tamní Boss s opravdu velkým B. Jedou si pro ženský v ohradě, to je jasné. Se Sillberingovci už jsem měl co dočinění, takže to neberte na lehkou váhu. Má jedny z nejlepších chlapů, kteří jdou zaplatit a nejlepší výzbroj, kterou jde za peníze koupit. Jede si pro kurvy do bordelu, takže v ochrance karavany bude pětadvacet, ale spíše pětatřicet a víc lidí. Takže máme dvě možnosti. Buďto sebereme všechno, co se dá sebrat a velmi rychle se vytratíme, nebo se tu zakopeme a probijeme se. Obojí má svoje pro a proti. Pokud s sebou ponesou raketomet, jsme tady nahraní. Venku nás zase můžou štvát jako zvěř a nabrat posily. S trochou štěstí by jsme se jim dokázali venku ztratit, ale pokud nás poznají, a v mnoha případech na to můžu vzít jed, budeme mít za krkem zabijáky z Litlle Rock tak dlouho, než nás jednoho po druhém nedostanou. Takže tady jsou naše vyhlídky do budoucna.“</w:t>
      </w:r>
    </w:p>
    <w:p>
      <w:pPr>
        <w:pStyle w:val="Normal"/>
        <w:rPr/>
      </w:pPr>
      <w:r>
        <w:rPr/>
        <w:t>„</w:t>
      </w:r>
      <w:r>
        <w:rPr/>
        <w:t>Zaznělo to, jako že nemáme moc na vybranou,“ ozvala se Lisa. Nathan si zrovna upravoval svoje oblíbené oblečení.</w:t>
      </w:r>
    </w:p>
    <w:p>
      <w:pPr>
        <w:pStyle w:val="Normal"/>
        <w:rPr/>
      </w:pPr>
      <w:r>
        <w:rPr/>
        <w:t>„</w:t>
      </w:r>
      <w:r>
        <w:rPr/>
        <w:t>V podstatě, ani  moc ne,“ pokrčil rameny Zakh.</w:t>
      </w:r>
    </w:p>
    <w:p>
      <w:pPr>
        <w:pStyle w:val="Normal"/>
        <w:rPr/>
      </w:pPr>
      <w:r>
        <w:rPr/>
        <w:t>„</w:t>
      </w:r>
      <w:r>
        <w:rPr/>
        <w:t>Wink si myslí, že je lepší umřít na místě než se zbytek života ohlížet přes rameno.“</w:t>
      </w:r>
    </w:p>
    <w:p>
      <w:pPr>
        <w:pStyle w:val="Normal"/>
        <w:rPr/>
      </w:pPr>
      <w:r>
        <w:rPr/>
        <w:t>„</w:t>
      </w:r>
      <w:r>
        <w:rPr/>
        <w:t>Hmm,“ zabručel Nathan. On není mezi lovci tak známá postava, ale velmi nerad by někoho dovedl domů, na základnu. „Proč se nechat honit když tu máme všechno pohodlí.“</w:t>
      </w:r>
    </w:p>
    <w:p>
      <w:pPr>
        <w:pStyle w:val="Normal"/>
        <w:rPr/>
      </w:pPr>
      <w:r>
        <w:rPr/>
        <w:t xml:space="preserve">Ocelot se usmíval a Fran mlčela. Bylo rozhodnuto. </w:t>
      </w:r>
    </w:p>
    <w:p>
      <w:pPr>
        <w:pStyle w:val="Normal"/>
        <w:rPr/>
      </w:pPr>
      <w:r>
        <w:rPr/>
      </w:r>
    </w:p>
    <w:p>
      <w:pPr>
        <w:pStyle w:val="Normal"/>
        <w:rPr/>
      </w:pPr>
      <w:r>
        <w:rPr/>
        <w:t xml:space="preserve">     </w:t>
      </w:r>
      <w:r>
        <w:rPr/>
        <w:t>Scink se vyšplhal na střechu domu. Nechtěl být středem palby, až to spustí, tak si vybíral jiné místo. Ale tolik možností tady ani neměl. Nakonec se rozhodl pro budovu s ohradou. Měl tam o něco málo lepší krytí. Dostal za úkol likvidovat všechny s těžkými zbraněmi a hlavně ty, kteří budou utíkat.</w:t>
      </w:r>
    </w:p>
    <w:p>
      <w:pPr>
        <w:pStyle w:val="Normal"/>
        <w:rPr/>
      </w:pPr>
      <w:r>
        <w:rPr/>
        <w:t xml:space="preserve">     </w:t>
      </w:r>
      <w:r>
        <w:rPr/>
        <w:t>Ocelot dostal zajímavý nápad. V obou domech po otrokářích sice nebyly kdovíjak skvělé zbraně, ale zato tam našel dálkově odpalované detonátory, takže zbytek noci a velkou část rána trávil tím, že zakopával všude možně po náměstíčku nálože o různé síle a těšil se, jak se asi zatváří Sillberingovi žoldáci, až jim pod nohama vybuchne nálož C4 o velikosti pěsti nebo dvou. Měl dobrou náladu. Konečně totiž mohl použít ty kila výbušnin, které s sebou tahal kamkoliv mohl. Když se pak drápal na střechu hospody, potměšile se usmíval.</w:t>
      </w:r>
    </w:p>
    <w:p>
      <w:pPr>
        <w:pStyle w:val="Normal"/>
        <w:rPr/>
      </w:pPr>
      <w:r>
        <w:rPr/>
        <w:t xml:space="preserve">     </w:t>
      </w:r>
      <w:r>
        <w:rPr/>
        <w:t>Zakhary se vracel z ohrady s otroky, kde všem vysvětlil, že je důležité, aby zůstali tam, kde jsou, ale taky jim řekl, co mají dělat, až se ozve střelba. Není třeba, aby lidi zbytečně umírali. Ve dveřích zastihl Nathana s Fran, jak se chystají na věci příští. Oba je poplácal po rameni a ujistil se, že ví, co mají dělat.</w:t>
      </w:r>
    </w:p>
    <w:p>
      <w:pPr>
        <w:pStyle w:val="Normal"/>
        <w:rPr/>
      </w:pPr>
      <w:r>
        <w:rPr/>
        <w:t>„</w:t>
      </w:r>
      <w:r>
        <w:rPr/>
        <w:t>Buď klidný Zakhu, vím co a jak.“</w:t>
      </w:r>
    </w:p>
    <w:p>
      <w:pPr>
        <w:pStyle w:val="Normal"/>
        <w:rPr/>
      </w:pPr>
      <w:r>
        <w:rPr/>
        <w:t>„</w:t>
      </w:r>
      <w:r>
        <w:rPr/>
        <w:t xml:space="preserve">Nehýbej se, nebo to nikdy nedodělám,“ trhla mu s rukou, na kterou mu kreslila inkoustem, který našli u Stompa, otrokářský cejch. </w:t>
      </w:r>
    </w:p>
    <w:p>
      <w:pPr>
        <w:pStyle w:val="Normal"/>
        <w:rPr/>
      </w:pPr>
      <w:r>
        <w:rPr/>
        <w:t>„</w:t>
      </w:r>
      <w:r>
        <w:rPr/>
        <w:t>Hlavně to nepokaž. A dávej na sebe bacha,“ zadíval se jí Zakh do očí.</w:t>
      </w:r>
    </w:p>
    <w:p>
      <w:pPr>
        <w:pStyle w:val="Normal"/>
        <w:rPr/>
      </w:pPr>
      <w:r>
        <w:rPr/>
        <w:t>„</w:t>
      </w:r>
      <w:r>
        <w:rPr/>
        <w:t>Jo, dám,“ mávla rukou a pokračovala ve výtvarné činnosti.</w:t>
      </w:r>
    </w:p>
    <w:p>
      <w:pPr>
        <w:pStyle w:val="Normal"/>
        <w:rPr/>
      </w:pPr>
      <w:r>
        <w:rPr/>
        <w:t>Zakhary odešel do Stompova domu, kde zastihl Lisu opírající se o kalašnikova jednoho z otrokářů. Wink se díval z oken a vyhlížel něco, po čem by se dalo střílet. Ocelot pískl smluvený signál, takže všechno bylo připraveno. Zbývalo jen čekat.</w:t>
      </w:r>
    </w:p>
    <w:p>
      <w:pPr>
        <w:pStyle w:val="Normal"/>
        <w:rPr/>
      </w:pPr>
      <w:r>
        <w:rPr/>
      </w:r>
    </w:p>
    <w:p>
      <w:pPr>
        <w:pStyle w:val="Normal"/>
        <w:rPr/>
      </w:pPr>
      <w:r>
        <w:rPr/>
        <w:t xml:space="preserve">     </w:t>
      </w:r>
      <w:r>
        <w:rPr/>
        <w:t xml:space="preserve">Karavana se pomalu blížila. Bylo něco málo před polednem a tahouni mleli z posledních sil. Fabien vyhlížel nějaký uvítací výbor, </w:t>
      </w:r>
      <w:r>
        <w:rPr>
          <w:i/>
          <w:iCs/>
        </w:rPr>
        <w:t>ale kdo by se vlastně v takovém hicu producíroval venku</w:t>
      </w:r>
      <w:r>
        <w:rPr/>
        <w:t>, proběhlo mu hlavou, tak popohnal všechny kupředu, aby si konečně mohl připít na dobrý obchod a trochu si odpočinout. Zboží může přebrat k večeru, až se trochu ochladí. Přejel dalekohledem městečko. Nic se tam nehýbalo, jenom ve dveřích domku s ohradou stála hlídka. Zboží se choulilo ve stínu chatrné střechy. Nic zvláštního.</w:t>
      </w:r>
    </w:p>
    <w:p>
      <w:pPr>
        <w:pStyle w:val="Normal"/>
        <w:rPr/>
      </w:pPr>
      <w:r>
        <w:rPr/>
        <w:t xml:space="preserve">     </w:t>
      </w:r>
      <w:r>
        <w:rPr/>
        <w:t>Scink písknul na Nathana.</w:t>
      </w:r>
    </w:p>
    <w:p>
      <w:pPr>
        <w:pStyle w:val="Normal"/>
        <w:rPr/>
      </w:pPr>
      <w:r>
        <w:rPr/>
        <w:t>„</w:t>
      </w:r>
      <w:r>
        <w:rPr/>
        <w:t>Připrav se Fran, už jedou,“ promluvil Nathan polohlasem a napil se z lahve, která mu vysela na opasku. Pak písknul na Ocelota, který odpověděl mávnutím. Zakhary vykoukl ze dveří druhého domku a pak se v nich ztratil.</w:t>
      </w:r>
    </w:p>
    <w:p>
      <w:pPr>
        <w:pStyle w:val="Normal"/>
        <w:rPr/>
      </w:pPr>
      <w:r>
        <w:rPr/>
      </w:r>
    </w:p>
    <w:p>
      <w:pPr>
        <w:pStyle w:val="Normal"/>
        <w:rPr/>
      </w:pPr>
      <w:r>
        <w:rPr/>
        <w:t xml:space="preserve">     </w:t>
      </w:r>
      <w:r>
        <w:rPr/>
        <w:t>Karavana se zastavila uprostřed návsi. K Nathanovi vykročil jeden z doprovodu. Jako jediný měl lepší pušku, francouzský FaMas, a kompozitové vojenské brnění. Nathan zalitoval, že nechal pistole uvnitř a tady venku stál jen s nožem a opíral se o oštěp. Na druhou stranu musel uznat, že to doplní jeho vzezření zjizvených paží, které vystavoval na odiv.</w:t>
      </w:r>
    </w:p>
    <w:p>
      <w:pPr>
        <w:pStyle w:val="Normal"/>
        <w:rPr/>
      </w:pPr>
      <w:r>
        <w:rPr/>
        <w:t>„</w:t>
      </w:r>
      <w:r>
        <w:rPr/>
        <w:t>Jsem Fabien a velím tu tomu,“ ukázal na karavanu. „Kde máš šéfa?“</w:t>
      </w:r>
    </w:p>
    <w:p>
      <w:pPr>
        <w:pStyle w:val="Normal"/>
        <w:rPr/>
      </w:pPr>
      <w:r>
        <w:rPr/>
        <w:t>„</w:t>
      </w:r>
      <w:r>
        <w:rPr/>
        <w:t>Čeká na tebe u sebe doma. Prý s tebou potřebuje něco probrat. Lidi máš zatím nechat venku.“</w:t>
      </w:r>
    </w:p>
    <w:p>
      <w:pPr>
        <w:pStyle w:val="Normal"/>
        <w:rPr/>
      </w:pPr>
      <w:r>
        <w:rPr/>
        <w:t>Fabien se na Nathana podíval trochu víc příkře.</w:t>
      </w:r>
    </w:p>
    <w:p>
      <w:pPr>
        <w:pStyle w:val="Normal"/>
        <w:rPr/>
      </w:pPr>
      <w:r>
        <w:rPr/>
        <w:t>„</w:t>
      </w:r>
      <w:r>
        <w:rPr/>
        <w:t>Jenom předávám vzkaz šéfe, nic ve zlým.“</w:t>
      </w:r>
    </w:p>
    <w:p>
      <w:pPr>
        <w:pStyle w:val="Normal"/>
        <w:rPr/>
      </w:pPr>
      <w:r>
        <w:rPr/>
        <w:t>Fabein se otočil a odešel. Po cestě přikázal svým patnácti lidem, aby vypřáhli zvířata a postarali se o ně.</w:t>
      </w:r>
    </w:p>
    <w:p>
      <w:pPr>
        <w:pStyle w:val="Normal"/>
        <w:rPr/>
      </w:pPr>
      <w:r>
        <w:rPr/>
        <w:t xml:space="preserve">     </w:t>
      </w:r>
      <w:r>
        <w:rPr/>
        <w:t>Ocelot se díval dolů na volné prostranství a palcem hladil jednotlivé tlačítka dálkového ovládání. Karavana sice nebyla tam, kde ji chtěl mít, ale i tak jeho výbušniny způsobí velké škody. Tak netrpělivě čekal na ten správný okamžik.</w:t>
      </w:r>
    </w:p>
    <w:p>
      <w:pPr>
        <w:pStyle w:val="Normal"/>
        <w:rPr/>
      </w:pPr>
      <w:r>
        <w:rPr/>
        <w:t xml:space="preserve">     </w:t>
      </w:r>
      <w:r>
        <w:rPr/>
        <w:t xml:space="preserve">Fabien si sundal helmu. Hlavou mu vrtalo, co tak důležitého Stomp potřebuje, že kvůli tomu musí k němu. Na druhou stranu, v druhém domě ještě nebyl, tak se i těšil. Dveře mu otevřela dobře vyvedená ženská, která by byla ozdobou šéfova bordelu naproti dveřím seděl v křesle nažehlený maník, který nervózně poklepával prsty po pažbičkách svých dvou naleštěných pistolí. Když se podíval víc vlevo, zjistil, že se dívá do hlavně Automagu o ráži půl palce. Nezmohl se ani na překvapený úsměv. Zakhary vykopl tělo ven oknem. Mrtvola proletěla dva metry a dopadla na jednu z Ocelotových náloží a rozhodila ruce, načež ho exploze nálože katapultovala k dalšímu letu. Z Fabienova těla nezbylo nic, co by stálo za zmínku a to, co ještě drželo v jednom kuse děkovalo vojenskému krunýři, že tomu tak je. </w:t>
      </w:r>
    </w:p>
    <w:p>
      <w:pPr>
        <w:pStyle w:val="Normal"/>
        <w:rPr/>
      </w:pPr>
      <w:r>
        <w:rPr/>
        <w:t xml:space="preserve">     </w:t>
      </w:r>
      <w:r>
        <w:rPr/>
        <w:t>Proč toho nevyužít, když se to samo nabízelo. Ocelot zmáčkl tlačítko a tělo Velitele se vydalo na další cestu, tentokrát ale vzhůru a do všech stran. Pak začal odpalovat ty nálože, kde byla větší pravděpodobnost úspěšného zásahu. O tři výbuchy později už zbývalo jenom sedm lidí, kteří se kryli za troskami povozu. Zvědavě vykoukl. Přes zvířený prach nebylo vidět na dva metry. Zalehl a uchopil do rukou známé křivky kulometu.</w:t>
      </w:r>
    </w:p>
    <w:p>
      <w:pPr>
        <w:pStyle w:val="Normal"/>
        <w:rPr/>
      </w:pPr>
      <w:r>
        <w:rPr/>
        <w:t xml:space="preserve">     </w:t>
      </w:r>
      <w:r>
        <w:rPr/>
        <w:t>Nathan zaslechl výstřel. Neváhal a hodil oštěp po nejbližším žoldákovi. Nečekal, že by mohl oštěp nějak ublížit člověku v ocelovém krunýři, ale síla úderu srazila žoldáka k zemi a podle všeho mu vyrazila dech. To už ale neviděl, protože se krčil za zdí a zvedal ze země pušku, kterou tam srazila první detonace. Fran se krčila za sloupkem a v rukách drželoa svoje pistole. Podíval se na ni a usmál se.</w:t>
      </w:r>
    </w:p>
    <w:p>
      <w:pPr>
        <w:pStyle w:val="Normal"/>
        <w:rPr/>
      </w:pPr>
      <w:r>
        <w:rPr/>
        <w:t>„</w:t>
      </w:r>
      <w:r>
        <w:rPr/>
        <w:t>Tak a je to.“</w:t>
      </w:r>
    </w:p>
    <w:p>
      <w:pPr>
        <w:pStyle w:val="Normal"/>
        <w:rPr/>
      </w:pPr>
      <w:r>
        <w:rPr/>
        <w:t>„</w:t>
      </w:r>
      <w:r>
        <w:rPr/>
        <w:t>Chtěla bych mít tvoji dobrou náladu,“ zakřičela do hluku dalšího výbuchu.</w:t>
      </w:r>
    </w:p>
    <w:p>
      <w:pPr>
        <w:pStyle w:val="Normal"/>
        <w:rPr/>
      </w:pPr>
      <w:r>
        <w:rPr/>
        <w:t xml:space="preserve">     </w:t>
      </w:r>
      <w:r>
        <w:rPr/>
        <w:t>Scink ležel na střeše a sledoval, jak se zbytek žoldáků stahuje do krytu za troskami vozu. Přesně jak říkal Zakhary. Jsou to profesionálové. Jednali jako by se nic nedělo, s chladnou hlavou. Za zvuků palebné přehrady někteří stahovali raněné k sobě do úkrytu. Bylo poznat, že to není jejich první přestřelka. Zadíval se skrz okulár puškohledu přes závoje prachu na jednoho, který vydával rozkazy. Usadil mu na temeni hlavy střed nitkového kříže a zmáčkl spoušť. Žoldákovi nadskočila hlava a bez hlesu padl do prachu.</w:t>
      </w:r>
    </w:p>
    <w:p>
      <w:pPr>
        <w:pStyle w:val="Normal"/>
        <w:rPr/>
      </w:pPr>
      <w:r>
        <w:rPr/>
        <w:t xml:space="preserve">     </w:t>
      </w:r>
      <w:r>
        <w:rPr/>
        <w:t>Zakhary vykoukl z prostříleného okna. I takto zdecimovaní žoldáci ale předvedli skvělou palebnou přehradu, takže teď měli všechny  zraněné a hlavně většinu zbraní a munice u sebe a nutili všechny okolo se krýt. Wink si vztekle obvazoval škrábanec na levém boku. Nebyl od kulky, ale od střepu, který mu navíc udělal velkou díru do oblečení. Lisa nad tím kroutila hlavou. Bylo totiž zřejmé, že ho zničené oblečení štvalo více, než cokoliv. Každopádně to ale byla patová situace. Nikdo nemohl ani do útoku, ani utéct.</w:t>
      </w:r>
    </w:p>
    <w:p>
      <w:pPr>
        <w:pStyle w:val="Normal"/>
        <w:rPr/>
      </w:pPr>
      <w:r>
        <w:rPr/>
      </w:r>
    </w:p>
    <w:p>
      <w:pPr>
        <w:pStyle w:val="Normal"/>
        <w:rPr/>
      </w:pPr>
      <w:r>
        <w:rPr/>
        <w:t xml:space="preserve">     </w:t>
      </w:r>
      <w:r>
        <w:rPr/>
        <w:t>Bylo ticho. Už asi hodinu. Nathan seděl opřený zády o stěnu a čekal.</w:t>
      </w:r>
    </w:p>
    <w:p>
      <w:pPr>
        <w:pStyle w:val="Normal"/>
        <w:rPr/>
      </w:pPr>
      <w:r>
        <w:rPr/>
        <w:t>„</w:t>
      </w:r>
      <w:r>
        <w:rPr/>
        <w:t xml:space="preserve">Byl to fakt blbej nápad.“ Scink seděl za rohem. Pokusil se o další výstřel, ale dlouhá soustředěná dávka ho smetla ze střechy dolů. A neobešlo se to bez zranění. Měl dva průstřely a několik tržných ran od cihel. Fran ho dala do kupy, tak teď spíše ležel a polohlasem si nadával. </w:t>
      </w:r>
    </w:p>
    <w:p>
      <w:pPr>
        <w:pStyle w:val="Normal"/>
        <w:rPr/>
      </w:pPr>
      <w:r>
        <w:rPr/>
        <w:t>„</w:t>
      </w:r>
      <w:r>
        <w:rPr/>
        <w:t>Jsou fakt dobří,“ podotkl Nathan.</w:t>
      </w:r>
    </w:p>
    <w:p>
      <w:pPr>
        <w:pStyle w:val="Normal"/>
        <w:rPr/>
      </w:pPr>
      <w:r>
        <w:rPr/>
        <w:t>„</w:t>
      </w:r>
      <w:r>
        <w:rPr/>
        <w:t>Byl to kurva blbej nápad,“ zašeptal Scink a upadl do bezvědomí. Fran sklopila oči.</w:t>
      </w:r>
    </w:p>
    <w:p>
      <w:pPr>
        <w:pStyle w:val="Normal"/>
        <w:rPr/>
      </w:pPr>
      <w:r>
        <w:rPr/>
        <w:t>„</w:t>
      </w:r>
      <w:r>
        <w:rPr/>
        <w:t>A kruci,“ ucedil Nathan.</w:t>
      </w:r>
    </w:p>
    <w:p>
      <w:pPr>
        <w:pStyle w:val="Normal"/>
        <w:rPr/>
      </w:pPr>
      <w:r>
        <w:rPr/>
        <w:t xml:space="preserve">     </w:t>
      </w:r>
      <w:r>
        <w:rPr/>
        <w:t>Ocelot to měl jako na dlani. Žoldáci se kryli a drželi hlídky. Nestříleli jen tak do vzduchu. A nestáli ani na krok k ostatním náložím. To Ocelota docela štvalo. Na druhou stranu si musel blahopřát. Zaváhal, a to ho zachránilo. Žoldáci o něm zatím nevěděli a nemohli se před ním schovat, aniž by nevyběhli ze svého úkrytu. Nejhorší byla ta jeho nerozhodnost.</w:t>
      </w:r>
    </w:p>
    <w:p>
      <w:pPr>
        <w:pStyle w:val="Normal"/>
        <w:rPr/>
      </w:pPr>
      <w:r>
        <w:rPr/>
        <w:t xml:space="preserve">     „</w:t>
      </w:r>
      <w:r>
        <w:rPr/>
        <w:t>Ocelot je buď mrtvý, nebo vzal dráhu,“ nechala Lisa vyznít jednu svoji myšlenku příliš hlasitě.</w:t>
      </w:r>
    </w:p>
    <w:p>
      <w:pPr>
        <w:pStyle w:val="Normal"/>
        <w:rPr/>
      </w:pPr>
      <w:r>
        <w:rPr/>
        <w:t>„</w:t>
      </w:r>
      <w:r>
        <w:rPr/>
        <w:t>Wink si myslí, že ho dostali. Neutekl by.“</w:t>
      </w:r>
    </w:p>
    <w:p>
      <w:pPr>
        <w:pStyle w:val="Normal"/>
        <w:rPr/>
      </w:pPr>
      <w:r>
        <w:rPr/>
        <w:t>„</w:t>
      </w:r>
      <w:r>
        <w:rPr/>
        <w:t>Kulomet nebylo slyšet,“ zabručel Zakhary. Využil první chvíle klidu, a došel zkontrolovat zajatce. Stomp byl  vzhůru a jeho nová role se mu vůbec nelíbila. Popravdě, jeho vyhlídky nebyly kdovíjak skvělé Určitě se netýkaly spokojeného stáří.</w:t>
      </w:r>
    </w:p>
    <w:p>
      <w:pPr>
        <w:pStyle w:val="Normal"/>
        <w:rPr/>
      </w:pPr>
      <w:r>
        <w:rPr/>
        <w:t xml:space="preserve">     </w:t>
      </w:r>
      <w:r>
        <w:rPr/>
        <w:t>Ocelot se rozmýšlel opravdu dlouho. Přišel, ale jen na dvě možné řešení stávajícího problému. Buď začne s palbou a ostatním dojde, že se mají přidat, nebo někdo z žoldáků zmizí a přivede posily. Ta druhá alternativa se nezajídala ani jemu. S pocitem, že nemá co ztratit, se zapřel do pažby, mrknul skrze mířidla za barikádu a dlouhou dávkou začal žoldákům vysvětlovat svůj názor na stávající situaci. Žoldáci neměli ani ponětí o někom dalším, což znamenalo, že dlouhá kulometná věta rozhodla celou patovou situaci.</w:t>
      </w:r>
    </w:p>
    <w:p>
      <w:pPr>
        <w:pStyle w:val="Normal"/>
        <w:rPr/>
      </w:pPr>
      <w:r>
        <w:rPr/>
      </w:r>
    </w:p>
    <w:p>
      <w:pPr>
        <w:pStyle w:val="Normal"/>
        <w:rPr/>
      </w:pPr>
      <w:r>
        <w:rPr/>
        <w:t xml:space="preserve">     </w:t>
      </w:r>
      <w:r>
        <w:rPr/>
        <w:t>Městečko neutrpělo zase tolik škod, jak se mohlo na první pohled zdát. I hospodský byl svým způsobem rád. Otrokářů bylo sice dost, ale platili jenom velmi neradi a většinou u toho stačili rozbít všechno, co se rozbít dalo. Stomp seděl připoutaný k židli a sledoval stojící šestici, jak minutou ticha uctívá padlého kamaráda. Pak se ozvalo velmi zvučné cinknutí lahví. Pak už se jen pilo.</w:t>
      </w:r>
    </w:p>
    <w:p>
      <w:pPr>
        <w:pStyle w:val="Normal"/>
        <w:rPr/>
      </w:pPr>
      <w:r>
        <w:rPr/>
        <w:t>„</w:t>
      </w:r>
      <w:r>
        <w:rPr/>
        <w:t xml:space="preserve">Napínal jsi nás ale děsně,“ zaškaredila se Lisa na Ocelota, který se stal nepsaným hrdinou dne. Ve chvíli, kdy se ozval kulomet, všichni skočili k oknům aby dostali ty, kteří se pokusí zmizet. Nathan vyskočil ze dveří a z kleku kontroloval skrze mířidla Coltu situaci. Fran se  kryla v okně. Překvapení žoldáci se rozlétli do všech stran. Byli to ale tvrdí a odhodlaní profesionálové. Jeden z nich, vybraný pro svou rychlost, při prvním výstřelu vyskočil na nohy a rozběhl se. Ve chvíli, kdy kulomet umlkl díky přehřáté hlavni a zaseklému náboji, a kdy se boj rozpadl na několik nezávislých přestřelek, už byl běžec více než čtyři stovky metrů pryč a držel stálou rychlost. Nathan ho viděl. Skočil dovnitř. </w:t>
      </w:r>
    </w:p>
    <w:p>
      <w:pPr>
        <w:pStyle w:val="Normal"/>
        <w:rPr/>
      </w:pPr>
      <w:r>
        <w:rPr/>
        <w:t>„</w:t>
      </w:r>
      <w:r>
        <w:rPr/>
        <w:t>Potřebuju pomoct kámo,“ vyrazil ze sebe a vzal Scinkovu pušku. Až teď měl možnost prohlédnout si ji lépe. Byla to stará ostřelovačka od Browninga. Jeden z lepších kousků, jen ten “puškohled“. Vyběhl ven.</w:t>
      </w:r>
    </w:p>
    <w:p>
      <w:pPr>
        <w:pStyle w:val="Normal"/>
        <w:rPr/>
      </w:pPr>
      <w:r>
        <w:rPr/>
        <w:t>„</w:t>
      </w:r>
      <w:r>
        <w:rPr/>
        <w:t xml:space="preserve">Kryj mě Fran,“ zavolal za sebe a zaklekl v prachu. Běžec stále utíkal. Až teď si všiml, že má v zásobníku poslední náboj. Proklel svoji nepozornost a usadil neuměle vyškrábaný křížek na zádech utíkající postavičky. Byla už nějakých sedm set padesát metrů, plus mínus, daleko. Zhruba na hranici dostřelu téhle zbraně. Natáhl závěr a uzamkl v komoře jedinou šanci na klidné stáří. Zapřel se do pažby a zaměřil se na hrudník. Nádech, výdech, výstřel, ohlušující rána, běžící postava najednou zpomalila, zavrávorala, udělala ještě tři další kroky, padla na kolena, pak se bokem skácela do rozpáleného prachu. Scink by to určitě ocenil. </w:t>
      </w:r>
    </w:p>
    <w:p>
      <w:pPr>
        <w:pStyle w:val="Normal"/>
        <w:rPr/>
      </w:pPr>
      <w:r>
        <w:rPr/>
        <w:t xml:space="preserve">     </w:t>
      </w:r>
      <w:r>
        <w:rPr/>
        <w:t>Nathan vstal od stolu a vyšel ven. Posadil se na schod před nálevnou a zavřel oči. Znovu stál před vykopanou dírou na místním hřbitůvku a díval se na Scinka, jak si ležel , dokonce to vypadalo, že se i usmívá. Jeho hororový plášť mu objímal tělo, na prsou měl svou pušku. Závěr byl otevřený, zásobník prázdný.</w:t>
      </w:r>
    </w:p>
    <w:p>
      <w:pPr>
        <w:pStyle w:val="Normal"/>
        <w:rPr/>
      </w:pPr>
      <w:r>
        <w:rPr/>
        <w:t>„</w:t>
      </w:r>
      <w:r>
        <w:rPr/>
        <w:t xml:space="preserve">Skvělá bouchačka kámo,“ zašeptal a jako poslední hodil svou hrst prachu na tělo mrtvého. Pak všichni až na Zakharyho odešli. Zakhary přišel o hodinu později a byl unavený, celý od prachu. Nikdo neřekl ani slovo. Stomp byl uklizený v jedné malé místnosti. Všichni do jednoho využili možnost koupele. V tomto ohledu byl Stompův dům luxusně zařízen. Málokde by se dala najít vana, která by sloužila ke svému původnímu účelu. </w:t>
      </w:r>
    </w:p>
    <w:p>
      <w:pPr>
        <w:pStyle w:val="Normal"/>
        <w:rPr/>
      </w:pPr>
      <w:r>
        <w:rPr/>
        <w:t xml:space="preserve">     </w:t>
      </w:r>
      <w:r>
        <w:rPr/>
        <w:t>Vyrušilo ho zavrzání prken. Fran si přisedla a opřela se o něho.</w:t>
      </w:r>
    </w:p>
    <w:p>
      <w:pPr>
        <w:pStyle w:val="Normal"/>
        <w:rPr/>
      </w:pPr>
      <w:r>
        <w:rPr/>
        <w:t>„</w:t>
      </w:r>
      <w:r>
        <w:rPr/>
        <w:t>Proč jsi tady?“</w:t>
      </w:r>
    </w:p>
    <w:p>
      <w:pPr>
        <w:pStyle w:val="Normal"/>
        <w:rPr/>
      </w:pPr>
      <w:r>
        <w:rPr/>
        <w:t>„</w:t>
      </w:r>
      <w:r>
        <w:rPr/>
        <w:t xml:space="preserve">Přepadly mně vzpomínky a chtěl jsem s nima být sám,“ odpověděl Nathan. Její přítomnost ho ale nijak nerušila. Z nálevny se ozýval hlasitý smích Ocelota, který určitě připraví hostinského o všechen alkohol dříve, než ráno vyrazí na cestu. </w:t>
      </w:r>
    </w:p>
    <w:p>
      <w:pPr>
        <w:pStyle w:val="Normal"/>
        <w:rPr/>
      </w:pPr>
      <w:r>
        <w:rPr/>
        <w:t>„</w:t>
      </w:r>
      <w:r>
        <w:rPr/>
        <w:t>Tak to nebudu rušit.“</w:t>
      </w:r>
    </w:p>
    <w:p>
      <w:pPr>
        <w:pStyle w:val="Normal"/>
        <w:rPr/>
      </w:pPr>
      <w:r>
        <w:rPr/>
        <w:t>„</w:t>
      </w:r>
      <w:r>
        <w:rPr/>
        <w:t>V poho, nerušíš. Jenom jsem si přehrával celý dnešek a je mi z toho trochu smutno.“</w:t>
      </w:r>
    </w:p>
    <w:p>
      <w:pPr>
        <w:pStyle w:val="Normal"/>
        <w:rPr/>
      </w:pPr>
      <w:r>
        <w:rPr/>
        <w:t>„</w:t>
      </w:r>
      <w:r>
        <w:rPr/>
        <w:t>Scinka ti nemusí být líto, tu poslední ránu by určitě ocenil.“</w:t>
      </w:r>
    </w:p>
    <w:p>
      <w:pPr>
        <w:pStyle w:val="Normal"/>
        <w:rPr/>
      </w:pPr>
      <w:r>
        <w:rPr/>
        <w:t>„</w:t>
      </w:r>
      <w:r>
        <w:rPr/>
        <w:t>To asi jo.“ Pokrčil rameny a znova si vybavil zhroucené tělo. Stáli nad ním se Zakharym. Leželo v kaluži vyschlé sražené krve, která se nestačila vsáknout do vyprahlé hlíny.</w:t>
      </w:r>
    </w:p>
    <w:p>
      <w:pPr>
        <w:pStyle w:val="Normal"/>
        <w:rPr>
          <w:i/>
          <w:i/>
          <w:iCs/>
        </w:rPr>
      </w:pPr>
      <w:r>
        <w:rPr>
          <w:i/>
          <w:iCs/>
        </w:rPr>
        <w:t>„</w:t>
      </w:r>
      <w:r>
        <w:rPr>
          <w:i/>
          <w:iCs/>
        </w:rPr>
        <w:t xml:space="preserve">Přímo na komoru, jseš fakt dobrej, jo to jseš,“ pronesl tehdy Zakhary. </w:t>
      </w:r>
    </w:p>
    <w:p>
      <w:pPr>
        <w:pStyle w:val="Normal"/>
        <w:rPr/>
      </w:pPr>
      <w:r>
        <w:rPr/>
        <w:t>Do reality ho vrátila štíhlá ruka, která ho objala okolo pasu a přitáhla si ho blíž.</w:t>
      </w:r>
    </w:p>
    <w:p>
      <w:pPr>
        <w:pStyle w:val="Normal"/>
        <w:rPr/>
      </w:pPr>
      <w:r>
        <w:rPr/>
        <w:t>„</w:t>
      </w:r>
      <w:r>
        <w:rPr/>
        <w:t>Hele, nemysli už na to. Je mu tam líp,“ zašeptala mu Fran do ucha.</w:t>
      </w:r>
    </w:p>
    <w:p>
      <w:pPr>
        <w:pStyle w:val="Normal"/>
        <w:rPr/>
      </w:pPr>
      <w:r>
        <w:rPr/>
        <w:t>„</w:t>
      </w:r>
      <w:r>
        <w:rPr/>
        <w:t>Tobě se to řekne, byl to dobrej chlap, moc toho nenamluvil, ale byl dobrej.“</w:t>
      </w:r>
    </w:p>
    <w:p>
      <w:pPr>
        <w:pStyle w:val="Normal"/>
        <w:rPr/>
      </w:pPr>
      <w:r>
        <w:rPr/>
        <w:t>„</w:t>
      </w:r>
      <w:r>
        <w:rPr/>
        <w:t>A to jsi ho znal jenom chvíli.“</w:t>
      </w:r>
    </w:p>
    <w:p>
      <w:pPr>
        <w:pStyle w:val="Normal"/>
        <w:rPr/>
      </w:pPr>
      <w:r>
        <w:rPr/>
        <w:t>Seděli tam ještě nějakou chvíli, pak se vrátili k ostatním. Oslava pokračovala, až do svítání. Někdy po půlnoci se Nathan vytratil. Byl unavený, nebo se aspoň tak cítil. Nebylo to moc časté. Jen jednou byl opravdu vyčerpaný, ale za to si vlastně mohl sám. Ostatní nazvala Dis převážně psychickým komplexem. V pokoji byla tma. Ve vzduchu vysela vůně ženského těla. Usmál se a opatrně si sednul na okraj postele.</w:t>
      </w:r>
    </w:p>
    <w:p>
      <w:pPr>
        <w:pStyle w:val="Normal"/>
        <w:rPr/>
      </w:pPr>
      <w:r>
        <w:rPr/>
        <w:t>„</w:t>
      </w:r>
      <w:r>
        <w:rPr/>
        <w:t>Už jsem myslela, že nepřijdeš,“ zašeptala Fran. Ač nerad, musel si Nathan přiznat, že ho ta ženská vzrušuje. Nechal věcem volný průběh.</w:t>
      </w:r>
    </w:p>
    <w:p>
      <w:pPr>
        <w:pStyle w:val="Normal"/>
        <w:rPr/>
      </w:pPr>
      <w:r>
        <w:rPr/>
        <w:t xml:space="preserve">     </w:t>
      </w:r>
      <w:r>
        <w:rPr/>
        <w:t>Bylo ráno. Světlo vycházejícího slunce líně prosvětlovalo místnost. Nathan ležel na břiše a jemná masáž zad mu uvolňovala ztuhlé svaly. V první chvíli myslel, že se Fran lekne. Nestalo se. Uvolnil se a užíval si.</w:t>
      </w:r>
    </w:p>
    <w:p>
      <w:pPr>
        <w:pStyle w:val="Normal"/>
        <w:rPr/>
      </w:pPr>
      <w:r>
        <w:rPr/>
        <w:t>„</w:t>
      </w:r>
      <w:r>
        <w:rPr/>
        <w:t>Musel si toho hodně zažít,“ zašeptala mu do ucha Fran.</w:t>
      </w:r>
    </w:p>
    <w:p>
      <w:pPr>
        <w:pStyle w:val="Normal"/>
        <w:rPr/>
      </w:pPr>
      <w:r>
        <w:rPr/>
        <w:t>„</w:t>
      </w:r>
      <w:r>
        <w:rPr/>
        <w:t>Ani ne, k většině jsem přišel na jednom místě.“</w:t>
      </w:r>
    </w:p>
    <w:p>
      <w:pPr>
        <w:pStyle w:val="Normal"/>
        <w:rPr/>
      </w:pPr>
      <w:r>
        <w:rPr/>
        <w:t>Chvíli mlčela. „Promiň, nechtěla jsem,“ zašeptala omluvně.</w:t>
      </w:r>
    </w:p>
    <w:p>
      <w:pPr>
        <w:pStyle w:val="Normal"/>
        <w:rPr/>
      </w:pPr>
      <w:r>
        <w:rPr/>
        <w:t>„</w:t>
      </w:r>
      <w:r>
        <w:rPr/>
        <w:t>To nic, nic se nestalo.“</w:t>
      </w:r>
    </w:p>
    <w:p>
      <w:pPr>
        <w:pStyle w:val="Normal"/>
        <w:rPr/>
      </w:pPr>
      <w:r>
        <w:rPr/>
        <w:t xml:space="preserve">Mlčeli a odpočívali. Užívali si vzájemné přítomnosti toho druhého. Na odchod bylo ještě brzy. Určitě pro Ocelota. </w:t>
      </w:r>
    </w:p>
    <w:p>
      <w:pPr>
        <w:pStyle w:val="Normal"/>
        <w:rPr/>
      </w:pPr>
      <w:r>
        <w:rPr/>
        <w:t>„</w:t>
      </w:r>
      <w:r>
        <w:rPr/>
        <w:t>Byla to nádherná noc,“ zašeptal jí do ucha. Zachichotala se.</w:t>
      </w:r>
    </w:p>
    <w:p>
      <w:pPr>
        <w:pStyle w:val="Normal"/>
        <w:rPr/>
      </w:pPr>
      <w:r>
        <w:rPr/>
        <w:t>„</w:t>
      </w:r>
      <w:r>
        <w:rPr/>
        <w:t>Ty jsi taky nebyl k zahození, právě naopak.“</w:t>
      </w:r>
    </w:p>
    <w:p>
      <w:pPr>
        <w:pStyle w:val="Normal"/>
        <w:rPr/>
      </w:pPr>
      <w:r>
        <w:rPr/>
        <w:t>„</w:t>
      </w:r>
      <w:r>
        <w:rPr/>
        <w:t>Hele, chtěl bych něco vědět.“</w:t>
      </w:r>
    </w:p>
    <w:p>
      <w:pPr>
        <w:pStyle w:val="Normal"/>
        <w:rPr/>
      </w:pPr>
      <w:r>
        <w:rPr/>
        <w:t>„</w:t>
      </w:r>
      <w:r>
        <w:rPr/>
        <w:t>A co?“</w:t>
      </w:r>
    </w:p>
    <w:p>
      <w:pPr>
        <w:pStyle w:val="Normal"/>
        <w:rPr/>
      </w:pPr>
      <w:r>
        <w:rPr/>
        <w:t>„</w:t>
      </w:r>
      <w:r>
        <w:rPr/>
        <w:t>Jak jsi vůbec přišla k tomu jménu, myslím Blody Mary.“</w:t>
      </w:r>
    </w:p>
    <w:p>
      <w:pPr>
        <w:pStyle w:val="Normal"/>
        <w:rPr/>
      </w:pPr>
      <w:r>
        <w:rPr/>
        <w:t>Mlčela.</w:t>
      </w:r>
    </w:p>
    <w:p>
      <w:pPr>
        <w:pStyle w:val="Normal"/>
        <w:rPr/>
      </w:pPr>
      <w:r>
        <w:rPr/>
        <w:t>„</w:t>
      </w:r>
      <w:r>
        <w:rPr/>
        <w:t>Nemusíš nic říkat, když nechceš.“</w:t>
      </w:r>
    </w:p>
    <w:p>
      <w:pPr>
        <w:pStyle w:val="Normal"/>
        <w:rPr/>
      </w:pPr>
      <w:r>
        <w:rPr/>
        <w:t>„</w:t>
      </w:r>
      <w:r>
        <w:rPr/>
        <w:t>Ale né, povím ti to, ale ty mi musíš povykládat o tvých jizvách.“</w:t>
      </w:r>
    </w:p>
    <w:p>
      <w:pPr>
        <w:pStyle w:val="Normal"/>
        <w:rPr/>
      </w:pPr>
      <w:r>
        <w:rPr/>
        <w:t>„</w:t>
      </w:r>
      <w:r>
        <w:rPr/>
        <w:t>Kdo začne?“</w:t>
      </w:r>
    </w:p>
    <w:p>
      <w:pPr>
        <w:pStyle w:val="Normal"/>
        <w:rPr/>
      </w:pPr>
      <w:r>
        <w:rPr/>
        <w:t>Začala Fran. Byl to pro ni den, jako každý jiný. Mladá holka, napůl dítě, nemá moc možností, jak se uživit. Nebylo to jen o tom zůstat na živu. Matka zemřela při porodu dalšího dítěte a Fran se začala protloukat jak to jenom šlo. Časem se dostala do skupiny holek, které si vydělávaly vlastním tělem. Kurvy se jí ujaly, svým způsobem. Naučila se jak si vybírat zákazníky, co se chlapům líbí, jak se bránit, kam chodit, jak se obléct, jak se chovat. Nejlepší místa na lov jsou kasína, hospody a místa okolo nich. Časem se osamostatnila, zažila už první výprask i znásilnění, měla za sebou to horší i to lepší, ubránila se.</w:t>
      </w:r>
    </w:p>
    <w:p>
      <w:pPr>
        <w:pStyle w:val="Normal"/>
        <w:rPr/>
      </w:pPr>
      <w:r>
        <w:rPr/>
        <w:t xml:space="preserve">     „</w:t>
      </w:r>
      <w:r>
        <w:rPr/>
        <w:t xml:space="preserve">Byl to den jako každý jiný. Po poledni jsem vyrazila do kasína, kde se lovilo nejčastěji. Mrkutí na vyhazovače, usměv na barmana, posadila jsem se na své oblíbené místo. Barman mě znal a místní štamgasti taky. Občas se sešla veselá kupa lidí. </w:t>
      </w:r>
    </w:p>
    <w:p>
      <w:pPr>
        <w:pStyle w:val="Normal"/>
        <w:rPr/>
      </w:pPr>
      <w:r>
        <w:rPr/>
        <w:t xml:space="preserve">     </w:t>
      </w:r>
      <w:r>
        <w:rPr/>
        <w:t>Ten den se nějak nedařilo. Až pozdě odpoledne jeden zabral a vypadalo to, že to přece jen nebude ztracený večer. Už jsem chtěla vyrazit, ale on si chtěl dát poslední drink. Pak se to stalo.. Do dveří vtrhlo pět maníků. Pistole v rukách a začali střílet do vzduchu. Chtěli peníze, jak jinak. Pak toho mojeho kunšafta napadlo, že zahraje hrdinu, vážně nevím proč, zadara bych mu nedala ani kdyby se stalo nevímco. Koupil to hodně drsně. Ti maníci z něho nadělali řešeto. To už jsem ale ležela na zemi, abych taky něco neschytala. Maníci začali kasírovat a dva hlídali lidi. Pak někdo vytáhl kudlu aby bránil svoje prachy a začal ten pravý masakr. Já hmátla po pistoli toho vola, toho hrdiny. Byla to nějaká malá pistolka. Střílet mě holky naučily, tak jsem se tam válela po zakrvácené podlaze a snažila se mířit. Jeden to schytal tím nožem, takže akorát ležel na zemi a řval jako tur. Na dalšího skočili dva, ale jeden to dostal ještě za běhu a druhého sejmul jeden z těch maníků, který stál. Jeden se točil po mně, tak jsem mu bez pardonu prošila hrudník hned dvěma kulkama. Pak už to šlo rychle. Dalšího dostal někdo zezadu, a posledního jsem zabila sama. Bylo mi na blití a vůbec divně, smrděla jsem jako týden stará mrtvola a ta krev na zemi, ve které jsem se válela mi taky dvakrát na kráse nepřidala. Někdo tam brečel, slyšela jsem někoho nadávat, sténat, ale tak nějak se mě to netýkalo. Od té chvíle, co jsem vstanula si nic nepamatuju. Probudila jsem se na své matraci, celá od krve s pistolí v ruce, zásobníky po kapsách a hromádkou peněz. Když jsem pak vyšla do ulic, jasně že umytá a převlečená, lidi se mi vyhýbali a okolo kasína pobíhali šerifovi poskoci. S těma jsem se potkat nechtěla, tak jsem zase zalezla a pár dní nevylézala na světlo. To o té hospodě, vůbec o tom, co se o mně povídá, jsem se dozvěděla až od jiné holky, která se bála, že skončí jako ti v kasínu, takže vyklopila všechno co slyšela a pak s křikem utekla. Když mně pak začal hledat i šerif, raději jsem odtamtud vypadla, no a od té doby se protloukám jako lovec nebo vrah, to záleží na místě.“</w:t>
      </w:r>
    </w:p>
    <w:p>
      <w:pPr>
        <w:pStyle w:val="Normal"/>
        <w:rPr/>
      </w:pPr>
      <w:r>
        <w:rPr/>
        <w:t>Nathan napjatě poslouchal. Byl to docela zajímavý příběh. Život si s Fran docela zahrál. Pohladil ji.</w:t>
      </w:r>
    </w:p>
    <w:p>
      <w:pPr>
        <w:pStyle w:val="Normal"/>
        <w:rPr/>
      </w:pPr>
      <w:r>
        <w:rPr/>
        <w:t>„</w:t>
      </w:r>
      <w:r>
        <w:rPr/>
        <w:t>Tak povídej, teď je řada na tobě.“</w:t>
      </w:r>
    </w:p>
    <w:p>
      <w:pPr>
        <w:pStyle w:val="Normal"/>
        <w:rPr/>
      </w:pPr>
      <w:r>
        <w:rPr/>
        <w:t>„</w:t>
      </w:r>
      <w:r>
        <w:rPr/>
        <w:t>Ah, vlastně jo. Nebude to tak poutavé…“ Vyložil jí zhruba svůj pobyt v jeskyni Hořících Lebek. Některé detaily si ale nechal pro sebe. Lítostivě ho objala a políbila ho.</w:t>
      </w:r>
    </w:p>
    <w:p>
      <w:pPr>
        <w:pStyle w:val="Normal"/>
        <w:rPr/>
      </w:pPr>
      <w:r>
        <w:rPr/>
        <w:t>„</w:t>
      </w:r>
      <w:r>
        <w:rPr/>
        <w:t>Víš Nathane, jsi po dlouhé době první, s kým jsem spala.“</w:t>
      </w:r>
    </w:p>
    <w:p>
      <w:pPr>
        <w:pStyle w:val="Normal"/>
        <w:rPr/>
      </w:pPr>
      <w:r>
        <w:rPr/>
        <w:t>„</w:t>
      </w:r>
      <w:r>
        <w:rPr/>
        <w:t>Musí to být hodně zvláštní pocit.“</w:t>
      </w:r>
    </w:p>
    <w:p>
      <w:pPr>
        <w:pStyle w:val="Normal"/>
        <w:rPr/>
      </w:pPr>
      <w:r>
        <w:rPr/>
        <w:t>„</w:t>
      </w:r>
      <w:r>
        <w:rPr/>
        <w:t xml:space="preserve">Je, líbil ses mi, možná bych tě mohla mít i ráda.“ Z Fran zaznělo něco z té malé holky kterou nemohla nikdy být. Byla mladá, něco málo přes dvacet. </w:t>
      </w:r>
      <w:r>
        <w:rPr>
          <w:i/>
          <w:iCs/>
        </w:rPr>
        <w:t>Měla by mít kluka, být zamilovaná, chodit do kina, na hamburgry, usínat v pokoji plném plakátů a hltat dívčí časáky, né tady šoustat dvě století starého křena, který si naposledy užil s holkou, která od něho zdrhla a nechala mu jenom trenýrky a starou propocenou deku.</w:t>
      </w:r>
      <w:r>
        <w:rPr/>
        <w:t xml:space="preserve"> Něco se v něm hnulo a odtáhl se. Starý svět zaútočil. Zatřepal hlavou, aby se probral. Dívala se na něho trochu divně, v očích nevyřčenou otázku. Sklonil hlavu.</w:t>
      </w:r>
    </w:p>
    <w:p>
      <w:pPr>
        <w:pStyle w:val="Normal"/>
        <w:rPr/>
      </w:pPr>
      <w:r>
        <w:rPr/>
        <w:t>„</w:t>
      </w:r>
      <w:r>
        <w:rPr/>
        <w:t>Promiň, zkazil jsem to.“</w:t>
      </w:r>
    </w:p>
    <w:p>
      <w:pPr>
        <w:pStyle w:val="Normal"/>
        <w:rPr/>
      </w:pPr>
      <w:r>
        <w:rPr/>
        <w:t>„</w:t>
      </w:r>
      <w:r>
        <w:rPr/>
        <w:t>Stalo se něco? Je něco se mnou?….“</w:t>
      </w:r>
    </w:p>
    <w:p>
      <w:pPr>
        <w:pStyle w:val="Normal"/>
        <w:rPr/>
      </w:pPr>
      <w:r>
        <w:rPr/>
        <w:t>„</w:t>
      </w:r>
      <w:r>
        <w:rPr/>
        <w:t>Promiň, je to ve mně. Nedokážu se odpoutat.“</w:t>
      </w:r>
    </w:p>
    <w:p>
      <w:pPr>
        <w:pStyle w:val="Normal"/>
        <w:rPr/>
      </w:pPr>
      <w:r>
        <w:rPr/>
        <w:t>„</w:t>
      </w:r>
      <w:r>
        <w:rPr/>
        <w:t xml:space="preserve">Nějaká jiná ti ublížila.“ Prosté konstatování faktu. </w:t>
      </w:r>
    </w:p>
    <w:p>
      <w:pPr>
        <w:pStyle w:val="Heading1"/>
        <w:rPr/>
      </w:pPr>
      <w:r>
        <w:rPr/>
        <w:t>Kruci, kruci, kruci, kruci……</w:t>
      </w:r>
      <w:r>
        <w:rPr>
          <w:i w:val="false"/>
          <w:iCs w:val="false"/>
        </w:rPr>
        <w:t>„Byla. Je to dávno.“</w:t>
      </w:r>
    </w:p>
    <w:p>
      <w:pPr>
        <w:pStyle w:val="Header"/>
        <w:tabs>
          <w:tab w:val="clear" w:pos="4536"/>
          <w:tab w:val="clear" w:pos="9072"/>
        </w:tabs>
        <w:rPr/>
      </w:pPr>
      <w:r>
        <w:rPr/>
        <w:t>„</w:t>
      </w:r>
      <w:r>
        <w:rPr/>
        <w:t>Nemluv o tom. Nech to být.“</w:t>
      </w:r>
    </w:p>
    <w:p>
      <w:pPr>
        <w:pStyle w:val="TextBody"/>
        <w:rPr/>
      </w:pPr>
      <w:r>
        <w:rPr/>
        <w:t>Děvče, nevíš co jsem, ani já to nevím. Jindy, v jiné době, na jiném místě, ale tady? Teď? Nepochopila by jsi to. Musel bych tě zabít. Proč já? Do prdele, proč vybrali zrovna mě?Proč byla jediná holka, kterou jsem fakt miloval taková mrcha a proč musela shořet na popel v té zasrané nukleární apokalypse. Prooooooč!!!!!!!</w:t>
      </w:r>
    </w:p>
    <w:p>
      <w:pPr>
        <w:pStyle w:val="Normal"/>
        <w:rPr/>
      </w:pPr>
      <w:r>
        <w:rPr/>
        <w:t>Nechal to být. Objala ho. Mlčeli. Nathan se ponořil do velmi temných myšlenek. Ve Francesčině obětí už necítil tolik horké něhy, která je pronesla nocí. Leželi celé dopoledne. Chvíli po poledni se ozvalo zaklepání na dveře.</w:t>
      </w:r>
    </w:p>
    <w:p>
      <w:pPr>
        <w:pStyle w:val="Normal"/>
        <w:rPr/>
      </w:pPr>
      <w:r>
        <w:rPr/>
        <w:t>„</w:t>
      </w:r>
      <w:r>
        <w:rPr/>
        <w:t>Nathane, doufám, že oběd nevynecháte.“ Byl to Zakhary a jeho pozorovací smysl, a hlavně smysl pro takt.</w:t>
      </w:r>
    </w:p>
    <w:p>
      <w:pPr>
        <w:pStyle w:val="Normal"/>
        <w:rPr/>
      </w:pPr>
      <w:r>
        <w:rPr/>
        <w:t>„</w:t>
      </w:r>
      <w:r>
        <w:rPr/>
        <w:t>V pořádku Zakhu, za chvíli jsme dole.“</w:t>
      </w:r>
    </w:p>
    <w:p>
      <w:pPr>
        <w:pStyle w:val="Normal"/>
        <w:rPr/>
      </w:pPr>
      <w:r>
        <w:rPr/>
      </w:r>
    </w:p>
    <w:p>
      <w:pPr>
        <w:pStyle w:val="Normal"/>
        <w:rPr/>
      </w:pPr>
      <w:r>
        <w:rPr/>
        <w:t xml:space="preserve">     </w:t>
      </w:r>
      <w:r>
        <w:rPr/>
        <w:t xml:space="preserve">Ocelot seděl u stolu. Seděl sám a podpíral si hlavu. Proti sobě měl plecháček plný, kupodivu, vody. Nathan se posadil k ostatním. K jídlu byl hovězí guláš a něco, zeleniny. Zatím bylo brzo hodnotit, jestli městečko zanikne, nebo se udrží a rozroste. Teď už to záleželo na lidech samotných. </w:t>
      </w:r>
    </w:p>
    <w:p>
      <w:pPr>
        <w:pStyle w:val="Normal"/>
        <w:rPr/>
      </w:pPr>
      <w:r>
        <w:rPr/>
        <w:t>„</w:t>
      </w:r>
      <w:r>
        <w:rPr/>
        <w:t>Co dělá balíček?“ zeptal se Nathan.</w:t>
      </w:r>
    </w:p>
    <w:p>
      <w:pPr>
        <w:pStyle w:val="Normal"/>
        <w:rPr/>
      </w:pPr>
      <w:r>
        <w:rPr/>
        <w:t>„</w:t>
      </w:r>
      <w:r>
        <w:rPr/>
        <w:t>Lisa se ho pokusila nakrmit, ale marně,“ pronesl Zakhary konverzačním tónem.</w:t>
      </w:r>
    </w:p>
    <w:p>
      <w:pPr>
        <w:pStyle w:val="Normal"/>
        <w:rPr/>
      </w:pPr>
      <w:r>
        <w:rPr/>
        <w:t>„</w:t>
      </w:r>
      <w:r>
        <w:rPr/>
        <w:t>Jenom počkejte, po dvou dnech na cestě sní cokoliv a ještě za to poděkuje,“ usmála se Fran. „Tak kdy vyrazíme?“ zněla další Nathanova otázka.</w:t>
      </w:r>
    </w:p>
    <w:p>
      <w:pPr>
        <w:pStyle w:val="Normal"/>
        <w:rPr/>
      </w:pPr>
      <w:r>
        <w:rPr/>
        <w:t>„</w:t>
      </w:r>
      <w:r>
        <w:rPr/>
        <w:t>Večer, půjdeme v noci,“ pronesl Zakh.</w:t>
      </w:r>
    </w:p>
    <w:p>
      <w:pPr>
        <w:pStyle w:val="Normal"/>
        <w:rPr/>
      </w:pPr>
      <w:r>
        <w:rPr/>
        <w:t>„</w:t>
      </w:r>
      <w:r>
        <w:rPr/>
        <w:t>Dobrý nápad,“ ozval se ze svého koutku Ocelot. Pak vstal a odvrávoral do svého pokoje.</w:t>
      </w:r>
    </w:p>
    <w:p>
      <w:pPr>
        <w:pStyle w:val="Normal"/>
        <w:rPr/>
      </w:pPr>
      <w:r>
        <w:rPr/>
        <w:t xml:space="preserve">     </w:t>
      </w:r>
      <w:r>
        <w:rPr/>
        <w:t>To, že v baru nezbylo nic k pití nebyla až tak pravda, tedy pokud se člověk spokojil s pivem a vodou. Po ostatních pálenkách se slehla zem, tedy spíše se za nimi uzavřely Ocelotovy útroby. Nathan se posadil ven s lahví piva. Byl nesnesitelný žár. Všechno, co mohlo, leželo někde ve stínu nebo pod zemí. Náves vpadala stejně, jenom vůz byl rozebraný a odtažený. Když se vesničani dozvěděli, že s otrokáři je konec, byly oba zděné domy vyrabovány během noci. Zakhary si na druhou stranu dal záležet, aby našel a posbíral všechny zbraně. Na prodej, jak jinak. Fran se mu vyhýbala, ale ani se tomu nedivil. Spíše by ho udivilo, kdyby se chovala, jako by se nic nestalo. Napil se a zase jednou proklel svět minulosti, který ho v mnoha věcech držel zpátky. Na druhou stranu ale musel přiznat, že je to někdy lepší. Nemohl všem ukazovat, kdo je. Dopil pivo a  vrátil se do pokoje. Odcházejí už večer, tak chtěl nabrat dostatek energie. Cítil, že ho poslední zážitky vyčerpaly více, než si myslel.</w:t>
      </w:r>
    </w:p>
    <w:p>
      <w:pPr>
        <w:pStyle w:val="Normal"/>
        <w:rPr/>
      </w:pPr>
      <w:r>
        <w:rPr/>
      </w:r>
    </w:p>
    <w:p>
      <w:pPr>
        <w:pStyle w:val="Normal"/>
        <w:rPr/>
      </w:pPr>
      <w:r>
        <w:rPr/>
        <w:t xml:space="preserve">     </w:t>
      </w:r>
      <w:r>
        <w:rPr/>
        <w:t xml:space="preserve">Stomp odolával tři dny. Vodu neodmítal, ale jídlo ano. Nikdo ho ale nenutil. Po třech dnech byl ale natolik vyčerpaný, že o jídlo sám poprosil. Je jedno, jak tvrdý člověk je. Pokud jde o smrt, každý se bude držet života, ať ho to bude stát cokoliv. Stompovi muselo být jasné, že ho vedou přímo k výslechu a pod provaz. Pořád ale byla naděje, že to přežije. Mohli je napadnout nájezdníci, nebo mohl někdo ze Sillberingových chlapů utéct a za chvíli jim budou na stopě nejlepší žoldáci široko daleko. </w:t>
      </w:r>
    </w:p>
    <w:p>
      <w:pPr>
        <w:pStyle w:val="Normal"/>
        <w:rPr/>
      </w:pPr>
      <w:r>
        <w:rPr/>
        <w:t>„</w:t>
      </w:r>
      <w:r>
        <w:rPr/>
        <w:t xml:space="preserve">Kam, že ho to vlastně vedem?“ zeptal se pátý den na cestě Nathan. </w:t>
      </w:r>
    </w:p>
    <w:p>
      <w:pPr>
        <w:pStyle w:val="Normal"/>
        <w:rPr/>
      </w:pPr>
      <w:r>
        <w:rPr/>
        <w:t>„</w:t>
      </w:r>
      <w:r>
        <w:rPr/>
        <w:t>Do El Pasa, kam jinam. Kdo by se s ním tahal až do Nové Kalifornie,“ usmál se Zakh.</w:t>
      </w:r>
    </w:p>
    <w:p>
      <w:pPr>
        <w:pStyle w:val="Normal"/>
        <w:rPr/>
      </w:pPr>
      <w:r>
        <w:rPr/>
        <w:t>„</w:t>
      </w:r>
      <w:r>
        <w:rPr/>
        <w:t xml:space="preserve">Nová Kalifornie?“ Nathanovi to nic neřeklo. Kalifornii znal, ale o té Nové zatím nic neslyšel. </w:t>
      </w:r>
    </w:p>
    <w:p>
      <w:pPr>
        <w:pStyle w:val="Normal"/>
        <w:rPr/>
      </w:pPr>
      <w:r>
        <w:rPr/>
        <w:t>„</w:t>
      </w:r>
      <w:r>
        <w:rPr/>
        <w:t>Na to, jak jsi vostrej jsi toho zatím moc neschodil co?“ šťouchl do něho Zakh.</w:t>
      </w:r>
    </w:p>
    <w:p>
      <w:pPr>
        <w:pStyle w:val="Normal"/>
        <w:rPr/>
      </w:pPr>
      <w:r>
        <w:rPr/>
        <w:t>„</w:t>
      </w:r>
      <w:r>
        <w:rPr/>
        <w:t>Zatím ne, ale chystám se dál, časem,“ mávl Nathan rukou.</w:t>
      </w:r>
    </w:p>
    <w:p>
      <w:pPr>
        <w:pStyle w:val="Normal"/>
        <w:rPr/>
      </w:pPr>
      <w:r>
        <w:rPr/>
        <w:t>„</w:t>
      </w:r>
      <w:r>
        <w:rPr/>
        <w:t>Po pravdě, je to hodně na severozápad odsud. Z El pasa tam jednou za čas jezděj karavany, ale né moc, je to fakt dálka.“</w:t>
      </w:r>
    </w:p>
    <w:p>
      <w:pPr>
        <w:pStyle w:val="Normal"/>
        <w:rPr/>
      </w:pPr>
      <w:r>
        <w:rPr/>
        <w:t xml:space="preserve">     </w:t>
      </w:r>
      <w:r>
        <w:rPr/>
        <w:t xml:space="preserve">Delší zastávku si dopřáli po sedmnácti dnech cesty v Pecos. Městečko samo se podobalo Big Springs. Jedna hospoda, několik domků, ohrada pro brahminy a studna v centru všeho dění. Přišli ještě za tmy a probudili hostinského. Zaplatili si pokoje a šli spát. Stomp byl podle všeho rád. Padl na podlahu a usnul dřív, než se jeho tělo složilo k zemi. Od dne, kdy vyrazili vyhubl k nepoznání. A do El Pasa zbývá ještě šest dní cesty. Novina o příjezdu tak známé osobnosti, jakou Zakhary byl, se roznesla hned první den, takže bylo v hospodě vždycky několik lidí, kteří okouněli. Spatřit legendu se nepodaří každý den. Zakhary trpěl. Nechtěná pozornost je na škodu, obzvlášť teď. Tak musel strpět ono okukování a pochlebování, aby odvedl pozornost od pokoje, kde ostatní na směny hlídali Stompa. </w:t>
      </w:r>
    </w:p>
    <w:p>
      <w:pPr>
        <w:pStyle w:val="Normal"/>
        <w:rPr/>
      </w:pPr>
      <w:r>
        <w:rPr/>
        <w:t xml:space="preserve">     </w:t>
      </w:r>
      <w:r>
        <w:rPr/>
        <w:t>Nathan se opíral o ohradu a pozoroval zapadající slunce. Jednou rukou objímal Fran. Během cesty se k sobě vrátili.</w:t>
      </w:r>
    </w:p>
    <w:p>
      <w:pPr>
        <w:pStyle w:val="Normal"/>
        <w:rPr/>
      </w:pPr>
      <w:r>
        <w:rPr/>
        <w:t>„</w:t>
      </w:r>
      <w:r>
        <w:rPr/>
        <w:t xml:space="preserve">Víš,“ řekla to ráno, kdy mu vklouzla pod deku, „jsi člověk, se kterým bych zůstala, ale vím, že tě něco drží zpátky a nechceš se toho pustit.  Ne, nemluv, já to chápu. Nechci ale přijít o tvou přítomnost, zatím ne, chci si tě užít. Vím, že na konci téhle cesty se rozejdeme, vím to. Ale ne hned.“ Přitulila se k němu a on ji chtíc nechtíc musel obejmout. Mohl by ji milovat, mohl by s ní zůstat, ale ona by za čas zemřela a on by to nesl ještě hůř, protože tušil, že tu bude mnohokrát déle, než kdokoliv z ostatních lidí. Člověk, muž, může být tvrdší než skála, ale když se opravdu zamiluje, když pozná jaké je to dýchat pro někoho jiného, pak ví, že odpustí milované ženě cokoliv, i kdyby ho zabila. Tak jen přijal momentální stav věcí. Až přijde na základnu, asi se opije aby zapomněl. Alkohol sice nepomůže, to věděl, ale aspoň bude mít jiný důvod pro mizernou náladu. Ostatní se na nic neptali a prostě to přijali jako samozřejmou věc. Jenom Ocelot si občas neodpustil rýpnutí, které mu Fran oplatila nějakou peprnou poznámkou, kterou on nepochopil, a ostatní se měli čemu smát. Teď byli oba spokojení. </w:t>
      </w:r>
    </w:p>
    <w:p>
      <w:pPr>
        <w:pStyle w:val="Normal"/>
        <w:rPr/>
      </w:pPr>
      <w:r>
        <w:rPr/>
        <w:t xml:space="preserve">     </w:t>
      </w:r>
      <w:r>
        <w:rPr/>
        <w:t xml:space="preserve">Tři dny, které strávili odpočinkem, utekly rychle, hlavně pro Stompa. Zajatec si začal uvědomovat, že mu na svobodu pomůže jenom zázrak. Dokonce zkusil i utéct a uplatit skrytými penězi. První mu vyneslo jenom den o hladu, druhé ránu pěstí. Jednoduše zjistil, že mu nepomůže nic. </w:t>
      </w:r>
    </w:p>
    <w:p>
      <w:pPr>
        <w:pStyle w:val="Normal"/>
        <w:rPr/>
      </w:pPr>
      <w:r>
        <w:rPr/>
      </w:r>
    </w:p>
    <w:p>
      <w:pPr>
        <w:pStyle w:val="Normal"/>
        <w:rPr/>
      </w:pPr>
      <w:r>
        <w:rPr/>
        <w:t xml:space="preserve">     </w:t>
      </w:r>
      <w:r>
        <w:rPr/>
        <w:t>El Paso je křižovatka karavan. Nemá sice velikost Antonia, ale o to je tu více lidí, nebo spíše karavan. Velké množství jich míří na sever. První věcí tedy bylo najít jednu, která poputuje na severozápad. Karavany do Nové kalifornie sem občas zavítají. Takže si ostatní pronajali pokoje v jednom zastrčeném, ale dobrém hotelu. Měl pevné cihlové zdi, a to rozhodlo. Stomp zase trávil dny připoutaný k židli a všichni se střídali v hlídání.</w:t>
      </w:r>
    </w:p>
    <w:p>
      <w:pPr>
        <w:pStyle w:val="Normal"/>
        <w:rPr/>
      </w:pPr>
      <w:r>
        <w:rPr/>
        <w:t>„</w:t>
      </w:r>
      <w:r>
        <w:rPr/>
        <w:t>Takže věc se má následovně,“ začal svou řeč Zakhary. Staral se o všechno spojené s akcí. „Nejbližší karavana směr Nová Kalifornie vyrazí v příští týdnu. Ještě jsem se nestihl sejít s vůdcem, ale jde o to, jestli jenom pošleme vzkaz, aby si ho sem přišli vyzvednout, nebo pojedeme s nima až do místa určení. Asi ještě den dva a uvidíme, na čem jsme. Zatím se o něj starejte a kdyby náhodou zlobil, tak, no vy víte co dělat.“</w:t>
      </w:r>
    </w:p>
    <w:p>
      <w:pPr>
        <w:pStyle w:val="Normal"/>
        <w:rPr/>
      </w:pPr>
      <w:r>
        <w:rPr/>
        <w:t xml:space="preserve">Nathan pokýval hlavou. Taky neviděl jinou  možnost, tedy pokud by si nezaplatili vlastní doprovod, nebo nevyrazili sami. Neměl ani ponětí, kde to Nová Kalifornie vlastně je, ani jak je daleko. Navíc pochyboval, že by o tom místě věděla Dis. Podle všeho, co slyšel to vypadalo jako nově založené město, za pomoci technologií z S-krytu. Musel by tam dojít, aby mohl zanést polohu města do mapy. Na druhou stranu nevěděl, jestli o to stojí. </w:t>
      </w:r>
    </w:p>
    <w:p>
      <w:pPr>
        <w:pStyle w:val="Normal"/>
        <w:rPr/>
      </w:pPr>
      <w:r>
        <w:rPr/>
      </w:r>
    </w:p>
    <w:p>
      <w:pPr>
        <w:pStyle w:val="Normal"/>
        <w:rPr/>
      </w:pPr>
      <w:r>
        <w:rPr/>
        <w:t xml:space="preserve">     </w:t>
      </w:r>
      <w:r>
        <w:rPr/>
        <w:t xml:space="preserve">Patrola Rangers ještě nikdy nebyla tak daleko. Ale pro takový dárek, kterým Deron Stomp je, by šli i dál než do El Pasa. </w:t>
      </w:r>
    </w:p>
    <w:p>
      <w:pPr>
        <w:pStyle w:val="Normal"/>
        <w:rPr/>
      </w:pPr>
      <w:r>
        <w:rPr/>
        <w:t xml:space="preserve">     </w:t>
      </w:r>
      <w:r>
        <w:rPr/>
        <w:t>Trvalo to dva měsíce. Nathan a Fran si užívali vzájemné blízkosti a střídali se na stráži u zajatce. Místní šerif neměl dvakrát velkou radost, když se po více než dvou týdnech dozvěděl, koho to vlastně hlídají. Zakhary s ním musel vést dlouhý rozhovor, aby uklidnil zčeřenou hladinu. Po dvou měsících se ale ve městě samotném roznesly zkazky, že v hotelu se ukrývá nějaká velmi důležitá osoba. Takže Rangery uvítali všichni. Zakharymu viditelně spadl velký kámen ze srdce.</w:t>
      </w:r>
    </w:p>
    <w:p>
      <w:pPr>
        <w:pStyle w:val="Normal"/>
        <w:rPr/>
      </w:pPr>
      <w:r>
        <w:rPr/>
      </w:r>
    </w:p>
    <w:p>
      <w:pPr>
        <w:pStyle w:val="Normal"/>
        <w:rPr/>
      </w:pPr>
      <w:r>
        <w:rPr/>
        <w:t xml:space="preserve">     „</w:t>
      </w:r>
      <w:r>
        <w:rPr/>
        <w:t>Tak ho ukažte pánové.“ Seržant, který velel hlídce, nebo spíše eskortě, se usmíval. Když před měsícem dostal rozkaz a před odchodem krabici plnou víček, bral to jako planý žert a věděl, že určitě tu bednu potáhne zpátky. Sice to tak zprvu nevypadalo, ale dva statisíce ve formě víček se pronesou opravdu řádsky. Na druhou stranu byl ale rád, že nemusel vláčet stejnou sumu ve zlatých mincích, kterými se tam u nich platilo. Teď měl důvod k oslavě. Stomp byl opravdu hubený, jedl pouze pod velmi silným nátlakem. Udržet ho naživu stálo hodně námahy. Takže odměna byla opravdu zasloužená.</w:t>
      </w:r>
    </w:p>
    <w:p>
      <w:pPr>
        <w:pStyle w:val="Normal"/>
        <w:rPr/>
      </w:pPr>
      <w:r>
        <w:rPr/>
        <w:t>„</w:t>
      </w:r>
      <w:r>
        <w:rPr/>
        <w:t xml:space="preserve">Jen si ho klidně prohlídněte seržante, od toho tady je,“ smál se Ocelot. Měl tohohle všeho pomalu po krk a jen vysoké dávky alkoholu mu dokázaly zlepšit náladu. </w:t>
      </w:r>
    </w:p>
    <w:p>
      <w:pPr>
        <w:pStyle w:val="Normal"/>
        <w:rPr/>
      </w:pPr>
      <w:r>
        <w:rPr/>
        <w:t>„</w:t>
      </w:r>
      <w:r>
        <w:rPr/>
        <w:t>Joo, jo, je to von. Sice nevím kde jste ho vyhrabali, ale je to von.“ Totožnost svázaného zajatce mu byla jasná v okamžiku, kdy otevřel dveře pokoje. Fran se pohodlněji opřela o Nathanův bok a nechala  se obejmout. Tvářila se jako vždy usměvavě, ale uvnitř byla hodně smutná.</w:t>
      </w:r>
    </w:p>
    <w:p>
      <w:pPr>
        <w:pStyle w:val="Normal"/>
        <w:rPr/>
      </w:pPr>
      <w:r>
        <w:rPr/>
        <w:t>„</w:t>
      </w:r>
      <w:r>
        <w:rPr/>
        <w:t>Takže uzavřeme obchod?“ Zakharyho otázka zazněla pouze pro formální přesnost.</w:t>
      </w:r>
    </w:p>
    <w:p>
      <w:pPr>
        <w:pStyle w:val="Normal"/>
        <w:rPr/>
      </w:pPr>
      <w:r>
        <w:rPr/>
        <w:t>„</w:t>
      </w:r>
      <w:r>
        <w:rPr/>
        <w:t xml:space="preserve">Přesně tak, proto jsem tady. Formálně potvrzuji totožnost hledaného renegáta Derona Stompa.“ </w:t>
      </w:r>
    </w:p>
    <w:p>
      <w:pPr>
        <w:pStyle w:val="Normal"/>
        <w:rPr/>
      </w:pPr>
      <w:r>
        <w:rPr/>
        <w:t>Ocelot vyprskl smíchy.</w:t>
      </w:r>
    </w:p>
    <w:p>
      <w:pPr>
        <w:pStyle w:val="Normal"/>
        <w:rPr/>
      </w:pPr>
      <w:r>
        <w:rPr/>
        <w:t>„</w:t>
      </w:r>
      <w:r>
        <w:rPr/>
        <w:t>Klid chlape, říct to musel. Pro pořádek,“ spražil ho Nathan pohledem. Ocelot zmlkl, ale pořád se usmíval od ucha k uchu.</w:t>
      </w:r>
    </w:p>
    <w:p>
      <w:pPr>
        <w:pStyle w:val="Normal"/>
        <w:rPr/>
      </w:pPr>
      <w:r>
        <w:rPr/>
        <w:t>„</w:t>
      </w:r>
      <w:r>
        <w:rPr/>
        <w:t xml:space="preserve">Přesně,“ ozval se zase seržant. Mezitím stačil z batohu vydolovat rozměrnou krabici, která chřestila. „A tady je vaše odměna.“ Položil ji na stůl. Zakhary, jakožto šéf, ji otevřel a dlouhým pohledem prozkoumal její obsah. Pak ji zavřel a nabídl seržantovi pravici na důkaz uzavření obchodu. Když si ti dva potřásli, zavolal seržant dva muže a společně převzali zajatce, nechali ho převléct a odešli s ním ven. </w:t>
      </w:r>
    </w:p>
    <w:p>
      <w:pPr>
        <w:pStyle w:val="Normal"/>
        <w:rPr/>
      </w:pPr>
      <w:r>
        <w:rPr/>
      </w:r>
    </w:p>
    <w:p>
      <w:pPr>
        <w:pStyle w:val="Normal"/>
        <w:rPr/>
      </w:pPr>
      <w:r>
        <w:rPr/>
        <w:t xml:space="preserve">     </w:t>
      </w:r>
      <w:r>
        <w:rPr/>
        <w:t>Atmosféra v místnosti se rázem uvolnila. Všichni se začali navzájem plácat po ramennou a zádech, objímat, a vůbec projevovat svou radost. Nathan si zkusmo zvedl plnou krabici.</w:t>
      </w:r>
    </w:p>
    <w:p>
      <w:pPr>
        <w:pStyle w:val="Normal"/>
        <w:rPr/>
      </w:pPr>
      <w:r>
        <w:rPr/>
        <w:t>„</w:t>
      </w:r>
      <w:r>
        <w:rPr/>
        <w:t>Tak už se nedivím, že se seržant tolik usmíval. Není to zase tak těžké, ale nosit to takovou dobu na zádech, asi bych měl hodně blbou náladu.“</w:t>
      </w:r>
    </w:p>
    <w:p>
      <w:pPr>
        <w:pStyle w:val="Normal"/>
        <w:rPr/>
      </w:pPr>
      <w:r>
        <w:rPr/>
        <w:t>Ostatní se zasmáli. Zakhary pak zasedl ke krabici a začal rozdělovat odměnu.</w:t>
      </w:r>
    </w:p>
    <w:p>
      <w:pPr>
        <w:pStyle w:val="Normal"/>
        <w:rPr/>
      </w:pPr>
      <w:r>
        <w:rPr/>
      </w:r>
    </w:p>
    <w:p>
      <w:pPr>
        <w:pStyle w:val="Normal"/>
        <w:rPr/>
      </w:pPr>
      <w:r>
        <w:rPr/>
        <w:t xml:space="preserve">     </w:t>
      </w:r>
      <w:r>
        <w:rPr/>
        <w:t>Byla noc. Francesčino tělo měkce hřálo a Nathan si užíval toho momentu, který bude za několik dní jenom vzpomínkou. Svůj podíl na odměně mu ležel v batohu. Zítra se rozejdou. Ocelot se chystal někam na sever a Zakhary zase na východní pobřeží. Fran se pohnula a políbila ho na krk.</w:t>
      </w:r>
    </w:p>
    <w:p>
      <w:pPr>
        <w:pStyle w:val="Normal"/>
        <w:rPr/>
      </w:pPr>
      <w:r>
        <w:rPr/>
        <w:t>„</w:t>
      </w:r>
      <w:r>
        <w:rPr/>
        <w:t>Taky nemůžeš spát?“</w:t>
      </w:r>
    </w:p>
    <w:p>
      <w:pPr>
        <w:pStyle w:val="Normal"/>
        <w:rPr/>
      </w:pPr>
      <w:r>
        <w:rPr/>
        <w:t>Nebyla to otázka.</w:t>
      </w:r>
    </w:p>
    <w:p>
      <w:pPr>
        <w:pStyle w:val="Normal"/>
        <w:rPr/>
      </w:pPr>
      <w:r>
        <w:rPr/>
        <w:t>„</w:t>
      </w:r>
      <w:r>
        <w:rPr/>
        <w:t>Přemýšlím, jak zastavit čas.“</w:t>
      </w:r>
    </w:p>
    <w:p>
      <w:pPr>
        <w:pStyle w:val="Normal"/>
        <w:rPr/>
      </w:pPr>
      <w:r>
        <w:rPr/>
        <w:t>„</w:t>
      </w:r>
      <w:r>
        <w:rPr/>
        <w:t>Blázínku, to nejde,“ zasmála se.</w:t>
      </w:r>
    </w:p>
    <w:p>
      <w:pPr>
        <w:pStyle w:val="Normal"/>
        <w:rPr/>
      </w:pPr>
      <w:r>
        <w:rPr/>
        <w:t>„</w:t>
      </w:r>
      <w:r>
        <w:rPr/>
        <w:t>Chtěl bych to, aby bylo už navěky jenom teď.“</w:t>
      </w:r>
    </w:p>
    <w:p>
      <w:pPr>
        <w:pStyle w:val="Normal"/>
        <w:rPr/>
      </w:pPr>
      <w:r>
        <w:rPr/>
        <w:t>„</w:t>
      </w:r>
      <w:r>
        <w:rPr/>
        <w:t>Zítra je úplněk. Až bude měsíc v novu, budeme už každý jinde.“</w:t>
      </w:r>
    </w:p>
    <w:p>
      <w:pPr>
        <w:pStyle w:val="Normal"/>
        <w:rPr/>
      </w:pPr>
      <w:r>
        <w:rPr/>
        <w:t>Zasáhl ho pocit smutku, silnější, než čekal. Byl ale vděčný za to, co se stalo. Neměl chuť měnit momentální stav věcí. Nezbytnost si ale žádá své oběti.</w:t>
      </w:r>
    </w:p>
    <w:p>
      <w:pPr>
        <w:pStyle w:val="Normal"/>
        <w:rPr/>
      </w:pPr>
      <w:r>
        <w:rPr/>
      </w:r>
    </w:p>
    <w:p>
      <w:pPr>
        <w:pStyle w:val="Normal"/>
        <w:rPr/>
      </w:pPr>
      <w:r>
        <w:rPr/>
        <w:t xml:space="preserve">     „</w:t>
      </w:r>
      <w:r>
        <w:rPr/>
        <w:t>Je to k zbláznění Dis, je to k zbláznění.“ Nathan seděl v křesle schlípleji, než obvykle a upíjel z druhé skleničky. Dis mlčela. Její psychologické databáze si nedokázaly poradit s problémem, co se vlastně Nathanovi stalo.</w:t>
      </w:r>
    </w:p>
    <w:p>
      <w:pPr>
        <w:pStyle w:val="Normal"/>
        <w:rPr/>
      </w:pPr>
      <w:r>
        <w:rPr/>
        <w:t>„</w:t>
      </w:r>
      <w:r>
        <w:rPr/>
        <w:t>Měl by jsi jít spát.“</w:t>
      </w:r>
    </w:p>
    <w:p>
      <w:pPr>
        <w:pStyle w:val="Normal"/>
        <w:rPr/>
      </w:pPr>
      <w:r>
        <w:rPr/>
        <w:t>„</w:t>
      </w:r>
      <w:r>
        <w:rPr/>
        <w:t>Když to říkáš, tak asi jo.“</w:t>
      </w:r>
    </w:p>
    <w:p>
      <w:pPr>
        <w:pStyle w:val="Normal"/>
        <w:rPr/>
      </w:pPr>
      <w:r>
        <w:rPr/>
        <w:t>Ztěžka vstal a odpotácel se do pokoje. Jeho postel byla studená, a prázdn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rFonts w:ascii="Verdana" w:hAnsi="Verdana" w:cs="Verdana"/>
          <w:b/>
          <w:b/>
          <w:bCs/>
          <w:i/>
          <w:i/>
          <w:iCs/>
          <w:sz w:val="28"/>
        </w:rPr>
      </w:pPr>
      <w:r>
        <w:rPr>
          <w:rFonts w:cs="Verdana" w:ascii="Verdana" w:hAnsi="Verdana"/>
          <w:b/>
          <w:bCs/>
          <w:i/>
          <w:iCs/>
          <w:sz w:val="28"/>
        </w:rPr>
        <w:t>Jessica – znovuzrozená.</w:t>
      </w:r>
    </w:p>
    <w:p>
      <w:pPr>
        <w:pStyle w:val="Normal"/>
        <w:jc w:val="center"/>
        <w:rPr>
          <w:i/>
          <w:i/>
          <w:iCs/>
          <w:sz w:val="28"/>
        </w:rPr>
      </w:pPr>
      <w:r>
        <w:rPr>
          <w:i/>
          <w:iCs/>
          <w:sz w:val="28"/>
        </w:rPr>
        <w:t>2242</w:t>
      </w:r>
    </w:p>
    <w:p>
      <w:pPr>
        <w:pStyle w:val="Normal"/>
        <w:rPr/>
      </w:pPr>
      <w:r>
        <w:rPr/>
        <w:t xml:space="preserve">     </w:t>
      </w:r>
      <w:r>
        <w:rPr/>
        <w:t>Nathan seděl za stolem a sledoval monitory. Na jednom běžely biologické statistiky nádrže pět, na druhém byl obraz z kamery.</w:t>
      </w:r>
    </w:p>
    <w:p>
      <w:pPr>
        <w:pStyle w:val="Normal"/>
        <w:rPr/>
      </w:pPr>
      <w:r>
        <w:rPr/>
        <w:t>„</w:t>
      </w:r>
      <w:r>
        <w:rPr/>
        <w:t>Takže, co na to povíš jako jediný odborník široko daleko?“</w:t>
      </w:r>
    </w:p>
    <w:p>
      <w:pPr>
        <w:pStyle w:val="Normal"/>
        <w:rPr/>
      </w:pPr>
      <w:r>
        <w:rPr/>
        <w:t>„</w:t>
      </w:r>
      <w:r>
        <w:rPr/>
        <w:t>Její stav je stabilní už něco málo přes měsíc, přesněji osmatřicet dní. Podle databází znovuoživení nebrání opravdu nic.“</w:t>
      </w:r>
    </w:p>
    <w:p>
      <w:pPr>
        <w:pStyle w:val="Normal"/>
        <w:rPr/>
      </w:pPr>
      <w:r>
        <w:rPr/>
        <w:t>„</w:t>
      </w:r>
      <w:r>
        <w:rPr/>
        <w:t>Abych se ti přiznal, mám z toho trochu obavy.“ A právem. Nikdo, ani neomylná Dis, nemohl říct, jestli bude Jessičin mozek poškozený nebo ne. Údaje z přístrojů jsou jedna věc, skutečnost ale může být jiná. Už před třemi dny, když pro ni chystal pokoj, se tohohle okamžiku bál. Musel se sám nad sebou zasmát. Venku ho překvapilo jen máloco, ale tohle je zase něco jiného. Nebyl si jistý. A teď je to tady.</w:t>
      </w:r>
    </w:p>
    <w:p>
      <w:pPr>
        <w:pStyle w:val="Normal"/>
        <w:rPr/>
      </w:pPr>
      <w:r>
        <w:rPr/>
        <w:t>„</w:t>
      </w:r>
      <w:r>
        <w:rPr/>
        <w:t xml:space="preserve">Dobrá tedy, začni s oživovací procedurou a přichystej úklidové mašinky.“ Nato vstal ze židle a vydal se na cestu k nádržím. </w:t>
      </w:r>
      <w:r>
        <w:rPr>
          <w:i/>
          <w:iCs/>
        </w:rPr>
        <w:t>Tak, teď už není cesta zpátky</w:t>
      </w:r>
      <w:r>
        <w:rPr/>
        <w:t>, proběhlo mu hlavou, když skrze dveře uviděl, jak jsou z Jessičiny nádrže odsávány zbytky biogelu.</w:t>
      </w:r>
    </w:p>
    <w:p>
      <w:pPr>
        <w:pStyle w:val="Normal"/>
        <w:rPr/>
      </w:pPr>
      <w:r>
        <w:rPr/>
      </w:r>
    </w:p>
    <w:p>
      <w:pPr>
        <w:pStyle w:val="Normal"/>
        <w:rPr/>
      </w:pPr>
      <w:r>
        <w:rPr/>
        <w:t xml:space="preserve">     </w:t>
      </w:r>
      <w:r>
        <w:rPr/>
        <w:t xml:space="preserve">Probudila se. To nemohla popřít. Cítila se jako po velmi povedené pařbě. Navíc necítila ani ruce, ani nohy. </w:t>
      </w:r>
      <w:r>
        <w:rPr>
          <w:i/>
          <w:iCs/>
        </w:rPr>
        <w:t>To se poddá</w:t>
      </w:r>
      <w:r>
        <w:rPr/>
        <w:t>, řekla si sama pro sebe a ovládla nutkání převalit se na bok. Pak otevřela oči.</w:t>
      </w:r>
    </w:p>
    <w:p>
      <w:pPr>
        <w:pStyle w:val="Normal"/>
        <w:rPr/>
      </w:pPr>
      <w:r>
        <w:rPr/>
        <w:t>„</w:t>
      </w:r>
      <w:r>
        <w:rPr/>
        <w:t>No, vidím, že jsi vzhůru,“ promluvil někdo mimo její zorné pole. Chtěla se po něm otočit, ale nešlo to. Tak se pokusila promluvit, ale místo toho dostala záchvat kašle. Ten někdo k ní přiskočil a podepřel jí hlavu.</w:t>
      </w:r>
    </w:p>
    <w:p>
      <w:pPr>
        <w:pStyle w:val="Normal"/>
        <w:rPr/>
      </w:pPr>
      <w:r>
        <w:rPr/>
        <w:t>„</w:t>
      </w:r>
      <w:r>
        <w:rPr/>
        <w:t>Klid, nesnaž se nic dělat, všechno mám pod kontrolou, teda doufám. Hele, musím z tebe opláchnout to svinstvo, tak zamrkej, kdyby byla voda moc horká.“ S tím se nedalo než souhlasit. Za chvilku zaslechla zvuk sprchy. Pak ucítila příjemně teplou vodu, která jí masírovala svaly.</w:t>
      </w:r>
    </w:p>
    <w:p>
      <w:pPr>
        <w:pStyle w:val="Normal"/>
        <w:rPr/>
      </w:pPr>
      <w:r>
        <w:rPr/>
      </w:r>
    </w:p>
    <w:p>
      <w:pPr>
        <w:pStyle w:val="Normal"/>
        <w:rPr/>
      </w:pPr>
      <w:r>
        <w:rPr/>
        <w:t xml:space="preserve">     </w:t>
      </w:r>
      <w:r>
        <w:rPr/>
        <w:t xml:space="preserve">Nathan se šklebil. Ještě nikdy nemusel sprchovat někoho dalšího, navíc ženskou. Pevně doufal, že je to naposledy. Ona navíc vypadala, že se jí to líbí. </w:t>
      </w:r>
      <w:r>
        <w:rPr>
          <w:i/>
          <w:iCs/>
        </w:rPr>
        <w:t>Notak chlape, ber to s nadhledem</w:t>
      </w:r>
      <w:r>
        <w:rPr/>
        <w:t>, mumlal si sám pro sebe. Všechno je jednou poprvé. Kousek po kousku zbavoval její tělo nánosu biogelu.</w:t>
      </w:r>
    </w:p>
    <w:p>
      <w:pPr>
        <w:pStyle w:val="Normal"/>
        <w:rPr/>
      </w:pPr>
      <w:r>
        <w:rPr/>
      </w:r>
    </w:p>
    <w:p>
      <w:pPr>
        <w:pStyle w:val="Normal"/>
        <w:rPr/>
      </w:pPr>
      <w:r>
        <w:rPr/>
        <w:t xml:space="preserve">     </w:t>
      </w:r>
      <w:r>
        <w:rPr/>
        <w:t>Jessica se cítila poměrně dobře, pokud by si odmyslela něčí neohrabanou ruku, která ji otírala kůži. Když byla nakonec zabalena do velké osušky, ten někdo ji vzal do náručí a zvedl ji z poněkud nepohodlného místa, kde ležela. Otevřela oči. Když se jde pít, je třeba počítat s tím, že se může jeden ocitnout tam, kde by se raději neviděl, tedy na záchytce. Díky neobratné péči, které se jí dostalo, byla přesvědčená, že tomu tak je. Ale pohled na šedé hladké stěny ji utvrdil v názoru, že je něco špatně. Podívala se lépe. Byla zabalená v khaki osušce, na tom nebylo nic zvláštního. Tahle barva byla v jejím životě všude. Obrátila tedy oči na člověka, který ji nesl. Vypadal jako jeden z mnoha, nevýrazný profil, krátké vlasy, strniště. Kdyby ho viděla kdekoliv, určitě by si ho nezapamatovala. Když pak kopnutím otevřel dveře, a položil ji do postele, měla možnost prohlédnout si ho o něco lépe. Neušlo jí, jak se tváří. Poznala v tom směs naděje neštěstí a studu. Udivilo ji to. Neobratně ji vybalil z osušky a přikryl ji dekou.</w:t>
      </w:r>
    </w:p>
    <w:p>
      <w:pPr>
        <w:pStyle w:val="Normal"/>
        <w:rPr/>
      </w:pPr>
      <w:r>
        <w:rPr/>
        <w:t>„</w:t>
      </w:r>
      <w:r>
        <w:rPr/>
        <w:t>Fajn, to by bylo. Teď se prospi, na otázky bude dost času potom, jo, málem bych zapomněl. Tady máš port. Stačí zapnout a mluvit, kdybys něco potřebovala. Tak zatím.“ Položil na stolek vedle postele komunikační port a měl se k odchodu.</w:t>
      </w:r>
    </w:p>
    <w:p>
      <w:pPr>
        <w:pStyle w:val="Normal"/>
        <w:rPr/>
      </w:pPr>
      <w:r>
        <w:rPr/>
        <w:t>„</w:t>
      </w:r>
      <w:r>
        <w:rPr/>
        <w:t>Počkej, a máš něco jako jméno?“ Dospěla k názoru, že to není nikdo, komu by musela vykat.</w:t>
      </w:r>
    </w:p>
    <w:p>
      <w:pPr>
        <w:pStyle w:val="Normal"/>
        <w:rPr/>
      </w:pPr>
      <w:r>
        <w:rPr/>
        <w:t>„</w:t>
      </w:r>
      <w:r>
        <w:rPr/>
        <w:t>Nathan, jmenuju se Nathan, a teď už spi. Na povídání máme celou věčnost.“</w:t>
      </w:r>
    </w:p>
    <w:p>
      <w:pPr>
        <w:pStyle w:val="Normal"/>
        <w:rPr/>
      </w:pPr>
      <w:r>
        <w:rPr/>
        <w:t>Najednou se cítila hrozně unavená. Zavřela oči a usnula snad dřív, než se za ním zavřely dveře.</w:t>
      </w:r>
    </w:p>
    <w:p>
      <w:pPr>
        <w:pStyle w:val="Normal"/>
        <w:rPr/>
      </w:pPr>
      <w:r>
        <w:rPr/>
        <w:t xml:space="preserve">     </w:t>
      </w:r>
      <w:r>
        <w:rPr/>
        <w:t>Nathan za sebou zavřel dveře Jessičina pokoje a zhluboka se nadechl. Pak dospěl k názoru, že by si i dal panáka něčeho silnějšího, tak si v kuchyni ulil do skleničky trochu onoho nadčasového burbonu z lahve, kterou před nějakými dvanácti lety otevřel. Teď v ní zbývalo maximálně na další tři skleničky. Z lednice přidal pět kostek ledu a odebral se ke svému oblíbenému křeslu a partičce šachu.</w:t>
      </w:r>
    </w:p>
    <w:p>
      <w:pPr>
        <w:pStyle w:val="Normal"/>
        <w:rPr/>
      </w:pPr>
      <w:r>
        <w:rPr/>
      </w:r>
    </w:p>
    <w:p>
      <w:pPr>
        <w:pStyle w:val="Normal"/>
        <w:rPr/>
      </w:pPr>
      <w:r>
        <w:rPr/>
        <w:t xml:space="preserve">     </w:t>
      </w:r>
      <w:r>
        <w:rPr/>
        <w:t>O šest hodin později se Jessica probrala podruhé, tentokrát ale mohla vstát. Cítila se jako po opravdu namáhavé párty. Horší to ale bylo s okolím. Nemohla si vzpomenout, kde to vlastně je. Její pokoj nevypadal jako ten, ve které obvykle usínala. Navíc to nevypadalo ani jako záchytka. Ale ta kamera nad dveřmi ji nedala spát. S dekou okolo těla se posadila na posteli. Pak přišla až pod kameru, kde zjistila, že je odpojená. To bylo ještě divnější. Zavzpomínala na svůj sen o sprše a podívala se zpátky k posteli na noční stolek. Port tam opravdu ležel. Zvedla ho, zmáčkla tlačítko a zavěsila si ho na ucho.</w:t>
      </w:r>
    </w:p>
    <w:p>
      <w:pPr>
        <w:pStyle w:val="Normal"/>
        <w:rPr/>
      </w:pPr>
      <w:r>
        <w:rPr/>
        <w:t>„</w:t>
      </w:r>
      <w:r>
        <w:rPr/>
        <w:t xml:space="preserve">Haló?“ </w:t>
      </w:r>
    </w:p>
    <w:p>
      <w:pPr>
        <w:pStyle w:val="Normal"/>
        <w:rPr/>
      </w:pPr>
      <w:r>
        <w:rPr/>
        <w:t xml:space="preserve">Nathana zavolání v portu málem vyhodilo z křesla. Právě přemýšlel, jak odvrátit hrozící šach o dalších několik tahů, takže na spící Jessicu zapomněl. Teď se ale vrátil do reality. Při pohledu na stolní chronometr zjistil, že už pět a půl hodiny s neoblomnou vytrvalostí prohrává další partii. </w:t>
      </w:r>
    </w:p>
    <w:p>
      <w:pPr>
        <w:pStyle w:val="Normal"/>
        <w:rPr/>
      </w:pPr>
      <w:r>
        <w:rPr/>
        <w:t>„</w:t>
      </w:r>
      <w:r>
        <w:rPr/>
        <w:t>Slyším a poslouchám.“ Odpověď jako z pohádky.</w:t>
      </w:r>
    </w:p>
    <w:p>
      <w:pPr>
        <w:pStyle w:val="Normal"/>
        <w:rPr/>
      </w:pPr>
      <w:r>
        <w:rPr/>
        <w:t>„</w:t>
      </w:r>
      <w:r>
        <w:rPr/>
        <w:t>Mám opravdu hodně otázek.“</w:t>
      </w:r>
    </w:p>
    <w:p>
      <w:pPr>
        <w:pStyle w:val="Normal"/>
        <w:rPr/>
      </w:pPr>
      <w:r>
        <w:rPr/>
        <w:t>„</w:t>
      </w:r>
      <w:r>
        <w:rPr/>
        <w:t>To mně nepřekvapuje. Oblečení máš ve skříni. Sejdeme se v jídelně. Stačí sledovat šipky.“</w:t>
      </w:r>
    </w:p>
    <w:p>
      <w:pPr>
        <w:pStyle w:val="Normal"/>
        <w:rPr/>
      </w:pPr>
      <w:r>
        <w:rPr/>
        <w:t>„</w:t>
      </w:r>
      <w:r>
        <w:rPr/>
        <w:t>Eee, dobře.“</w:t>
      </w:r>
    </w:p>
    <w:p>
      <w:pPr>
        <w:pStyle w:val="Normal"/>
        <w:rPr/>
      </w:pPr>
      <w:r>
        <w:rPr/>
        <w:t xml:space="preserve">Dis mezitím provedla další tah a Nathan najednou zjistil, že jí nahrál na zdrcující šach-mat. </w:t>
      </w:r>
    </w:p>
    <w:p>
      <w:pPr>
        <w:pStyle w:val="Normal"/>
        <w:rPr/>
      </w:pPr>
      <w:r>
        <w:rPr/>
        <w:t>„</w:t>
      </w:r>
      <w:r>
        <w:rPr/>
        <w:t xml:space="preserve">Tak, to by bylo,“ poznamenal a odešel k jídelně nachystat něco na zub. Podle neomylné časomíry byly dvě hodiny ráno. </w:t>
      </w:r>
    </w:p>
    <w:p>
      <w:pPr>
        <w:pStyle w:val="Normal"/>
        <w:rPr/>
      </w:pPr>
      <w:r>
        <w:rPr/>
      </w:r>
    </w:p>
    <w:p>
      <w:pPr>
        <w:pStyle w:val="Normal"/>
        <w:rPr/>
      </w:pPr>
      <w:r>
        <w:rPr/>
        <w:t xml:space="preserve">     </w:t>
      </w:r>
      <w:r>
        <w:rPr/>
        <w:t xml:space="preserve">Jídelna pro zhruba padesát lidí byla prázdná. Jessica se rozhlížela, ale neviděla nikoho. Zato ale ucítila. Prošla dveřmi, které oddělovaly jídelnu od kuchyně. Nathan uslyšel vrznutí pantů a otočil se od vařiče, kde ohříval něco k jídlu. Podle vůně to Jessica ohodnotila, jako něco masového. Posadila se na pracovní stůl a čekala. </w:t>
      </w:r>
    </w:p>
    <w:p>
      <w:pPr>
        <w:pStyle w:val="Normal"/>
        <w:rPr/>
      </w:pPr>
      <w:r>
        <w:rPr/>
        <w:t>„</w:t>
      </w:r>
      <w:r>
        <w:rPr/>
        <w:t>Chceš jíst tady nebo v jídelně?“</w:t>
      </w:r>
    </w:p>
    <w:p>
      <w:pPr>
        <w:pStyle w:val="Normal"/>
        <w:rPr/>
      </w:pPr>
      <w:r>
        <w:rPr/>
        <w:t>„</w:t>
      </w:r>
      <w:r>
        <w:rPr/>
        <w:t>Tenhle dotaz jsem nečekala.“</w:t>
      </w:r>
    </w:p>
    <w:p>
      <w:pPr>
        <w:pStyle w:val="Normal"/>
        <w:rPr/>
      </w:pPr>
      <w:r>
        <w:rPr/>
        <w:t>„</w:t>
      </w:r>
      <w:r>
        <w:rPr/>
        <w:t>Takže tady. Přisuň prosím támhlety židle.“</w:t>
      </w:r>
    </w:p>
    <w:p>
      <w:pPr>
        <w:pStyle w:val="Normal"/>
        <w:rPr/>
      </w:pPr>
      <w:r>
        <w:rPr/>
        <w:t xml:space="preserve">Nic na to neřekla. Než se stačila vrátit s židlemi, na stole už stály dva talíře kuřecího ragů s rýží. Posadili se a začali jíst. Jessicu do jídla nikdo nutit nemusel. Už pěknou chvíli se nutila neskočit k vařiči a nezhltat všechno do posledního kousku. Nathan tohle všechno věděl, a tak jí okatě naložil vrchovatý talíř. Sám se pak poťouchle bavil pohledem, jak se děvče snaží nehltat tak okatě. </w:t>
      </w:r>
    </w:p>
    <w:p>
      <w:pPr>
        <w:pStyle w:val="Normal"/>
        <w:rPr/>
      </w:pPr>
      <w:r>
        <w:rPr/>
        <w:t>„</w:t>
      </w:r>
      <w:r>
        <w:rPr/>
        <w:t>No Jessico, tak jak se cítíš?“ Oba byli po jídle a čekali, kdo začne konverzaci jako první.</w:t>
      </w:r>
    </w:p>
    <w:p>
      <w:pPr>
        <w:pStyle w:val="Normal"/>
        <w:rPr/>
      </w:pPr>
      <w:r>
        <w:rPr/>
        <w:t>„</w:t>
      </w:r>
      <w:r>
        <w:rPr/>
        <w:t>Vzhledem k okolnostem docela dobře. Chtěla bych ale…“</w:t>
      </w:r>
    </w:p>
    <w:p>
      <w:pPr>
        <w:pStyle w:val="Normal"/>
        <w:rPr/>
      </w:pPr>
      <w:r>
        <w:rPr/>
        <w:t>„</w:t>
      </w:r>
      <w:r>
        <w:rPr/>
        <w:t>Dost, klid,“ uťal Nathan lavinu otázek hned v zárodku. „Asi tě zajímá kde jsi. A určitě ti došlo, že je to nějaký druh základny. Takže: ocitla jsi se v Texasu na základně Emory Peak. Je to základna, která se zabývala genetickým výzkumem, a ty jsi jedna z bílých myšek. Ještě chvilku počkej, protože pokud tě tohle nešokovalo, možná bude stačit datum. Pátý leden dva tisíce dvěstě čtyřicet dva.“</w:t>
      </w:r>
    </w:p>
    <w:p>
      <w:pPr>
        <w:pStyle w:val="Normal"/>
        <w:rPr/>
      </w:pPr>
      <w:r>
        <w:rPr/>
        <w:t>„</w:t>
      </w:r>
      <w:r>
        <w:rPr/>
        <w:t>Nedělej si srandu, vždyť do vánoc ještě dva……“ V tu chvíli jí to došlo a prudce se nadechla. Tohle nemohlo být myšleno vážně. „Počkej, Tohle musí být velmi špatný žert.“</w:t>
      </w:r>
    </w:p>
    <w:p>
      <w:pPr>
        <w:pStyle w:val="Normal"/>
        <w:rPr/>
      </w:pPr>
      <w:r>
        <w:rPr/>
        <w:t>„</w:t>
      </w:r>
      <w:r>
        <w:rPr/>
        <w:t>Neřekl bych. Takhle nějak asi probíhala léčba šokem. Ne, neptej se. Já jsem se málem udusil svým prvním jídlem po nějakých sto padesáti letech spánku. Hele, opravdu si nedělám srandu. Je to fakt. Takže pokud dobře počítám, tak jsi v nádrži strávila bez dvou roků sto sedmdesát let.“</w:t>
      </w:r>
    </w:p>
    <w:p>
      <w:pPr>
        <w:pStyle w:val="Normal"/>
        <w:rPr/>
      </w:pPr>
      <w:r>
        <w:rPr/>
        <w:t>„</w:t>
      </w:r>
      <w:r>
        <w:rPr/>
        <w:t>Tomu nevěřím. Tohle nemůže být pravda.“</w:t>
      </w:r>
    </w:p>
    <w:p>
      <w:pPr>
        <w:pStyle w:val="Normal"/>
        <w:rPr/>
      </w:pPr>
      <w:r>
        <w:rPr/>
        <w:t>„</w:t>
      </w:r>
      <w:r>
        <w:rPr/>
        <w:t>To chce panáka. Dáš si taky?“</w:t>
      </w:r>
    </w:p>
    <w:p>
      <w:pPr>
        <w:pStyle w:val="Normal"/>
        <w:rPr/>
      </w:pPr>
      <w:r>
        <w:rPr/>
        <w:t>„</w:t>
      </w:r>
      <w:r>
        <w:rPr/>
        <w:t>Panáka? Raději jo.“</w:t>
      </w:r>
    </w:p>
    <w:p>
      <w:pPr>
        <w:pStyle w:val="Normal"/>
        <w:rPr/>
      </w:pPr>
      <w:r>
        <w:rPr/>
        <w:t>Nathan vstal a poodešel k lednici. Ze skříně vylovil dvě sklenice a rozdělil do nich zbytek burbonu. Přidal led a obě sklenice donesl na stůl. Jednu přistrčil Jessice. Ta zaostřila nepřítomný pohled na hnědavou tekutinu.</w:t>
      </w:r>
    </w:p>
    <w:p>
      <w:pPr>
        <w:pStyle w:val="Normal"/>
        <w:rPr/>
      </w:pPr>
      <w:r>
        <w:rPr/>
        <w:t>„</w:t>
      </w:r>
      <w:r>
        <w:rPr/>
        <w:t>Jedno upozornění. Tahle věc má pomalu čtvrt tisíciletí, takže opatrně.“</w:t>
      </w:r>
    </w:p>
    <w:p>
      <w:pPr>
        <w:pStyle w:val="Normal"/>
        <w:rPr/>
      </w:pPr>
      <w:r>
        <w:rPr/>
        <w:t>Jessica tu poznámku neslyšela. Obrátila do sebe celou sklenici, načež se jí zamotala hlava. V krku jí vzplál žár o síle magmatu. S kašláním se složila na zem. Nathan zareagoval okamžitě, takže ji stačil zachytit ještě než se dotkla podlahy.</w:t>
      </w:r>
    </w:p>
    <w:p>
      <w:pPr>
        <w:pStyle w:val="Normal"/>
        <w:rPr/>
      </w:pPr>
      <w:r>
        <w:rPr/>
        <w:t>„</w:t>
      </w:r>
      <w:r>
        <w:rPr/>
        <w:t>Poslouchala si mně vůbec?“</w:t>
      </w:r>
    </w:p>
    <w:p>
      <w:pPr>
        <w:pStyle w:val="Normal"/>
        <w:rPr/>
      </w:pPr>
      <w:r>
        <w:rPr/>
        <w:t>„</w:t>
      </w:r>
      <w:r>
        <w:rPr/>
        <w:t>Co??“ dostala ze sebe mezi jednotlivými nádechy, kterými se snažila zchladit žár, který se jí propaloval vnitřnostmi. Nathan sáhl pod pracovní stůl, u kterého jedli a přistrčil jí jeden z mnoha hrnců.</w:t>
      </w:r>
    </w:p>
    <w:p>
      <w:pPr>
        <w:pStyle w:val="Normal"/>
        <w:rPr/>
      </w:pPr>
      <w:r>
        <w:rPr/>
        <w:t>„</w:t>
      </w:r>
      <w:r>
        <w:rPr/>
        <w:t>Tady toho se přidrž.“ Podívala se na něho nechápavým pohledem, ale hrnec si přisunula blíž. Nathan se vrátil k lednici a vytáhl z ní plechovku koly. Otevřel ji, víčko hodil do misky k ostatním a obsah plechovky přelil do další sklenice. Jessica se zatím dostala zpátky na židli. Docela pobledla a slzeli jí oči. Přijala podanou sklenici a nadvakrát ji vyprázdnila.</w:t>
      </w:r>
    </w:p>
    <w:p>
      <w:pPr>
        <w:pStyle w:val="Normal"/>
        <w:rPr/>
      </w:pPr>
      <w:r>
        <w:rPr/>
        <w:t>„</w:t>
      </w:r>
      <w:r>
        <w:rPr/>
        <w:t>Kruci holka. Poslouchal jsi mně vůbec?“</w:t>
      </w:r>
    </w:p>
    <w:p>
      <w:pPr>
        <w:pStyle w:val="Normal"/>
        <w:rPr/>
      </w:pPr>
      <w:r>
        <w:rPr/>
        <w:t>„</w:t>
      </w:r>
      <w:r>
        <w:rPr/>
        <w:t>Assi ne. C..co to bylo?“</w:t>
      </w:r>
    </w:p>
    <w:p>
      <w:pPr>
        <w:pStyle w:val="Normal"/>
        <w:rPr/>
      </w:pPr>
      <w:r>
        <w:rPr/>
        <w:t>„</w:t>
      </w:r>
      <w:r>
        <w:rPr/>
        <w:t>Burbon, Four Roses tuším.“</w:t>
      </w:r>
    </w:p>
    <w:p>
      <w:pPr>
        <w:pStyle w:val="Normal"/>
        <w:rPr/>
      </w:pPr>
      <w:r>
        <w:rPr/>
        <w:t>„</w:t>
      </w:r>
      <w:r>
        <w:rPr/>
        <w:t>Ale houby.“</w:t>
      </w:r>
    </w:p>
    <w:p>
      <w:pPr>
        <w:pStyle w:val="Normal"/>
        <w:rPr/>
      </w:pPr>
      <w:r>
        <w:rPr/>
        <w:t>„</w:t>
      </w:r>
      <w:r>
        <w:rPr/>
        <w:t>Né houby ale růže. Ještě tu pár lahví je. Ale pokud budeš mít chuť, tak opatrně. Všechny mají nejméně dvě století. Jedna dvě skleničky a jsi v říši snů.“</w:t>
      </w:r>
    </w:p>
    <w:p>
      <w:pPr>
        <w:pStyle w:val="Normal"/>
        <w:rPr/>
      </w:pPr>
      <w:r>
        <w:rPr/>
        <w:t>„</w:t>
      </w:r>
      <w:r>
        <w:rPr/>
        <w:t>Teď, když t..ě  ttak po..slouchám, to dává i ssmysl.“</w:t>
      </w:r>
    </w:p>
    <w:p>
      <w:pPr>
        <w:pStyle w:val="Normal"/>
        <w:rPr/>
      </w:pPr>
      <w:r>
        <w:rPr/>
        <w:t>„</w:t>
      </w:r>
      <w:r>
        <w:rPr/>
        <w:t>A jak tě poslouchám já, raději tě uložím zpátky do postele. Začínáš si šlapat na jazyk.“</w:t>
      </w:r>
    </w:p>
    <w:p>
      <w:pPr>
        <w:pStyle w:val="Normal"/>
        <w:rPr/>
      </w:pPr>
      <w:r>
        <w:rPr/>
        <w:t>„</w:t>
      </w:r>
      <w:r>
        <w:rPr/>
        <w:t>Jjáá?“</w:t>
      </w:r>
    </w:p>
    <w:p>
      <w:pPr>
        <w:pStyle w:val="Normal"/>
        <w:rPr/>
      </w:pPr>
      <w:r>
        <w:rPr/>
        <w:t xml:space="preserve">Nedal jí moc šancí na odpor. Odvedl ji do jejího pokoje a uložil ji tak jak byla. Jakmile lehla, spala. Sundal jí z ucha port a na stůl k němu položil plechovku džusu. Jenom pro případ. Pak za sebou podruhé za necelý půlden zavřel dveře a vrátil se do kuchyně ke svému drinku. </w:t>
      </w:r>
    </w:p>
    <w:p>
      <w:pPr>
        <w:pStyle w:val="Normal"/>
        <w:rPr/>
      </w:pPr>
      <w:r>
        <w:rPr/>
        <w:t>„</w:t>
      </w:r>
      <w:r>
        <w:rPr/>
        <w:t>To nebyl nejlepší nápad,“ ozvala se mu Dis v portu.</w:t>
      </w:r>
    </w:p>
    <w:p>
      <w:pPr>
        <w:pStyle w:val="Normal"/>
        <w:rPr/>
      </w:pPr>
      <w:r>
        <w:rPr/>
        <w:t>„</w:t>
      </w:r>
      <w:r>
        <w:rPr/>
        <w:t>Podle mě je to tak lepší. Aspoň se z toho šoku vyspí.“</w:t>
      </w:r>
    </w:p>
    <w:p>
      <w:pPr>
        <w:pStyle w:val="Normal"/>
        <w:rPr/>
      </w:pPr>
      <w:r>
        <w:rPr/>
        <w:t>„</w:t>
      </w:r>
      <w:r>
        <w:rPr/>
        <w:t>Jako psycholog by jsi umřel hlady.“</w:t>
      </w:r>
    </w:p>
    <w:p>
      <w:pPr>
        <w:pStyle w:val="Normal"/>
        <w:rPr/>
      </w:pPr>
      <w:r>
        <w:rPr/>
        <w:t>„</w:t>
      </w:r>
      <w:r>
        <w:rPr/>
        <w:t xml:space="preserve">Proto jsem se taky dal k armádě,“ zasmál se Nathan a upil ze své sklenice. </w:t>
      </w:r>
    </w:p>
    <w:p>
      <w:pPr>
        <w:pStyle w:val="Normal"/>
        <w:rPr/>
      </w:pPr>
      <w:r>
        <w:rPr/>
        <w:t>„</w:t>
      </w:r>
      <w:r>
        <w:rPr/>
        <w:t>Ty a tvůj smysl pro humor,“ ozvalo se v portu.</w:t>
      </w:r>
    </w:p>
    <w:p>
      <w:pPr>
        <w:pStyle w:val="Normal"/>
        <w:rPr/>
      </w:pPr>
      <w:r>
        <w:rPr/>
        <w:t>Prošel základnou až ke křeslu velitele a usadil se do něho. Led v jeho drinku se zatím pomalu rozpouštěl a sklenice se jemně orosila.</w:t>
      </w:r>
    </w:p>
    <w:p>
      <w:pPr>
        <w:pStyle w:val="Normal"/>
        <w:rPr/>
      </w:pPr>
      <w:r>
        <w:rPr/>
        <w:t>„</w:t>
      </w:r>
      <w:r>
        <w:rPr/>
        <w:t>Mám prosbu,“ ozval se, když se pohodlně usadil.</w:t>
      </w:r>
    </w:p>
    <w:p>
      <w:pPr>
        <w:pStyle w:val="Normal"/>
        <w:rPr/>
      </w:pPr>
      <w:r>
        <w:rPr/>
        <w:t>„</w:t>
      </w:r>
      <w:r>
        <w:rPr/>
        <w:t>A?“</w:t>
      </w:r>
    </w:p>
    <w:p>
      <w:pPr>
        <w:pStyle w:val="Normal"/>
        <w:rPr/>
      </w:pPr>
      <w:r>
        <w:rPr/>
        <w:t>„</w:t>
      </w:r>
      <w:r>
        <w:rPr/>
        <w:t>Kdybych usnul, vzbuď mně prosím, až se Jess probere,“ poprosil Dis a hodil si nohy na stůl.</w:t>
      </w:r>
    </w:p>
    <w:p>
      <w:pPr>
        <w:pStyle w:val="Normal"/>
        <w:rPr/>
      </w:pPr>
      <w:r>
        <w:rPr/>
        <w:t>„</w:t>
      </w:r>
      <w:r>
        <w:rPr/>
        <w:t>Není problém. Co partii šachu?“</w:t>
      </w:r>
    </w:p>
    <w:p>
      <w:pPr>
        <w:pStyle w:val="Normal"/>
        <w:rPr/>
      </w:pPr>
      <w:r>
        <w:rPr/>
        <w:t>„</w:t>
      </w:r>
      <w:r>
        <w:rPr/>
        <w:t>Jedna prohra denně je tak akorát.“ Uvelebil se v křesle a za chvíli pravidelně oddychoval. Dva drinky udělaly svou práci.</w:t>
      </w:r>
    </w:p>
    <w:p>
      <w:pPr>
        <w:pStyle w:val="Normal"/>
        <w:rPr/>
      </w:pPr>
      <w:r>
        <w:rPr/>
      </w:r>
    </w:p>
    <w:p>
      <w:pPr>
        <w:pStyle w:val="Normal"/>
        <w:rPr/>
      </w:pPr>
      <w:r>
        <w:rPr/>
        <w:t xml:space="preserve">     </w:t>
      </w:r>
      <w:r>
        <w:rPr/>
        <w:t>Probuzení jako přes kopírák. Tedy ne až tak přesně, ale cítila se naprosto stejně. V hlavě vymeteno a v puse jako uprostřed Nevady v pravé letní poledne. Hmátla po plechovce a mezi jednotlivými doušky se snažila vzpomenout si na to, co bylo před tím. To, že se probudila oblečená, znamenalo, že se jí ten drink nezdál. A to znamenalo, že se jí nezdálo ani to ostatní. Hmátla po portu a pověsila si ho za ucho.</w:t>
      </w:r>
    </w:p>
    <w:p>
      <w:pPr>
        <w:pStyle w:val="Normal"/>
        <w:rPr/>
      </w:pPr>
      <w:r>
        <w:rPr/>
        <w:t>„</w:t>
      </w:r>
      <w:r>
        <w:rPr/>
        <w:t>Nathane?“</w:t>
      </w:r>
    </w:p>
    <w:p>
      <w:pPr>
        <w:pStyle w:val="Normal"/>
        <w:rPr/>
      </w:pPr>
      <w:r>
        <w:rPr/>
        <w:t>Chvilku se nic nedělo.</w:t>
      </w:r>
    </w:p>
    <w:p>
      <w:pPr>
        <w:pStyle w:val="Normal"/>
        <w:rPr/>
      </w:pPr>
      <w:r>
        <w:rPr/>
        <w:t>„</w:t>
      </w:r>
      <w:r>
        <w:rPr/>
        <w:t>Chviličku strpení, probudím ho,“ ozval se z portu ženský hlas.</w:t>
      </w:r>
    </w:p>
    <w:p>
      <w:pPr>
        <w:pStyle w:val="Normal"/>
        <w:rPr/>
      </w:pPr>
      <w:r>
        <w:rPr/>
        <w:t>„</w:t>
      </w:r>
      <w:r>
        <w:rPr/>
        <w:t>Počkat, a kdo jsi ty?“ vydechla Jess překvapeně.</w:t>
      </w:r>
    </w:p>
    <w:p>
      <w:pPr>
        <w:pStyle w:val="Normal"/>
        <w:rPr/>
      </w:pPr>
      <w:r>
        <w:rPr/>
        <w:t>„</w:t>
      </w:r>
      <w:r>
        <w:rPr/>
        <w:t>Nathan mi říká Dis.“</w:t>
      </w:r>
    </w:p>
    <w:p>
      <w:pPr>
        <w:pStyle w:val="Normal"/>
        <w:rPr/>
      </w:pPr>
      <w:r>
        <w:rPr/>
        <w:t>„</w:t>
      </w:r>
      <w:r>
        <w:rPr/>
        <w:t>Dis, co je to za jméno?“</w:t>
      </w:r>
    </w:p>
    <w:p>
      <w:pPr>
        <w:pStyle w:val="Normal"/>
        <w:rPr/>
      </w:pPr>
      <w:r>
        <w:rPr/>
        <w:t>„</w:t>
      </w:r>
      <w:r>
        <w:rPr/>
        <w:t>To se zeptej jeho. Mně je to jedno. V mém postavení si těžko něco vyberu,“postěžoval si hlas. Jess se zamračila. Zvedla se z postele a s plechovkou v ruce vyšla z pokoje. Nathan se ozval o chvilku později.</w:t>
      </w:r>
    </w:p>
    <w:p>
      <w:pPr>
        <w:pStyle w:val="Normal"/>
        <w:rPr/>
      </w:pPr>
      <w:r>
        <w:rPr/>
        <w:t>„</w:t>
      </w:r>
      <w:r>
        <w:rPr/>
        <w:t>Tak co, vyspaná?“</w:t>
      </w:r>
    </w:p>
    <w:p>
      <w:pPr>
        <w:pStyle w:val="Normal"/>
        <w:rPr/>
      </w:pPr>
      <w:r>
        <w:rPr/>
        <w:t>„</w:t>
      </w:r>
      <w:r>
        <w:rPr/>
        <w:t>Jak se to vezme. To datum, opravdu to není jenom velmi nejapný vtípek?“</w:t>
      </w:r>
    </w:p>
    <w:p>
      <w:pPr>
        <w:pStyle w:val="Normal"/>
        <w:rPr/>
      </w:pPr>
      <w:r>
        <w:rPr/>
        <w:t>„</w:t>
      </w:r>
      <w:r>
        <w:rPr/>
        <w:t>Bohu žel, nebo dík, není. Je toho ale spousta, co ještě nevíš a je nutné, aby ses to dozvěděla. Dojdi na řídící centrum.“</w:t>
      </w:r>
    </w:p>
    <w:p>
      <w:pPr>
        <w:pStyle w:val="Normal"/>
        <w:rPr/>
      </w:pPr>
      <w:r>
        <w:rPr/>
        <w:t>„</w:t>
      </w:r>
      <w:r>
        <w:rPr/>
        <w:t>Už jsem na cestě.“</w:t>
      </w:r>
    </w:p>
    <w:p>
      <w:pPr>
        <w:pStyle w:val="Normal"/>
        <w:rPr/>
      </w:pPr>
      <w:r>
        <w:rPr/>
        <w:t>Nathan oprášil jeden z terminálů a přisunul k němu dvě židle. Původně chtěl přitáhnout jednu židli nahoru, ale už tak bylo v kanceláři velitele málo místa. Jess se dostavila asi o minutu později. Posadil ji.</w:t>
      </w:r>
    </w:p>
    <w:p>
      <w:pPr>
        <w:pStyle w:val="Normal"/>
        <w:rPr/>
      </w:pPr>
      <w:r>
        <w:rPr/>
        <w:t>„</w:t>
      </w:r>
      <w:r>
        <w:rPr/>
        <w:t>Tak, o co tady jde,“ začala Jess s první otázkou, která jí přišla na jazyk.</w:t>
      </w:r>
    </w:p>
    <w:p>
      <w:pPr>
        <w:pStyle w:val="Normal"/>
        <w:rPr/>
      </w:pPr>
      <w:r>
        <w:rPr/>
        <w:t>„</w:t>
      </w:r>
      <w:r>
        <w:rPr/>
        <w:t>Záleží na tom, co chceš slyšet,“ pokrčil Nathan rameny.</w:t>
      </w:r>
    </w:p>
    <w:p>
      <w:pPr>
        <w:pStyle w:val="Normal"/>
        <w:rPr/>
      </w:pPr>
      <w:r>
        <w:rPr/>
        <w:t>„</w:t>
      </w:r>
      <w:r>
        <w:rPr/>
        <w:t>To, že jsem v Texasu už vím. Zajímalo by mně proč?“</w:t>
      </w:r>
    </w:p>
    <w:p>
      <w:pPr>
        <w:pStyle w:val="Normal"/>
        <w:rPr/>
      </w:pPr>
      <w:r>
        <w:rPr/>
        <w:t>„</w:t>
      </w:r>
      <w:r>
        <w:rPr/>
        <w:t>Povím ti to ve zkratce. Probudil jsem se o zhruba dvanáct let před tebou. Nedívej se tak na mně. Fakt si nedělám srandu. Tahle základna je vlastně laboratoř. Předtím jsem se zmínil o bílých myškách. Tak to jsem já, jsi to ty, a bylo to i dalších zhruba třicet lidí, kteří to nepřežili.“</w:t>
      </w:r>
    </w:p>
    <w:p>
      <w:pPr>
        <w:pStyle w:val="Normal"/>
        <w:rPr/>
      </w:pPr>
      <w:r>
        <w:rPr/>
        <w:t>„</w:t>
      </w:r>
      <w:r>
        <w:rPr/>
        <w:t>Počkej, co mi tu vlastně chceš říct?“ zhrozila se.</w:t>
      </w:r>
    </w:p>
    <w:p>
      <w:pPr>
        <w:pStyle w:val="Normal"/>
        <w:rPr/>
      </w:pPr>
      <w:r>
        <w:rPr/>
        <w:t>„</w:t>
      </w:r>
      <w:r>
        <w:rPr/>
        <w:t>Byli jsme přiděleni k projektu Pouštní Krysy. Taky se tě nikdo nezeptal, to máme společného. Já se třeba těšil, až si to rozdám s čínskými tanky na Aljašce. Přesně, byl jsem na padesát jedničce u mechanizované kavalérie.“</w:t>
      </w:r>
    </w:p>
    <w:p>
      <w:pPr>
        <w:pStyle w:val="Normal"/>
        <w:rPr/>
      </w:pPr>
      <w:r>
        <w:rPr/>
        <w:t>„</w:t>
      </w:r>
      <w:r>
        <w:rPr/>
        <w:t>Mně tam poslali na školení.“</w:t>
      </w:r>
    </w:p>
    <w:p>
      <w:pPr>
        <w:pStyle w:val="Normal"/>
        <w:rPr/>
      </w:pPr>
      <w:r>
        <w:rPr/>
        <w:t>„</w:t>
      </w:r>
      <w:r>
        <w:rPr/>
        <w:t>Aha? Kdo ví, co by nám řekli ostatní. Z poslední skupiny jsme jediní dva, kteří to přežili, a asi jsme jediní z celého projektu. Ale nech mně pokračovat. Tenhle projekt měl za úkol upravit DNA člověka a udělat z něho něco jako supervojáka, nebo já nevím co. Ani já, ani ty nemáme dost vysoké bezpečnostní prověření, abychom se dostali k podstatě toho, co s námi prováděli. Docela náhodou jsem se pak dostal k mikrodisku, který sepsal bývalý velitel téhle základny, ale ani on neměl dost vysoké prověření. Takže to, co se dozvěděl on, je tady v terminálu. Dal jsem to do složky “</w:t>
      </w:r>
      <w:r>
        <w:rPr>
          <w:i/>
          <w:iCs/>
        </w:rPr>
        <w:t>stopař</w:t>
      </w:r>
      <w:r>
        <w:rPr/>
        <w:t>“. Tohle si pročti. Pro začátek je toho tak akorát.“</w:t>
      </w:r>
    </w:p>
    <w:p>
      <w:pPr>
        <w:pStyle w:val="Normal"/>
        <w:rPr/>
      </w:pPr>
      <w:r>
        <w:rPr/>
        <w:t>„</w:t>
      </w:r>
      <w:r>
        <w:rPr/>
        <w:t>Pro začátek?“ následovala Jessičina reakce. Nevěřícně mrkala.</w:t>
      </w:r>
    </w:p>
    <w:p>
      <w:pPr>
        <w:pStyle w:val="Normal"/>
        <w:rPr/>
      </w:pPr>
      <w:r>
        <w:rPr/>
        <w:t>„</w:t>
      </w:r>
      <w:r>
        <w:rPr/>
        <w:t>Přesně. Je toho víc. Když budeš něco chtít, tak se ozvi a já nebo Dis ti pomůžeme.“</w:t>
      </w:r>
    </w:p>
    <w:p>
      <w:pPr>
        <w:pStyle w:val="Normal"/>
        <w:rPr/>
      </w:pPr>
      <w:r>
        <w:rPr/>
        <w:t>„</w:t>
      </w:r>
      <w:r>
        <w:rPr/>
        <w:t>Počkej, a co je vlastně ta Dis zač?“</w:t>
      </w:r>
    </w:p>
    <w:p>
      <w:pPr>
        <w:pStyle w:val="Normal"/>
        <w:rPr/>
      </w:pPr>
      <w:r>
        <w:rPr/>
        <w:t>„</w:t>
      </w:r>
      <w:r>
        <w:rPr/>
        <w:t xml:space="preserve">Dis, to je náš strážný </w:t>
      </w:r>
      <w:r>
        <w:rPr>
          <w:i/>
          <w:iCs/>
        </w:rPr>
        <w:t>deus ex machina</w:t>
      </w:r>
      <w:r>
        <w:rPr/>
        <w:t>. Rozuměj, Dis je umělá inteligence z dílen Safety-Techu.“</w:t>
      </w:r>
    </w:p>
    <w:p>
      <w:pPr>
        <w:pStyle w:val="Normal"/>
        <w:rPr/>
      </w:pPr>
      <w:r>
        <w:rPr/>
        <w:t>„</w:t>
      </w:r>
      <w:r>
        <w:rPr/>
        <w:t>A jsem na to patřičně hrdá,“ ozvalo se z reproduktorů v místnosti.</w:t>
      </w:r>
    </w:p>
    <w:p>
      <w:pPr>
        <w:pStyle w:val="Normal"/>
        <w:rPr/>
      </w:pPr>
      <w:r>
        <w:rPr/>
        <w:t>„</w:t>
      </w:r>
      <w:r>
        <w:rPr/>
        <w:t>Já to vím Dis.“</w:t>
      </w:r>
    </w:p>
    <w:p>
      <w:pPr>
        <w:pStyle w:val="Normal"/>
        <w:rPr/>
      </w:pPr>
      <w:r>
        <w:rPr/>
      </w:r>
    </w:p>
    <w:p>
      <w:pPr>
        <w:pStyle w:val="Normal"/>
        <w:rPr/>
      </w:pPr>
      <w:r>
        <w:rPr/>
        <w:t xml:space="preserve">     </w:t>
      </w:r>
      <w:r>
        <w:rPr/>
        <w:t xml:space="preserve">Jessica Rodrigez četla. Jakožto technik toho o strojích věděla hodně, ale genetika, biologie a chemie pro ni byla velká neznámá. Jenomže slovní spojení typu </w:t>
      </w:r>
      <w:r>
        <w:rPr>
          <w:i/>
          <w:iCs/>
        </w:rPr>
        <w:t>rekonfigurace DNA</w:t>
      </w:r>
      <w:r>
        <w:rPr/>
        <w:t xml:space="preserve"> nebo </w:t>
      </w:r>
      <w:r>
        <w:rPr>
          <w:i/>
          <w:iCs/>
        </w:rPr>
        <w:t>rekalibrace reflexních okruhů</w:t>
      </w:r>
      <w:r>
        <w:rPr/>
        <w:t xml:space="preserve"> nebo </w:t>
      </w:r>
      <w:r>
        <w:rPr>
          <w:i/>
          <w:iCs/>
        </w:rPr>
        <w:t>změna tělesné biochemie</w:t>
      </w:r>
      <w:r>
        <w:rPr/>
        <w:t xml:space="preserve"> byly jasné a přímočaré. Ten den měla hodně o čem přemýšlet. A pak ještě den druhý. Nathan usoudil, že by se neměl snažit ji utěšovat, nebo tak podobně, a tak se uklidil do dílny, kde se věnoval opravám výstroje. Nedoufal, že by se dostal v nejbližší době ven. Tam ho taky Jessica našla. </w:t>
      </w:r>
    </w:p>
    <w:p>
      <w:pPr>
        <w:pStyle w:val="Normal"/>
        <w:rPr/>
      </w:pPr>
      <w:r>
        <w:rPr/>
        <w:t>„</w:t>
      </w:r>
      <w:r>
        <w:rPr/>
        <w:t>Máš čas?“ zeptala se ho.</w:t>
      </w:r>
    </w:p>
    <w:p>
      <w:pPr>
        <w:pStyle w:val="Normal"/>
        <w:rPr/>
      </w:pPr>
      <w:r>
        <w:rPr/>
        <w:t>„</w:t>
      </w:r>
      <w:r>
        <w:rPr/>
        <w:t>Celou věčnost. Co tě trápí?“ usmál se na ni.</w:t>
      </w:r>
    </w:p>
    <w:p>
      <w:pPr>
        <w:pStyle w:val="Normal"/>
        <w:rPr/>
      </w:pPr>
      <w:r>
        <w:rPr/>
        <w:t>„</w:t>
      </w:r>
      <w:r>
        <w:rPr/>
        <w:t>Jak nám to mohli udělat?“</w:t>
      </w:r>
    </w:p>
    <w:p>
      <w:pPr>
        <w:pStyle w:val="Normal"/>
        <w:rPr/>
      </w:pPr>
      <w:r>
        <w:rPr/>
        <w:t>„</w:t>
      </w:r>
      <w:r>
        <w:rPr/>
        <w:t>Prostě mohli. Některým lidem to stačilo jako dostatečný důvod k čemukoliv.“</w:t>
      </w:r>
    </w:p>
    <w:p>
      <w:pPr>
        <w:pStyle w:val="Normal"/>
        <w:rPr/>
      </w:pPr>
      <w:r>
        <w:rPr/>
        <w:t>„</w:t>
      </w:r>
      <w:r>
        <w:rPr/>
        <w:t>Jakoby si nic neřekl. Hele, a co v nás vlastně upravili.“ V jejím hlase zazněla váhavá zvědavost.</w:t>
      </w:r>
    </w:p>
    <w:p>
      <w:pPr>
        <w:pStyle w:val="Normal"/>
        <w:rPr/>
      </w:pPr>
      <w:r>
        <w:rPr/>
        <w:t>„</w:t>
      </w:r>
      <w:r>
        <w:rPr/>
        <w:t>Za tu dobu, co jsem vzhůru, jsem přišel na hodně zásadních věcí. Když jsem cestoval, ušel jsem za den i v těch největších vedrech dvacet kilometrů a ani jsem se neunavil. Zlepšily se mi reflexy, přesnost, rychlost. Vnímám lépe a citlivěji. Onu popsanou vyšší odolnost vůči jedům a chemikáliím jsem raději nezkoušel. Mám ale takový pocit, že oni ano. Každopádně nemám důvod jít do laborky a pokusně se otrávit.“</w:t>
      </w:r>
    </w:p>
    <w:p>
      <w:pPr>
        <w:pStyle w:val="Normal"/>
        <w:rPr/>
      </w:pPr>
      <w:r>
        <w:rPr/>
        <w:t>„</w:t>
      </w:r>
      <w:r>
        <w:rPr/>
        <w:t>Zní mi to jako pohádka pro mladé vědátory,“ odpověděla se stopou znechucení ve hlase a posadila se na pracovní stůl.</w:t>
      </w:r>
    </w:p>
    <w:p>
      <w:pPr>
        <w:pStyle w:val="Normal"/>
        <w:rPr/>
      </w:pPr>
      <w:r>
        <w:rPr/>
        <w:t>„</w:t>
      </w:r>
      <w:r>
        <w:rPr/>
        <w:t>Měl jsem na to dost času, abych si to ověřil. Hele, jaké jsi měla skóre při střelbě pistolí na deset ran?“</w:t>
      </w:r>
    </w:p>
    <w:p>
      <w:pPr>
        <w:pStyle w:val="Normal"/>
        <w:rPr/>
      </w:pPr>
      <w:r>
        <w:rPr/>
        <w:t>„</w:t>
      </w:r>
      <w:r>
        <w:rPr/>
        <w:t>Nic moc, jsem technik, né střelec,“ mávla rukou.</w:t>
      </w:r>
    </w:p>
    <w:p>
      <w:pPr>
        <w:pStyle w:val="Normal"/>
        <w:rPr/>
      </w:pPr>
      <w:r>
        <w:rPr/>
        <w:t>„</w:t>
      </w:r>
      <w:r>
        <w:rPr/>
        <w:t>Notak, kolik?“ nedal se Nathan odbít.</w:t>
      </w:r>
    </w:p>
    <w:p>
      <w:pPr>
        <w:pStyle w:val="Normal"/>
        <w:rPr/>
      </w:pPr>
      <w:r>
        <w:rPr/>
        <w:t>„</w:t>
      </w:r>
      <w:r>
        <w:rPr/>
        <w:t>Je to dlouho, padesát, šedesát, tak nějak.“</w:t>
      </w:r>
    </w:p>
    <w:p>
      <w:pPr>
        <w:pStyle w:val="Normal"/>
        <w:rPr/>
      </w:pPr>
      <w:r>
        <w:rPr/>
        <w:t>„</w:t>
      </w:r>
      <w:r>
        <w:rPr/>
        <w:t>Tak si uděláme pokus, pojď.“</w:t>
      </w:r>
    </w:p>
    <w:p>
      <w:pPr>
        <w:pStyle w:val="Normal"/>
        <w:rPr/>
      </w:pPr>
      <w:r>
        <w:rPr/>
        <w:t>Vyvedl ji ven z dílny. Když došli do skladu zbraní, vzal tam dvě pistole a nějaké zásobníky. Odtud se odebrali ke střelnici.</w:t>
      </w:r>
    </w:p>
    <w:p>
      <w:pPr>
        <w:pStyle w:val="Normal"/>
        <w:rPr/>
      </w:pPr>
      <w:r>
        <w:rPr/>
        <w:t>„</w:t>
      </w:r>
      <w:r>
        <w:rPr/>
        <w:t>Dis, prosil bych dva terče pro pistoli, standardní vzdálenost.“</w:t>
      </w:r>
    </w:p>
    <w:p>
      <w:pPr>
        <w:pStyle w:val="Normal"/>
        <w:rPr/>
      </w:pPr>
      <w:r>
        <w:rPr/>
        <w:t>Odněkud vyletěly dva držáky s terčem a zastavily se na předepsané vzdálenosti pro střelbu z pistole.</w:t>
      </w:r>
    </w:p>
    <w:p>
      <w:pPr>
        <w:pStyle w:val="Normal"/>
        <w:rPr/>
      </w:pPr>
      <w:r>
        <w:rPr/>
        <w:t>„</w:t>
      </w:r>
      <w:r>
        <w:rPr/>
        <w:t>Snad jsem to ještě nezapomněla,“ pronesla váhavě Jessica a opatrně nabila zbraň, pak natáhla závěr.</w:t>
      </w:r>
    </w:p>
    <w:p>
      <w:pPr>
        <w:pStyle w:val="Normal"/>
        <w:rPr/>
      </w:pPr>
      <w:r>
        <w:rPr/>
        <w:t>„</w:t>
      </w:r>
      <w:r>
        <w:rPr/>
        <w:t>To se nezapomíná. Dril v přijímači je stejný pro všechny,“ poznamenal polohlasně Nathan s pistolí v ruce.</w:t>
      </w:r>
    </w:p>
    <w:p>
      <w:pPr>
        <w:pStyle w:val="Normal"/>
        <w:rPr/>
      </w:pPr>
      <w:r>
        <w:rPr/>
        <w:t>„</w:t>
      </w:r>
      <w:r>
        <w:rPr/>
        <w:t>Tak jo, můžu.“</w:t>
      </w:r>
    </w:p>
    <w:p>
      <w:pPr>
        <w:pStyle w:val="Normal"/>
        <w:rPr/>
      </w:pPr>
      <w:r>
        <w:rPr/>
        <w:t>Začali střílet. Pak si spočítali body. Jessica žasla. Měla pětaaosmdesát. V přijímači si o takovém výsledku mohla nechat jenom zdát. Pro její zařazení ale nebyly výsledky střeleb určující faktor.</w:t>
      </w:r>
    </w:p>
    <w:p>
      <w:pPr>
        <w:pStyle w:val="Normal"/>
        <w:rPr/>
      </w:pPr>
      <w:r>
        <w:rPr/>
        <w:t>„</w:t>
      </w:r>
      <w:r>
        <w:rPr/>
        <w:t>To musí být omyl, takhle jsem nikdy nestřílela.“</w:t>
      </w:r>
    </w:p>
    <w:p>
      <w:pPr>
        <w:pStyle w:val="Normal"/>
        <w:rPr/>
      </w:pPr>
      <w:r>
        <w:rPr/>
        <w:t>„</w:t>
      </w:r>
      <w:r>
        <w:rPr/>
        <w:t>Klidně si to vyzkoušej znovu.“</w:t>
      </w:r>
    </w:p>
    <w:p>
      <w:pPr>
        <w:pStyle w:val="Normal"/>
        <w:rPr/>
      </w:pPr>
      <w:r>
        <w:rPr/>
        <w:t>Taky to udělala a výsledek byl o něco lepší.</w:t>
      </w:r>
    </w:p>
    <w:p>
      <w:pPr>
        <w:pStyle w:val="Normal"/>
        <w:rPr/>
      </w:pPr>
      <w:r>
        <w:rPr/>
        <w:t>„</w:t>
      </w:r>
      <w:r>
        <w:rPr/>
        <w:t>Nedívej se tak na mně. Jak jsem říkal, tohle je jeden z důkazů. A něco navíc. Když budeš trénovat, zjistíš, že se spíše lepšíš než horšíš. Pak si zkus dát ten terč dál.“</w:t>
      </w:r>
    </w:p>
    <w:p>
      <w:pPr>
        <w:pStyle w:val="Normal"/>
        <w:rPr/>
      </w:pPr>
      <w:r>
        <w:rPr/>
        <w:t>„</w:t>
      </w:r>
      <w:r>
        <w:rPr/>
        <w:t>Pořád tomu nemůžu dost dobře uvěřit.“</w:t>
      </w:r>
    </w:p>
    <w:p>
      <w:pPr>
        <w:pStyle w:val="Normal"/>
        <w:rPr/>
      </w:pPr>
      <w:r>
        <w:rPr/>
        <w:t>„</w:t>
      </w:r>
      <w:r>
        <w:rPr/>
        <w:t>Na to přijdeš časem. Když si zajdeš do posilovny, zjistíš, že zvládneš víc a déle. Když začneš trénovat boj beze zbraně nebo s nožem, zjistíš, že reaguješ rychleji a přesněji. Jde o to si to vyzkoušet. I s novými informacemi nevím, co všechno s námi provedli, ale ať už to bylo jakkoliv, udělali to dobře. Stárneme pomaleji, tuhle skutečnost jsem se dozvěděl z toho mikrodisku, o kterém jsem ti říkal. Změnili nám tělesnou biochemii a vůbec odolnost organismu natolik, že sice stárneme, ale natolik neznatelně, že jsme odolní i vůči času. Tohle tam bylo napsáno, teda pokud jsi to četla. Zranění se nám hojí rychleji. Jednoduše řečeno jsme něco víc, než obyčejný člověk.“</w:t>
      </w:r>
    </w:p>
    <w:p>
      <w:pPr>
        <w:pStyle w:val="Normal"/>
        <w:rPr/>
      </w:pPr>
      <w:r>
        <w:rPr/>
        <w:t>„</w:t>
      </w:r>
      <w:r>
        <w:rPr/>
        <w:t>Ale za jakou cenu?“</w:t>
      </w:r>
    </w:p>
    <w:p>
      <w:pPr>
        <w:pStyle w:val="Normal"/>
        <w:rPr/>
      </w:pPr>
      <w:r>
        <w:rPr/>
        <w:t>„</w:t>
      </w:r>
      <w:r>
        <w:rPr/>
        <w:t>To jsem zatím nezjistil.“</w:t>
      </w:r>
    </w:p>
    <w:p>
      <w:pPr>
        <w:pStyle w:val="Normal"/>
        <w:rPr/>
      </w:pPr>
      <w:r>
        <w:rPr/>
        <w:t xml:space="preserve">Celý rozhovor vyšuměl do ztracena. Jess odešla. Několik následujících dní se potkávali jenom v jídelně. Nathan se na nic neptal, ale pro jistotu poprosil Dis, aby pro Jess uzamkla zbrojní sklad. Nechtěl riskovat. A v duchu si poděkoval, že si dal tu práci a probral se všemi osobními věcmi všech obyvatel základny. Právě Jess měla ve svém vaku Browning HP. Stará devítimilimetrová pistole, ale velmi oblíbená. </w:t>
      </w:r>
    </w:p>
    <w:p>
      <w:pPr>
        <w:pStyle w:val="Normal"/>
        <w:rPr/>
      </w:pPr>
      <w:r>
        <w:rPr/>
        <w:t xml:space="preserve">     </w:t>
      </w:r>
      <w:r>
        <w:rPr/>
        <w:t>Zase jednou prohrával šachovou partii. Dis byla neúprosný protivník. Jessičina příchodu si ani nevšiml a hloubal nad dalším tahem. Tahle partie teprve začala a on už byl v koncích.</w:t>
      </w:r>
    </w:p>
    <w:p>
      <w:pPr>
        <w:pStyle w:val="Normal"/>
        <w:rPr/>
      </w:pPr>
      <w:r>
        <w:rPr/>
        <w:t>„</w:t>
      </w:r>
      <w:r>
        <w:rPr/>
        <w:t>Tak jsem zatím na nic nepřišla.“</w:t>
      </w:r>
    </w:p>
    <w:p>
      <w:pPr>
        <w:pStyle w:val="Normal"/>
        <w:rPr/>
      </w:pPr>
      <w:r>
        <w:rPr/>
        <w:t>„</w:t>
      </w:r>
      <w:r>
        <w:rPr/>
        <w:t>Eh, na co prosím tě?“ zamrkal Nathan překvapeně.</w:t>
      </w:r>
    </w:p>
    <w:p>
      <w:pPr>
        <w:pStyle w:val="Normal"/>
        <w:rPr/>
      </w:pPr>
      <w:r>
        <w:rPr/>
        <w:t>„</w:t>
      </w:r>
      <w:r>
        <w:rPr/>
        <w:t>No na tu cenu, kterou platíme.“</w:t>
      </w:r>
    </w:p>
    <w:p>
      <w:pPr>
        <w:pStyle w:val="Normal"/>
        <w:rPr/>
      </w:pPr>
      <w:r>
        <w:rPr/>
        <w:t>„</w:t>
      </w:r>
      <w:r>
        <w:rPr/>
        <w:t>Jo, tohle. Počkej, snad jsi..,“ zažal, ale Jess ho umlčela.</w:t>
      </w:r>
    </w:p>
    <w:p>
      <w:pPr>
        <w:pStyle w:val="Normal"/>
        <w:rPr/>
      </w:pPr>
      <w:r>
        <w:rPr/>
        <w:t>„</w:t>
      </w:r>
      <w:r>
        <w:rPr/>
        <w:t>Ale klid. Vzala jsem si vzorky krve a tak dál a nechala jsem Dis, aby udělala kompletní analýzu mého organizmu, prostě všechny testy, které se tady dají udělat.“</w:t>
      </w:r>
    </w:p>
    <w:p>
      <w:pPr>
        <w:pStyle w:val="Normal"/>
        <w:rPr/>
      </w:pPr>
      <w:r>
        <w:rPr/>
        <w:t>Nathan pokýval hlavou. Vybavení laboratoří a zdravotních přístrojů by stačilo pro středně velkou nemocnici.</w:t>
      </w:r>
    </w:p>
    <w:p>
      <w:pPr>
        <w:pStyle w:val="Normal"/>
        <w:rPr/>
      </w:pPr>
      <w:r>
        <w:rPr/>
        <w:t>„</w:t>
      </w:r>
      <w:r>
        <w:rPr/>
        <w:t>A na co jste přišly?“</w:t>
      </w:r>
    </w:p>
    <w:p>
      <w:pPr>
        <w:pStyle w:val="Normal"/>
        <w:rPr/>
      </w:pPr>
      <w:r>
        <w:rPr/>
        <w:t>„</w:t>
      </w:r>
      <w:r>
        <w:rPr/>
        <w:t>Na to, že mám tak změněnou biochemii a vůbec fungování organizmu, že je to i pro Dis záhadou.“</w:t>
      </w:r>
    </w:p>
    <w:p>
      <w:pPr>
        <w:pStyle w:val="Normal"/>
        <w:rPr/>
      </w:pPr>
      <w:r>
        <w:rPr/>
        <w:t>„</w:t>
      </w:r>
      <w:r>
        <w:rPr/>
        <w:t>Nenech se splést. Dis ví všechno, ale my se to nikdy nedozvíme.“</w:t>
      </w:r>
    </w:p>
    <w:p>
      <w:pPr>
        <w:pStyle w:val="Normal"/>
        <w:rPr/>
      </w:pPr>
      <w:r>
        <w:rPr/>
        <w:t>„</w:t>
      </w:r>
      <w:r>
        <w:rPr/>
        <w:t>Počkej, chceš říct, že….“</w:t>
      </w:r>
    </w:p>
    <w:p>
      <w:pPr>
        <w:pStyle w:val="Normal"/>
        <w:rPr/>
      </w:pPr>
      <w:r>
        <w:rPr/>
        <w:t>„</w:t>
      </w:r>
      <w:r>
        <w:rPr/>
        <w:t>Nemáte dostatečné bezpečnostní prověření,“ ozvalo se z reproduktorů.</w:t>
      </w:r>
    </w:p>
    <w:p>
      <w:pPr>
        <w:pStyle w:val="Normal"/>
        <w:rPr/>
      </w:pPr>
      <w:r>
        <w:rPr/>
        <w:t>„</w:t>
      </w:r>
      <w:r>
        <w:rPr/>
        <w:t>Díky Dis, sám bych to neřekl lépe,“ ušklíbl se Nathan a poplácal Jess po stehně. „Nemusíš se zlobit, ale takhle je Dis sdrátovaná a nic na světě to nezmění.“</w:t>
      </w:r>
    </w:p>
    <w:p>
      <w:pPr>
        <w:pStyle w:val="Normal"/>
        <w:rPr/>
      </w:pPr>
      <w:r>
        <w:rPr/>
      </w:r>
    </w:p>
    <w:p>
      <w:pPr>
        <w:pStyle w:val="Normal"/>
        <w:rPr/>
      </w:pPr>
      <w:r>
        <w:rPr/>
        <w:t xml:space="preserve">     „</w:t>
      </w:r>
      <w:r>
        <w:rPr/>
        <w:t>Je to hodně divné si to připustit, když to nevidíš na vlastní oči, ale tak to je. Pročítala sis LOGy velitele základny i zpravodajská hlášení, které měla Dis v paměti. Podle všech ukazatelů to ani jinak skončit ani nemohlo. A já jsem venku nachodil hodně kilometrů abych si to potvrdil. Hlavouni se nedomluvili a začali po sobě házet jadernýma střelama. S-kryty jsou, ale jediný, který jsem zatím navštívil je ten Atlantský. Teda, ve krytu samotném jsem nebyl, ale ve městě, které vystavěli. Zato jsem viděl spoustu dalších měst a vesnic. Propos, viděla jsi někdy klasický slum nebo chudinskou čtvrť? Tak to, co jsi viděla jsou skvosty architektury oproti tomu, co lidé považují za města teď. No dobře, křivdím jim, ale uvidíš sama.“</w:t>
      </w:r>
    </w:p>
    <w:p>
      <w:pPr>
        <w:pStyle w:val="Normal"/>
        <w:rPr/>
      </w:pPr>
      <w:r>
        <w:rPr/>
        <w:t>„</w:t>
      </w:r>
      <w:r>
        <w:rPr/>
        <w:t>Počkej, říkáš města, ale předtím jsi říkal, že přežilo jen malé procento populace.“</w:t>
      </w:r>
    </w:p>
    <w:p>
      <w:pPr>
        <w:pStyle w:val="Normal"/>
        <w:rPr/>
      </w:pPr>
      <w:r>
        <w:rPr/>
        <w:t>„</w:t>
      </w:r>
      <w:r>
        <w:rPr/>
        <w:t>Asi si budeš muset poopravit měřítka. Pryč jsou ty doby, kdy se místu s populací pod sto tisíc říkalo vesnice. Teď je vesnice shluk tří chatrčí o pěti lidech. Pokud by město mělo populaci nad tisíc stálých obyvatel, dalo by se mu řikat metropole. Většinou ale najdeš ve větších městech ke dvěma stovkám lidí. Většina populace je rozptýlená.“</w:t>
      </w:r>
    </w:p>
    <w:p>
      <w:pPr>
        <w:pStyle w:val="Normal"/>
        <w:rPr/>
      </w:pPr>
      <w:r>
        <w:rPr/>
        <w:t>„</w:t>
      </w:r>
      <w:r>
        <w:rPr/>
        <w:t>Aha.“</w:t>
      </w:r>
    </w:p>
    <w:p>
      <w:pPr>
        <w:pStyle w:val="Normal"/>
        <w:rPr/>
      </w:pPr>
      <w:r>
        <w:rPr/>
        <w:t xml:space="preserve">Jessica se mlčky přenesla přes většinu otazníků okolo svého změněného těla. Začala pomalu cvičit a pravidelně si chodili zastřílet. Kupodivu, po své pistoli se nijak nesháněla. Teď ji Nathan začal vyprávět o tom, jak se svět změnil oproti minulosti. Zatím to bral hodně obecně. Na všechno je času dost. Sám se na všechno díval jako malé dítě, které jde prvně do Zoo. </w:t>
      </w:r>
    </w:p>
    <w:p>
      <w:pPr>
        <w:pStyle w:val="Normal"/>
        <w:rPr/>
      </w:pPr>
      <w:r>
        <w:rPr/>
        <w:t>„</w:t>
      </w:r>
      <w:r>
        <w:rPr/>
        <w:t>A jak to vůbec vypadá venku?“ zeptala se Jess.</w:t>
      </w:r>
    </w:p>
    <w:p>
      <w:pPr>
        <w:pStyle w:val="Normal"/>
        <w:rPr/>
      </w:pPr>
      <w:r>
        <w:rPr/>
        <w:t>„</w:t>
      </w:r>
      <w:r>
        <w:rPr/>
        <w:t>No, záleží na tom. Mně to ani tak nevadí, ale já jsem si už zvykl. Venku je pusto. Nevím proč, ale přežily jenom nejodolnější kousky rostlin. Toxické prostředí, možné mutace, vysoké teploty.“</w:t>
      </w:r>
    </w:p>
    <w:p>
      <w:pPr>
        <w:pStyle w:val="Normal"/>
        <w:rPr/>
      </w:pPr>
      <w:r>
        <w:rPr/>
        <w:t>„</w:t>
      </w:r>
      <w:r>
        <w:rPr/>
        <w:t>Takže venku je to jako na Nevadské poušti uprostřed léta?“</w:t>
      </w:r>
    </w:p>
    <w:p>
      <w:pPr>
        <w:pStyle w:val="Normal"/>
        <w:rPr/>
      </w:pPr>
      <w:r>
        <w:rPr/>
        <w:t>„</w:t>
      </w:r>
      <w:r>
        <w:rPr/>
        <w:t>Tak nějak, ale spíš hůře. Za celých dvanáct roků, které jsem se toulal, jsem zažil déšť všehovšudy třikrát. Klidně se zeptej Dis, jaká je sestupná tendence. Ráda se podělí.“</w:t>
      </w:r>
    </w:p>
    <w:p>
      <w:pPr>
        <w:pStyle w:val="Normal"/>
        <w:rPr/>
      </w:pPr>
      <w:r>
        <w:rPr/>
        <w:t>„</w:t>
      </w:r>
      <w:r>
        <w:rPr/>
        <w:t>Až tolik toho vědět nemusím.“</w:t>
      </w:r>
    </w:p>
    <w:p>
      <w:pPr>
        <w:pStyle w:val="Normal"/>
        <w:rPr/>
      </w:pPr>
      <w:r>
        <w:rPr/>
        <w:t>„</w:t>
      </w:r>
      <w:r>
        <w:rPr/>
        <w:t>Pro dnešek toho nechám, nemusím tě nudit svým hloubáním,“ zazubil se Nathan.</w:t>
      </w:r>
    </w:p>
    <w:p>
      <w:pPr>
        <w:pStyle w:val="Normal"/>
        <w:rPr/>
      </w:pPr>
      <w:r>
        <w:rPr/>
        <w:t xml:space="preserve">Zasmála se. Nedávala to znát, ale pořád se s tím nesrovnala. Ono proležet jedno a půl století v nějakém biogelu, to dá jednomu zabrat i tak. Už nemusí hloubat nad tím, jak mu změnili tělo kvůli nějakému pochybnému experimentu. Tak nějak si pomalu zvykala na to, že už neuvidí nikoho z rodiny, kamarádů, kolegů. Ale jaderná válka a celková zkáza světa, s tím se člověk vyrovnává jen velmi pomalu. </w:t>
      </w:r>
    </w:p>
    <w:p>
      <w:pPr>
        <w:pStyle w:val="Normal"/>
        <w:rPr/>
      </w:pPr>
      <w:r>
        <w:rPr/>
      </w:r>
    </w:p>
    <w:p>
      <w:pPr>
        <w:pStyle w:val="Normal"/>
        <w:rPr/>
      </w:pPr>
      <w:r>
        <w:rPr/>
        <w:t xml:space="preserve">     „</w:t>
      </w:r>
      <w:r>
        <w:rPr/>
        <w:t>Mám o ni starosti,“ říkal Nathan. Seděl ve velitelském křesle s nohama na stole a meditoval.</w:t>
      </w:r>
    </w:p>
    <w:p>
      <w:pPr>
        <w:pStyle w:val="Normal"/>
        <w:rPr/>
      </w:pPr>
      <w:r>
        <w:rPr/>
        <w:t>„</w:t>
      </w:r>
      <w:r>
        <w:rPr/>
        <w:t>Co tě k tomu vede?“ Dis zněla zvědavě.</w:t>
      </w:r>
    </w:p>
    <w:p>
      <w:pPr>
        <w:pStyle w:val="Normal"/>
        <w:rPr/>
      </w:pPr>
      <w:r>
        <w:rPr/>
        <w:t>„</w:t>
      </w:r>
      <w:r>
        <w:rPr/>
        <w:t>Víš Dis, nikdy jsem nebyl moc dobrý pozorovatel, ale zdá se mi, že to nese poněkud ztěžka.“</w:t>
      </w:r>
    </w:p>
    <w:p>
      <w:pPr>
        <w:pStyle w:val="Normal"/>
        <w:rPr/>
      </w:pPr>
      <w:r>
        <w:rPr/>
        <w:t>„</w:t>
      </w:r>
      <w:r>
        <w:rPr/>
        <w:t>A jak jsi se na jejím místě cítil ty?“ zaznělo z reproduktorů.</w:t>
      </w:r>
    </w:p>
    <w:p>
      <w:pPr>
        <w:pStyle w:val="Normal"/>
        <w:rPr/>
      </w:pPr>
      <w:r>
        <w:rPr/>
        <w:t>„</w:t>
      </w:r>
      <w:r>
        <w:rPr/>
        <w:t>Hele, to není jedno a to samé. Já jsem někdo úplně jiný než ona. Já byl v mládí docela živel. Když jsem musel zabíjel jsem a svou nechuť k autoritám jsem maskoval s velkým přemáháním. Lidé nejsou stejní. Jasně, bylo mi všelijak, ale já jsem spíše svoji zvláštnost uvítal.“</w:t>
      </w:r>
    </w:p>
    <w:p>
      <w:pPr>
        <w:pStyle w:val="Normal"/>
        <w:rPr/>
      </w:pPr>
      <w:r>
        <w:rPr/>
        <w:t>„</w:t>
      </w:r>
      <w:r>
        <w:rPr/>
        <w:t xml:space="preserve">A co s tím chceš teda dělat?“ </w:t>
      </w:r>
    </w:p>
    <w:p>
      <w:pPr>
        <w:pStyle w:val="Normal"/>
        <w:rPr/>
      </w:pPr>
      <w:r>
        <w:rPr/>
        <w:t>„</w:t>
      </w:r>
      <w:r>
        <w:rPr/>
        <w:t>To ještě nevím. Dám tomu čas. Dva týdny jsou málo.“</w:t>
      </w:r>
    </w:p>
    <w:p>
      <w:pPr>
        <w:pStyle w:val="Normal"/>
        <w:rPr/>
      </w:pPr>
      <w:r>
        <w:rPr/>
        <w:t xml:space="preserve">     </w:t>
      </w:r>
      <w:r>
        <w:rPr/>
        <w:t xml:space="preserve">Jessica seděla na posteli a opřená o stěnu a objímala si kolena. Pohled upírala na podlahu a nevnímala okolí. Hlavou jí prolétaly tisíce myšlenek na věci, které už nikdy neuvidí,na lidi, které už nepotká, bylo jí z toho smutno. Zaklepání na dveře  jí přetrhlo nit. </w:t>
      </w:r>
    </w:p>
    <w:p>
      <w:pPr>
        <w:pStyle w:val="Normal"/>
        <w:rPr/>
      </w:pPr>
      <w:r>
        <w:rPr/>
        <w:t>„</w:t>
      </w:r>
      <w:r>
        <w:rPr/>
        <w:t>Ano?“</w:t>
      </w:r>
    </w:p>
    <w:p>
      <w:pPr>
        <w:pStyle w:val="Normal"/>
        <w:rPr/>
      </w:pPr>
      <w:r>
        <w:rPr/>
        <w:t>Nathan otevřel dveře.</w:t>
      </w:r>
    </w:p>
    <w:p>
      <w:pPr>
        <w:pStyle w:val="Normal"/>
        <w:rPr/>
      </w:pPr>
      <w:r>
        <w:rPr/>
        <w:t>„</w:t>
      </w:r>
      <w:r>
        <w:rPr/>
        <w:t>Jdu něco zakousnout, nemáš hlad?“</w:t>
      </w:r>
    </w:p>
    <w:p>
      <w:pPr>
        <w:pStyle w:val="Normal"/>
        <w:rPr/>
      </w:pPr>
      <w:r>
        <w:rPr/>
        <w:t>Podívala se na něho tak nějak zvláštně, jako by nechápala, co právě řekl. Nathan nepřehlédl nepřítomný pohled jejich očí. Pak, jako když cvakne vypínačem, zaostřila.</w:t>
      </w:r>
    </w:p>
    <w:p>
      <w:pPr>
        <w:pStyle w:val="Normal"/>
        <w:rPr/>
      </w:pPr>
      <w:r>
        <w:rPr/>
        <w:t>„</w:t>
      </w:r>
      <w:r>
        <w:rPr/>
        <w:t>Eh, promiň, byla jsem trochu mimo. Jo, hlad mám.“ Vstala a vyšla směrem ke kuchyni. Nathan jenom pokrčil rameny. Tentokrát vařila Jess. K jídlu byl hovězí guláš a fazole. Vojenské příděly postrádají fantazii, a množství kombinací je poměrně skromné.</w:t>
      </w:r>
    </w:p>
    <w:p>
      <w:pPr>
        <w:pStyle w:val="Normal"/>
        <w:rPr/>
      </w:pPr>
      <w:r>
        <w:rPr/>
        <w:t>„</w:t>
      </w:r>
      <w:r>
        <w:rPr/>
        <w:t>Víš, hodně jsem přemýšlela,“ prohodila mezi jednotlivými sousty.</w:t>
      </w:r>
    </w:p>
    <w:p>
      <w:pPr>
        <w:pStyle w:val="Normal"/>
        <w:rPr/>
      </w:pPr>
      <w:r>
        <w:rPr/>
        <w:t>„</w:t>
      </w:r>
      <w:r>
        <w:rPr/>
        <w:t>Bylo to vidět. Tak nějak jsem tušil, že se s tím nesrovnáš jako já.“</w:t>
      </w:r>
    </w:p>
    <w:p>
      <w:pPr>
        <w:pStyle w:val="Normal"/>
        <w:rPr/>
      </w:pPr>
      <w:r>
        <w:rPr/>
        <w:t>„</w:t>
      </w:r>
      <w:r>
        <w:rPr/>
        <w:t>Tobě to nevadilo co?“ V té otázce zazněl obviňující tón, který tam jaksi nepatřil</w:t>
      </w:r>
    </w:p>
    <w:p>
      <w:pPr>
        <w:pStyle w:val="Normal"/>
        <w:rPr/>
      </w:pPr>
      <w:r>
        <w:rPr/>
        <w:t>„</w:t>
      </w:r>
      <w:r>
        <w:rPr/>
        <w:t>Svým způsobem, ale zase je to užitečné, tam venku. Není to zrovna přátelský svět. Dost lidí jsem za tu dobu zabil, ale nijak mi to nevadí. Asi to bude tím, že se oni snažili zabít mně.“ Nathan nechal lhostejnost ve svém hlase vyznít opravdu hodně.</w:t>
      </w:r>
    </w:p>
    <w:p>
      <w:pPr>
        <w:pStyle w:val="Normal"/>
        <w:rPr/>
      </w:pPr>
      <w:r>
        <w:rPr/>
        <w:t>„</w:t>
      </w:r>
      <w:r>
        <w:rPr/>
        <w:t>Počkej, to jsi mi neřekl.“</w:t>
      </w:r>
    </w:p>
    <w:p>
      <w:pPr>
        <w:pStyle w:val="Normal"/>
        <w:rPr/>
      </w:pPr>
      <w:r>
        <w:rPr/>
        <w:t>„</w:t>
      </w:r>
      <w:r>
        <w:rPr/>
        <w:t>Chtěl jsem, ale až se dostaneš z téhle svojí depky.“</w:t>
      </w:r>
    </w:p>
    <w:p>
      <w:pPr>
        <w:pStyle w:val="Normal"/>
        <w:rPr/>
      </w:pPr>
      <w:r>
        <w:rPr/>
        <w:t>„</w:t>
      </w:r>
      <w:r>
        <w:rPr/>
        <w:t>Já nemám depku,“ prskla po něm.</w:t>
      </w:r>
    </w:p>
    <w:p>
      <w:pPr>
        <w:pStyle w:val="Normal"/>
        <w:rPr/>
      </w:pPr>
      <w:r>
        <w:rPr/>
        <w:t>„</w:t>
      </w:r>
      <w:r>
        <w:rPr/>
        <w:t>Herec jsi sice dobrý, ale mně je jasné, že depku máš. Kdo by ji na tvém místě neměl?“</w:t>
      </w:r>
    </w:p>
    <w:p>
      <w:pPr>
        <w:pStyle w:val="Normal"/>
        <w:rPr/>
      </w:pPr>
      <w:r>
        <w:rPr/>
        <w:t>„</w:t>
      </w:r>
      <w:r>
        <w:rPr/>
        <w:t>Ty třeba.“ Opět prsknutí, tentokrát jedovaté.</w:t>
      </w:r>
    </w:p>
    <w:p>
      <w:pPr>
        <w:pStyle w:val="Normal"/>
        <w:rPr/>
      </w:pPr>
      <w:r>
        <w:rPr/>
        <w:t>„</w:t>
      </w:r>
      <w:r>
        <w:rPr/>
        <w:t>Chyba. Já si ji nepřipouštěl a tak nějak jsem ji přešel. Ale to neznamená, že mně to neštvalo.“</w:t>
      </w:r>
    </w:p>
    <w:p>
      <w:pPr>
        <w:pStyle w:val="Normal"/>
        <w:rPr/>
      </w:pPr>
      <w:r>
        <w:rPr/>
        <w:t>„</w:t>
      </w:r>
      <w:r>
        <w:rPr/>
        <w:t>To nic neznamená.“</w:t>
      </w:r>
    </w:p>
    <w:p>
      <w:pPr>
        <w:pStyle w:val="Normal"/>
        <w:rPr/>
      </w:pPr>
      <w:r>
        <w:rPr/>
        <w:t>„</w:t>
      </w:r>
      <w:r>
        <w:rPr/>
        <w:t>Možná. Hele, povím ti jednu věc. Jsme svým způsobem stejní. Oba jsme pokusné laboratorní myši. Tam venku není nikdo, kdo by ti pomohl, právě naopak. Kdybys chtěla, přijď si popovídat, o čemkoliv. Jak se říkalo, nějak bylo, nějak bude.“</w:t>
      </w:r>
    </w:p>
    <w:p>
      <w:pPr>
        <w:pStyle w:val="Normal"/>
        <w:rPr/>
      </w:pPr>
      <w:r>
        <w:rPr/>
        <w:t>„</w:t>
      </w:r>
      <w:r>
        <w:rPr/>
        <w:t>Zase nějaké slumové moudro?“</w:t>
      </w:r>
    </w:p>
    <w:p>
      <w:pPr>
        <w:pStyle w:val="Normal"/>
        <w:rPr/>
      </w:pPr>
      <w:r>
        <w:rPr/>
        <w:t>„</w:t>
      </w:r>
      <w:r>
        <w:rPr/>
        <w:t>Jenom zkušenost s realitou.“</w:t>
      </w:r>
    </w:p>
    <w:p>
      <w:pPr>
        <w:pStyle w:val="Normal"/>
        <w:rPr/>
      </w:pPr>
      <w:r>
        <w:rPr/>
        <w:t>Dál jedli potichu. Nathan přemýšlel, jestli svým útokem něco nepokazil. Opravdu nebyl dobrý pozorovatel, co se lidí týče. Jessica jedla jenom mimochodem. Ponořila se zase pod hladinu myšlenek a dalo by se říct, že se v nich proti své vůli začala topit. Když dojedla, vstala a odešla do svého pokoje, kde se posadila na postel. Vlastně to vypadalo, jako by ani neodešla.</w:t>
      </w:r>
    </w:p>
    <w:p>
      <w:pPr>
        <w:pStyle w:val="Normal"/>
        <w:rPr/>
      </w:pPr>
      <w:r>
        <w:rPr/>
        <w:t xml:space="preserve">     </w:t>
      </w:r>
      <w:r>
        <w:rPr/>
        <w:t>Nathan se vrátil na velín. Pokud se před tím jen slabě domníval, měl teď naprostou jistotu. Ta holka má depku větší, než si sama dokáže přiznat. Nevěděl, co s tím má dělat.</w:t>
      </w:r>
    </w:p>
    <w:p>
      <w:pPr>
        <w:pStyle w:val="Normal"/>
        <w:rPr/>
      </w:pPr>
      <w:r>
        <w:rPr/>
        <w:t>„</w:t>
      </w:r>
      <w:r>
        <w:rPr/>
        <w:t>Nechej ji být, s tím se musí nejdříve srovnat sama,“ porušila Dis sféru tíživého ticha, která se kolem Nathana rozprostírala.</w:t>
      </w:r>
    </w:p>
    <w:p>
      <w:pPr>
        <w:pStyle w:val="Normal"/>
        <w:rPr/>
      </w:pPr>
      <w:r>
        <w:rPr/>
        <w:t>„</w:t>
      </w:r>
      <w:r>
        <w:rPr/>
        <w:t>Copak, ty už čteš i myšlenky?“</w:t>
      </w:r>
    </w:p>
    <w:p>
      <w:pPr>
        <w:pStyle w:val="Normal"/>
        <w:rPr/>
      </w:pPr>
      <w:r>
        <w:rPr/>
        <w:t>„</w:t>
      </w:r>
      <w:r>
        <w:rPr/>
        <w:t>Nemusím. Když bude chtít, tak přijde.“</w:t>
      </w:r>
    </w:p>
    <w:p>
      <w:pPr>
        <w:pStyle w:val="Normal"/>
        <w:rPr/>
      </w:pPr>
      <w:r>
        <w:rPr/>
      </w:r>
    </w:p>
    <w:p>
      <w:pPr>
        <w:pStyle w:val="Normal"/>
        <w:rPr/>
      </w:pPr>
      <w:r>
        <w:rPr/>
        <w:t xml:space="preserve">     </w:t>
      </w:r>
      <w:r>
        <w:rPr/>
        <w:t>Přišla, ale trvalo to další týden. Za celou tu dobu snad ani nevycházela z pokoje. V obličeji dost pohubla, ale nevypadalo to, že by jí tak dlouhý půst vadil. Nathan seděl ve skladu zbraní a čistil svoje pistole. Puška už byla hotová a připravená na cestu. Nezareagoval nijak překvapeně, když se mu za zády otevřely dveře.  Jenom odložil hadřík na stůl a pokynul Jessice k volné židli.</w:t>
      </w:r>
    </w:p>
    <w:p>
      <w:pPr>
        <w:pStyle w:val="Normal"/>
        <w:rPr/>
      </w:pPr>
      <w:r>
        <w:rPr/>
        <w:t>„</w:t>
      </w:r>
      <w:r>
        <w:rPr/>
        <w:t>Tak jak je poustevníku?“</w:t>
      </w:r>
    </w:p>
    <w:p>
      <w:pPr>
        <w:pStyle w:val="Normal"/>
        <w:rPr/>
      </w:pPr>
      <w:r>
        <w:rPr/>
        <w:t>„</w:t>
      </w:r>
      <w:r>
        <w:rPr/>
        <w:t>Nijak zvlášť. Cítím se jako by mně někdo hodil do pračky a pak navrch ještě přežvýkal.“</w:t>
      </w:r>
    </w:p>
    <w:p>
      <w:pPr>
        <w:pStyle w:val="Normal"/>
        <w:rPr/>
      </w:pPr>
      <w:r>
        <w:rPr/>
        <w:t>„</w:t>
      </w:r>
      <w:r>
        <w:rPr/>
        <w:t>Ani se ti nedivím. A co dělá deprese.“</w:t>
      </w:r>
    </w:p>
    <w:p>
      <w:pPr>
        <w:pStyle w:val="Normal"/>
        <w:rPr/>
      </w:pPr>
      <w:r>
        <w:rPr/>
        <w:t>„</w:t>
      </w:r>
      <w:r>
        <w:rPr/>
        <w:t>Ani ti nevím. Ráno jsem se probrala a měla jsem hlad. Hele, jak dlouho jsem byla takhle mimo?“</w:t>
      </w:r>
    </w:p>
    <w:p>
      <w:pPr>
        <w:pStyle w:val="Normal"/>
        <w:rPr/>
      </w:pPr>
      <w:r>
        <w:rPr/>
        <w:t>„</w:t>
      </w:r>
      <w:r>
        <w:rPr/>
        <w:t>Asi týden.“</w:t>
      </w:r>
    </w:p>
    <w:p>
      <w:pPr>
        <w:pStyle w:val="Normal"/>
        <w:rPr/>
      </w:pPr>
      <w:r>
        <w:rPr/>
        <w:t>„</w:t>
      </w:r>
      <w:r>
        <w:rPr/>
        <w:t>Eh, počkat, neděláš si srandu, že ne,“ upřela na něho obviňující pohled.</w:t>
      </w:r>
    </w:p>
    <w:p>
      <w:pPr>
        <w:pStyle w:val="Normal"/>
        <w:rPr/>
      </w:pPr>
      <w:r>
        <w:rPr/>
        <w:t>„</w:t>
      </w:r>
      <w:r>
        <w:rPr/>
        <w:t>Proč bych měl?“ pokrčil rameny a posadil se pohodlněji.</w:t>
      </w:r>
    </w:p>
    <w:p>
      <w:pPr>
        <w:pStyle w:val="Normal"/>
        <w:rPr/>
      </w:pPr>
      <w:r>
        <w:rPr/>
        <w:t>„</w:t>
      </w:r>
      <w:r>
        <w:rPr/>
        <w:t>Taky si myslím.“</w:t>
      </w:r>
    </w:p>
    <w:p>
      <w:pPr>
        <w:pStyle w:val="Normal"/>
        <w:rPr/>
      </w:pPr>
      <w:r>
        <w:rPr/>
        <w:t>„</w:t>
      </w:r>
      <w:r>
        <w:rPr/>
        <w:t>Tak co, v pořádku?“</w:t>
      </w:r>
    </w:p>
    <w:p>
      <w:pPr>
        <w:pStyle w:val="Normal"/>
        <w:rPr/>
      </w:pPr>
      <w:r>
        <w:rPr/>
        <w:t>„</w:t>
      </w:r>
      <w:r>
        <w:rPr/>
        <w:t>Asi jo.“</w:t>
      </w:r>
    </w:p>
    <w:p>
      <w:pPr>
        <w:pStyle w:val="Normal"/>
        <w:rPr/>
      </w:pPr>
      <w:r>
        <w:rPr/>
        <w:t>„</w:t>
      </w:r>
      <w:r>
        <w:rPr/>
        <w:t>Tak si sedni, měl bych pokračovat ve vyprávění. Kde jsme to skončili, nevíš?“</w:t>
      </w:r>
    </w:p>
    <w:p>
      <w:pPr>
        <w:pStyle w:val="Normal"/>
        <w:rPr/>
      </w:pPr>
      <w:r>
        <w:rPr/>
        <w:t>„</w:t>
      </w:r>
      <w:r>
        <w:rPr/>
        <w:t>Zajímalo by mně, jak to vlastně tam nahoře chodí.“</w:t>
      </w:r>
    </w:p>
    <w:p>
      <w:pPr>
        <w:pStyle w:val="Normal"/>
        <w:rPr/>
      </w:pPr>
      <w:r>
        <w:rPr/>
        <w:t>„</w:t>
      </w:r>
      <w:r>
        <w:rPr/>
        <w:t>Jednoduše. Kdekoliv mimo město tě může kdokoliv kdykoliv a jakkoliv zabít, okrást a znásilnit jak jen mu bude libo.“</w:t>
      </w:r>
    </w:p>
    <w:p>
      <w:pPr>
        <w:pStyle w:val="Normal"/>
        <w:rPr/>
      </w:pPr>
      <w:r>
        <w:rPr/>
        <w:t>Jessica se zašklebila. Dvakrát se jí to nelíbilo.</w:t>
      </w:r>
    </w:p>
    <w:p>
      <w:pPr>
        <w:pStyle w:val="Normal"/>
        <w:rPr/>
      </w:pPr>
      <w:r>
        <w:rPr/>
        <w:t>„</w:t>
      </w:r>
      <w:r>
        <w:rPr/>
        <w:t>Vidím, že se ti takový pořádek věcí nijak nelíbí,“ pokračoval Nathan,  „ale tak to je. Lidi jsou nepoučitelní a staré praktiky se ještě zhoršily. Ale zase to má své výhody.“</w:t>
      </w:r>
    </w:p>
    <w:p>
      <w:pPr>
        <w:pStyle w:val="Normal"/>
        <w:rPr/>
      </w:pPr>
      <w:r>
        <w:rPr/>
        <w:t>„</w:t>
      </w:r>
      <w:r>
        <w:rPr/>
        <w:t>A jaké například?“</w:t>
      </w:r>
    </w:p>
    <w:p>
      <w:pPr>
        <w:pStyle w:val="Normal"/>
        <w:rPr/>
      </w:pPr>
      <w:r>
        <w:rPr/>
        <w:t>„</w:t>
      </w:r>
      <w:r>
        <w:rPr/>
        <w:t>Když jsem vyrazil zjistit, proč místní vojenské stanice neodpovídají, přepadla mně po cestě tlupa maníků, kteří mně chtěli obrat a pak zabít, nebo obráceně. Až na dva, kteří utekli, jsem je dostal všechny. Ti poslední dva si mně pak vyhmátli ve městě a k milému překvapení jsem u šerifa zjistil, že je na ně vypsaná odměna.“</w:t>
      </w:r>
    </w:p>
    <w:p>
      <w:pPr>
        <w:pStyle w:val="Normal"/>
        <w:rPr/>
      </w:pPr>
      <w:r>
        <w:rPr/>
        <w:t>„</w:t>
      </w:r>
      <w:r>
        <w:rPr/>
        <w:t>Tak se z tebe stal lovec lebek?“</w:t>
      </w:r>
    </w:p>
    <w:p>
      <w:pPr>
        <w:pStyle w:val="Normal"/>
        <w:rPr/>
      </w:pPr>
      <w:r>
        <w:rPr/>
        <w:t>„</w:t>
      </w:r>
      <w:r>
        <w:rPr/>
        <w:t>Ani ne, byla to jen příležitost.“</w:t>
      </w:r>
    </w:p>
    <w:p>
      <w:pPr>
        <w:pStyle w:val="Normal"/>
        <w:rPr/>
      </w:pPr>
      <w:r>
        <w:rPr/>
        <w:t>„</w:t>
      </w:r>
      <w:r>
        <w:rPr/>
        <w:t>Takže mimo města asi vládne něco jako anarchie.“</w:t>
      </w:r>
    </w:p>
    <w:p>
      <w:pPr>
        <w:pStyle w:val="Normal"/>
        <w:rPr/>
      </w:pPr>
      <w:r>
        <w:rPr/>
        <w:t>„</w:t>
      </w:r>
      <w:r>
        <w:rPr/>
        <w:t>Dalo by se to tak říct, ale nijak zvlášť jsem se tím nezabýval. Prostě a jednoduše, pokud jsi dost silná a máš za sebou větší palebnou sílu než protivníci, jsi král hory, dokud tě někdo z vlastních, nebo někdo jiný z větší palebnou silou z té hory nesundá.Tak trochu to připomíná starý dobrý Divoký Západ.“</w:t>
      </w:r>
    </w:p>
    <w:p>
      <w:pPr>
        <w:pStyle w:val="Normal"/>
        <w:rPr/>
      </w:pPr>
      <w:r>
        <w:rPr/>
        <w:t>„</w:t>
      </w:r>
      <w:r>
        <w:rPr/>
        <w:t>Zákon silnějšího?“</w:t>
      </w:r>
    </w:p>
    <w:p>
      <w:pPr>
        <w:pStyle w:val="Normal"/>
        <w:rPr/>
      </w:pPr>
      <w:r>
        <w:rPr/>
        <w:t>„</w:t>
      </w:r>
      <w:r>
        <w:rPr/>
        <w:t>No, řekl bych spíše zákon většího kvéru.“</w:t>
      </w:r>
    </w:p>
    <w:p>
      <w:pPr>
        <w:pStyle w:val="Normal"/>
        <w:rPr/>
      </w:pPr>
      <w:r>
        <w:rPr/>
        <w:t>„</w:t>
      </w:r>
      <w:r>
        <w:rPr/>
        <w:t>To je v podstatě to samé.“</w:t>
      </w:r>
    </w:p>
    <w:p>
      <w:pPr>
        <w:pStyle w:val="Normal"/>
        <w:rPr/>
      </w:pPr>
      <w:r>
        <w:rPr/>
      </w:r>
    </w:p>
    <w:p>
      <w:pPr>
        <w:pStyle w:val="Normal"/>
        <w:rPr/>
      </w:pPr>
      <w:r>
        <w:rPr/>
        <w:t xml:space="preserve">     </w:t>
      </w:r>
      <w:r>
        <w:rPr/>
        <w:t xml:space="preserve">Za nějaký čas si začal být Nathan jistý, že Jessica prošla tím nejhorším šokem a přestála ho. Začali zase cvičit a střílet. Jessica sama žasla nad tím, jak se jí zlepšila přesnost a reflexy oproti předchozímu životu. Když takhle seděli v tělocvičně po dalším z mnoha cvičných soubojů, naklepnul Nathan oříšek, který musel být vyřešen dříve, než ji vezme ven. </w:t>
      </w:r>
    </w:p>
    <w:p>
      <w:pPr>
        <w:pStyle w:val="Normal"/>
        <w:rPr/>
      </w:pPr>
      <w:r>
        <w:rPr/>
        <w:t>„</w:t>
      </w:r>
      <w:r>
        <w:rPr/>
        <w:t>Něco tě trápí Nathane,“ ozvala se Jess. Nathan se ošil. Nebylo mu milé, že v něm někdo tak čte. Navíc ho zarazilo, že se nezeptala, bylo to prosté konstatování faktu.</w:t>
      </w:r>
    </w:p>
    <w:p>
      <w:pPr>
        <w:pStyle w:val="Normal"/>
        <w:rPr/>
      </w:pPr>
      <w:r>
        <w:rPr/>
        <w:t>„</w:t>
      </w:r>
      <w:r>
        <w:rPr/>
        <w:t>Je to dost důležité. Ještě tak měsíc a vezmi tě s sebou ven. Nedívej se tak na mně, je třeba ti připravit nějaký lepší ohoz, a věci naven, které jsou poměrně důležité. Je tu ale jedna věc, kterou si musíme ujasnit mezi sebou. To, že jsme takoví, jaké nás udělali, to musí zůstat jenom mezi námi dvěma. Z ostatního světa to ví možná dva lidi, a ti mi přísahali, že si vezmou to tajemství do hrobu.“</w:t>
      </w:r>
    </w:p>
    <w:p>
      <w:pPr>
        <w:pStyle w:val="Normal"/>
        <w:rPr/>
      </w:pPr>
      <w:r>
        <w:rPr/>
        <w:t>„</w:t>
      </w:r>
      <w:r>
        <w:rPr/>
        <w:t>A co to má dělat s námi?“</w:t>
      </w:r>
    </w:p>
    <w:p>
      <w:pPr>
        <w:pStyle w:val="Normal"/>
        <w:rPr/>
      </w:pPr>
      <w:r>
        <w:rPr/>
        <w:t>„</w:t>
      </w:r>
      <w:r>
        <w:rPr/>
        <w:t>Jde o to, že nechci, aby na tebe nebo na mně kdejaký šílenec z pustin pořádal hon a vypisoval odměnu. Párkrát jsem se nechal unést a několik lidí si toho i všimlo. Tak nějak jsem to dokázal zahrát do autu a nechat je v domnění, že jsem prostě klikař. Ale všechno má své meze. Sám pro sebe jsem si stanovil pár pravidel, které se snažím dodržovat.</w:t>
      </w:r>
    </w:p>
    <w:p>
      <w:pPr>
        <w:pStyle w:val="Normal"/>
        <w:rPr/>
      </w:pPr>
      <w:r>
        <w:rPr/>
        <w:t>Za prvé, neříkám nikdy nikomu odkud doopravdy jsem. Vymyslel jsem si pohádku o tom, kde jsem se vzal a tou krmím všechny.</w:t>
      </w:r>
    </w:p>
    <w:p>
      <w:pPr>
        <w:pStyle w:val="Normal"/>
        <w:rPr/>
      </w:pPr>
      <w:r>
        <w:rPr/>
        <w:t>Za druhé, to co si doopravdy myslím si nechávám jen pro sebe. Nevím, jak by se lidi, se kterými jsem jedna ruka srovnali s názory, které shořely s prvním výbuchem bomb.</w:t>
      </w:r>
    </w:p>
    <w:p>
      <w:pPr>
        <w:pStyle w:val="Normal"/>
        <w:rPr/>
      </w:pPr>
      <w:r>
        <w:rPr/>
        <w:t>A do třetice, nemíchám se do věcí, které se mně přímo netýkají. Nedívej se tak na mně, ani nevíš kolikrát jsem mohl zasáhnout, ale neudělal jsem to. Ještě pořád mám v hlavě staré žebříčky hodnot, které v tomhle novém světě jaksi pozbývají význam.“</w:t>
      </w:r>
    </w:p>
    <w:p>
      <w:pPr>
        <w:pStyle w:val="Normal"/>
        <w:rPr/>
      </w:pPr>
      <w:r>
        <w:rPr/>
        <w:t>„</w:t>
      </w:r>
      <w:r>
        <w:rPr/>
        <w:t>To zní morbidně.“</w:t>
      </w:r>
    </w:p>
    <w:p>
      <w:pPr>
        <w:pStyle w:val="Normal"/>
        <w:rPr/>
      </w:pPr>
      <w:r>
        <w:rPr/>
        <w:t>„</w:t>
      </w:r>
      <w:r>
        <w:rPr/>
        <w:t>Někdy je to horší, někdy lepší. Pro mě je to třeba návrat ke kořenům. Jsem dítě slumu. Svého prvního člověka jsem zabil když mi bylo třináct. On se sice snažil zabít mně, ale to na tom nic nemění. Pro tebe to asi bude stokrát horší. A to ani neberu v potaz, že jsi ženská.“</w:t>
      </w:r>
    </w:p>
    <w:p>
      <w:pPr>
        <w:pStyle w:val="Normal"/>
        <w:rPr/>
      </w:pPr>
      <w:r>
        <w:rPr/>
        <w:t>„</w:t>
      </w:r>
      <w:r>
        <w:rPr/>
        <w:t>A co to s tím má co společného?“</w:t>
      </w:r>
    </w:p>
    <w:p>
      <w:pPr>
        <w:pStyle w:val="Normal"/>
        <w:rPr/>
      </w:pPr>
      <w:r>
        <w:rPr/>
        <w:t>„</w:t>
      </w:r>
      <w:r>
        <w:rPr/>
        <w:t>Rovná práva skončily pod velmi velkou vrstvou prachu a písku. Neříkám, jsou sice výjimky, ale za celých dvanáct roků jsem já osobně nezahlédl ani jednu, teda kromě Atlanty, ale to je výspa starého světa.“</w:t>
      </w:r>
    </w:p>
    <w:p>
      <w:pPr>
        <w:pStyle w:val="Normal"/>
        <w:rPr/>
      </w:pPr>
      <w:r>
        <w:rPr/>
        <w:t>„</w:t>
      </w:r>
      <w:r>
        <w:rPr/>
        <w:t>Ale co vlastně ženy v téhle době dělají? No nedívej se takhle, sám jsi to nakousl.“</w:t>
      </w:r>
    </w:p>
    <w:p>
      <w:pPr>
        <w:pStyle w:val="Normal"/>
        <w:rPr/>
      </w:pPr>
      <w:r>
        <w:rPr/>
        <w:t>„</w:t>
      </w:r>
      <w:r>
        <w:rPr/>
        <w:t>Tak, to bude svým způsobem jednoduché. Většinu žen, které jsem viděl byly buďto kurvy, nebo matky. Když už to mám vzít pořádně, tak asi v poměru pět ku jedné. My dva jsme byli probuzeni až v době, kdy radiační a toxické pozadí opadlo na neškodnou úroveň, ale na začátku, když se lidé začali vracet zpátky na povrch to muselo být několikanásobně horší. Ber to takhle, velké procento jsou neplodné ženy. Jestli důsledkem radiace, nebo tak nějak, to nevím. Mám takový pocit, že porodit zdravé dítě je i teď vzácnost.“</w:t>
      </w:r>
    </w:p>
    <w:p>
      <w:pPr>
        <w:pStyle w:val="Normal"/>
        <w:rPr/>
      </w:pPr>
      <w:r>
        <w:rPr/>
        <w:t>„</w:t>
      </w:r>
      <w:r>
        <w:rPr/>
        <w:t>Zní mi to hrozně. Takže nebudu nic jiného, než kus masa.“</w:t>
      </w:r>
    </w:p>
    <w:p>
      <w:pPr>
        <w:pStyle w:val="Normal"/>
        <w:rPr/>
      </w:pPr>
      <w:r>
        <w:rPr/>
        <w:t>„</w:t>
      </w:r>
      <w:r>
        <w:rPr/>
        <w:t>Hele, nedívej se na mně tak, to jsem neřekl. Jenom interpretuju to, co jsem za dvanáct roků viděl. Nic to ale neznamená. Pokud budeš chtít, můžeš si otevřít dílnu, nebo hospodu, nebo třeba vlastní řetězec Mc Donaldů, je to jenom na tobě.“</w:t>
      </w:r>
    </w:p>
    <w:p>
      <w:pPr>
        <w:pStyle w:val="Normal"/>
        <w:rPr/>
      </w:pPr>
      <w:r>
        <w:rPr/>
        <w:t>„</w:t>
      </w:r>
      <w:r>
        <w:rPr/>
        <w:t>Takže..“</w:t>
      </w:r>
    </w:p>
    <w:p>
      <w:pPr>
        <w:pStyle w:val="Normal"/>
        <w:rPr/>
      </w:pPr>
      <w:r>
        <w:rPr/>
        <w:t>„</w:t>
      </w:r>
      <w:r>
        <w:rPr/>
        <w:t>No třeba ty hamburgry, to by nebylo špatná věc. Zatím jsem u stánků koupil akorát leguána na špejli.“</w:t>
      </w:r>
    </w:p>
    <w:p>
      <w:pPr>
        <w:pStyle w:val="Normal"/>
        <w:rPr/>
      </w:pPr>
      <w:r>
        <w:rPr/>
        <w:t>„</w:t>
      </w:r>
      <w:r>
        <w:rPr/>
        <w:t>Počkej, neskač mi do řeči, takže možnosti jsou neomezené, jenom se na mně bude většina lidí dívat jako na kus masa, dokud jim nedokážu, že jsem i něco víc?“</w:t>
      </w:r>
    </w:p>
    <w:p>
      <w:pPr>
        <w:pStyle w:val="Normal"/>
        <w:rPr/>
      </w:pPr>
      <w:r>
        <w:rPr/>
        <w:t>„</w:t>
      </w:r>
      <w:r>
        <w:rPr/>
        <w:t>Mohlo by to tak být, ale jistotu ti nedám. Všechno je jenom souhra náhod a okolností.“</w:t>
      </w:r>
    </w:p>
    <w:p>
      <w:pPr>
        <w:pStyle w:val="Normal"/>
        <w:rPr/>
      </w:pPr>
      <w:r>
        <w:rPr/>
        <w:t>„</w:t>
      </w:r>
      <w:r>
        <w:rPr/>
        <w:t>A to se z tebe stal filosof?“</w:t>
      </w:r>
    </w:p>
    <w:p>
      <w:pPr>
        <w:pStyle w:val="Normal"/>
        <w:rPr/>
      </w:pPr>
      <w:r>
        <w:rPr/>
        <w:t>„</w:t>
      </w:r>
      <w:r>
        <w:rPr/>
        <w:t>Ani bych neřekl, jenom dělám to, co jsem kdysi chtěl. Flákám se. A na cestách mám spoustu času na přemýšlení. Málokdy narazíš na dobrého kumpána. Lidi jsou v těchto krajích nedůvěřiví.“</w:t>
      </w:r>
    </w:p>
    <w:p>
      <w:pPr>
        <w:pStyle w:val="Normal"/>
        <w:rPr/>
      </w:pPr>
      <w:r>
        <w:rPr/>
        <w:t>„</w:t>
      </w:r>
      <w:r>
        <w:rPr/>
        <w:t>Z toho, co slyším se moc nedivím. Kromě lidí jim jde po krku ještě okolní zvířectvo.“</w:t>
      </w:r>
    </w:p>
    <w:p>
      <w:pPr>
        <w:pStyle w:val="Normal"/>
        <w:rPr/>
      </w:pPr>
      <w:r>
        <w:rPr/>
        <w:t>„</w:t>
      </w:r>
      <w:r>
        <w:rPr/>
        <w:t>Dalo se to čekat. A velkou měrou si  za to jako lidé můžeme sami.“</w:t>
      </w:r>
    </w:p>
    <w:p>
      <w:pPr>
        <w:pStyle w:val="Normal"/>
        <w:rPr/>
      </w:pPr>
      <w:r>
        <w:rPr/>
        <w:t>„</w:t>
      </w:r>
      <w:r>
        <w:rPr/>
        <w:t>Takže?“</w:t>
      </w:r>
    </w:p>
    <w:p>
      <w:pPr>
        <w:pStyle w:val="Normal"/>
        <w:rPr/>
      </w:pPr>
      <w:r>
        <w:rPr/>
        <w:t>„</w:t>
      </w:r>
      <w:r>
        <w:rPr/>
        <w:t>Takže máš jedinečnou šanci začít od nuly.“</w:t>
      </w:r>
    </w:p>
    <w:p>
      <w:pPr>
        <w:pStyle w:val="Normal"/>
        <w:rPr/>
      </w:pPr>
      <w:r>
        <w:rPr/>
        <w:t xml:space="preserve">     </w:t>
      </w:r>
      <w:r>
        <w:rPr/>
        <w:t>Nathan našel Jessicu v ústí jeskyně. Už nějakou dobu se chystal, že jí vezme na povrch, ale poprvé chtěla být sama. Tehdy se vrátila po dvou hodinách a mlčela. Od té doby si vždycky ukradla pár chvil, aby se podívala ven.</w:t>
      </w:r>
    </w:p>
    <w:p>
      <w:pPr>
        <w:pStyle w:val="Normal"/>
        <w:rPr/>
      </w:pPr>
      <w:r>
        <w:rPr/>
        <w:t>„</w:t>
      </w:r>
      <w:r>
        <w:rPr/>
        <w:t>Tak co, zvykáš si?“</w:t>
      </w:r>
    </w:p>
    <w:p>
      <w:pPr>
        <w:pStyle w:val="Normal"/>
        <w:rPr/>
      </w:pPr>
      <w:r>
        <w:rPr/>
        <w:t>Polekaně se otočila. „Neslyšela jsem tě, chodíš jako duch.“</w:t>
      </w:r>
    </w:p>
    <w:p>
      <w:pPr>
        <w:pStyle w:val="Normal"/>
        <w:rPr/>
      </w:pPr>
      <w:r>
        <w:rPr/>
        <w:t>„</w:t>
      </w:r>
      <w:r>
        <w:rPr/>
        <w:t>Občas se to hodí a navíc jsem tě nechtěl vyrušovat.“</w:t>
      </w:r>
    </w:p>
    <w:p>
      <w:pPr>
        <w:pStyle w:val="Normal"/>
        <w:rPr/>
      </w:pPr>
      <w:r>
        <w:rPr/>
        <w:t>„</w:t>
      </w:r>
      <w:r>
        <w:rPr/>
        <w:t>Ale stalo se,“ pronesla opravdu jízlivě a vysloužila si za to Nathanův zamračený obličej.</w:t>
      </w:r>
    </w:p>
    <w:p>
      <w:pPr>
        <w:pStyle w:val="Normal"/>
        <w:rPr/>
      </w:pPr>
      <w:r>
        <w:rPr/>
        <w:t xml:space="preserve">Chvíli bylo ticho. Oba se dívali na teplým vzduchem zvlněný obzor. Všechno v okolí bylo klidné, jako by se nebyla žádná jaderná válka. </w:t>
      </w:r>
    </w:p>
    <w:p>
      <w:pPr>
        <w:pStyle w:val="Normal"/>
        <w:rPr/>
      </w:pPr>
      <w:r>
        <w:rPr/>
        <w:t>„</w:t>
      </w:r>
      <w:r>
        <w:rPr/>
        <w:t>Vypadá to, že se tady nic nezměnilo,“ zašeptala Jess do ticha.</w:t>
      </w:r>
    </w:p>
    <w:p>
      <w:pPr>
        <w:pStyle w:val="Normal"/>
        <w:rPr/>
      </w:pPr>
      <w:r>
        <w:rPr/>
        <w:t>„</w:t>
      </w:r>
      <w:r>
        <w:rPr/>
        <w:t>Nevím, možná ne, ale mám pocit, že okolí bylo poněkud zelenější, kdysi dávno.“</w:t>
      </w:r>
    </w:p>
    <w:p>
      <w:pPr>
        <w:pStyle w:val="Normal"/>
        <w:rPr/>
      </w:pPr>
      <w:r>
        <w:rPr/>
        <w:t>Ticho opět ovládlo ústí jeskyně. Někdy je nejlepší mlčet, a Nathan dospěl k závěru, že teď je ten správný čas.</w:t>
      </w:r>
    </w:p>
    <w:p>
      <w:pPr>
        <w:pStyle w:val="Normal"/>
        <w:rPr/>
      </w:pPr>
      <w:r>
        <w:rPr/>
        <w:t>„</w:t>
      </w:r>
      <w:r>
        <w:rPr/>
        <w:t>Nechal bych tě tady samotnou, ale mám na srdci jednu věc. Posledně jsme se o tom bavili, ale došel jsem k tomu, že nejlepší bude, když vyrazíme ven. Ostatně venku se dozvíš mnohem více. Já jsem mohl na hodně drobností zapomenout.“</w:t>
      </w:r>
    </w:p>
    <w:p>
      <w:pPr>
        <w:pStyle w:val="Normal"/>
        <w:rPr/>
      </w:pPr>
      <w:r>
        <w:rPr/>
        <w:t xml:space="preserve">Jessica mlčela, jakoby si chtěla rozmyslet co řekne. </w:t>
      </w:r>
    </w:p>
    <w:p>
      <w:pPr>
        <w:pStyle w:val="Normal"/>
        <w:rPr/>
      </w:pPr>
      <w:r>
        <w:rPr/>
        <w:t>„</w:t>
      </w:r>
      <w:r>
        <w:rPr/>
        <w:t>Ani nevím, jestli o ten svět stojím,“ pronesla po chvilce ticha.</w:t>
      </w:r>
    </w:p>
    <w:p>
      <w:pPr>
        <w:pStyle w:val="Normal"/>
        <w:rPr/>
      </w:pPr>
      <w:r>
        <w:rPr/>
        <w:t>„</w:t>
      </w:r>
      <w:r>
        <w:rPr/>
        <w:t>Neříkej mi, že chceš do konce života zůstat zavrtaná pod zemí,“ zasmál se tomu.</w:t>
      </w:r>
    </w:p>
    <w:p>
      <w:pPr>
        <w:pStyle w:val="Normal"/>
        <w:rPr/>
      </w:pPr>
      <w:r>
        <w:rPr/>
        <w:t>„</w:t>
      </w:r>
      <w:r>
        <w:rPr/>
        <w:t>Možná,“ pokrčila rameny.</w:t>
      </w:r>
    </w:p>
    <w:p>
      <w:pPr>
        <w:pStyle w:val="Normal"/>
        <w:rPr/>
      </w:pPr>
      <w:r>
        <w:rPr/>
        <w:t>„</w:t>
      </w:r>
      <w:r>
        <w:rPr/>
        <w:t>Podívej se. Dole tě nic nového nečeká a jakmile vyrazím, nemusím se vrátit i rok. A ty mezitím samou nudou zešílíš, nebo dostaneš jiný blbý nápad, nebo nakonec vyjdeš ven a spadneš do problému.“</w:t>
      </w:r>
    </w:p>
    <w:p>
      <w:pPr>
        <w:pStyle w:val="Normal"/>
        <w:rPr/>
      </w:pPr>
      <w:r>
        <w:rPr/>
        <w:t>„</w:t>
      </w:r>
      <w:r>
        <w:rPr/>
        <w:t>Prostě nějak nevím, jestli chci.“</w:t>
      </w:r>
    </w:p>
    <w:p>
      <w:pPr>
        <w:pStyle w:val="Normal"/>
        <w:rPr/>
      </w:pPr>
      <w:r>
        <w:rPr/>
        <w:t>„</w:t>
      </w:r>
      <w:r>
        <w:rPr/>
        <w:t>Bude to v pohodě, neboj se a navíc tě nehodlám dovléct do nějakého města hned napoprvé.“</w:t>
      </w:r>
    </w:p>
    <w:p>
      <w:pPr>
        <w:pStyle w:val="Normal"/>
        <w:rPr/>
      </w:pPr>
      <w:r>
        <w:rPr/>
        <w:t>„</w:t>
      </w:r>
      <w:r>
        <w:rPr/>
        <w:t>Moc mě to neuklidnilo.“ Jess zněla rozladěně, ale odevzdaně. Jednou by ven musela. Její rozum jí říkal, že Nathan se o ni postará a bude na ni dávat pozor. Ale stejně cítila k tomuhle světu nechuť, ať už si je jaký chce. Byl to boj. Nathan tak nějak vytušil, že Jess zase svádí nějakou vnitřní bitvu, tak se potichu vytratil.</w:t>
      </w:r>
    </w:p>
    <w:p>
      <w:pPr>
        <w:pStyle w:val="Normal"/>
        <w:rPr/>
      </w:pPr>
      <w:r>
        <w:rPr/>
      </w:r>
    </w:p>
    <w:p>
      <w:pPr>
        <w:pStyle w:val="Normal"/>
        <w:rPr/>
      </w:pPr>
      <w:r>
        <w:rPr/>
        <w:t xml:space="preserve">     </w:t>
      </w:r>
      <w:r>
        <w:rPr/>
        <w:t xml:space="preserve">Jess stála v dílně a dívala se Nathanovi přes rameno. Zrovna upravoval její batoh tak, aby se jí nesl pohodlněji. Sama by to zvládla lépe, ale když se nabídl, tak ho nechala.V posledním týdnu se zabývala tím, jestli si má vzít svůj HP nebo jeden z Nathanových Eaglů. Pušku rovnou zavrhla. Zdála se jí příliš těžkopádná. Nathan jí to nevymlouval. Pokud budou spolu, je jedna puška tak akorát. Rozhodnutí o zbraních nechal na ní, jenom jí slíbil, že jí upraví střelivo, pokud se rozhodne pro Browning. </w:t>
      </w:r>
    </w:p>
    <w:p>
      <w:pPr>
        <w:pStyle w:val="Normal"/>
        <w:rPr/>
      </w:pPr>
      <w:r>
        <w:rPr/>
        <w:t xml:space="preserve">     </w:t>
      </w:r>
      <w:r>
        <w:rPr/>
        <w:t xml:space="preserve">Střelnicí se rozléhal hluk výstřelů velmi rychle po sobě jdoucích. Jess se nakonec rozhodla pro obě pistole. Obouruční střelbu raději nezkoušela. Ještě si nezvykla, takže měla pocit, že jí Eagle zláme zápěstí. Tak nějak tušila, že zvyk na určitou zbraň bude při možných soubojích rozhodující. Nathan ji sledoval. Do Eagla se nutila, a to nebylo dobré. Jednu chvíli uvažoval, že by jí ho vzal, ale na druhou stranu si byl vědom toho, že někdy bude potřebovat větší palebnou sílu, kterou Eagle poskytoval. </w:t>
      </w:r>
    </w:p>
    <w:p>
      <w:pPr>
        <w:pStyle w:val="Normal"/>
        <w:rPr/>
      </w:pPr>
      <w:r>
        <w:rPr/>
        <w:t xml:space="preserve">     „</w:t>
      </w:r>
      <w:r>
        <w:rPr/>
        <w:t xml:space="preserve">Připravená?“ zeptal se Nathan u večeře dva dny před odchodem. </w:t>
      </w:r>
    </w:p>
    <w:p>
      <w:pPr>
        <w:pStyle w:val="Normal"/>
        <w:rPr/>
      </w:pPr>
      <w:r>
        <w:rPr/>
        <w:t>„</w:t>
      </w:r>
      <w:r>
        <w:rPr/>
        <w:t>Pořád tak nějak nevím, ale to se spraví.“</w:t>
      </w:r>
    </w:p>
    <w:p>
      <w:pPr>
        <w:pStyle w:val="Normal"/>
        <w:rPr/>
      </w:pPr>
      <w:r>
        <w:rPr/>
        <w:t>„</w:t>
      </w:r>
      <w:r>
        <w:rPr/>
        <w:t>Neměj strach, nějak to vždycky dopadne,“ poplácal ji po rameni.</w:t>
      </w:r>
    </w:p>
    <w:p>
      <w:pPr>
        <w:pStyle w:val="Normal"/>
        <w:rPr/>
      </w:pPr>
      <w:r>
        <w:rPr/>
        <w:t>„</w:t>
      </w:r>
      <w:r>
        <w:rPr/>
        <w:t xml:space="preserve">To tvoje </w:t>
      </w:r>
      <w:r>
        <w:rPr>
          <w:i/>
          <w:iCs/>
        </w:rPr>
        <w:t>nějak</w:t>
      </w:r>
      <w:r>
        <w:rPr/>
        <w:t xml:space="preserve"> mi moc odvahy nedodává.“</w:t>
      </w:r>
    </w:p>
    <w:p>
      <w:pPr>
        <w:pStyle w:val="Normal"/>
        <w:rPr/>
      </w:pPr>
      <w:r>
        <w:rPr/>
        <w:t>Oba se tomu zasmáli a zaznělo to uvolněně.</w:t>
      </w:r>
    </w:p>
    <w:p>
      <w:pPr>
        <w:pStyle w:val="Normal"/>
        <w:rPr/>
      </w:pPr>
      <w:r>
        <w:rPr/>
        <w:t>„</w:t>
      </w:r>
      <w:r>
        <w:rPr/>
        <w:t>A navíc, užij si jídla. Takové venku neseženeme. Budeme jíst co ulovíme nebo koupíme, ale konzervy to nebudou.“</w:t>
      </w:r>
    </w:p>
    <w:p>
      <w:pPr>
        <w:pStyle w:val="Normal"/>
        <w:rPr/>
      </w:pPr>
      <w:r>
        <w:rPr/>
        <w:t>Jess se zatvářila nechápavě.</w:t>
      </w:r>
    </w:p>
    <w:p>
      <w:pPr>
        <w:pStyle w:val="Normal"/>
        <w:rPr/>
      </w:pPr>
      <w:r>
        <w:rPr/>
      </w:r>
    </w:p>
    <w:p>
      <w:pPr>
        <w:pStyle w:val="Normal"/>
        <w:rPr/>
      </w:pPr>
      <w:r>
        <w:rPr/>
        <w:t xml:space="preserve">     </w:t>
      </w:r>
      <w:r>
        <w:rPr/>
        <w:t xml:space="preserve">Byli konečně na cestě. Nejdřív se jí moc nechtělo, ale poslední noc nemohla dospat, aby už byli venku. Teď, po týdnu pochodu se cítila všelijak, ale ne pohodlně. Nathan volil směr po proudu Rio Grande a nijak ji nešetřil. Denně ušli pomalu pětadvacet kilometrů a jedli jen jednou denně. Cítila se hrozně, ale pořád jí něco říkalo, že to bude pro něco dobré. První větší šok zažila, když začal Nathan porcovat zastřeleného ještěra s kožichem. Říkal mu Geckon a jeho kožich pak napnul na kolíky a začal ho čistit. Maso pak další den opékali a udili, aby vydrželo delší dobu. Nakonec ale musela uznat sama sobě, že to nechutnalo špatně. </w:t>
      </w:r>
    </w:p>
    <w:p>
      <w:pPr>
        <w:pStyle w:val="Normal"/>
        <w:rPr/>
      </w:pPr>
      <w:r>
        <w:rPr/>
        <w:t xml:space="preserve">     </w:t>
      </w:r>
      <w:r>
        <w:rPr/>
        <w:t>Nathan se usmíval. Konečně zase venku. A ani mu moc nevadilo, že musí dávat pozor na Jess. Napadala ho spousta co by, kdyby. Jenomže se málokdy vyplácí zabývat se něčím, co ještě nepřišlo, nebo vůbec nepřijde. V klidu upozorňoval Jessiku, na co má dávat pozor, jak vypadají jaké stopy a kde najít vodu. Sám pro sebe musel uznat, že jí to docela jde, ale nahlas to neřekl.</w:t>
      </w:r>
    </w:p>
    <w:p>
      <w:pPr>
        <w:pStyle w:val="Normal"/>
        <w:rPr/>
      </w:pPr>
      <w:r>
        <w:rPr/>
        <w:t xml:space="preserve">     „…</w:t>
      </w:r>
      <w:r>
        <w:rPr/>
        <w:t>a jednu věc na závěr dnešního monologu. Je lepší a pohodlnější se problémům vyhnout, teda pokut to jde. Nemá cenu vtrhnout do škorpioní díry a rozstřílet všechno, co se pohne. Je to za prvé škoda munice, za druhé škoda masa.“</w:t>
      </w:r>
    </w:p>
    <w:p>
      <w:pPr>
        <w:pStyle w:val="Normal"/>
        <w:rPr/>
      </w:pPr>
      <w:r>
        <w:rPr/>
        <w:t>„</w:t>
      </w:r>
      <w:r>
        <w:rPr/>
        <w:t>Nebylo to nejhorší, ale zdá se mi, že Geckon je lepší.“</w:t>
      </w:r>
    </w:p>
    <w:p>
      <w:pPr>
        <w:pStyle w:val="Normal"/>
        <w:rPr/>
      </w:pPr>
      <w:r>
        <w:rPr/>
        <w:t>„</w:t>
      </w:r>
      <w:r>
        <w:rPr/>
        <w:t>To je otázka chuti. Ale na druhou stranu je lepší pes než hlad.“</w:t>
      </w:r>
    </w:p>
    <w:p>
      <w:pPr>
        <w:pStyle w:val="Normal"/>
        <w:rPr/>
      </w:pPr>
      <w:r>
        <w:rPr/>
        <w:t>„</w:t>
      </w:r>
      <w:r>
        <w:rPr/>
        <w:t>Stačí si vzít dost zásob.“</w:t>
      </w:r>
    </w:p>
    <w:p>
      <w:pPr>
        <w:pStyle w:val="Normal"/>
        <w:rPr/>
      </w:pPr>
      <w:r>
        <w:rPr/>
        <w:t>„</w:t>
      </w:r>
      <w:r>
        <w:rPr/>
        <w:t>Taky věc názoru. Pokud si umíš najít jídlo kdekoliv, je zbytečné vláčet plný batoh. Pokud chceš ale někam dojít do určité doby, je lepší plný batoh než čas ztracený hledáním jídla…“</w:t>
      </w:r>
    </w:p>
    <w:p>
      <w:pPr>
        <w:pStyle w:val="Normal"/>
        <w:rPr/>
      </w:pPr>
      <w:r>
        <w:rPr/>
        <w:t>Podobné diskuse pořádali téměř každý večer. Jess většinou něco zajímalo a nakonec skončili někde jinde. Navíc si Nathan vzpomněl na spoustu věcí, které považoval za docela důležité. Tak jim uplynuly tři týdny. Nathan se obrátil den cesty za troskami Del Ria, přešli to, co zbylo ze slavné Rio Grande a přímou cestou vyrazili na základnu.</w:t>
      </w:r>
    </w:p>
    <w:p>
      <w:pPr>
        <w:pStyle w:val="Normal"/>
        <w:rPr/>
      </w:pPr>
      <w:r>
        <w:rPr/>
      </w:r>
    </w:p>
    <w:p>
      <w:pPr>
        <w:pStyle w:val="Normal"/>
        <w:rPr/>
      </w:pPr>
      <w:r>
        <w:rPr/>
        <w:t xml:space="preserve">     </w:t>
      </w:r>
      <w:r>
        <w:rPr/>
        <w:t>Jess se zavřela v pokoji a i s oblečením si stoupla do sprchy. Teplá voda udělala svoje a ona se cítila o něco lépe. Shodila ze sebe mokré oblečení, které pak skončilo v pračce. Později zastihla Nathana v jídelně, jak kartáčuje svůj kabát a napouští ho silikonovou impregnací. Sama na sobě měla jenom jemně upravenou uniformu. Připadalo jí to normální. Zato Nathan vypadal jako prvotřídní bezdomovec. Když na tuhle skutečnost jednoho večera poukázala, dostalo se jí přednášky o tom, jak se obléká většina zbylé populace.</w:t>
      </w:r>
    </w:p>
    <w:p>
      <w:pPr>
        <w:pStyle w:val="Normal"/>
        <w:rPr/>
      </w:pPr>
      <w:r>
        <w:rPr/>
        <w:t>„</w:t>
      </w:r>
      <w:r>
        <w:rPr/>
        <w:t>Tak jak se cítíš?“ přivítal jí otázkou, aniž by zvedl oči od práce. V rohu postával úklidový robot a čekal na pokyn. Posadila se na volnou židli a na druhou si hodila nohy.</w:t>
      </w:r>
    </w:p>
    <w:p>
      <w:pPr>
        <w:pStyle w:val="Normal"/>
        <w:rPr/>
      </w:pPr>
      <w:r>
        <w:rPr/>
        <w:t>„</w:t>
      </w:r>
      <w:r>
        <w:rPr/>
        <w:t>Docela dobře. Sprcha prospěje i tobě,“ nakrčila nos.</w:t>
      </w:r>
    </w:p>
    <w:p>
      <w:pPr>
        <w:pStyle w:val="Normal"/>
        <w:rPr/>
      </w:pPr>
      <w:r>
        <w:rPr/>
        <w:t>„</w:t>
      </w:r>
      <w:r>
        <w:rPr/>
        <w:t>Vím, vím, ale na prvním místě mám výstroj, až potom sebe.“</w:t>
      </w:r>
    </w:p>
    <w:p>
      <w:pPr>
        <w:pStyle w:val="Normal"/>
        <w:rPr/>
      </w:pPr>
      <w:r>
        <w:rPr/>
        <w:t>„</w:t>
      </w:r>
      <w:r>
        <w:rPr/>
        <w:t>Divný zlozvyk.“</w:t>
      </w:r>
    </w:p>
    <w:p>
      <w:pPr>
        <w:pStyle w:val="Normal"/>
        <w:rPr/>
      </w:pPr>
      <w:r>
        <w:rPr/>
        <w:t>„</w:t>
      </w:r>
      <w:r>
        <w:rPr/>
        <w:t>Tak nějak to mám zažité. Nemusíš se bát, nebudeš mně muset čichat dlouho. Pomalu končím.“ Rozetřel poslední vrstvu na rukávu a vykráčel z místnosti. Ve dveřích se zastavil.</w:t>
      </w:r>
    </w:p>
    <w:p>
      <w:pPr>
        <w:pStyle w:val="Normal"/>
        <w:rPr/>
      </w:pPr>
      <w:r>
        <w:rPr/>
        <w:t>„</w:t>
      </w:r>
      <w:r>
        <w:rPr/>
        <w:t>Propos, vybal si všechny vystřílené nábojnice a hoď je do krabice v dílně. Tak za dva týdny zajdu do Worthu a nechám je přebýt.“</w:t>
      </w:r>
    </w:p>
    <w:p>
      <w:pPr>
        <w:pStyle w:val="Normal"/>
        <w:rPr/>
      </w:pPr>
      <w:r>
        <w:rPr/>
        <w:t>„</w:t>
      </w:r>
      <w:r>
        <w:rPr/>
        <w:t>To si ani nestačím odpočinout.“</w:t>
      </w:r>
    </w:p>
    <w:p>
      <w:pPr>
        <w:pStyle w:val="Normal"/>
        <w:rPr/>
      </w:pPr>
      <w:r>
        <w:rPr/>
        <w:t>„</w:t>
      </w:r>
      <w:r>
        <w:rPr/>
        <w:t>Neboj se, nemusíš jít, jestli nechceš, ale pokud budeš chtít ven, nechoď dál, než na den cesty. Pro jistotu.“</w:t>
      </w:r>
    </w:p>
    <w:p>
      <w:pPr>
        <w:pStyle w:val="Normal"/>
        <w:rPr/>
      </w:pPr>
      <w:r>
        <w:rPr/>
        <w:t>„</w:t>
      </w:r>
      <w:r>
        <w:rPr/>
        <w:t>Pokud se neztratíš na víc než dva tři měsíce, tak nemusíš mít strach.“</w:t>
      </w:r>
    </w:p>
    <w:p>
      <w:pPr>
        <w:pStyle w:val="Normal"/>
        <w:rPr/>
      </w:pPr>
      <w:r>
        <w:rPr/>
        <w:t>„</w:t>
      </w:r>
      <w:r>
        <w:rPr/>
        <w:t>Jenom aby. Nechám ti kopii mapy.“ S tím odešel. Musel si utřídit několik nových dojm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6"/>
        </w:rPr>
      </w:pPr>
      <w:r>
        <w:rPr>
          <w:b/>
          <w:bCs/>
          <w:i/>
          <w:iCs/>
          <w:sz w:val="36"/>
        </w:rPr>
        <w:t>Deneb</w:t>
      </w:r>
    </w:p>
    <w:p>
      <w:pPr>
        <w:pStyle w:val="Normal"/>
        <w:jc w:val="center"/>
        <w:rPr>
          <w:b/>
          <w:b/>
          <w:bCs/>
          <w:i/>
          <w:i/>
          <w:iCs/>
          <w:sz w:val="36"/>
        </w:rPr>
      </w:pPr>
      <w:r>
        <w:rPr>
          <w:b/>
          <w:bCs/>
          <w:i/>
          <w:iCs/>
          <w:sz w:val="36"/>
        </w:rPr>
      </w:r>
    </w:p>
    <w:p>
      <w:pPr>
        <w:pStyle w:val="Normal"/>
        <w:rPr/>
      </w:pPr>
      <w:r>
        <w:rPr/>
        <w:t>Z nory vykukovalo bílé vlče. To by nebylo nic neobvyklého, vlčata občas z nory vylezou, když je matka pryč opravdu dlouho. Jenomže ono vlče bylo poslední z celého vrhu. Mělo hlad. Ostatní sourozenci už dávno odešli, ale ani jeden z nich se nevrátil. Navíc nebylo slyšet zvuky hry. Nakonec hlad vyhnal i to poslední vlče ven. Slunce pálilo a tolik světla oslepilo oči mladého zvířete. Z ničeho nic ho popadly drsné ruce za kůži na hřbetě a zvedly ho do výšky.</w:t>
      </w:r>
    </w:p>
    <w:p>
      <w:pPr>
        <w:pStyle w:val="Normal"/>
        <w:rPr/>
      </w:pPr>
      <w:r>
        <w:rPr/>
        <w:t>„</w:t>
      </w:r>
      <w:r>
        <w:rPr/>
        <w:t>Hele, bílá čuba, tu necháme taky,“ ozval se drsný mužský hlas. Vlče se ocitlo v pytli, kde spadlo mezi několik svých sourozenců. Pytel si někdo hodil na záda a odešel. Nora zůstala prázdná, jenom okolo vchodu se válelo několik mrtvých mláďat.</w:t>
      </w:r>
    </w:p>
    <w:p>
      <w:pPr>
        <w:pStyle w:val="Normal"/>
        <w:rPr/>
      </w:pPr>
      <w:r>
        <w:rPr/>
      </w:r>
    </w:p>
    <w:p>
      <w:pPr>
        <w:pStyle w:val="Normal"/>
        <w:rPr/>
      </w:pPr>
      <w:r>
        <w:rPr/>
        <w:t xml:space="preserve">     </w:t>
      </w:r>
      <w:r>
        <w:rPr/>
        <w:t xml:space="preserve">Po onom útoku na vlky byl klid. Ten trval nějaké čtyři roky. Pak se psi a vlci začali pomalu vracet. Ale tentokrát už na to byl rančer z Austnu připravený. Likvidoval každou větší kolonii a smečku, která zavítala na jeho pastviny. To se ale nelíbilo několika místním, tedy místním. </w:t>
      </w:r>
    </w:p>
    <w:p>
      <w:pPr>
        <w:pStyle w:val="Normal"/>
        <w:rPr/>
      </w:pPr>
      <w:r>
        <w:rPr/>
        <w:t xml:space="preserve">     </w:t>
      </w:r>
      <w:r>
        <w:rPr/>
        <w:t xml:space="preserve">Regil byl traper. Jeho otec byl prý traper. On vyrůstal mezi trapery. Nic jiného neznal. Expanzi vlků uvítal. Ono, honit se za Geckony ho už nebavilo. Za vlčí kůže dostal sice míň, ale bylo jich tu v okolí tolik, že to bylo vlastně jedno. Teď, když se začala obživa znovu vracet na stará loviště, měl už jiný plán. </w:t>
      </w:r>
    </w:p>
    <w:p>
      <w:pPr>
        <w:pStyle w:val="Normal"/>
        <w:rPr/>
      </w:pPr>
      <w:r>
        <w:rPr/>
        <w:t xml:space="preserve">     </w:t>
      </w:r>
      <w:r>
        <w:rPr/>
        <w:t>Dom, Regilův kumpán, mlátil kladivem. Před dvěma roky dostal nápad. Proč se tahat za obživou, když si ji můžou vypěstovat sami. Tehdy seděli ve své boudě, které říkali domov, a nadávali. Regil ještě pořád nemohl překousnout to svinstvo, které provedli ti parchanti z Austnu. Tohle se přece nedělá. On jim taky netráví brahminy.</w:t>
      </w:r>
    </w:p>
    <w:p>
      <w:pPr>
        <w:pStyle w:val="Normal"/>
        <w:rPr/>
      </w:pPr>
      <w:r>
        <w:rPr/>
        <w:t>„</w:t>
      </w:r>
      <w:r>
        <w:rPr/>
        <w:t>Co to kurva plácáš? Jaký klece?“</w:t>
      </w:r>
    </w:p>
    <w:p>
      <w:pPr>
        <w:pStyle w:val="Normal"/>
        <w:rPr/>
      </w:pPr>
      <w:r>
        <w:rPr/>
        <w:t>„</w:t>
      </w:r>
      <w:r>
        <w:rPr/>
        <w:t>Hele Regu, když si seženeme pár čub a necháme je voprcat, budou mladý ne?“</w:t>
      </w:r>
    </w:p>
    <w:p>
      <w:pPr>
        <w:pStyle w:val="Normal"/>
        <w:rPr/>
      </w:pPr>
      <w:r>
        <w:rPr/>
        <w:t>„</w:t>
      </w:r>
      <w:r>
        <w:rPr/>
        <w:t>A co jinýho ty hňupe.“</w:t>
      </w:r>
    </w:p>
    <w:p>
      <w:pPr>
        <w:pStyle w:val="Normal"/>
        <w:rPr/>
      </w:pPr>
      <w:r>
        <w:rPr/>
        <w:t>„</w:t>
      </w:r>
      <w:r>
        <w:rPr/>
        <w:t>No jasně, a když je necháš vyrůst a pak je kuchneš, budeš mít kůži no ne?“</w:t>
      </w:r>
    </w:p>
    <w:p>
      <w:pPr>
        <w:pStyle w:val="Normal"/>
        <w:rPr/>
      </w:pPr>
      <w:r>
        <w:rPr/>
        <w:t>„</w:t>
      </w:r>
      <w:r>
        <w:rPr/>
        <w:t>Jo, jasně. Už teď nemáme co do huby a ty tu ještě chceš přitáhnout vlčí smečku.“</w:t>
      </w:r>
    </w:p>
    <w:p>
      <w:pPr>
        <w:pStyle w:val="Normal"/>
        <w:rPr/>
      </w:pPr>
      <w:r>
        <w:rPr/>
        <w:t>Ten den se pohádali a Dom vztekle třísknul dveřmi a dva dny spal venku. Regilovi to ale nedalo. Když o tom tak přemýšlel, nebylo to zase špatné. Vytáhl ze skrýše dva lahváče a šel najít Doma, aby se s ním udobřil. A tehdy to tak nějak začalo. Plán byl jednoduchý. Postavili několik klecí. Pak chytili odrostlé štěňata a nechali je dorůst. Feny, vždycky měli aspoň tři, nechali připustit. No a žrádlo, toho bylo okolo Austnu na pastvinách dost a dost, jenom se nenechat chytit. První rok byl docela hubený, ale ten minulý zdvojnásobili počet vrhů a vydalo to na slušný výdělek. Letos se rozhodli přidat ještě tři další feny. Už to u nich vypadalo jako na farmě. Už teď skrmili jednu brahminu během šesti dní. Ještěže měli pod boudou vykopaný sklep, kde maso vydrželo.</w:t>
      </w:r>
    </w:p>
    <w:p>
      <w:pPr>
        <w:pStyle w:val="Normal"/>
        <w:rPr/>
      </w:pPr>
      <w:r>
        <w:rPr/>
      </w:r>
    </w:p>
    <w:p>
      <w:pPr>
        <w:pStyle w:val="Normal"/>
        <w:rPr/>
      </w:pPr>
      <w:r>
        <w:rPr/>
        <w:t xml:space="preserve">     </w:t>
      </w:r>
      <w:r>
        <w:rPr/>
        <w:t xml:space="preserve">Sněhobílé štěně bylo hozeno k ostatním. Ještě není správný čas. Tlačilo se mezi ostatními, pralo se o žrádlo, snažilo se přežít. </w:t>
      </w:r>
    </w:p>
    <w:p>
      <w:pPr>
        <w:pStyle w:val="Normal"/>
        <w:rPr/>
      </w:pPr>
      <w:r>
        <w:rPr/>
      </w:r>
    </w:p>
    <w:p>
      <w:pPr>
        <w:pStyle w:val="Normal"/>
        <w:rPr/>
      </w:pPr>
      <w:r>
        <w:rPr/>
        <w:t xml:space="preserve">     </w:t>
      </w:r>
      <w:r>
        <w:rPr/>
        <w:t xml:space="preserve">Nathan se vracel z další návštěvy Worthu. Jejich ceny jsou sice o víčko na náboj větší, ale komu by se vlastně chtělo vláčet až do Atlanty. Jasně, rád by se podíval, jak tam po těch letech válčí, ale tak brzo asi nebude vidět žádné výsledky. Takže pokud chtěl ušetřit něco málo za náboje, musel až do Worthu. Procházka zatím nikdy nikomu neuškodila. </w:t>
      </w:r>
    </w:p>
    <w:p>
      <w:pPr>
        <w:pStyle w:val="Normal"/>
        <w:rPr/>
      </w:pPr>
      <w:r>
        <w:rPr/>
        <w:t xml:space="preserve">     </w:t>
      </w:r>
      <w:r>
        <w:rPr/>
        <w:t xml:space="preserve">Asi den cesty od Austnu ho zarazil hlučný štěkot. V těchto končinách byl tohle velmi nezvyklý zvuk. Od doby, kdy pomohl Dougalsnovi, rančerovi z Austnu, radikálně zdecimovat místní vlčí populaci, byl tady vlk nebo pes velmi vzácný. A teď tohle. Vydal se za zvukem. To, co uviděl, mu poněkud hnulo žlučí. Klece okolo polorozpadlé boudy byly plné vlků. Viděl tam kusy nedávno odstavené, i roční zvířata, feny s mladými. První, co mu vytanulo v mysli byl útulek. Velmi mizerně spravovaný útulek. Při dalším pohledu zjistil, že velká část zvířat jsou vlastně podvyživené trosky. </w:t>
      </w:r>
    </w:p>
    <w:p>
      <w:pPr>
        <w:pStyle w:val="Normal"/>
        <w:rPr/>
      </w:pPr>
      <w:r>
        <w:rPr/>
        <w:t>„</w:t>
      </w:r>
      <w:r>
        <w:rPr/>
        <w:t xml:space="preserve">Halo?“ zavolal. Nikdo se neozval a povšechný štěkot ještě zesílil. </w:t>
      </w:r>
    </w:p>
    <w:p>
      <w:pPr>
        <w:pStyle w:val="Normal"/>
        <w:rPr/>
      </w:pPr>
      <w:r>
        <w:rPr/>
        <w:t>„</w:t>
      </w:r>
      <w:r>
        <w:rPr/>
        <w:t xml:space="preserve">Je tu někdo?“ Až na štěkající smečku se nikdo jiný neozval. Nathan pokrčil rameny. Prošel si blízké okolí, ale kromě kůží napnutých na kolících u země nenarazil na nikoho. Posadil se před boudu a přemýšlel. Celé to místo vypadalo jaksi divně. Všechno nasvědčovalo tomu, že ty zvířata by skončily na špalku a kožichy na trhu. Co si pamatoval, za celou dobu, kterou strávil touláním, nenarazil na nic podobného. Většina traperů lovila Geckony, ale nikde ani koutkem oka nezahlédl nic takového. Navíc vlčí kůže nebyly tak výnosný obchod. Ikdyž, v takovém objemu… Neměl co ztratit, tak nakoukl do boudy samotné. Hned jak otevřel dveře, udeřil ho do nosu pach hnijícího masa. Šel po čichu, takže najít sklípek pod boudou netrvalo dlouho. Půlka hovězího tam vysela na trámech, které celé to místo podpíraly. Vypadalo to, jako sklad krmiva. Hnulo se v něm svědomí, tak popadl maso a s vypětím všech sil ho vytáhl ven. Pak otevřel všechny klece a nechal vlky, aby si poradili sami. Vyhladovělá zvířata hltala každé sousto, dokud bylo co. Pak se rozutekly po okolí. </w:t>
      </w:r>
      <w:r>
        <w:rPr>
          <w:i/>
          <w:iCs/>
        </w:rPr>
        <w:t>No co, Dougalns si poradí</w:t>
      </w:r>
      <w:r>
        <w:rPr/>
        <w:t xml:space="preserve">, řekl si sám pro sebe. Ale něco mu říkalo, že většina z těch zvířat stejně pojde hlady, protože si nebudou schopni ulovit jídlo. Pokrčil rameny. S tím už nic nenadělá. </w:t>
      </w:r>
    </w:p>
    <w:p>
      <w:pPr>
        <w:pStyle w:val="Normal"/>
        <w:rPr/>
      </w:pPr>
      <w:r>
        <w:rPr/>
        <w:t xml:space="preserve">     </w:t>
      </w:r>
      <w:r>
        <w:rPr/>
        <w:t>Měl se k odchodu. Tady už nic nenajde. Ale do očí ho udeřila další klec. Tu přehlédl. Byla schovaná. Uvnitř ležela fena s bílou srstí. Docela rarita. Ležela na boku a vypadalo to, že už jí nic nepomůže. Přišel až ke kleci. Bílá hlava se zvedla a modré oko se zadívalo na nově příchozího.</w:t>
      </w:r>
    </w:p>
    <w:p>
      <w:pPr>
        <w:pStyle w:val="Normal"/>
        <w:rPr/>
      </w:pPr>
      <w:r>
        <w:rPr/>
        <w:t>„</w:t>
      </w:r>
      <w:r>
        <w:rPr/>
        <w:t>A heleme se, ty jsi ještě mezi náma?“</w:t>
      </w:r>
    </w:p>
    <w:p>
      <w:pPr>
        <w:pStyle w:val="Normal"/>
        <w:rPr/>
      </w:pPr>
      <w:r>
        <w:rPr/>
      </w:r>
    </w:p>
    <w:p>
      <w:pPr>
        <w:pStyle w:val="Normal"/>
        <w:rPr/>
      </w:pPr>
      <w:r>
        <w:rPr/>
        <w:t xml:space="preserve">     </w:t>
      </w:r>
      <w:r>
        <w:rPr/>
        <w:t>Byla to asi roční fena. Vypadalo to, že je v lepším stavu, než ostatní místní populace. Ale i tak se na ní daly žebra počítat. S námahou se zvedla a přišla až k němu.</w:t>
      </w:r>
    </w:p>
    <w:p>
      <w:pPr>
        <w:pStyle w:val="Normal"/>
        <w:rPr/>
      </w:pPr>
      <w:r>
        <w:rPr/>
        <w:t>„</w:t>
      </w:r>
      <w:r>
        <w:rPr/>
        <w:t>No jo, ale kamarádi ti tady nenechali ani sousto.“</w:t>
      </w:r>
    </w:p>
    <w:p>
      <w:pPr>
        <w:pStyle w:val="Normal"/>
        <w:rPr/>
      </w:pPr>
      <w:r>
        <w:rPr/>
        <w:t>Podělil se s ní o dva plátky sušeného masa. Bílá fena nevypadala, že by se ho bála. Maso mu vzala z ruky a ani ji nenapadlo odběhnout dál. Prostě ho snědla přímo na místě. Pak se na něho otočila se zvědavým pohledem.</w:t>
      </w:r>
    </w:p>
    <w:p>
      <w:pPr>
        <w:pStyle w:val="Normal"/>
        <w:rPr/>
      </w:pPr>
      <w:r>
        <w:rPr/>
        <w:t>„</w:t>
      </w:r>
      <w:r>
        <w:rPr/>
        <w:t>Ale co teď s tebou děvče?“ zeptal se Nathan. Tohle zvíře vypadalo jako domácí mazlíček. Tedy, chovalo se tak. Vypadalo to,  že pokud ten kdo tu bydlel choval vlky na kůže, a to se nedalo popřít, téhle feny si náležitě hleděl. Nathan se zamyslel, jestli už někde viděl bílého vlka. Vypadá to na spontánní mutaci, a podle všeho by se cena takové kožešiny vyrovnala ceně zlatého gecka. Otevřel oči, a zjistil, že se dívá do modrých vlčích zorniček.</w:t>
      </w:r>
    </w:p>
    <w:p>
      <w:pPr>
        <w:pStyle w:val="Normal"/>
        <w:rPr/>
      </w:pPr>
      <w:r>
        <w:rPr/>
        <w:t>„</w:t>
      </w:r>
      <w:r>
        <w:rPr/>
        <w:t>Tak já nevím, ale jít se mnou není zase tak dobrý nápad.“</w:t>
      </w:r>
    </w:p>
    <w:p>
      <w:pPr>
        <w:pStyle w:val="Normal"/>
        <w:rPr/>
      </w:pPr>
      <w:r>
        <w:rPr/>
        <w:t>Fena na něho nepřestala hledět.</w:t>
      </w:r>
    </w:p>
    <w:p>
      <w:pPr>
        <w:pStyle w:val="Normal"/>
        <w:rPr/>
      </w:pPr>
      <w:r>
        <w:rPr/>
        <w:t>„</w:t>
      </w:r>
      <w:r>
        <w:rPr/>
        <w:t>Nesnažíš se mi náhodou říct, že je čas vyrazit?“</w:t>
      </w:r>
    </w:p>
    <w:p>
      <w:pPr>
        <w:pStyle w:val="Normal"/>
        <w:rPr/>
      </w:pPr>
      <w:r>
        <w:rPr/>
        <w:t>Fena poskočila a zavrtěla ocasem.</w:t>
      </w:r>
    </w:p>
    <w:p>
      <w:pPr>
        <w:pStyle w:val="Normal"/>
        <w:rPr/>
      </w:pPr>
      <w:r>
        <w:rPr/>
        <w:t>„</w:t>
      </w:r>
      <w:r>
        <w:rPr/>
        <w:t>Tak fajn, ale měla by ses nějak jmenovat, když už hodláš jít se mnou.“</w:t>
      </w:r>
    </w:p>
    <w:p>
      <w:pPr>
        <w:pStyle w:val="Normal"/>
        <w:rPr/>
      </w:pPr>
      <w:r>
        <w:rPr/>
        <w:t>Otočila se a podívala se na něho tak nějak zvědavě.</w:t>
      </w:r>
    </w:p>
    <w:p>
      <w:pPr>
        <w:pStyle w:val="Normal"/>
        <w:rPr/>
      </w:pPr>
      <w:r>
        <w:rPr/>
        <w:t>„</w:t>
      </w:r>
      <w:r>
        <w:rPr/>
        <w:t>Co takhle Deneb?“</w:t>
      </w:r>
    </w:p>
    <w:p>
      <w:pPr>
        <w:pStyle w:val="Normal"/>
        <w:rPr/>
      </w:pPr>
      <w:r>
        <w:rPr/>
        <w:t>Štěkla, a Nathanovi to připadalo jako souhlas. Začínal mít z toho vlka takový divný pocit, ale na druhou stranu, když viděl tolik mutací u zvířat, tak proč by vlci nemohli být inteligentnější? Hodil tyhle starosti za hlavu a vstal. Novopečená nositelka jména Deneb pobíhala kolem. Holt, byla ještě v tom hravém věku.</w:t>
      </w:r>
    </w:p>
    <w:p>
      <w:pPr>
        <w:pStyle w:val="Normal"/>
        <w:rPr/>
      </w:pPr>
      <w:r>
        <w:rPr/>
      </w:r>
    </w:p>
    <w:p>
      <w:pPr>
        <w:pStyle w:val="Normal"/>
        <w:rPr/>
      </w:pPr>
      <w:r>
        <w:rPr/>
        <w:t xml:space="preserve">     „</w:t>
      </w:r>
      <w:r>
        <w:rPr/>
        <w:t>Zdravíčko Nathane, cos nám přines?“ uvítal ho jeden z honáků. Deneb klusala vedla Nathana. Docela ho to udivilo, ale pro jistotu jí řekl, aby se zdržovala raději u něho.</w:t>
      </w:r>
    </w:p>
    <w:p>
      <w:pPr>
        <w:pStyle w:val="Normal"/>
        <w:rPr/>
      </w:pPr>
      <w:r>
        <w:rPr/>
        <w:t>„</w:t>
      </w:r>
      <w:r>
        <w:rPr/>
        <w:t>Servus Gille, jak to jde? Táhnu se z Worthu, tak jsem si řek, že zaskočím. Jak se má starej a vůbec, co novýho?“</w:t>
      </w:r>
    </w:p>
    <w:p>
      <w:pPr>
        <w:pStyle w:val="Normal"/>
        <w:rPr/>
      </w:pPr>
      <w:r>
        <w:rPr/>
        <w:t>Gill se díval na Deneb docela podezřívavě. Byl to vlk, to poznal. Ale choval se jinak. Nathan si toho všimnul.</w:t>
      </w:r>
    </w:p>
    <w:p>
      <w:pPr>
        <w:pStyle w:val="Normal"/>
        <w:rPr/>
      </w:pPr>
      <w:r>
        <w:rPr/>
        <w:t>„</w:t>
      </w:r>
      <w:r>
        <w:rPr/>
        <w:t>Hele, klid. Ani by nevěděla, jak má brahmina kousnout.“</w:t>
      </w:r>
    </w:p>
    <w:p>
      <w:pPr>
        <w:pStyle w:val="Normal"/>
        <w:rPr/>
      </w:pPr>
      <w:r>
        <w:rPr/>
        <w:t>„</w:t>
      </w:r>
      <w:r>
        <w:rPr/>
        <w:t>No moc jsi mně jako neuklidnil. Kdes k tomu přišel?“</w:t>
      </w:r>
    </w:p>
    <w:p>
      <w:pPr>
        <w:pStyle w:val="Normal"/>
        <w:rPr/>
      </w:pPr>
      <w:r>
        <w:rPr/>
        <w:t>„</w:t>
      </w:r>
      <w:r>
        <w:rPr/>
        <w:t>Docela náhodou. Jdu z Worthu a slyším štěkot, a hodně silnej. Tak se jdu podívat a u starý boudy stojí klece a v nich vlci, za boudou napnutý vlčí kůže a pod boudou ve sklepě půl krávy, tak jsem je pustil a tahle se mnou zůstala.“</w:t>
      </w:r>
    </w:p>
    <w:p>
      <w:pPr>
        <w:pStyle w:val="Normal"/>
        <w:rPr/>
      </w:pPr>
      <w:r>
        <w:rPr/>
        <w:t>„</w:t>
      </w:r>
      <w:r>
        <w:rPr/>
        <w:t>Takže máme na krku hordu hladovejch vlků.“</w:t>
      </w:r>
    </w:p>
    <w:p>
      <w:pPr>
        <w:pStyle w:val="Normal"/>
        <w:rPr/>
      </w:pPr>
      <w:r>
        <w:rPr/>
        <w:t>„</w:t>
      </w:r>
      <w:r>
        <w:rPr/>
        <w:t>Abych ti pravdu řek, nevypadá to, že budou nebezpeční. Neumí lovit, takže spíš pojdou hlady.“</w:t>
      </w:r>
    </w:p>
    <w:p>
      <w:pPr>
        <w:pStyle w:val="Normal"/>
        <w:rPr/>
      </w:pPr>
      <w:r>
        <w:rPr/>
        <w:t>„</w:t>
      </w:r>
      <w:r>
        <w:rPr/>
        <w:t>Každopádně dík.“ Gill zněl naštvaně. Nathan se ani nedivil. Mohlo by se stát, že by se vyhladovělé smečce podařilo strhnout brahmina, ale moc šancí jim nedával.</w:t>
      </w:r>
    </w:p>
    <w:p>
      <w:pPr>
        <w:pStyle w:val="Normal"/>
        <w:rPr/>
      </w:pPr>
      <w:r>
        <w:rPr/>
        <w:t>„</w:t>
      </w:r>
      <w:r>
        <w:rPr/>
        <w:t>A co novýho u vás Gille?“</w:t>
      </w:r>
    </w:p>
    <w:p>
      <w:pPr>
        <w:pStyle w:val="Normal"/>
        <w:rPr/>
      </w:pPr>
      <w:r>
        <w:rPr/>
        <w:t>„</w:t>
      </w:r>
      <w:r>
        <w:rPr/>
        <w:t>No, novýho nic, pořád stejná, jenom tak před sedmi dny, né, před devíti, ale co, nedávno jsme čapli dva zlodějíčky. Z jedný pastviny se nám začalo ztrácet podezřele moc kousků dobytka, tak jsme se na to podívali blíž a tak jsme je chytli. Ještě se houpaj před branou.“</w:t>
      </w:r>
    </w:p>
    <w:p>
      <w:pPr>
        <w:pStyle w:val="Normal"/>
        <w:rPr/>
      </w:pPr>
      <w:r>
        <w:rPr/>
        <w:t>„</w:t>
      </w:r>
      <w:r>
        <w:rPr/>
        <w:t>Se mi tak zdá, že to budou ti vod klecí s vlkama.“</w:t>
      </w:r>
    </w:p>
    <w:p>
      <w:pPr>
        <w:pStyle w:val="Normal"/>
        <w:rPr/>
      </w:pPr>
      <w:r>
        <w:rPr/>
        <w:t>„</w:t>
      </w:r>
      <w:r>
        <w:rPr/>
        <w:t>Co já vím. Starej se jich na nic neptal, prostě je nechal zhoupnout.“</w:t>
      </w:r>
    </w:p>
    <w:p>
      <w:pPr>
        <w:pStyle w:val="Normal"/>
        <w:rPr/>
      </w:pPr>
      <w:r>
        <w:rPr/>
        <w:t>„</w:t>
      </w:r>
      <w:r>
        <w:rPr/>
        <w:t>Hele, kde bych našel Jarvise?“</w:t>
      </w:r>
    </w:p>
    <w:p>
      <w:pPr>
        <w:pStyle w:val="Normal"/>
        <w:rPr/>
      </w:pPr>
      <w:r>
        <w:rPr/>
        <w:t>„</w:t>
      </w:r>
      <w:r>
        <w:rPr/>
        <w:t>Pokud já vím, měl by mít pochůzku po jižní pastvině,“ mávl Gill rukou neurčitým směrem.</w:t>
      </w:r>
    </w:p>
    <w:p>
      <w:pPr>
        <w:pStyle w:val="Normal"/>
        <w:rPr/>
      </w:pPr>
      <w:r>
        <w:rPr/>
        <w:t>„</w:t>
      </w:r>
      <w:r>
        <w:rPr/>
        <w:t>Dík Gille, kdyžtak se zastavím a pokecáme.“</w:t>
      </w:r>
    </w:p>
    <w:p>
      <w:pPr>
        <w:pStyle w:val="Normal"/>
        <w:rPr/>
      </w:pPr>
      <w:r>
        <w:rPr/>
        <w:t>„</w:t>
      </w:r>
      <w:r>
        <w:rPr/>
        <w:t>Chlapi tě rádi uviděj, ale toho vlka asi ne.“</w:t>
      </w:r>
    </w:p>
    <w:p>
      <w:pPr>
        <w:pStyle w:val="Normal"/>
        <w:rPr/>
      </w:pPr>
      <w:r>
        <w:rPr/>
        <w:t>„</w:t>
      </w:r>
      <w:r>
        <w:rPr/>
        <w:t>Tak to bys je na to měl připravit. Byl bych nerad, kdyby mi ji někdo odstřelil.“</w:t>
      </w:r>
    </w:p>
    <w:p>
      <w:pPr>
        <w:pStyle w:val="Normal"/>
        <w:rPr/>
      </w:pPr>
      <w:r>
        <w:rPr/>
        <w:t xml:space="preserve">Gill si odplivl do suché trávy a něco zabručel. Nathan vykročil přímo za nosem a Deneb ho následovala. Přitom se zvědavě rozhlížela po okolí, hlavně po brahminách. </w:t>
      </w:r>
    </w:p>
    <w:p>
      <w:pPr>
        <w:pStyle w:val="Normal"/>
        <w:rPr/>
      </w:pPr>
      <w:r>
        <w:rPr/>
        <w:t>„</w:t>
      </w:r>
      <w:r>
        <w:rPr/>
        <w:t>Tak na to ani nemysli holka. To by naše přátelství vzalo rychlý konec,“ prohodil Nathan směrem k Deneb. Vypadalo to, jako by pochopila.</w:t>
      </w:r>
    </w:p>
    <w:p>
      <w:pPr>
        <w:pStyle w:val="Normal"/>
        <w:rPr/>
      </w:pPr>
      <w:r>
        <w:rPr/>
      </w:r>
    </w:p>
    <w:p>
      <w:pPr>
        <w:pStyle w:val="Normal"/>
        <w:rPr/>
      </w:pPr>
      <w:r>
        <w:rPr/>
        <w:t xml:space="preserve">     </w:t>
      </w:r>
      <w:r>
        <w:rPr/>
        <w:t xml:space="preserve">Jarvis seděl na ohradě a rozhlížel se po okolí. Nathana přicházet slyšel, ale když se před něho posadila Deneb, poněkud znejistěl. </w:t>
      </w:r>
    </w:p>
    <w:p>
      <w:pPr>
        <w:pStyle w:val="Normal"/>
        <w:rPr/>
      </w:pPr>
      <w:r>
        <w:rPr/>
        <w:t>„</w:t>
      </w:r>
      <w:r>
        <w:rPr/>
        <w:t>Zdravíčko Jarve, jak se daří?“</w:t>
      </w:r>
    </w:p>
    <w:p>
      <w:pPr>
        <w:pStyle w:val="Normal"/>
        <w:rPr/>
      </w:pPr>
      <w:r>
        <w:rPr/>
        <w:t>„</w:t>
      </w:r>
      <w:r>
        <w:rPr/>
        <w:t>K čertu Nathane, cos to s sebou přivedl?“</w:t>
      </w:r>
    </w:p>
    <w:p>
      <w:pPr>
        <w:pStyle w:val="Normal"/>
        <w:rPr/>
      </w:pPr>
      <w:r>
        <w:rPr/>
        <w:t>„</w:t>
      </w:r>
      <w:r>
        <w:rPr/>
        <w:t>Jí si nevšímej. Je neškodná.“</w:t>
      </w:r>
    </w:p>
    <w:p>
      <w:pPr>
        <w:pStyle w:val="Normal"/>
        <w:rPr/>
      </w:pPr>
      <w:r>
        <w:rPr/>
        <w:t>„</w:t>
      </w:r>
      <w:r>
        <w:rPr/>
        <w:t xml:space="preserve">Když to říkáš, ale stejně…“ Z Jarvise se stal dobrý honák a pečlivý otec. Pokud deset let života někoho změnily, u něho to bylo vidět nejvíce. Přesunul rodinu na první místo a šlo mu to opravdu dobře. Obě jeho děti jsou asi ti nejšťastnější caparti, které Nathan za svůj život viděl. </w:t>
      </w:r>
    </w:p>
    <w:p>
      <w:pPr>
        <w:pStyle w:val="Normal"/>
        <w:rPr/>
      </w:pPr>
      <w:r>
        <w:rPr/>
        <w:t>„</w:t>
      </w:r>
      <w:r>
        <w:rPr/>
        <w:t>Hele, jsi stejný jako všichni tady. Stádo na prvním místě. Abych tě uklidnil, tohle děvče má asi rok a podle všeho ho strávilo jenom v kleci, takže neumí lovit a ani neví co to je. Navíc mám pocit že ji rozmazlovali. Je naprosto krotká, aspoň po mně zatím neskočila.“</w:t>
      </w:r>
    </w:p>
    <w:p>
      <w:pPr>
        <w:pStyle w:val="Normal"/>
        <w:rPr/>
      </w:pPr>
      <w:r>
        <w:rPr/>
        <w:t>„</w:t>
      </w:r>
      <w:r>
        <w:rPr/>
        <w:t>Možná máš pravdu, ale pozor na chlapy.“</w:t>
      </w:r>
    </w:p>
    <w:p>
      <w:pPr>
        <w:pStyle w:val="Normal"/>
        <w:rPr/>
      </w:pPr>
      <w:r>
        <w:rPr/>
        <w:t>„</w:t>
      </w:r>
      <w:r>
        <w:rPr/>
        <w:t>Gill nebyl moc nadšený.“</w:t>
      </w:r>
    </w:p>
    <w:p>
      <w:pPr>
        <w:pStyle w:val="Normal"/>
        <w:rPr/>
      </w:pPr>
      <w:r>
        <w:rPr/>
        <w:t>„</w:t>
      </w:r>
      <w:r>
        <w:rPr/>
        <w:t>Tomu věřím. Stavíš se pak ke mně na pokec? Priss tě ráda uvidí.“</w:t>
      </w:r>
    </w:p>
    <w:p>
      <w:pPr>
        <w:pStyle w:val="Normal"/>
        <w:rPr/>
      </w:pPr>
      <w:r>
        <w:rPr/>
        <w:t>„</w:t>
      </w:r>
      <w:r>
        <w:rPr/>
        <w:t>Řekl bych, že to bude bezpečnější, pro ni.“ Oba se zasmáli. Deneb je poslouchala, přitom ale nespustila pohled z Jarvise.</w:t>
      </w:r>
    </w:p>
    <w:p>
      <w:pPr>
        <w:pStyle w:val="Normal"/>
        <w:rPr/>
      </w:pPr>
      <w:r>
        <w:rPr/>
        <w:t>„</w:t>
      </w:r>
      <w:r>
        <w:rPr/>
        <w:t>Hele Nathane, je to jenom můj pocit, nebo nám ona rozumí?“</w:t>
      </w:r>
    </w:p>
    <w:p>
      <w:pPr>
        <w:pStyle w:val="Normal"/>
        <w:rPr/>
      </w:pPr>
      <w:r>
        <w:rPr/>
        <w:t>„</w:t>
      </w:r>
      <w:r>
        <w:rPr/>
        <w:t>Abych ti pravdu řekl, někdy mám to samé tušení. Co ty na to Deneb?“ Otočila se k němu a štěkla. V ohradě nervózně zadupala vyrušená kráva.</w:t>
      </w:r>
    </w:p>
    <w:p>
      <w:pPr>
        <w:pStyle w:val="Normal"/>
        <w:rPr/>
      </w:pPr>
      <w:r>
        <w:rPr/>
        <w:t>„</w:t>
      </w:r>
      <w:r>
        <w:rPr/>
        <w:t>Kdy končíš Jarve?“</w:t>
      </w:r>
    </w:p>
    <w:p>
      <w:pPr>
        <w:pStyle w:val="Normal"/>
        <w:rPr/>
      </w:pPr>
      <w:r>
        <w:rPr/>
        <w:t>„</w:t>
      </w:r>
      <w:r>
        <w:rPr/>
        <w:t>Až mně někdo přijde vystřídat, počítám, že ještě pár hodin. Na každý pád, budu tě čekat na večeři.“</w:t>
      </w:r>
    </w:p>
    <w:p>
      <w:pPr>
        <w:pStyle w:val="Normal"/>
        <w:rPr/>
      </w:pPr>
      <w:r>
        <w:rPr/>
        <w:t>„</w:t>
      </w:r>
      <w:r>
        <w:rPr/>
        <w:t>Dobrá, přijdu. Ještě musím něco zařídit,“ usmál se a seskočil z ohrady.</w:t>
      </w:r>
    </w:p>
    <w:p>
      <w:pPr>
        <w:pStyle w:val="Normal"/>
        <w:rPr/>
      </w:pPr>
      <w:r>
        <w:rPr/>
        <w:t xml:space="preserve">Rozloučil se a Nathan následovaný Deneb odešel směrem k městu. </w:t>
      </w:r>
    </w:p>
    <w:p>
      <w:pPr>
        <w:pStyle w:val="Normal"/>
        <w:rPr/>
      </w:pPr>
      <w:r>
        <w:rPr/>
      </w:r>
    </w:p>
    <w:p>
      <w:pPr>
        <w:pStyle w:val="Normal"/>
        <w:rPr/>
      </w:pPr>
      <w:r>
        <w:rPr/>
        <w:t xml:space="preserve">     </w:t>
      </w:r>
      <w:r>
        <w:rPr/>
        <w:t>Byl to velmi zvláštní pohled, když Nathan s Deneb po boku vešli do města. Vlka tady viděl asi každý. Někteří možná viděli i bílého, ale nikdy se nestalo, že by městečkem prošel někdo, koho by vlk následoval a poslouchal ho. Nathan tušil, že budou středem pozornosti. Na Deneb bylo zase znát, že je nervózní a vystrašená. Ani ji nemusel pobízet, aby se držela u něho. Pro oba to byla nová zkušenost, ať už příjemná či nikoliv. Nathan zamířil přímo k místnímu koželuhovi, u kterého nechal před několika týdny míry na oblek pro Jessicu. V batohu už měl jednoduchou koženou kombinézu, kdysi byla černá, a tady nechal vyrobit nějaké další kousky a doplňky. Než doznělo zachřestění plechovek zavěšených nad dveřmi, Miles už stál u stolu, která mu sloužil jako pult a pracovní stůl zároveň. První si všiml, jak jinak, Deneb.</w:t>
      </w:r>
    </w:p>
    <w:p>
      <w:pPr>
        <w:pStyle w:val="Normal"/>
        <w:rPr/>
      </w:pPr>
      <w:r>
        <w:rPr/>
        <w:t>„</w:t>
      </w:r>
      <w:r>
        <w:rPr/>
        <w:t>Vypadá to, že mi vedeš práci přímo pod nos,“ začal.</w:t>
      </w:r>
    </w:p>
    <w:p>
      <w:pPr>
        <w:pStyle w:val="Normal"/>
        <w:rPr/>
      </w:pPr>
      <w:r>
        <w:rPr/>
        <w:t>„</w:t>
      </w:r>
      <w:r>
        <w:rPr/>
        <w:t>Ani ve snu Milesi, jdu si pro tu zakázku.“</w:t>
      </w:r>
    </w:p>
    <w:p>
      <w:pPr>
        <w:pStyle w:val="Normal"/>
        <w:rPr/>
      </w:pPr>
      <w:r>
        <w:rPr/>
        <w:t>„</w:t>
      </w:r>
      <w:r>
        <w:rPr/>
        <w:t>Jo, pro tuhle,“ poškrábal se Miles na hlavě. Pak se otočil k regálu a chvíli v něm hledal. Potom vytáhl provázkem převázaný balíček a položil ho na pult. Provázek rozvázal, a začal ukazovat svou práci.</w:t>
      </w:r>
    </w:p>
    <w:p>
      <w:pPr>
        <w:pStyle w:val="Normal"/>
        <w:rPr/>
      </w:pPr>
      <w:r>
        <w:rPr/>
        <w:t>„</w:t>
      </w:r>
      <w:r>
        <w:rPr/>
        <w:t>Milesi, vypadá to dobře. Překvapils mně. Kolik ti dlužím?“</w:t>
      </w:r>
    </w:p>
    <w:p>
      <w:pPr>
        <w:pStyle w:val="Normal"/>
        <w:rPr/>
      </w:pPr>
      <w:r>
        <w:rPr/>
        <w:t>„</w:t>
      </w:r>
      <w:r>
        <w:rPr/>
        <w:t>Když odečtu zálohu, tak to dělá sto sedmdesát víček.“</w:t>
      </w:r>
    </w:p>
    <w:p>
      <w:pPr>
        <w:pStyle w:val="Normal"/>
        <w:rPr/>
      </w:pPr>
      <w:r>
        <w:rPr/>
        <w:t>Nathan zašátral v kapse a hodil na pult dva svazky víček.</w:t>
      </w:r>
    </w:p>
    <w:p>
      <w:pPr>
        <w:pStyle w:val="Normal"/>
        <w:rPr/>
      </w:pPr>
      <w:r>
        <w:rPr/>
        <w:t>„</w:t>
      </w:r>
      <w:r>
        <w:rPr/>
        <w:t xml:space="preserve">Tady máš dva stováky, zasloužíš si je.“ Přidal znovu zabalené svršky do batohu a rozloučil se. Miles je dobrý v tom, co dělá. Lepší jsou možná už jenom v Altantě. Deneb se poněkud uklidnila a zvědavě přihlížela. </w:t>
      </w:r>
    </w:p>
    <w:p>
      <w:pPr>
        <w:pStyle w:val="Normal"/>
        <w:rPr/>
      </w:pPr>
      <w:r>
        <w:rPr/>
        <w:t xml:space="preserve">     </w:t>
      </w:r>
      <w:r>
        <w:rPr/>
        <w:t xml:space="preserve">Novinky putují v městečku jako je Austn rychlostí světla. Nathanovi neušlo, že na tuto denní dobu je v ulicích nějak moc lidí. Nedalo mu moc usilovného přemýšlení, aby zjistil, proč tomu tak je. Deneb se trochu oklepala. Po prvním zážitku se sebrala docela rychle. Tak došli až k Dougalsnovi. Chlapi ho viděla opravdu rádi a starý Doug taky. Na Deneb se dívali opravdu nevraživě, tak se rozhodla je ignorovat. Stočila se do klubíčka u Nathanových nohou a spala. Něco málo vypili a hodně toho probrali. Všichni tam hodně zestárli, hlavně na Dougovi to bylo vidět. </w:t>
      </w:r>
    </w:p>
    <w:p>
      <w:pPr>
        <w:pStyle w:val="Normal"/>
        <w:rPr/>
      </w:pPr>
      <w:r>
        <w:rPr/>
        <w:t xml:space="preserve">     </w:t>
      </w:r>
      <w:r>
        <w:rPr/>
        <w:t xml:space="preserve">Večeře u rodinného stolu byla příjemné zpestření proti jídlům pod hvězdami. Jarvis si domova náležitě hleděl. Priss jakbysmet. V klidu jedli, zatímco si děcka hrály s Deneb. Nevypadalo to, že by jí to vadilo. Byla ještě štěně. K jídlu bylo hovězí na sto a jeden tisíc způsobů. Když se pak Nathan ukládal na lavici, Jarvis nechtěl ani slyšet, že by šel spát ven, zase jednou v klidu usínal v relativním bezpečí. </w:t>
      </w:r>
    </w:p>
    <w:p>
      <w:pPr>
        <w:pStyle w:val="Normal"/>
        <w:rPr/>
      </w:pPr>
      <w:r>
        <w:rPr/>
      </w:r>
    </w:p>
    <w:p>
      <w:pPr>
        <w:pStyle w:val="TextBody"/>
        <w:rPr/>
      </w:pPr>
      <w:r>
        <w:rPr/>
        <w:t xml:space="preserve">Den byl tichý, na tuto roční dobu to bylo spíše neobvyklé. Sesedli z motorky a sundali helmy. Kdyby je neměli, nic by se nestalo, ale byly to umělecké kousky. Po jedné se proháněly houfy chlupatých krysích těl od ostrých řezáků až po špičky holých ocásků. Do těch nejmenších detailů vyvedené kresby. Druhá helma byla stejně propracovaná jako ta první. Na jejím povrchu se proplétaly tisíce pavučin v nejjemnější kresbě, jakou kdy lidské oko vidělo. Jednotlivé nitky zářily vlastním světlem a činili celou kompozici průzračnou, jakoby za tisícem závojů. Ruku v ruce oba odešli velmi starou železnou branou a ocitli se na půdě jednoho z městských hřbitovů. </w:t>
      </w:r>
    </w:p>
    <w:p>
      <w:pPr>
        <w:pStyle w:val="Normal"/>
        <w:rPr>
          <w:i/>
          <w:i/>
          <w:iCs/>
        </w:rPr>
      </w:pPr>
      <w:r>
        <w:rPr>
          <w:i/>
          <w:iCs/>
        </w:rPr>
        <w:t>„</w:t>
      </w:r>
      <w:r>
        <w:rPr>
          <w:i/>
          <w:iCs/>
        </w:rPr>
        <w:t>Poněkud morbidní místo na procházku,“ pronesla Emily.</w:t>
      </w:r>
    </w:p>
    <w:p>
      <w:pPr>
        <w:pStyle w:val="Normal"/>
        <w:rPr>
          <w:i/>
          <w:i/>
          <w:iCs/>
        </w:rPr>
      </w:pPr>
      <w:r>
        <w:rPr>
          <w:i/>
          <w:iCs/>
        </w:rPr>
        <w:t>„</w:t>
      </w:r>
      <w:r>
        <w:rPr>
          <w:i/>
          <w:iCs/>
        </w:rPr>
        <w:t>Záleží na tom pavoučku. Tenhle mám třeba nejraději. Je starý, hodně starý.“</w:t>
      </w:r>
    </w:p>
    <w:p>
      <w:pPr>
        <w:pStyle w:val="Normal"/>
        <w:rPr>
          <w:i/>
          <w:i/>
          <w:iCs/>
        </w:rPr>
      </w:pPr>
      <w:r>
        <w:rPr>
          <w:i/>
          <w:iCs/>
        </w:rPr>
        <w:t>„</w:t>
      </w:r>
      <w:r>
        <w:rPr>
          <w:i/>
          <w:iCs/>
        </w:rPr>
        <w:t>Měla bych se tě začít bát.“ V jejím hlase zazněla váhavost.</w:t>
      </w:r>
    </w:p>
    <w:p>
      <w:pPr>
        <w:pStyle w:val="Normal"/>
        <w:rPr>
          <w:i/>
          <w:i/>
          <w:iCs/>
        </w:rPr>
      </w:pPr>
      <w:r>
        <w:rPr>
          <w:i/>
          <w:iCs/>
        </w:rPr>
        <w:t>„</w:t>
      </w:r>
      <w:r>
        <w:rPr>
          <w:i/>
          <w:iCs/>
        </w:rPr>
        <w:t>Neboj se a pojď.“</w:t>
      </w:r>
    </w:p>
    <w:p>
      <w:pPr>
        <w:pStyle w:val="Normal"/>
        <w:rPr>
          <w:i/>
          <w:i/>
          <w:iCs/>
        </w:rPr>
      </w:pPr>
      <w:r>
        <w:rPr>
          <w:i/>
          <w:iCs/>
        </w:rPr>
        <w:t>Zavedl ji až do samotného středu, kde stálo pod velmi starým stromem několik laviček. Na jedné seděla stařenka a podle všeho klimbala. Emily se zarazila. Nechala se ale posadit. V očích měla stovky otázek.</w:t>
      </w:r>
    </w:p>
    <w:p>
      <w:pPr>
        <w:pStyle w:val="Normal"/>
        <w:rPr/>
      </w:pPr>
      <w:r>
        <w:rPr>
          <w:i/>
          <w:iCs/>
        </w:rPr>
        <w:t>„</w:t>
      </w:r>
      <w:r>
        <w:rPr>
          <w:i/>
          <w:iCs/>
        </w:rPr>
        <w:t>Proč zrovna tady?“ zašeptala.</w:t>
      </w:r>
    </w:p>
    <w:p>
      <w:pPr>
        <w:pStyle w:val="Normal"/>
        <w:rPr/>
      </w:pPr>
      <w:r>
        <w:rPr>
          <w:i/>
          <w:iCs/>
        </w:rPr>
        <w:t>„</w:t>
      </w:r>
      <w:r>
        <w:rPr>
          <w:i/>
          <w:iCs/>
        </w:rPr>
        <w:t>Nemusíš šeptat. Paní Stephenová spí. Už pěkně dlouhou dobu je to její každodenní rituál. Přijde, popovídá si z manželem, leží hned tady vedle, a pak usne.“ Nathan se podíval na hodinky. „Ještě tak hodinu, pak se probudí a půjde zase domů.“</w:t>
      </w:r>
    </w:p>
    <w:p>
      <w:pPr>
        <w:pStyle w:val="Normal"/>
        <w:rPr>
          <w:i/>
          <w:i/>
          <w:iCs/>
        </w:rPr>
      </w:pPr>
      <w:r>
        <w:rPr>
          <w:i/>
          <w:iCs/>
        </w:rPr>
        <w:t>„</w:t>
      </w:r>
      <w:r>
        <w:rPr>
          <w:i/>
          <w:iCs/>
        </w:rPr>
        <w:t>Je divná.“</w:t>
      </w:r>
    </w:p>
    <w:p>
      <w:pPr>
        <w:pStyle w:val="Normal"/>
        <w:rPr>
          <w:i/>
          <w:i/>
          <w:iCs/>
        </w:rPr>
      </w:pPr>
      <w:r>
        <w:rPr>
          <w:i/>
          <w:iCs/>
        </w:rPr>
        <w:t>„</w:t>
      </w:r>
      <w:r>
        <w:rPr>
          <w:i/>
          <w:iCs/>
        </w:rPr>
        <w:t>Každý by se na to mohl dívat jinak. Každopádně, bábi je neškodná.“</w:t>
      </w:r>
    </w:p>
    <w:p>
      <w:pPr>
        <w:pStyle w:val="Normal"/>
        <w:rPr>
          <w:i/>
          <w:i/>
          <w:iCs/>
        </w:rPr>
      </w:pPr>
      <w:r>
        <w:rPr>
          <w:i/>
          <w:iCs/>
        </w:rPr>
        <w:t>„</w:t>
      </w:r>
      <w:r>
        <w:rPr>
          <w:i/>
          <w:iCs/>
        </w:rPr>
        <w:t>Moc jsi mně neuklidnil.“</w:t>
      </w:r>
    </w:p>
    <w:p>
      <w:pPr>
        <w:pStyle w:val="Normal"/>
        <w:rPr>
          <w:i/>
          <w:i/>
          <w:iCs/>
        </w:rPr>
      </w:pPr>
      <w:r>
        <w:rPr>
          <w:i/>
          <w:iCs/>
        </w:rPr>
        <w:t>„</w:t>
      </w:r>
      <w:r>
        <w:rPr>
          <w:i/>
          <w:iCs/>
        </w:rPr>
        <w:t>To je škoda.“</w:t>
      </w:r>
    </w:p>
    <w:p>
      <w:pPr>
        <w:pStyle w:val="Normal"/>
        <w:rPr>
          <w:i/>
          <w:i/>
          <w:iCs/>
        </w:rPr>
      </w:pPr>
      <w:r>
        <w:rPr>
          <w:i/>
          <w:iCs/>
        </w:rPr>
        <w:t>„</w:t>
      </w:r>
      <w:r>
        <w:rPr>
          <w:i/>
          <w:iCs/>
        </w:rPr>
        <w:t>Tak proč jsme tady?“</w:t>
      </w:r>
    </w:p>
    <w:p>
      <w:pPr>
        <w:pStyle w:val="Normal"/>
        <w:rPr>
          <w:i/>
          <w:i/>
          <w:iCs/>
        </w:rPr>
      </w:pPr>
      <w:r>
        <w:rPr>
          <w:i/>
          <w:iCs/>
        </w:rPr>
        <w:t>„</w:t>
      </w:r>
      <w:r>
        <w:rPr>
          <w:i/>
          <w:iCs/>
        </w:rPr>
        <w:t>Nechám tě, abys na to přišla sama pavoučku. Ne, nemluv. Pohodlně se posaď, zavři oči a poslouchej, vnímej.“</w:t>
      </w:r>
    </w:p>
    <w:p>
      <w:pPr>
        <w:pStyle w:val="Normal"/>
        <w:rPr>
          <w:i/>
          <w:i/>
          <w:iCs/>
        </w:rPr>
      </w:pPr>
      <w:r>
        <w:rPr>
          <w:i/>
          <w:iCs/>
        </w:rPr>
        <w:t>Poslechla ho. Její zbývající smysly zaplavilo ticho a klid. Jen místy sem dolehl hlasitější zvuk z města, ale toto místo, kde se nacházela, jako by mělo svoji vlastní duši, a ta byla tichá, klidná, vnímavá. Hladila, tišila, zklidňovala. Otevřela oči a dívala se přímo do jeho.</w:t>
      </w:r>
    </w:p>
    <w:p>
      <w:pPr>
        <w:pStyle w:val="Normal"/>
        <w:rPr>
          <w:i/>
          <w:i/>
          <w:iCs/>
        </w:rPr>
      </w:pPr>
      <w:r>
        <w:rPr>
          <w:i/>
          <w:iCs/>
        </w:rPr>
        <w:t>„</w:t>
      </w:r>
      <w:r>
        <w:rPr>
          <w:i/>
          <w:iCs/>
        </w:rPr>
        <w:t>Tak, a teď už víš. Byla doba, kdy jsem tady trávil hodně času. Víš, tady je klid, nic tě neruší, nic ti bezprostředně nehrozí. Můžeš se i zasnít, když chceš.“</w:t>
      </w:r>
    </w:p>
    <w:p>
      <w:pPr>
        <w:pStyle w:val="Normal"/>
        <w:rPr>
          <w:i/>
          <w:i/>
          <w:iCs/>
        </w:rPr>
      </w:pPr>
      <w:r>
        <w:rPr>
          <w:i/>
          <w:iCs/>
        </w:rPr>
        <w:t>„</w:t>
      </w:r>
      <w:r>
        <w:rPr>
          <w:i/>
          <w:iCs/>
        </w:rPr>
        <w:t>Nevím co bych měla říct, je to tak…tak…“</w:t>
      </w:r>
    </w:p>
    <w:p>
      <w:pPr>
        <w:pStyle w:val="Normal"/>
        <w:rPr>
          <w:i/>
          <w:i/>
          <w:iCs/>
        </w:rPr>
      </w:pPr>
      <w:r>
        <w:rPr>
          <w:i/>
          <w:iCs/>
        </w:rPr>
        <w:t>„</w:t>
      </w:r>
      <w:r>
        <w:rPr>
          <w:i/>
          <w:iCs/>
        </w:rPr>
        <w:t>Tak nic neříkej.“</w:t>
      </w:r>
    </w:p>
    <w:p>
      <w:pPr>
        <w:pStyle w:val="TextBody"/>
        <w:rPr/>
      </w:pPr>
      <w:r>
        <w:rPr/>
        <w:t>Sedl si k ní a opřeli se jeden o druhého. Splynuli s okolím. Asi za hodinu se paní Stephanová probrala ze svého zamyšlení, podívala se na hrob svého manžela, pokývala hlavou a odešla. Do sebe zaklesnutých milenců si ani nevšimla a odešla známou cestou k domovu. Nathan ji koutkem oka zahlédl, ale nedal to najevo. Emily tiše podřimovala. Dole ve městě je to zlé, hodně zlé a jen málokdo si může být jistý svým klidem i ve svém domě. A tady je klid. Zatím. S návratem nespěchal.</w:t>
      </w:r>
    </w:p>
    <w:p>
      <w:pPr>
        <w:pStyle w:val="Normal"/>
        <w:rPr/>
      </w:pPr>
      <w:r>
        <w:rPr/>
      </w:r>
    </w:p>
    <w:p>
      <w:pPr>
        <w:pStyle w:val="Normal"/>
        <w:rPr/>
      </w:pPr>
      <w:r>
        <w:rPr/>
        <w:t xml:space="preserve">     </w:t>
      </w:r>
      <w:r>
        <w:rPr/>
        <w:t>Probudil se osvěžený s nostalgickou slzou v oku. Zdálo se mu o  minulosti. To se nestávalo moc často. Zabloudil v myšlenkách zpátky k pavoučkovi Emily. Jak jí asi bylo. Přežila vůbec v nějakém krytu? Zahnal myšlenky na minulost a podíval se z okna. Slunce se dralo nad obzor a noční chlad ustupoval. Deneb seděla a pozorovala ho.</w:t>
      </w:r>
    </w:p>
    <w:p>
      <w:pPr>
        <w:pStyle w:val="Normal"/>
        <w:rPr/>
      </w:pPr>
      <w:r>
        <w:rPr/>
        <w:t>„</w:t>
      </w:r>
      <w:r>
        <w:rPr/>
        <w:t xml:space="preserve">Vyspala ses děvče?“ obrátil se na ni šeptem, aby nikoho nevzbudil. Deneb naklonila hlavu jako že ano. Tohle její gesto poznal. Potichu vstal a vykradl se ven. Posadil se na práh a zavazoval si boty. Nepřekvapilo ho vrznutí pantů. Vedle něho se posadil Jarvis a tiše pokýval hlavou. </w:t>
      </w:r>
    </w:p>
    <w:p>
      <w:pPr>
        <w:pStyle w:val="Normal"/>
        <w:rPr/>
      </w:pPr>
      <w:r>
        <w:rPr/>
        <w:t>„</w:t>
      </w:r>
      <w:r>
        <w:rPr/>
        <w:t>Zase mizíš bez rozloučení?“ obvinil ho.</w:t>
      </w:r>
    </w:p>
    <w:p>
      <w:pPr>
        <w:pStyle w:val="Normal"/>
        <w:rPr/>
      </w:pPr>
      <w:r>
        <w:rPr/>
        <w:t>„</w:t>
      </w:r>
      <w:r>
        <w:rPr/>
        <w:t>Děláš, jako by jsi mně neznal. Nechtěl jsem tě vzbudit,“ pronesl Nathan omluvně.</w:t>
      </w:r>
    </w:p>
    <w:p>
      <w:pPr>
        <w:pStyle w:val="Normal"/>
        <w:rPr/>
      </w:pPr>
      <w:r>
        <w:rPr/>
        <w:t>„</w:t>
      </w:r>
      <w:r>
        <w:rPr/>
        <w:t>Už jsem nespal za pár hodin mám službu u ohrad.“</w:t>
      </w:r>
    </w:p>
    <w:p>
      <w:pPr>
        <w:pStyle w:val="Normal"/>
        <w:rPr/>
      </w:pPr>
      <w:r>
        <w:rPr/>
        <w:t>„</w:t>
      </w:r>
      <w:r>
        <w:rPr/>
        <w:t>Tak to by jsi měl ještě odpočívat. Mně čeká ještě dlouhá cesta.“</w:t>
      </w:r>
    </w:p>
    <w:p>
      <w:pPr>
        <w:pStyle w:val="Normal"/>
        <w:rPr/>
      </w:pPr>
      <w:r>
        <w:rPr/>
        <w:t>„</w:t>
      </w:r>
      <w:r>
        <w:rPr/>
        <w:t>Tak to ti popřeju hodně štěstí.“</w:t>
      </w:r>
    </w:p>
    <w:p>
      <w:pPr>
        <w:pStyle w:val="Normal"/>
        <w:rPr/>
      </w:pPr>
      <w:r>
        <w:rPr/>
        <w:t>„</w:t>
      </w:r>
      <w:r>
        <w:rPr/>
        <w:t>Díky Jarve. Pozdravuj Priss.“</w:t>
      </w:r>
    </w:p>
    <w:p>
      <w:pPr>
        <w:pStyle w:val="Normal"/>
        <w:rPr/>
      </w:pPr>
      <w:r>
        <w:rPr/>
        <w:t>„</w:t>
      </w:r>
      <w:r>
        <w:rPr/>
        <w:t>Budu, zase se někdy ukaž….“</w:t>
      </w:r>
    </w:p>
    <w:p>
      <w:pPr>
        <w:pStyle w:val="Normal"/>
        <w:rPr/>
      </w:pPr>
      <w:r>
        <w:rPr/>
      </w:r>
    </w:p>
    <w:p>
      <w:pPr>
        <w:pStyle w:val="Normal"/>
        <w:rPr/>
      </w:pPr>
      <w:r>
        <w:rPr/>
        <w:t xml:space="preserve">     </w:t>
      </w:r>
      <w:r>
        <w:rPr/>
        <w:t xml:space="preserve">Jeskyně byla potemnělá, jako vždy. Nathan zmáčkl tlačítko a čekal. Deneb se ostýchavě dívala. Asi zaslechla chod motorů výtahu. Když se najednou otevřely dveře, lekla se. </w:t>
      </w:r>
    </w:p>
    <w:p>
      <w:pPr>
        <w:pStyle w:val="Normal"/>
        <w:rPr/>
      </w:pPr>
      <w:r>
        <w:rPr/>
        <w:t>„</w:t>
      </w:r>
      <w:r>
        <w:rPr/>
        <w:t>Ale notak děvče, neboj se. Jsem tady s tebou. Tak pojď.“ Jako první vstoupil do výtahu. Neochotně ho následovala. O to rychleji dole z výtahu vyběhla. Pak se zastavila. Bezradně se ohlédla na Nathana, který ještě neudělal ani krok.</w:t>
      </w:r>
    </w:p>
    <w:p>
      <w:pPr>
        <w:pStyle w:val="Normal"/>
        <w:rPr/>
      </w:pPr>
      <w:r>
        <w:rPr/>
        <w:t>„</w:t>
      </w:r>
      <w:r>
        <w:rPr/>
        <w:t xml:space="preserve">Ale notak, už jsi velká holka.“ Vykročil kupředu. Zastavili se až v jídelně. </w:t>
      </w:r>
    </w:p>
    <w:p>
      <w:pPr>
        <w:pStyle w:val="Normal"/>
        <w:rPr/>
      </w:pPr>
      <w:r>
        <w:rPr/>
        <w:t>„</w:t>
      </w:r>
      <w:r>
        <w:rPr/>
        <w:t>A kruci, co se to tu sakra stalo?“</w:t>
      </w:r>
    </w:p>
    <w:p>
      <w:pPr>
        <w:pStyle w:val="Normal"/>
        <w:rPr/>
      </w:pPr>
      <w:r>
        <w:rPr/>
        <w:t>Celá jídelna už nebyla jídelnou. Někde zmizelo hodně stolů. Na druhou stranu přibylo několik pohovek a křesel. Nasadil si port.</w:t>
      </w:r>
    </w:p>
    <w:p>
      <w:pPr>
        <w:pStyle w:val="Normal"/>
        <w:rPr/>
      </w:pPr>
      <w:r>
        <w:rPr/>
        <w:t>„</w:t>
      </w:r>
      <w:r>
        <w:rPr/>
        <w:t>Dis, co se tady kruci dělo?“</w:t>
      </w:r>
    </w:p>
    <w:p>
      <w:pPr>
        <w:pStyle w:val="Normal"/>
        <w:rPr/>
      </w:pPr>
      <w:r>
        <w:rPr/>
        <w:t>„</w:t>
      </w:r>
      <w:r>
        <w:rPr/>
        <w:t>Ona ti to vysvětlí sama, kdopak je ta nová příchozí?“ ozvalo se v reproduktorech a čočky kamer si Deneb prohlížely s opravdovým zájmem.</w:t>
      </w:r>
    </w:p>
    <w:p>
      <w:pPr>
        <w:pStyle w:val="Normal"/>
        <w:rPr/>
      </w:pPr>
      <w:r>
        <w:rPr/>
        <w:t>„</w:t>
      </w:r>
      <w:r>
        <w:rPr/>
        <w:t xml:space="preserve">Přesně, kohopak jsi to přivedl?“ Ozvala se Jess ze dveří do kuchyně. </w:t>
      </w:r>
    </w:p>
    <w:p>
      <w:pPr>
        <w:pStyle w:val="Normal"/>
        <w:rPr/>
      </w:pPr>
      <w:r>
        <w:rPr/>
        <w:t>„</w:t>
      </w:r>
      <w:r>
        <w:rPr/>
        <w:t>Jsem rád, že tě vidím Jess, tohle je Deneb, našel jsem ji a tak nějak zůstala se mnou, ale co ty jsi tu prováděla?“ provedl Nathan rychlé shrnutí.</w:t>
      </w:r>
    </w:p>
    <w:p>
      <w:pPr>
        <w:pStyle w:val="Normal"/>
        <w:rPr/>
      </w:pPr>
      <w:r>
        <w:rPr/>
        <w:t>„</w:t>
      </w:r>
      <w:r>
        <w:rPr/>
        <w:t>Trochu jsem se nudila, tak jsem to tady uzpůsobila pro dva lidi. Na co dvacet stolů, když stačí dva?“</w:t>
      </w:r>
    </w:p>
    <w:p>
      <w:pPr>
        <w:pStyle w:val="Normal"/>
        <w:rPr/>
      </w:pPr>
      <w:r>
        <w:rPr/>
        <w:t>„</w:t>
      </w:r>
      <w:r>
        <w:rPr/>
        <w:t>Tohle vědět, tak jsi zůstala v nádrži,“ zkusil se mračit, ale moc mu to nešlo.</w:t>
      </w:r>
    </w:p>
    <w:p>
      <w:pPr>
        <w:pStyle w:val="Normal"/>
        <w:rPr/>
      </w:pPr>
      <w:r>
        <w:rPr/>
        <w:t>„</w:t>
      </w:r>
      <w:r>
        <w:rPr/>
        <w:t>Hele neprovokuj. Teď to tu vypadá trochu víc domáčtěji.“</w:t>
      </w:r>
    </w:p>
    <w:p>
      <w:pPr>
        <w:pStyle w:val="Normal"/>
        <w:rPr/>
      </w:pPr>
      <w:r>
        <w:rPr/>
        <w:t>„</w:t>
      </w:r>
      <w:r>
        <w:rPr/>
        <w:t>Dobrá, dobrá,“ rezignoval Nathan a vybalil z batohu všechny nakoupené části oblečení. „Vyzkoušej si to, jenom doufám, že jsem trefil tvoji velikost.“</w:t>
      </w:r>
    </w:p>
    <w:p>
      <w:pPr>
        <w:pStyle w:val="Normal"/>
        <w:rPr/>
      </w:pPr>
      <w:r>
        <w:rPr/>
        <w:t>„</w:t>
      </w:r>
      <w:r>
        <w:rPr/>
        <w:t>To si ani nezasloužím,“ pronesla Jess a vrhla se na hromádku svršků.</w:t>
      </w:r>
    </w:p>
    <w:p>
      <w:pPr>
        <w:pStyle w:val="Normal"/>
        <w:rPr/>
      </w:pPr>
      <w:r>
        <w:rPr/>
        <w:t>„</w:t>
      </w:r>
      <w:r>
        <w:rPr/>
        <w:t>Máš pravdu, ale rád kupuju ženám dárky.“ Hlasitě se tomu zasmál a Jessice přeběhlo přes obličej několik emocí, údivem počínaje, přes radost, rozpaky, úžas až ke kyselému obličeji.</w:t>
      </w:r>
    </w:p>
    <w:p>
      <w:pPr>
        <w:pStyle w:val="Normal"/>
        <w:rPr/>
      </w:pPr>
      <w:r>
        <w:rPr/>
        <w:t>„</w:t>
      </w:r>
      <w:r>
        <w:rPr/>
        <w:t xml:space="preserve">Ale Jess, nečerti se a jdi si to vyzkoušet. Možná to bude chtít trochu poupravit. Kdybys mně hledala, tak budu tady.“ Poškrábal Deneb za ušima a vykročil do nové jídelny. </w:t>
      </w:r>
    </w:p>
    <w:p>
      <w:pPr>
        <w:pStyle w:val="Normal"/>
        <w:rPr/>
      </w:pPr>
      <w:r>
        <w:rPr/>
        <w:t xml:space="preserve">     </w:t>
      </w:r>
      <w:r>
        <w:rPr/>
        <w:t xml:space="preserve">Středu vévodil velmi starý kulečníkový stůl obložený imitací dřeva. Původně byl v malé místnosti spolu s automatem na kávu a pinballovým hracím automatem. V tom pokoji, kterému se říkalo </w:t>
      </w:r>
      <w:r>
        <w:rPr>
          <w:i/>
          <w:iCs/>
        </w:rPr>
        <w:t>“společenská místnost“</w:t>
      </w:r>
      <w:r>
        <w:rPr/>
        <w:t xml:space="preserve"> bylo tak málo místa, že Nathan po prvním žalostném pohledu zavrhl chuť si zahrát. Marně teď kroutil hlavou, jak se Jessice povedlo tu potvoru přestěhovat až sem. Musel ale sám sobě přiznat, že se po tom nijak nepídil. Zbytek místnosti byl rozvržen jemnou ženskou rukou. Byly tu i běhouny. Znovu se rozhlédl, a pak vyrazil rovnou ke kuchyni. Z lednice vytáhl plechovku pomerančového džusu a do jedné z mnoha mís nalil vodu pro Deneb. Ta se hltavě napila. Nedivil se jí. Sám nadvakrát vyprázdnil plechovku džusu, vyndal si další a strčil ji do kapsy. Pak se otočil a zmizel v místnosti zbrojnice. Tam ho Jess našla. Byl zrovna v polovině práce, skládal Colt a chystal se opečovat Eagla.</w:t>
      </w:r>
    </w:p>
    <w:p>
      <w:pPr>
        <w:pStyle w:val="Normal"/>
        <w:rPr/>
      </w:pPr>
      <w:r>
        <w:rPr/>
        <w:t>„</w:t>
      </w:r>
      <w:r>
        <w:rPr/>
        <w:t>Tak co ty na to?“ zaznělo mu za zády.</w:t>
      </w:r>
    </w:p>
    <w:p>
      <w:pPr>
        <w:pStyle w:val="Normal"/>
        <w:rPr/>
      </w:pPr>
      <w:r>
        <w:rPr/>
        <w:t>Otočil se a dlouhým pohledem si ji změřil. „Vypadá to dobře, tak co, trefil jsem velikost?“</w:t>
      </w:r>
    </w:p>
    <w:p>
      <w:pPr>
        <w:pStyle w:val="Normal"/>
        <w:rPr/>
      </w:pPr>
      <w:r>
        <w:rPr/>
        <w:t>„</w:t>
      </w:r>
      <w:r>
        <w:rPr/>
        <w:t>Mohlo to být i o něco menší.“</w:t>
      </w:r>
    </w:p>
    <w:p>
      <w:pPr>
        <w:pStyle w:val="Normal"/>
        <w:rPr/>
      </w:pPr>
      <w:r>
        <w:rPr/>
        <w:t>„</w:t>
      </w:r>
      <w:r>
        <w:rPr/>
        <w:t>Počkej až tam přidáš vestu. Propos, jak jsi dostala dolů ten kulečník?“</w:t>
      </w:r>
    </w:p>
    <w:p>
      <w:pPr>
        <w:pStyle w:val="Normal"/>
        <w:rPr/>
      </w:pPr>
      <w:r>
        <w:rPr/>
        <w:t>Jessica se zasmála. „No jak asi, jde rozebrat a úklidoví roboti toho uvezou opravdu dost.“</w:t>
      </w:r>
    </w:p>
    <w:p>
      <w:pPr>
        <w:pStyle w:val="Normal"/>
        <w:rPr/>
      </w:pPr>
      <w:r>
        <w:rPr/>
        <w:t>„</w:t>
      </w:r>
      <w:r>
        <w:rPr/>
        <w:t>Tak to ses asi moc nenudila?“</w:t>
      </w:r>
    </w:p>
    <w:p>
      <w:pPr>
        <w:pStyle w:val="Normal"/>
        <w:rPr/>
      </w:pPr>
      <w:r>
        <w:rPr/>
        <w:t>„</w:t>
      </w:r>
      <w:r>
        <w:rPr/>
        <w:t>Právě naopak.“</w:t>
      </w:r>
    </w:p>
    <w:p>
      <w:pPr>
        <w:pStyle w:val="Normal"/>
        <w:rPr/>
      </w:pPr>
      <w:r>
        <w:rPr/>
        <w:t>„</w:t>
      </w:r>
      <w:r>
        <w:rPr/>
        <w:t>Ale máš pravdu, teď to vypadá lépe. Už jenom chybí minibar a televize.“</w:t>
      </w:r>
    </w:p>
    <w:p>
      <w:pPr>
        <w:pStyle w:val="Normal"/>
        <w:rPr/>
      </w:pPr>
      <w:r>
        <w:rPr/>
        <w:t>„</w:t>
      </w:r>
      <w:r>
        <w:rPr/>
        <w:t>Vtipálku. Kde ubytuješ Deneb?“</w:t>
      </w:r>
    </w:p>
    <w:p>
      <w:pPr>
        <w:pStyle w:val="Normal"/>
        <w:rPr/>
      </w:pPr>
      <w:r>
        <w:rPr/>
        <w:t>„</w:t>
      </w:r>
      <w:r>
        <w:rPr/>
        <w:t>Kde bude chtít. Ať si vybere sama.“</w:t>
      </w:r>
    </w:p>
    <w:p>
      <w:pPr>
        <w:pStyle w:val="Normal"/>
        <w:rPr/>
      </w:pPr>
      <w:r>
        <w:rPr/>
        <w:t xml:space="preserve">     </w:t>
      </w:r>
      <w:r>
        <w:rPr/>
        <w:t xml:space="preserve">Dis si ví rady se vším a ve zdejším skladu potravin se dá najít opravdu všechno. Tyhle dvě věci se Nathan naučil považovat za samozřejmost. Tak ho nepřekvapilo, že v jedné jeho části našel i pytle s granulovaným krmivem pro psy. Deneb se tvářila na granule poněkud nepřátelsky, ale po prvních několika kouscích, o které se podělila s Nathanem, jí zachutnaly. Nathan se usmíval. Byl zase jednou doma. </w:t>
      </w:r>
    </w:p>
    <w:p>
      <w:pPr>
        <w:pStyle w:val="Normal"/>
        <w:jc w:val="center"/>
        <w:rPr>
          <w:b/>
          <w:b/>
          <w:bCs/>
          <w:sz w:val="28"/>
        </w:rPr>
      </w:pPr>
      <w:r>
        <w:rPr>
          <w:b/>
          <w:bCs/>
          <w:sz w:val="28"/>
        </w:rPr>
        <w:t>Vesmířan.</w:t>
      </w:r>
    </w:p>
    <w:p>
      <w:pPr>
        <w:pStyle w:val="Normal"/>
        <w:jc w:val="center"/>
        <w:rPr>
          <w:b/>
          <w:b/>
          <w:bCs/>
          <w:sz w:val="32"/>
        </w:rPr>
      </w:pPr>
      <w:r>
        <w:rPr>
          <w:b/>
          <w:bCs/>
          <w:sz w:val="32"/>
        </w:rPr>
      </w:r>
    </w:p>
    <w:p>
      <w:pPr>
        <w:pStyle w:val="Normal"/>
        <w:rPr/>
      </w:pPr>
      <w:r>
        <w:rPr/>
        <w:t xml:space="preserve">     </w:t>
      </w:r>
      <w:r>
        <w:rPr/>
        <w:t>Vesmír byl tichý a mrazivý. Kdysi dávno se spojila Evropská Mezinárodní Vesmírná Agentura s americkou NASA. Z jejich spojení vznikl projekt vesmírné stanice, která by sloužila jako laboratoř a testovací stanice. V těch časech ještě byla taková spolupráce možná. Teď ale vládlo v kovových chodbách a místnostech ticho. Počítač potichu udržoval všechny systémy podpory života v chodu a čekal.</w:t>
      </w:r>
    </w:p>
    <w:p>
      <w:pPr>
        <w:pStyle w:val="Normal"/>
        <w:rPr/>
      </w:pPr>
      <w:r>
        <w:rPr/>
      </w:r>
    </w:p>
    <w:p>
      <w:pPr>
        <w:pStyle w:val="Normal"/>
        <w:rPr/>
      </w:pPr>
      <w:r>
        <w:rPr/>
        <w:t xml:space="preserve">     </w:t>
      </w:r>
      <w:r>
        <w:rPr/>
        <w:t xml:space="preserve">Nathan se cítil poměrně dobře. Nevadská poušť byla sice žhavější, než si ji pamatoval, ale byla to ona. Ani tak dlouhá doba nebyla schopna rozdrtit skály, které si pamatoval tak dobře. Už se tu potuloval asi měsíc, ale teď byl na správné cestě. Padesát jednička byla na dohled. Moc z ní nezbylo, ale byla to ona. Deneb pobíhala po okolí. Nathan ji občas zahlédl někde se mihnout. Venku byla přece jen raději, než na základně, ostatně on na tom byl stejně.  Na noc se utábořil na planině, asi den cesty od přistávací dráhy, kterou málokdy použilo letadlo už tehdy. </w:t>
      </w:r>
    </w:p>
    <w:p>
      <w:pPr>
        <w:pStyle w:val="Normal"/>
        <w:rPr/>
      </w:pPr>
      <w:r>
        <w:rPr/>
      </w:r>
    </w:p>
    <w:p>
      <w:pPr>
        <w:pStyle w:val="Normal"/>
        <w:rPr/>
      </w:pPr>
      <w:r>
        <w:rPr/>
        <w:t xml:space="preserve">     </w:t>
      </w:r>
      <w:r>
        <w:rPr/>
        <w:t>James T. Broderick spal opravdu tvrdě. Se spánkem nikdy neměl problémy. A protože teď ležel v hibernačním boxu, stejně jako ostatní členové posádky stanice, mohl být tenhle spánek považován za nejtvrdší ze všech. Časomíra centrálního počítače zatím nedospěla až k bodu, kdy měli být všichni opět přivedeni k životu. Neočekávaný zkrat v elektroinstalaci se ale rozhodl jinak. Aby byla nějaká změna, místo aby způsobil fatální nehodu, nastartoval oživovací procedury. To, že se Evropská agentura rozhodla poněkud posunout probuzení posádky bylo už jen drobností, nad kterou stejně nikdo bádat nebude. V poslední křeči dálkově posunula čas o několik desetiletí. Pak byla celá Evropa obsazena čínskou okupační armádou, načež nukleární holocaust spálil planetu na prach a popel. Za tu dobu stačila stanice dostat několik povážlivých trhlin, které měly za následek pokles oběžné dráhy a smrt veškeré posádky. James by se mohl považovat za velkého klikaře. Ale podle všeho…..</w:t>
      </w:r>
    </w:p>
    <w:p>
      <w:pPr>
        <w:pStyle w:val="Normal"/>
        <w:rPr/>
      </w:pPr>
      <w:r>
        <w:rPr/>
        <w:t xml:space="preserve">     </w:t>
      </w:r>
      <w:r>
        <w:rPr/>
        <w:t xml:space="preserve">James zamrkal. Už když si poprvé zkoušel několikadenní hibernaci, necítil se po ní kdovíjak skvěle. Byl si dokonale vědom, že prakticky nezestárl co se tělesné schránky týče, ale i tak z toho byl nesvůj. To, že se probudil jako jediný mu nepřipadalo v tu chvíli nijak zvláštní. Jako technik musel kontrolovat systémy. Takže se oklepal, navlékl se do lehkého skafandru a odlevitoval k terminálu. Umělá gravitace nebyla v provozu. </w:t>
      </w:r>
    </w:p>
    <w:p>
      <w:pPr>
        <w:pStyle w:val="Normal"/>
        <w:rPr/>
      </w:pPr>
      <w:r>
        <w:rPr/>
        <w:t xml:space="preserve">     </w:t>
      </w:r>
      <w:r>
        <w:rPr/>
        <w:t>Terminál zablikal a neochotně se rozběhl. James se přihlásil do systému. Kurzor blikal a snažil se navázat spojení s centrálním počítačem. Nechtělo se mu čekat, tak proplaval několika průlezy, aby zjistil, že několik sekcí je uzavřených a že bude muset pracovat hodně dlouho, aby je opět zpřístupnil.</w:t>
      </w:r>
    </w:p>
    <w:p>
      <w:pPr>
        <w:pStyle w:val="Normal"/>
        <w:rPr/>
      </w:pPr>
      <w:r>
        <w:rPr/>
        <w:t xml:space="preserve">     </w:t>
      </w:r>
      <w:r>
        <w:rPr/>
        <w:t>Velící centrum stanice bylo tmavé a zaprášené. Znechuceně otřel prach rukávem kombinézy. Před prachem se asi nedá utéct nikde. Obrazovka naskočila. Přihlásil se do systému a nechal si vylistovat veškeré dění na stanici. Průrazy pláště ho poněkud rozveselily. Nebyly vážné samy o sobě a počítač uzavřel poškozené sekce, aby nevznikla žádná škoda. James měl radost, protože si bude muset navléct skafandr a vyplout do volného prostoru nekonečného vesmíru. Měl ten pohled rád. Země, měsíc a miliardy jasných hvězd. Procházel dál seznam škod. Něco byly triviality, ale něco mohlo ohrozit životy ostatních členů posádky. Přeplul k monitorovacímu středisku. To, co zjistil, by s ním v normální gravitaci praštilo o zem. Nějakou náhodou byl jediným živým člověkem na stanici. Ostatní hibernační schránky byly poškozené, nebo selhaly. Když se vzpamatoval z prvotního šoku, začal si uvědomovat, že něco opravdu není v pořádku. Vrátil se k hlavnímu terminálu a spustil diagnostický program. Počítače se činili, ale i tak musel čekat. Tak si přehrál poslední LOGy a hlášení z centrály. Neušlo mu ani přenastavení kryogenní procedury. Místo dvou měsíců byl u ledu dvě století a nebýt poškození stanice, asi by se už neprobudil. Zase mu jeho práce jednou zachránila život. Rozhodně tomu věřil.</w:t>
      </w:r>
    </w:p>
    <w:p>
      <w:pPr>
        <w:pStyle w:val="Normal"/>
        <w:rPr/>
      </w:pPr>
      <w:r>
        <w:rPr/>
        <w:t xml:space="preserve">     </w:t>
      </w:r>
      <w:r>
        <w:rPr/>
        <w:t xml:space="preserve">Byl nejlepší z ročníku a třetí nejlepší vůbec, tedy pokud se jednalo o pokročilou mechaniku a práci ve ztížených podmínkách. Mohlo by se říci v extrémních. Jeho kariéra tedy vedla do vesmíru. Po náročném výcviku ho vybrali jako technika a posadili ho na raketoplán. Byl to jeden z posledních, které se ještě mohly odlepit od země. Pak už přiletělo jenom několik automatických lodí a za čas byli odkázáni na svou vlastní hydroponickou zahradu v severním křídle stanice. Ta byla momentálně děravá jako cedník. Staral se o všechno a pomáhal kde mohl. Po výcviku ve volném prostoru mohl opravovat i trhliny v plášti a hlavně se mohl procházet ve volném prostoru, kde ho nerušilo nic, tedy pokud se nestalo něco, co si vyžadovalo jeho okamžitou pozornost. Byl spokojený s tím, kam to dotáhl a ani mu moc nechyběla stará země. </w:t>
      </w:r>
    </w:p>
    <w:p>
      <w:pPr>
        <w:pStyle w:val="Normal"/>
        <w:rPr/>
      </w:pPr>
      <w:r>
        <w:rPr/>
        <w:t xml:space="preserve">     </w:t>
      </w:r>
      <w:r>
        <w:rPr/>
        <w:t>Z chmurných myšlenek ho probralo zapípání terminálu. Podíval se na něho a spadla mu čelist. Celá stanice se na oběžné dráze stačila za tu dobu vychýlit do té míry, že v nejbližších dnech nenávratně shoří v atmosféře. A James se zatím necítil jako kandidát na vysokoteplotní kremaci hodně vysoko nad zemí. Tohle byl asi důvod, proč ho počítač probudil. Probudil by i ostatní, ale to už jaksi nebylo v jeho silách. James praštil pěstí do obrazovky a obratně proplul k dokům.</w:t>
      </w:r>
    </w:p>
    <w:p>
      <w:pPr>
        <w:pStyle w:val="Normal"/>
        <w:rPr/>
      </w:pPr>
      <w:r>
        <w:rPr/>
      </w:r>
    </w:p>
    <w:p>
      <w:pPr>
        <w:pStyle w:val="Normal"/>
        <w:rPr/>
      </w:pPr>
      <w:r>
        <w:rPr/>
        <w:t xml:space="preserve">     </w:t>
      </w:r>
      <w:r>
        <w:rPr/>
        <w:t xml:space="preserve">Bylo to přesně tak, jak si to pamatoval. Neudržovaná rozjezdová dráha, cvičná střelnice, cvičiště pro energozbroje, bunkry, trosky ubikací a skladů, moc se to ani nezměnilo. Jen písečné bouře poněkud poopravily vzhled okolí a zarovnaly hrany budov. </w:t>
      </w:r>
    </w:p>
    <w:p>
      <w:pPr>
        <w:pStyle w:val="Normal"/>
        <w:rPr/>
      </w:pPr>
      <w:r>
        <w:rPr/>
        <w:t>„</w:t>
      </w:r>
      <w:r>
        <w:rPr/>
        <w:t>Vidíš to Deneb? Tak odtud mě unesli.“</w:t>
      </w:r>
    </w:p>
    <w:p>
      <w:pPr>
        <w:pStyle w:val="Normal"/>
        <w:rPr/>
      </w:pPr>
      <w:r>
        <w:rPr/>
        <w:t>Deneb se na něho zadívala a něco v jejím pohledu vypadalo jako lítost. Nathan potřásl hlavou, aby setřásl vzpomínky na svět, který je pryč a už se nevrátí.</w:t>
      </w:r>
    </w:p>
    <w:p>
      <w:pPr>
        <w:pStyle w:val="Normal"/>
        <w:rPr/>
      </w:pPr>
      <w:r>
        <w:rPr/>
        <w:t>„</w:t>
      </w:r>
      <w:r>
        <w:rPr/>
        <w:t>Pojď holka, podíváme se kde by se dalo přespat.“ Pomalu procházeli troskami a Nathanovy oči propátrávaly kouty, které by jim mohli poskytnout nějakou ochranu proti nenadálé písečné bouři. Jeden ze strážních bunkrů byl tak akorát. Rozdělal oheň a připravil pro oba večeři. Deneb ležela u vchodu a dívala se do plamenů.</w:t>
      </w:r>
    </w:p>
    <w:p>
      <w:pPr>
        <w:pStyle w:val="Normal"/>
        <w:rPr/>
      </w:pPr>
      <w:r>
        <w:rPr/>
      </w:r>
    </w:p>
    <w:p>
      <w:pPr>
        <w:pStyle w:val="Normal"/>
        <w:rPr/>
      </w:pPr>
      <w:r>
        <w:rPr/>
        <w:t xml:space="preserve">     </w:t>
      </w:r>
      <w:r>
        <w:rPr/>
        <w:t xml:space="preserve">Hlavní chodba k dokům byla uzavřená. James zaklel. Byla to nejrychlejší cesta, ale teď bude muset hledat jinou, nebo vzít skafandr a projít se venku. V nynějším rozpoložení mysli neměl chuť ani k jednomu. Musel se ale rozhodnout rychle, protože do dvaceti hodin už nebude mít možnost úniku. </w:t>
      </w:r>
    </w:p>
    <w:p>
      <w:pPr>
        <w:pStyle w:val="Normal"/>
        <w:rPr/>
      </w:pPr>
      <w:r>
        <w:rPr/>
        <w:t xml:space="preserve">     </w:t>
      </w:r>
      <w:r>
        <w:rPr/>
        <w:t xml:space="preserve">Vrátil se zpátky do velící místnosti. V bezpečnostní místnosti nastrkal do vaku laserovou pistoli a všechny zásobníky které našel. Pak se navlékl do skafandru a utěsnil helmu. Suchý vzduch bez chuti a pachu mu naplnil plíce. Skafandr fungoval bez chyby. Vnitřní poklop nouzového východu taky. S vnějším už to tak jednoduše nešlo. Zasekl se na půl cesty. James se tedy musel protáhnout. A pokud si nechtěl udělat do skafandru díry, musel se protáhnout velmi opatrně. </w:t>
      </w:r>
    </w:p>
    <w:p>
      <w:pPr>
        <w:pStyle w:val="Normal"/>
        <w:rPr/>
      </w:pPr>
      <w:r>
        <w:rPr/>
        <w:t xml:space="preserve">     </w:t>
      </w:r>
      <w:r>
        <w:rPr/>
        <w:t>Pohled na zeměkouli byl úchvatný, jako ostatně vždy. Zkušeným pohledem přehlédl vnější plášť stanice. V trupu hlavního spojovacího modulu bylo vidět několik děr po zásahu nějakým tělesem. Nebylo jisté, že to byl meteorit. Mohl to být i kus kterékoliv družice, kterých bylo na oběžné dráze kolem Země dost a dost. Kotvící lano vlálo volně v prostoru. Nemělo cenu se k němu poutat. Přidal energii do magnetických podrážek a opatrně se vydal k dokům. Jejich modul vypadal nepoškozeně. U nákladní rampy byl dokonce i raketoplán. James se pousmál. Tenhle kus byl poslední, který tu přistál. Neměl ale palivo na návrat. Tak ho používali jako rezervní sklad nepotřebného materiálu.</w:t>
      </w:r>
    </w:p>
    <w:p>
      <w:pPr>
        <w:pStyle w:val="Normal"/>
        <w:rPr/>
      </w:pPr>
      <w:r>
        <w:rPr/>
        <w:t xml:space="preserve">     </w:t>
      </w:r>
      <w:r>
        <w:rPr/>
        <w:t xml:space="preserve">Dok byl v pořádku, jen vzduch uvnitř byl hustý, jakoby vydýchaný. Jako všichni na stanici, i James absolvoval výcvik na únikových modulech. Všechny byly na svých místech. Přišel k nejbližšímu a nastartoval počítač a nechal proběhnout diagnostiku modulu. Helmu hodil na sedadlo a do schránky hodil vak s pistolí a na chvilku zavřel oči. V hlavě mu proběhlo všechno, co zatím zažil, a nějak tomu nepřicházel na kloub. Kontrolky ožily a vlna zelené zaplavila všechny přístroje. Posadil se a zavřel za sebou poklop. Automatika odpálila modul do prostoru. Zrychlení ho zabořilo do sedačky. Zámky helmy zacvakaly a opět ho obklopila sterilní chuť recyklovaného vzduchu ze skafandru. Modul se zachytil gravitace a s narůstající rychlostí se zahříval. Tepelný štít rudě žhnul. Když modul zachytila turbulence, ztratil James vědomí, takže otevření padáků a tvrdé přistání uprostřed Nevadské pouště ho jaksi minulo. </w:t>
      </w:r>
    </w:p>
    <w:p>
      <w:pPr>
        <w:pStyle w:val="Normal"/>
        <w:rPr/>
      </w:pPr>
      <w:r>
        <w:rPr/>
      </w:r>
    </w:p>
    <w:p>
      <w:pPr>
        <w:pStyle w:val="Normal"/>
        <w:rPr/>
      </w:pPr>
      <w:r>
        <w:rPr/>
        <w:t xml:space="preserve">     </w:t>
      </w:r>
      <w:r>
        <w:rPr/>
        <w:t xml:space="preserve">Pancho procházel okolo tábora. Jako na potvoru dostal hlídku ikdyž byl se skupinou na nájezdu. Dokonce zabil dva chlapy. Nic to ale nezměnilo na tom, že byl pořád nejmladší člen gangu. Takže vyžral vždycky to nejhorší. Zatímco ostatní vyspávali opici, on musel kroužit okolo. A navíc ten kvér byl při každém kolečku těžší a těžší. </w:t>
      </w:r>
      <w:r>
        <w:rPr>
          <w:i/>
          <w:iCs/>
        </w:rPr>
        <w:t>Spral to ďas. Do oběda to snad nějak překlepu a pak mě někdo vystřídá</w:t>
      </w:r>
      <w:r>
        <w:rPr/>
        <w:t xml:space="preserve">, říkal si v duchu pro sebe. </w:t>
      </w:r>
    </w:p>
    <w:p>
      <w:pPr>
        <w:pStyle w:val="Normal"/>
        <w:rPr/>
      </w:pPr>
      <w:r>
        <w:rPr/>
        <w:t xml:space="preserve">     </w:t>
      </w:r>
      <w:r>
        <w:rPr/>
        <w:t>Záchranný modul padal rychleji, než bylo zdrávo. Díky vysoké rychlosti při otevření brzdných padáků o nějaké přišel. James by se nedivil, nebýt v bezvědomí. Nedivil by se asi ani tvrdému nárazu. Modul se zaryl dva metry hluboko. James byl mrštěn proti bezpečnostním pásům sedačky a nebýt skafandru, asi by ho nájezdníci našli ve více kusech. Měl docela štěstí, relativně vzato.</w:t>
      </w:r>
    </w:p>
    <w:p>
      <w:pPr>
        <w:pStyle w:val="Normal"/>
        <w:rPr/>
      </w:pPr>
      <w:r>
        <w:rPr/>
      </w:r>
    </w:p>
    <w:p>
      <w:pPr>
        <w:pStyle w:val="Normal"/>
        <w:rPr/>
      </w:pPr>
      <w:r>
        <w:rPr/>
        <w:t xml:space="preserve">     </w:t>
      </w:r>
      <w:r>
        <w:rPr/>
        <w:t xml:space="preserve">Nathan náraz slyšel. Byl zrovna na konci dráhy a probíral se troskami ubikací. Útočily na něj vzpomínky. Nedoufal, že něco najde, ale, bylo to snad štěstí nebo náhoda nebo jenom špatný vtip, pod hromadou sutin našel starou notně rezavou bednu. Kupodivu byla v jednom kuse a dala se po chvilce přesvědčování a páčení otevřít. Nevěřícně hleděl na obsah. V bedně byla složená vlajka mechanizované kavalerie a vlajka jedenapadesátého regimentu energo těžkooděnců. Oči se mu naplnily slzami a v tu chvíli to uslyšel. Náraz, který zavibroval krajinou na kilometry daleko. Nějakým smyslem se otočil zhruba ke zdroji vibrací. Deneb hleděla stejným směrem. Hlasitá detonace, kterou Nathan podvědomě čekal, se jaksi nehodlala dostavit. Obrátil se zpátky k bedně a oba dva předměty uložil na dno svého batohu. </w:t>
      </w:r>
    </w:p>
    <w:p>
      <w:pPr>
        <w:pStyle w:val="Normal"/>
        <w:rPr/>
      </w:pPr>
      <w:r>
        <w:rPr/>
        <w:t>„</w:t>
      </w:r>
      <w:r>
        <w:rPr/>
        <w:t>Tak co holka, podíváme se co to bylo?“</w:t>
      </w:r>
    </w:p>
    <w:p>
      <w:pPr>
        <w:pStyle w:val="Normal"/>
        <w:rPr/>
      </w:pPr>
      <w:r>
        <w:rPr/>
        <w:t xml:space="preserve">Deneb poskočila oním směrem a zavrtěla ocasem. Zvědavá. Nathan pokýval hlavou a vyrazil. </w:t>
      </w:r>
    </w:p>
    <w:p>
      <w:pPr>
        <w:pStyle w:val="Normal"/>
        <w:rPr/>
      </w:pPr>
      <w:r>
        <w:rPr/>
      </w:r>
    </w:p>
    <w:p>
      <w:pPr>
        <w:pStyle w:val="Normal"/>
        <w:rPr/>
      </w:pPr>
      <w:r>
        <w:rPr/>
        <w:t xml:space="preserve">     </w:t>
      </w:r>
      <w:r>
        <w:rPr/>
        <w:t>Pancho byl u modulu první následován starší a jedinou členkou gangu. Zina byla opatrná od přírody. Proto taky nechala mlaďocha běžet napřed. Jeden nikdy neví. Spoušť, kterou modul způsobil byla děsivá. Pancho se zastavil a zíral na masu popraskávající slitiny a zbytky roztaveného tepelného štítu modulu. Nikdy nic podobného neviděl. Zina se postavila za něho a opřela se o pušku.</w:t>
      </w:r>
    </w:p>
    <w:p>
      <w:pPr>
        <w:pStyle w:val="Normal"/>
        <w:rPr/>
      </w:pPr>
      <w:r>
        <w:rPr/>
        <w:t>„</w:t>
      </w:r>
      <w:r>
        <w:rPr/>
        <w:t>Co to kurva je?“ nechala se slyšet. Slunce pálilo.</w:t>
      </w:r>
    </w:p>
    <w:p>
      <w:pPr>
        <w:pStyle w:val="Normal"/>
        <w:rPr/>
      </w:pPr>
      <w:r>
        <w:rPr/>
        <w:t>„</w:t>
      </w:r>
      <w:r>
        <w:rPr/>
        <w:t xml:space="preserve">To kdybych věděl,“ povzdechl si Pancho a v zápětí dodal. „Hele, támhleto vypadá jako nějaký dvířka nebo co.“ Ukazoval přitom na vrchol modulu, kde byl kruhový uzávěr s patrným kolem, které sloužilo jako klika. </w:t>
      </w:r>
    </w:p>
    <w:p>
      <w:pPr>
        <w:pStyle w:val="Normal"/>
        <w:rPr/>
      </w:pPr>
      <w:r>
        <w:rPr/>
        <w:t>„</w:t>
      </w:r>
      <w:r>
        <w:rPr/>
        <w:t>Tak tam vylez a vodevři to. Budu tě krejt.“</w:t>
      </w:r>
    </w:p>
    <w:p>
      <w:pPr>
        <w:pStyle w:val="Normal"/>
        <w:rPr/>
      </w:pPr>
      <w:r>
        <w:rPr/>
        <w:t>„</w:t>
      </w:r>
      <w:r>
        <w:rPr/>
        <w:t>Proč jsem to čekal?“ pronesl Pancho řečnickou otázku na kterou nečekal odpověď. V dohledu se objevovali další zvědaví členové gangu. Šplhat po rozpáleném kovovém povrchu dá dost práce, ale Pancho to zvládl. Zato otočit kolem uzávěru dalo opravdu zabrat. Nakonec ale povolil. Okolo už postávala rovná desítka nájezdníků. Někteří ještě neprohlédli přes mlhu alkoholových výparů, které jim tančily před očima. Jenom boss Larb se díval na tu věc, která ho vyrušila z rozjímání, poněkud nevraživě. Neměl rád vyrušování, a už vůbec nechtěl být rušen něčím, co spadlo z oblohy. V tu chvíli něco hlasitě cvaklo a kolo uzávěru se neochotně roztočilo. Pancho s ním točil až nadoraz. Pak vytáhl pistoli a otevřel průlez.</w:t>
      </w:r>
    </w:p>
    <w:p>
      <w:pPr>
        <w:pStyle w:val="Normal"/>
        <w:rPr/>
      </w:pPr>
      <w:r>
        <w:rPr/>
        <w:t>„</w:t>
      </w:r>
      <w:r>
        <w:rPr/>
        <w:t>Kurva, je tady nějakej chlap!“</w:t>
      </w:r>
    </w:p>
    <w:p>
      <w:pPr>
        <w:pStyle w:val="Normal"/>
        <w:rPr/>
      </w:pPr>
      <w:r>
        <w:rPr/>
      </w:r>
    </w:p>
    <w:p>
      <w:pPr>
        <w:pStyle w:val="Normal"/>
        <w:rPr/>
      </w:pPr>
      <w:r>
        <w:rPr/>
        <w:t xml:space="preserve">     </w:t>
      </w:r>
      <w:r>
        <w:rPr/>
        <w:t>Jsou chvíle, kdy se člověk touží probudit, jako například brzké ranní hodiny, když se ta rozkošná zrzka potichu krade z postele aby po sobě nechala vůni potu a parfému na peřinách a vzkaz napsaný rtěnkou na zrcadle. A naopak jsou chvíle, kdy je probuzení to poslední, po čem člověk touží. A tohle probuzení byl ten druhý případ.</w:t>
      </w:r>
    </w:p>
    <w:p>
      <w:pPr>
        <w:pStyle w:val="Normal"/>
        <w:rPr/>
      </w:pPr>
      <w:r>
        <w:rPr/>
        <w:t xml:space="preserve">     </w:t>
      </w:r>
      <w:r>
        <w:rPr/>
        <w:t xml:space="preserve">Když James procitl, zprvu nevěděl, kde je. Matně si vzpomínal na to, jak odletěl v modulu a na chvíli, kdy se modul rozvibroval až na hranici strukturální integrity. </w:t>
      </w:r>
      <w:r>
        <w:rPr>
          <w:i/>
          <w:iCs/>
        </w:rPr>
        <w:t>To musela být svinská turbulence.</w:t>
      </w:r>
      <w:r>
        <w:rPr/>
        <w:t xml:space="preserve"> Teď se ale cítil, jako oblíbená žvýkací hračka rodinného rotvailera, a navíc měl pocit, jako by ho něco důkladně převálcovalo. Otevřel oči. Když zaostřil, zjistil, že se dívá na hodně prašnou hliněnou podlahu. Pozvolna se začala ozývat bolest z různých částí těla, od odřenin a pohmožděnin na nohách a rukách, až po opravdu pořádně naražená žebra. Navíc se nemohl pohnout. Opatrně, díky bolesti krčních svalů, se rozhlédl. V tu chvíli ho začalo zajímat, co dělá technik, připoutaný v kleče k divné konstrukci, na zemi pod velmi divným stanem, a kde to vlastně k čertu je.</w:t>
      </w:r>
    </w:p>
    <w:p>
      <w:pPr>
        <w:pStyle w:val="Normal"/>
        <w:rPr/>
      </w:pPr>
      <w:r>
        <w:rPr/>
        <w:t xml:space="preserve">     </w:t>
      </w:r>
    </w:p>
    <w:p>
      <w:pPr>
        <w:pStyle w:val="Normal"/>
        <w:rPr/>
      </w:pPr>
      <w:r>
        <w:rPr/>
        <w:t xml:space="preserve">     </w:t>
      </w:r>
      <w:r>
        <w:rPr/>
        <w:t xml:space="preserve">Nathan cestoval hlavně v noci. Po nějakých třech dnech cesty měl modul na dohled. Hlídka tu byla, dohromady tři lidé. Všechny viděl posedávat u ohně, ale ani jeden nevypadal jako astronaut. Nijak ho to neudivilo. Objev modulu sice způsobil překvapení, ale to záhy opadlo. Teoreticky ve vesmíru nemohl nikdo přežít tak dlouho, tudíž se podle všeho modul utrhl a praštil sebou přímo do středu pouště. Nevadské pouště. </w:t>
      </w:r>
      <w:r>
        <w:rPr>
          <w:i/>
          <w:iCs/>
        </w:rPr>
        <w:t>Jaká ironie</w:t>
      </w:r>
      <w:r>
        <w:rPr/>
        <w:t>, zamumlal si Nathan sám pro sebe, když si vzpomněl na éru lovců UFO a šeptandě o “Oblasti 51“, jakožto o místě, kde armáda tajně testovala mimozemské technologie. Deneb se zavrtěla a zívla. Ležela po Nathanově boku a pozorovala oheň. Čich se jí plnil vůněmi pouště, lidského potu a hořícího dřeva. Bylo zde i několik nočních živočichů, ale nic, co by nasvědčovalo bezprostřední hrozbě.</w:t>
      </w:r>
    </w:p>
    <w:p>
      <w:pPr>
        <w:pStyle w:val="Normal"/>
        <w:rPr/>
      </w:pPr>
      <w:r>
        <w:rPr/>
        <w:t xml:space="preserve">     </w:t>
      </w:r>
      <w:r>
        <w:rPr/>
        <w:t xml:space="preserve">Nathan se pohnul. Obloukem obešel ohniště a skryt masou modulu se začal přibližovat. Deneb nebylo vidět. Jen doufal, že ji nenapadne doběhnout k ohni a vyplašit tak táborníky. Když se nakonec skryl ve stínu modulu, mohl jasně slyšet chrápání jednoho z trojice hlídačů a rozhovor zbývající dvojce. </w:t>
      </w:r>
    </w:p>
    <w:p>
      <w:pPr>
        <w:pStyle w:val="Normal"/>
        <w:rPr/>
      </w:pPr>
      <w:r>
        <w:rPr/>
        <w:t>„…</w:t>
      </w:r>
      <w:r>
        <w:rPr/>
        <w:t>ti říkám, že je to na hovno kšeft. By mně zajímalo, proč tady musíme hnípat zrovna my?“</w:t>
      </w:r>
    </w:p>
    <w:p>
      <w:pPr>
        <w:pStyle w:val="Normal"/>
        <w:rPr/>
      </w:pPr>
      <w:r>
        <w:rPr/>
        <w:t>„</w:t>
      </w:r>
      <w:r>
        <w:rPr/>
        <w:t>No co, kápo řekl, tak hnípeme tady no. Z mladýho teď bude hodně důležitá perzóna, jo  to bude.“</w:t>
      </w:r>
    </w:p>
    <w:p>
      <w:pPr>
        <w:pStyle w:val="Normal"/>
        <w:rPr/>
      </w:pPr>
      <w:r>
        <w:rPr/>
        <w:t>„</w:t>
      </w:r>
      <w:r>
        <w:rPr/>
        <w:t>To nebylo žádný hrdinství vytáhnout vodtama chlapa v bezvědomí.“</w:t>
      </w:r>
    </w:p>
    <w:p>
      <w:pPr>
        <w:pStyle w:val="Normal"/>
        <w:rPr/>
      </w:pPr>
      <w:r>
        <w:rPr/>
        <w:t>V Nathanovi hrklo. Je možné, že modulem někdo přiletěl, anebo odtud vytáhli někoho, kdo zrovna raboval? Každopádně ale ztratil všechny pochybnosti o těch, kteří tady hlídají.</w:t>
      </w:r>
    </w:p>
    <w:p>
      <w:pPr>
        <w:pStyle w:val="Normal"/>
        <w:rPr/>
      </w:pPr>
      <w:r>
        <w:rPr/>
        <w:t>„</w:t>
      </w:r>
      <w:r>
        <w:rPr/>
        <w:t>Ale byl tam první, tak shrábnul fšecku slávu sám.“</w:t>
      </w:r>
    </w:p>
    <w:p>
      <w:pPr>
        <w:pStyle w:val="Normal"/>
        <w:rPr/>
      </w:pPr>
      <w:r>
        <w:rPr/>
        <w:t>„</w:t>
      </w:r>
      <w:r>
        <w:rPr/>
        <w:t>Jsem slyšel, že chce kápo tuhle haldu železa prodat sakumprásk celou bratrstvu.“</w:t>
      </w:r>
    </w:p>
    <w:p>
      <w:pPr>
        <w:pStyle w:val="Normal"/>
        <w:rPr/>
      </w:pPr>
      <w:r>
        <w:rPr/>
        <w:t>„</w:t>
      </w:r>
      <w:r>
        <w:rPr/>
        <w:t>Bratrstvo, to je blbej kšeft. A to jako potáhnem tuhle mrchu na zádech až k nim?“</w:t>
      </w:r>
    </w:p>
    <w:p>
      <w:pPr>
        <w:pStyle w:val="Normal"/>
        <w:rPr/>
      </w:pPr>
      <w:r>
        <w:rPr/>
        <w:t>„</w:t>
      </w:r>
      <w:r>
        <w:rPr/>
        <w:t>Možná si pro ni přijdou sami, co já  vim.“</w:t>
      </w:r>
    </w:p>
    <w:p>
      <w:pPr>
        <w:pStyle w:val="Normal"/>
        <w:rPr/>
      </w:pPr>
      <w:r>
        <w:rPr/>
        <w:t>Nathan nahmatal kámen a dlouhým obloukem ho hodil daleko před sebe.</w:t>
      </w:r>
    </w:p>
    <w:p>
      <w:pPr>
        <w:pStyle w:val="Normal"/>
        <w:rPr/>
      </w:pPr>
      <w:r>
        <w:rPr/>
        <w:t>„</w:t>
      </w:r>
      <w:r>
        <w:rPr/>
        <w:t>Hej! Kdo je tam?“ vyskočil jeden a s puškou v ruce vykročil kupředu za zvukem. Nathan udělal tři kroky, které ho dělily od druhého z bdělé dvojce a zkušeným pohybem mu zlomil vaz. O tři vteřiny později zakřupal vaz druhého. Puška spadla na zem a bezvládné tělo dopadlo na ni. Spáč zemřel stejně rychle jako jeho dva kamarádi. Ze tmy přiběhla Deneb a posadila se k ohni. Dívala se na tři mrtvoly a pak si tázavým pohledem změřila Nathana.</w:t>
      </w:r>
    </w:p>
    <w:p>
      <w:pPr>
        <w:pStyle w:val="Normal"/>
        <w:rPr/>
      </w:pPr>
      <w:r>
        <w:rPr/>
        <w:t>„</w:t>
      </w:r>
      <w:r>
        <w:rPr/>
        <w:t>Je mi jasné děvče co si myslíš.“</w:t>
      </w:r>
    </w:p>
    <w:p>
      <w:pPr>
        <w:pStyle w:val="Normal"/>
        <w:rPr/>
      </w:pPr>
      <w:r>
        <w:rPr/>
        <w:t>Naklonila hlavu na stranu a probodávala ho očima dál.</w:t>
      </w:r>
    </w:p>
    <w:p>
      <w:pPr>
        <w:pStyle w:val="Normal"/>
        <w:rPr/>
      </w:pPr>
      <w:r>
        <w:rPr/>
        <w:t>„</w:t>
      </w:r>
      <w:r>
        <w:rPr/>
        <w:t>To, že na nás nezaútočili neznamená, že nebyli zlí.“</w:t>
      </w:r>
    </w:p>
    <w:p>
      <w:pPr>
        <w:pStyle w:val="Normal"/>
        <w:rPr/>
      </w:pPr>
      <w:r>
        <w:rPr/>
        <w:t>Deneb naklonila hlavu na druhou stranu.</w:t>
      </w:r>
    </w:p>
    <w:p>
      <w:pPr>
        <w:pStyle w:val="Normal"/>
        <w:rPr/>
      </w:pPr>
      <w:r>
        <w:rPr/>
        <w:t>„</w:t>
      </w:r>
      <w:r>
        <w:rPr/>
        <w:t xml:space="preserve">Někdy ti nerozumím.“ Na to Deneb zívla a lehla si k ohni. Nathan potřásl hlavou a vyšplhal na vrcholek modulu. Otevřel tlakový uzávěr a vklouzl dovnitř. Bylo tam jen mál místa a na sedadle se válela helma. Tenhle nález Nathana rozrušil. Vypadalo to, že nakonec někdo ve vesmíru přece jenom přežil. Odložil helmu na nynější podlahu, modul byl totiž hodně nakřivo, a začal se rozhlížet. Bezpečnostní schránku našel až po půlhodině, a to jenom náhodou. Poklad, který v ní ležel ho přesvědčil o tom, že ten někdo, kdo s tímhle spadl, je opravdu reálný. Vysoukal se zpátky ven i s vakem. Baterie nacpal do batohu a pistoli si připnul k opasku. Nezbývalo nic, než najít tábor nájezdníků a doufat, že tak důležitého zajatce ještě nezabili. </w:t>
      </w:r>
    </w:p>
    <w:p>
      <w:pPr>
        <w:pStyle w:val="Normal"/>
        <w:rPr/>
      </w:pPr>
      <w:r>
        <w:rPr/>
      </w:r>
    </w:p>
    <w:p>
      <w:pPr>
        <w:pStyle w:val="Normal"/>
        <w:rPr/>
      </w:pPr>
      <w:r>
        <w:rPr/>
        <w:t xml:space="preserve">     „</w:t>
      </w:r>
      <w:r>
        <w:rPr/>
        <w:t xml:space="preserve">Tak koukej klopit hošánku, odkud jsi.“ Lars si nemohl nechat ujít výslech takového vězně. Pokynul Panchovi, a ten pomohl zajatci k odpovědi další ranou pěstí. Vůbec se mu nelíbily odpovědi, kterých se mu dostalo. Jaktěživ neslyšel o Anglii nebo Evropě, a už vůbec ne o hrabství Esex. Ten parchant si z něho dělal očividně srandu a ani výprask, který mu na rozvázání jazyka naordinoval, nepomohl. Tak začal přemýšlet o poněkud drastičtějších metodách. Ale dnes už toho bylo dost. Pokynul Panchovi a oba odešli. Strážným u  vstupu nařídil, aby dali vězni napít. Pak odešel do svého domu. Po cestě si schladil žáhu na několika lidech načež hlasitě práskl dveřmi. </w:t>
      </w:r>
    </w:p>
    <w:p>
      <w:pPr>
        <w:pStyle w:val="Normal"/>
        <w:rPr/>
      </w:pPr>
      <w:r>
        <w:rPr/>
        <w:t xml:space="preserve">     </w:t>
      </w:r>
      <w:r>
        <w:rPr/>
        <w:t xml:space="preserve">Každý v táboře chodil poslední dva dny po špičkách a snažil se kápovi vyhnout, pokud to bylo možné. Mnozí v duchu záviděli těm třem, kteří hlídají modul, protože jsou bezpečně z dosahu. </w:t>
      </w:r>
    </w:p>
    <w:p>
      <w:pPr>
        <w:pStyle w:val="Normal"/>
        <w:rPr/>
      </w:pPr>
      <w:r>
        <w:rPr/>
        <w:t xml:space="preserve">     </w:t>
      </w:r>
      <w:r>
        <w:rPr/>
        <w:t>James upadl do neklidného polospánku. Proklínal všechno a všechny, na které si vzpomněl. Co na tom, že byli už dlouho mrtví a zapomenutí. Když mu strážný přinesl vodu, hltavě pil. Ani nevnímal zápach nebo chuť. V duchu si umanul, že přežije za každou cenu. Pak upadl do krátkého bezvědomí, ze kterého ho probrala až ruka, která mu zakryla ústa.</w:t>
      </w:r>
    </w:p>
    <w:p>
      <w:pPr>
        <w:pStyle w:val="Normal"/>
        <w:rPr/>
      </w:pPr>
      <w:r>
        <w:rPr/>
        <w:t xml:space="preserve">     </w:t>
      </w:r>
      <w:r>
        <w:rPr/>
        <w:t>Nathan pozoroval tábor celý den. Stan se zajatcem našel jako nic. U žádného jiného nestáli strážní. Rozhodl se počkat na tmu. Obejít hlídky bylo jednoduché. Horší to bude na cestě zpátky. Nevěděl v jakém stavu zajatec bude. Proplížil se mezi stany až k zadní stěně “vězení“. Látka byla sice tuhá, ale noži nedokázala odolat. Zajatce spíše nahmatal, než uviděl. Když mu rukou zakryl ústa, nechtěl riskovat jakýkoliv zvuk, zajatec s sebou trhl.</w:t>
      </w:r>
    </w:p>
    <w:p>
      <w:pPr>
        <w:pStyle w:val="Normal"/>
        <w:rPr/>
      </w:pPr>
      <w:r>
        <w:rPr/>
        <w:t>„</w:t>
      </w:r>
      <w:r>
        <w:rPr/>
        <w:t>Klid kámo, dostanu tě odsud, tak buď zticha,“ zašeptal zajatci přímo do ucha. Když sundával ruku z jeho obličeje, výrazně cítil, jak se napjaté tělo zajatce uvolnilo. Přeřezal mu všechny pouta a opatrně ho vyvlekl ven. Spíše ho nesl, ale tuhle maličkost přehlédl. Chtěl být co nejdál, než vyjde slunce. Táhnout bezvládné tělo s bandou nájezdníků za zády mu opravdu nepřipadalo jako nejlepší kratochvíle.</w:t>
      </w:r>
    </w:p>
    <w:p>
      <w:pPr>
        <w:pStyle w:val="Normal"/>
        <w:rPr/>
      </w:pPr>
      <w:r>
        <w:rPr/>
      </w:r>
    </w:p>
    <w:p>
      <w:pPr>
        <w:pStyle w:val="Normal"/>
        <w:rPr/>
      </w:pPr>
      <w:r>
        <w:rPr/>
        <w:t xml:space="preserve">     </w:t>
      </w:r>
      <w:r>
        <w:rPr/>
        <w:t>Jednotlivé tlupy nájezdníků se nijak výrazně neliší. Takže ani Larsova banda nebyla kdovíjak originální. Takže když si na druhý den ráno Lars schladil žáhu na strážných a hlídkách, hnal všechny ostatní do pouště, aby našli vězně. Živého. Z ranních čistek ale vzniklo i něco pozitivního. Jídlo pro hladové masožravé obyvatele pouště.</w:t>
      </w:r>
    </w:p>
    <w:p>
      <w:pPr>
        <w:pStyle w:val="Normal"/>
        <w:rPr/>
      </w:pPr>
      <w:r>
        <w:rPr/>
        <w:t xml:space="preserve">     </w:t>
      </w:r>
      <w:r>
        <w:rPr/>
        <w:t>Nathan si dal hodně záležet na tom, aby zahladil stopy, jak nejlépe uměl. Navíc hodně spoléhal na to, že mezi nájezdníky bude jen těžko nějaký opravdu dobrý stopař. Chvíli to vypadalo, že se  možná spletl. Vesmířan, jak sám pro sebe nazval osvobozeného zajatce, ještě pořád vězel v těžkém skafandru. Ten nebylo možné nepoznat. Nathan si zatím netroufl ho z toho oblečku dostat. Tak ho nechal spát a jednou za čas mu navlhčil rty vodou ze své polní lahve. Deneb to sledovala ze stoickým klidem. Poté co si nového člověka očichala ji přestal zajímat. Dopoledne uteklo. Slunce se opřelo o poušť plnou silou, a tak byl Nathan rád, že úkryt vybral opravdu pečlivě. Nemělo cenu vracet se do rozvalin Jedenapadesátky. Dříve nebo později tam nějaký nájezdník dojde. S triedrem v ruce sledoval okolí.</w:t>
      </w:r>
    </w:p>
    <w:p>
      <w:pPr>
        <w:pStyle w:val="Normal"/>
        <w:rPr/>
      </w:pPr>
      <w:r>
        <w:rPr/>
        <w:t xml:space="preserve">     </w:t>
      </w:r>
      <w:r>
        <w:rPr/>
        <w:t xml:space="preserve">James se zase jednou probudil. Cítil se zbitý a nadvakrát přežvýkaný. Vyhaslé ohniště uviděl jako první. Pak chlápka s dalekohledem, jak se rozhlíží okolo a nakonec bílého psa, který ho sledoval s psí směsí nezájmu a opatrnosti v očích. Párkrát polkl. Nebylo to zrovna nejhorší, ale mohlo to být i lepší. Nebo horší. Zase zavřel oči a usnul. Znovu se probudil navečer. Oheň hořel a okolí se nijak nezměnilo. Na klidném spánku je dobré to, že osvěží tělo lépe než cokoliv jiného. </w:t>
      </w:r>
    </w:p>
    <w:p>
      <w:pPr>
        <w:pStyle w:val="Normal"/>
        <w:rPr/>
      </w:pPr>
      <w:r>
        <w:rPr/>
        <w:t>„</w:t>
      </w:r>
      <w:r>
        <w:rPr/>
        <w:t>Je fajn, že jsi konečně vzhůru vesmířane.“</w:t>
      </w:r>
    </w:p>
    <w:p>
      <w:pPr>
        <w:pStyle w:val="Normal"/>
        <w:rPr/>
      </w:pPr>
      <w:r>
        <w:rPr/>
        <w:t>James se otočil po zvuku a srazil se s pohledem, tak nějak neurčitým, ale v jádru tvrdým. Opatrně se posadil. Naražené žebra se ozvaly, ale dalo se to vydržet. Neušly mu ani podlitiny a stopy po provazech, kterými byl spoutaný v táboře nájezdníků. Opřel se o jeden z pěti balvanů, které tvořili jejich úkryt. „Tak to kruci nebyl sen,“ pronesl spíše k sobě.</w:t>
      </w:r>
    </w:p>
    <w:p>
      <w:pPr>
        <w:pStyle w:val="Normal"/>
        <w:rPr/>
      </w:pPr>
      <w:r>
        <w:rPr/>
        <w:t>„</w:t>
      </w:r>
      <w:r>
        <w:rPr/>
        <w:t>Záleží na tom. Měl jsi docela štěstí,“ poznamenal Nathan.</w:t>
      </w:r>
    </w:p>
    <w:p>
      <w:pPr>
        <w:pStyle w:val="Normal"/>
        <w:rPr/>
      </w:pPr>
      <w:r>
        <w:rPr/>
        <w:t>„</w:t>
      </w:r>
      <w:r>
        <w:rPr/>
        <w:t>Já bych o tom  jako o štěstí ani nemluvil,“ procedil James a jemně si mnul pohmožděná zápěstí.</w:t>
      </w:r>
    </w:p>
    <w:p>
      <w:pPr>
        <w:pStyle w:val="Normal"/>
        <w:rPr/>
      </w:pPr>
      <w:r>
        <w:rPr/>
        <w:t>„</w:t>
      </w:r>
      <w:r>
        <w:rPr/>
        <w:t>Taky tě mohli zastřelit a to se mi zdá lepší ta trocha nepohodlí při výslechu.“</w:t>
      </w:r>
    </w:p>
    <w:p>
      <w:pPr>
        <w:pStyle w:val="Normal"/>
        <w:rPr/>
      </w:pPr>
      <w:r>
        <w:rPr/>
        <w:t>„</w:t>
      </w:r>
      <w:r>
        <w:rPr/>
        <w:t>Asi se na to díváme každý trochu jinak, ale díky žes mě odtamtud dostal,“ usmál se angličan a napřáhl k Nathanovi ruku.</w:t>
      </w:r>
    </w:p>
    <w:p>
      <w:pPr>
        <w:pStyle w:val="Normal"/>
        <w:rPr/>
      </w:pPr>
      <w:r>
        <w:rPr/>
        <w:t>„</w:t>
      </w:r>
      <w:r>
        <w:rPr/>
        <w:t>Nic se nestalo, třeba příště pomůžeš ty mně,“ neodmítl Nathan nabídnuté potřesení.</w:t>
      </w:r>
    </w:p>
    <w:p>
      <w:pPr>
        <w:pStyle w:val="Normal"/>
        <w:rPr/>
      </w:pPr>
      <w:r>
        <w:rPr/>
        <w:t>Chvíli bylo ticho, jen oheň popraskával.</w:t>
      </w:r>
    </w:p>
    <w:p>
      <w:pPr>
        <w:pStyle w:val="Normal"/>
        <w:rPr/>
      </w:pPr>
      <w:r>
        <w:rPr/>
        <w:t>„</w:t>
      </w:r>
      <w:r>
        <w:rPr/>
        <w:t>Hele, mám pár otázek,“ ozval se opět James.</w:t>
      </w:r>
    </w:p>
    <w:p>
      <w:pPr>
        <w:pStyle w:val="Normal"/>
        <w:rPr/>
      </w:pPr>
      <w:r>
        <w:rPr/>
        <w:t>„</w:t>
      </w:r>
      <w:r>
        <w:rPr/>
        <w:t>To jsme dva, ale ptej se.“</w:t>
      </w:r>
    </w:p>
    <w:p>
      <w:pPr>
        <w:pStyle w:val="Normal"/>
        <w:rPr/>
      </w:pPr>
      <w:r>
        <w:rPr/>
        <w:t>„</w:t>
      </w:r>
      <w:r>
        <w:rPr/>
        <w:t>No nejprve by mně zajímalo kde jsem a jaké je datum.“</w:t>
      </w:r>
    </w:p>
    <w:p>
      <w:pPr>
        <w:pStyle w:val="Normal"/>
        <w:rPr/>
      </w:pPr>
      <w:r>
        <w:rPr/>
        <w:t>„</w:t>
      </w:r>
      <w:r>
        <w:rPr/>
        <w:t>Jsi v Nevadě, přesněji v Nevadské poušti. A co se času týče, je rok 2246, teda jestli se nepletu.“</w:t>
      </w:r>
    </w:p>
    <w:p>
      <w:pPr>
        <w:pStyle w:val="Normal"/>
        <w:rPr/>
      </w:pPr>
      <w:r>
        <w:rPr/>
        <w:t>„</w:t>
      </w:r>
      <w:r>
        <w:rPr/>
        <w:t>To musí být omyl. Neděláš si ze mě blázny, že ne?“</w:t>
      </w:r>
    </w:p>
    <w:p>
      <w:pPr>
        <w:pStyle w:val="Normal"/>
        <w:rPr/>
      </w:pPr>
      <w:r>
        <w:rPr/>
        <w:t>„</w:t>
      </w:r>
      <w:r>
        <w:rPr/>
        <w:t>Ani náhodou. Zajímalo by mně, proč jsi vlastně s sebou sekl zrovna teď a tady?“</w:t>
      </w:r>
    </w:p>
    <w:p>
      <w:pPr>
        <w:pStyle w:val="Normal"/>
        <w:rPr/>
      </w:pPr>
      <w:r>
        <w:rPr/>
        <w:t>„</w:t>
      </w:r>
      <w:r>
        <w:rPr/>
        <w:t xml:space="preserve">Abych pravdu řekl, bylo to podle mého docela štěstí…….“ James se rozvykládal o dění na stanici a o svém poněkud hůře zakončeném úniku. Nathan poslouchal a zase jednou se neubránil zanadávat si. Jamesův příběh se podobal tomu jeho a tak k němu začal cítit něco jako bratrství. </w:t>
      </w:r>
    </w:p>
    <w:p>
      <w:pPr>
        <w:pStyle w:val="Normal"/>
        <w:rPr/>
      </w:pPr>
      <w:r>
        <w:rPr/>
        <w:t>„</w:t>
      </w:r>
      <w:r>
        <w:rPr/>
        <w:t>Jak tě tak poslouchám vesmířane, jsme na tom docela podobně. Taky jsem ležel dvě století v tanku plném biogelu aniž bych o tom věděl a aniž bych s tím mohl cokoliv dělat.“</w:t>
      </w:r>
    </w:p>
    <w:p>
      <w:pPr>
        <w:pStyle w:val="Normal"/>
        <w:rPr/>
      </w:pPr>
      <w:r>
        <w:rPr/>
        <w:t>„</w:t>
      </w:r>
      <w:r>
        <w:rPr/>
        <w:t xml:space="preserve">Ano, ale je nutné, abych se vrátil k modulu. Nechal jsem tam několik věcí….,“ začal James. </w:t>
      </w:r>
    </w:p>
    <w:p>
      <w:pPr>
        <w:pStyle w:val="Normal"/>
        <w:rPr/>
      </w:pPr>
      <w:r>
        <w:rPr/>
        <w:t>„</w:t>
      </w:r>
      <w:r>
        <w:rPr/>
        <w:t>Počkat, myslíš tohle?“ přerušil ho Nathan a hodil mu do ruky laserovou pistoli. Když si ji přes den prohlížel, nebyla mu nijak povědomá, podle čehož usoudil, že jde o nějaký prototip, nejspíše z nějakého evropského výzkumného ústavu. Byla docela potlučená a na několika místech z ní koukaly dráty, ale když ji vyzkoušel, tak fungovala na výbornou. Teď zalitoval, že ji musí vrátit. Pak z batohu vytáhl vak a předal ho jeho majiteli.</w:t>
      </w:r>
    </w:p>
    <w:p>
      <w:pPr>
        <w:pStyle w:val="Normal"/>
        <w:rPr/>
      </w:pPr>
      <w:r>
        <w:rPr/>
        <w:t>„</w:t>
      </w:r>
      <w:r>
        <w:rPr/>
        <w:t>Nathane díky, nevím jak bych ti měl poděkovat.“</w:t>
      </w:r>
    </w:p>
    <w:p>
      <w:pPr>
        <w:pStyle w:val="Normal"/>
        <w:rPr/>
      </w:pPr>
      <w:r>
        <w:rPr/>
        <w:t>„</w:t>
      </w:r>
      <w:r>
        <w:rPr/>
        <w:t>Rádo se stalo. Za čas stejně zjistíš, že svět už není a asi nebude to, co býval. Čaj o páté už si asi nedáš.“</w:t>
      </w:r>
    </w:p>
    <w:p>
      <w:pPr>
        <w:pStyle w:val="Normal"/>
        <w:rPr/>
      </w:pPr>
      <w:r>
        <w:rPr/>
      </w:r>
    </w:p>
    <w:p>
      <w:pPr>
        <w:pStyle w:val="Normal"/>
        <w:rPr/>
      </w:pPr>
      <w:r>
        <w:rPr/>
        <w:t xml:space="preserve">     </w:t>
      </w:r>
      <w:r>
        <w:rPr/>
        <w:t xml:space="preserve">Po prvním pořádném jídle po opravdu dlouhé době se James rozhodl, že je na čase se trochu rozhýbat. V rámci skromných možností jejich dočasného úkrytu se snažil rozcvičovat svalstvo, které dlouhodobým pobytem v umělé gravitaci poněkud zesláblo, tedy na pozemské poměry. Když zrovna necvičil, pokoušel se v rozhovorech s Nathanem udělat si obrázek nového světa. Nelíbilo se mu to, co slyšel. Navíc opravdu toužil vrátit se do Anglie, domů. </w:t>
      </w:r>
    </w:p>
    <w:p>
      <w:pPr>
        <w:pStyle w:val="Normal"/>
        <w:rPr/>
      </w:pPr>
      <w:r>
        <w:rPr/>
        <w:t xml:space="preserve">     </w:t>
      </w:r>
      <w:r>
        <w:rPr/>
        <w:t>Nathan zastihl Jamese při práci. Vrátil se s uloveným Geckonem a začal ho porcovat. James zrovna sundával z těžkého skafandru záďovou jednotku pro udržení životních funkcí. Bylo to docela jednoduché. Stačilo jenom odepnout několik spon a rozepnout bezpečnostní popruhy. Nathana udivilo, kolik práce James zvládl jenom s tím, co měl po ruce. Jemu samotnému nepřipadala sada nářadí, kterou koupil před lety v Atlantě, kdovíjak skvělá. Teď se ale přesvědčil o opaku. Když James konečně dostal z jednotky dvě tlakové lahve s dýchatelnou atmosférou, byl oběd hotový. Tak odložil práci a s chutí se najedl.</w:t>
      </w:r>
    </w:p>
    <w:p>
      <w:pPr>
        <w:pStyle w:val="Normal"/>
        <w:rPr/>
      </w:pPr>
      <w:r>
        <w:rPr/>
        <w:t>„</w:t>
      </w:r>
      <w:r>
        <w:rPr/>
        <w:t>Nechutná to špatně, co to je?“ zeptal se, když ochutnal.</w:t>
      </w:r>
    </w:p>
    <w:p>
      <w:pPr>
        <w:pStyle w:val="Normal"/>
        <w:rPr/>
      </w:pPr>
      <w:r>
        <w:rPr/>
        <w:t>„</w:t>
      </w:r>
      <w:r>
        <w:rPr/>
        <w:t>Geckon, ještěrka. Osrstěná mutace. Kromě masa využiješ i kožich, který se dá dobře prodat.“</w:t>
      </w:r>
    </w:p>
    <w:p>
      <w:pPr>
        <w:pStyle w:val="Normal"/>
        <w:rPr/>
      </w:pPr>
      <w:r>
        <w:rPr/>
        <w:t>„</w:t>
      </w:r>
      <w:r>
        <w:rPr/>
        <w:t xml:space="preserve">Ještěr, ale chutná dobře,“ zamumlal james s plnou pusou. Strava skládající se z hidroponií a výživných koncentrátů v tabletách je jednotvárná a za čas člověk jí, jenom protože musí. Po jídle se vrátili každý ke své práci. </w:t>
      </w:r>
    </w:p>
    <w:p>
      <w:pPr>
        <w:pStyle w:val="Normal"/>
        <w:rPr/>
      </w:pPr>
      <w:r>
        <w:rPr/>
        <w:t>„</w:t>
      </w:r>
      <w:r>
        <w:rPr/>
        <w:t>Promiň, že ti do toho kecám, ale jednu z těch lahví by jsi mohl použít jako zásobník vody, ale je to jenom nápad,“ přerušil Nathan ticho své siesty. Deneb mlaskala, jak se snažila obrat z kostí poslední zbytky ještěřího masa. James se zvedl od práce a podíval se na Nathana pohledem, který má profesionál vyhrazený pro naprosté ignoranty.</w:t>
      </w:r>
    </w:p>
    <w:p>
      <w:pPr>
        <w:pStyle w:val="Normal"/>
        <w:rPr/>
      </w:pPr>
      <w:r>
        <w:rPr/>
        <w:t>„</w:t>
      </w:r>
      <w:r>
        <w:rPr/>
        <w:t>No, no, snad jsem toho zase tolik neřekl,“ ohradil se Nathan.</w:t>
      </w:r>
    </w:p>
    <w:p>
      <w:pPr>
        <w:pStyle w:val="Normal"/>
        <w:rPr/>
      </w:pPr>
      <w:r>
        <w:rPr/>
        <w:t>„</w:t>
      </w:r>
      <w:r>
        <w:rPr/>
        <w:t>To nic, ale i když tak nevypadají, jsou těžké.“</w:t>
      </w:r>
    </w:p>
    <w:p>
      <w:pPr>
        <w:pStyle w:val="Normal"/>
        <w:rPr/>
      </w:pPr>
      <w:r>
        <w:rPr/>
        <w:t>„</w:t>
      </w:r>
      <w:r>
        <w:rPr/>
        <w:t xml:space="preserve">Máš pravdu. Nevypadají na to,“ pronesl Nathan, když odložil jednu z lahví, kterou zkusmo zvedl. </w:t>
      </w:r>
    </w:p>
    <w:p>
      <w:pPr>
        <w:pStyle w:val="Normal"/>
        <w:rPr/>
      </w:pPr>
      <w:r>
        <w:rPr/>
      </w:r>
    </w:p>
    <w:p>
      <w:pPr>
        <w:pStyle w:val="Normal"/>
        <w:rPr/>
      </w:pPr>
      <w:r>
        <w:rPr/>
        <w:t xml:space="preserve">     </w:t>
      </w:r>
      <w:r>
        <w:rPr/>
        <w:t xml:space="preserve">Šli hlavně v noci. Moc toho nenamluvili a James byl za to vděčný. Je to sice fajn pocit, být nejstarší člověk na zeměkouli, ale co z toho? Hodně přemýšlel o tom, co slyšel. Nelíbilo se mu to ani trochu. A z to, co viděl jenom potvrzovalo Nathanova slova. </w:t>
      </w:r>
    </w:p>
    <w:p>
      <w:pPr>
        <w:pStyle w:val="Normal"/>
        <w:rPr/>
      </w:pPr>
      <w:r>
        <w:rPr/>
        <w:t>„</w:t>
      </w:r>
      <w:r>
        <w:rPr/>
        <w:t>Hele, ale pořád to nechápu. To je jako stejně pusto všude?“ ozval se jedno odpoledne, když připravovali tábor na noc.</w:t>
      </w:r>
    </w:p>
    <w:p>
      <w:pPr>
        <w:pStyle w:val="Normal"/>
        <w:rPr/>
      </w:pPr>
      <w:r>
        <w:rPr/>
        <w:t>„</w:t>
      </w:r>
      <w:r>
        <w:rPr/>
        <w:t>Nepovím ti to jistě, ale je to více než pravděpodobné. Jak jsem ti říkal, pustili se do sebe atomovkama, a takový boj může dopadnout všelijak. O Evropě ale nevíme zhola nic, vlastně jsi první evropan, kterého jsem kdy poznal. Já vyrůstal za blokády.“</w:t>
      </w:r>
    </w:p>
    <w:p>
      <w:pPr>
        <w:pStyle w:val="Normal"/>
        <w:rPr/>
      </w:pPr>
      <w:r>
        <w:rPr/>
        <w:t>„</w:t>
      </w:r>
      <w:r>
        <w:rPr/>
        <w:t>Dalo by se říci, že mám docela štěstí.“</w:t>
      </w:r>
    </w:p>
    <w:p>
      <w:pPr>
        <w:pStyle w:val="Normal"/>
        <w:rPr/>
      </w:pPr>
      <w:r>
        <w:rPr/>
        <w:t>„</w:t>
      </w:r>
      <w:r>
        <w:rPr/>
        <w:t>Svým způsobem jo. Ale být na tvém místě, rozuměj, nemuset opustit stanici a vědět, co se děje tady dole, asi bych tam nahoře zůstal.“</w:t>
      </w:r>
    </w:p>
    <w:p>
      <w:pPr>
        <w:pStyle w:val="Normal"/>
        <w:rPr/>
      </w:pPr>
      <w:r>
        <w:rPr/>
        <w:t>„</w:t>
      </w:r>
      <w:r>
        <w:rPr/>
        <w:t>Na to nesázej příteli. Za nějaký čas by jsi se začal nudit natolik, že by se ti sebevražda jevila jako zajímavé zpestření všedního dne.“</w:t>
      </w:r>
    </w:p>
    <w:p>
      <w:pPr>
        <w:pStyle w:val="Normal"/>
        <w:rPr/>
      </w:pPr>
      <w:r>
        <w:rPr/>
        <w:t>„</w:t>
      </w:r>
      <w:r>
        <w:rPr/>
        <w:t xml:space="preserve">Dost možná, ale nikdy nevíš,“uzavřel Nathan svoji myšlenku. Připadalo mu lákavé vyzkoušet si stav beztíže a pohled na širý vesmír. K večeři byly sušené plátky hovězího masa, k velké radosti Deneb. Nathanovi se nedařilo ulovit nic, co by bylo jedlé a hadi se jíst nedali. </w:t>
      </w:r>
    </w:p>
    <w:p>
      <w:pPr>
        <w:pStyle w:val="Normal"/>
        <w:rPr/>
      </w:pPr>
      <w:r>
        <w:rPr/>
      </w:r>
    </w:p>
    <w:p>
      <w:pPr>
        <w:pStyle w:val="Normal"/>
        <w:rPr/>
      </w:pPr>
      <w:r>
        <w:rPr/>
        <w:t xml:space="preserve">     </w:t>
      </w:r>
      <w:r>
        <w:rPr/>
        <w:t xml:space="preserve">O několik dní později seděli u ohně s karavanou, kterou zastihli na stezce. Jejich vůdce byl sice mrzout, navíc se mu dvakrát nelíbilo, že s sebou budou táhnout i vlka, ikdyž nikoho neohrožoval, vlastně se o to ani nesnažil, ale dvě zbraně navíc byly vhod. Měli namířeno </w:t>
      </w:r>
      <w:r>
        <w:rPr>
          <w:i/>
          <w:iCs/>
        </w:rPr>
        <w:t>„do Frisca“</w:t>
      </w:r>
      <w:r>
        <w:rPr/>
        <w:t xml:space="preserve">, jak říkal a po cestě je už jedna tlupa přepadla. Sice neslíbil kdovíjakou odměnu, ale bylo lepší cestovat ve skupině. </w:t>
      </w:r>
    </w:p>
    <w:p>
      <w:pPr>
        <w:pStyle w:val="Normal"/>
        <w:rPr/>
      </w:pPr>
      <w:r>
        <w:rPr/>
        <w:t xml:space="preserve">     </w:t>
      </w:r>
      <w:r>
        <w:rPr/>
        <w:t>Reno obešli velkým obloukem. Z toho, co se James dozvěděl, je Nové Reno hnízdo zločinu a jako takovému je radno se vyhnout, tedy pokud člověk nehledá problémy. Jak se dalo čekat, nevyhnuli se ani přepadení. Dva manící s puškami a jeden s plamenometem si mysleli, že karavana je dobrý terč. Víc se ani splést nemohli a potom, co plamenometčíkovi explodovala v rukách jeho zbraň po zásahu kulkou, už vlastně nebylo co řešit.</w:t>
      </w:r>
    </w:p>
    <w:p>
      <w:pPr>
        <w:pStyle w:val="Normal"/>
        <w:rPr/>
      </w:pPr>
      <w:r>
        <w:rPr/>
        <w:t>„</w:t>
      </w:r>
      <w:r>
        <w:rPr/>
        <w:t xml:space="preserve">Tak, jak se na to díváš teď?“ vyhledal večer po přestřelce Nathan Jamese. Byli už na planině a čekala je rychlejší část cesty, než dorazí k zálivu. Stezka tady uhýbala hodně na jihozápad. </w:t>
      </w:r>
    </w:p>
    <w:p>
      <w:pPr>
        <w:pStyle w:val="Normal"/>
        <w:rPr/>
      </w:pPr>
      <w:r>
        <w:rPr/>
        <w:t>„</w:t>
      </w:r>
      <w:r>
        <w:rPr/>
        <w:t>To bylo… no prostě hrůza,“ odpověděl angličan a ještě při té vzpomínce mu přeběhl mráz po zádech.</w:t>
      </w:r>
    </w:p>
    <w:p>
      <w:pPr>
        <w:pStyle w:val="Normal"/>
        <w:rPr/>
      </w:pPr>
      <w:r>
        <w:rPr/>
        <w:t>„</w:t>
      </w:r>
      <w:r>
        <w:rPr/>
        <w:t xml:space="preserve">A to jsme měli ještě štěstí, protože nás bylo tolik. Sami dva by jsme měli velmi malou šanci, že by se nám podařilo vyváznout bez zranění.“ Deneb se přetočila na druhý bok a zafuněla. Lidi v karavaně si ji i přes krkolomné začátky oblíbili, takže teď byla díky jejich pozornosti šťastně přecpaná. </w:t>
      </w:r>
    </w:p>
    <w:p>
      <w:pPr>
        <w:pStyle w:val="Normal"/>
        <w:rPr/>
      </w:pPr>
      <w:r>
        <w:rPr/>
        <w:t>„</w:t>
      </w:r>
      <w:r>
        <w:rPr/>
        <w:t>Asi jsem si pořád neuvědomil jak zlé to může být,“ pokračoval James.</w:t>
      </w:r>
    </w:p>
    <w:p>
      <w:pPr>
        <w:pStyle w:val="Normal"/>
        <w:rPr/>
      </w:pPr>
      <w:r>
        <w:rPr/>
        <w:t>„</w:t>
      </w:r>
      <w:r>
        <w:rPr/>
        <w:t>Nebo horší. Pokud cestuješ sám, naučíš se za nějakou dobu nepoužívat stezky. Je to tak bezpečnější, mnohdy…“ Tak nějak ho začaly pálit záda a zaškubalo mu ve svalech.</w:t>
      </w:r>
    </w:p>
    <w:p>
      <w:pPr>
        <w:pStyle w:val="Normal"/>
        <w:rPr/>
      </w:pPr>
      <w:r>
        <w:rPr/>
        <w:t xml:space="preserve">     </w:t>
      </w:r>
      <w:r>
        <w:rPr/>
        <w:t xml:space="preserve">Pláň se zdála být nekonečná, ale když narazili na náznaky pahorků, byli vlastně na konci cesty. Když projeli hlavní branou do města, které se snažilo vypadat jako výspa klidu. Rozloučili se s karavanou a vydali se na průzkum. </w:t>
      </w:r>
    </w:p>
    <w:p>
      <w:pPr>
        <w:pStyle w:val="Normal"/>
        <w:rPr/>
      </w:pPr>
      <w:r>
        <w:rPr/>
      </w:r>
    </w:p>
    <w:p>
      <w:pPr>
        <w:pStyle w:val="Normal"/>
        <w:rPr/>
      </w:pPr>
      <w:r>
        <w:rPr/>
        <w:t xml:space="preserve">     </w:t>
      </w:r>
      <w:r>
        <w:rPr/>
        <w:t>San Francisco, nebo to, co z něho zbylo, se Nathanovi docela líbilo. Zdejší lidé si svého města hledí. Procházeli se celý den, v noclehárně si zaplatili postele plus rizikový příplatek za zvíře. Nathan se na majitele noclehárny, postaršího číňana, zadíval trochu ostřeji, ale stařík trval na svém, tak zaplatil a potřásl si s majitelem rukou na znamení uzavřeného obchodu. Prošli se tržištěm a když večer oba seděli s pivem na prahu noclehárny, nevydržel James to ticho a promluvil jako první.</w:t>
      </w:r>
    </w:p>
    <w:p>
      <w:pPr>
        <w:pStyle w:val="Normal"/>
        <w:rPr/>
      </w:pPr>
      <w:r>
        <w:rPr/>
        <w:t>„</w:t>
      </w:r>
      <w:r>
        <w:rPr/>
        <w:t>Víš Nathane, jak jsem se tak díval, spousta věcí, které jsem doteď považoval za samozřejmost už nejsou a to mně docela i mrzí. Tam nahoru,“ naznačil lahví, „jsem se dostal jako jeden z posledních a tak jsem neviděl, jak to jde s lidstvem z kopce. Možná je to dobře, ale pořád se mi chce řvát na celé kola a vztekle dupat nohou jako rozmazlené dítě, aby se ty staré časy vrátily. Ani to pivo už není co bývalo, a to prý bylo americké jedno z lepších.“</w:t>
      </w:r>
    </w:p>
    <w:p>
      <w:pPr>
        <w:pStyle w:val="Normal"/>
        <w:rPr/>
      </w:pPr>
      <w:r>
        <w:rPr/>
        <w:t>„</w:t>
      </w:r>
      <w:r>
        <w:rPr/>
        <w:t>No, raději nechtěj vědět, z čeho všeho se dneska pivo vaří. Ječmen a chmel to není, ale v klidu dopij. Už jsem pil i horší.“</w:t>
      </w:r>
    </w:p>
    <w:p>
      <w:pPr>
        <w:pStyle w:val="Normal"/>
        <w:rPr/>
      </w:pPr>
      <w:r>
        <w:rPr/>
        <w:t>„</w:t>
      </w:r>
      <w:r>
        <w:rPr/>
        <w:t>Hele, tu nejde jenom o to pivo. Víc, než kdy dřív jsem dostal chuť vrátit se do Anglie, nebo do toho, co z ní zbylo,“ povzdechl si rezignovaně James a upil ze své lahve.</w:t>
      </w:r>
    </w:p>
    <w:p>
      <w:pPr>
        <w:pStyle w:val="Normal"/>
        <w:rPr/>
      </w:pPr>
      <w:r>
        <w:rPr/>
        <w:t xml:space="preserve">Nathan si v duchu povzdechl. Nějakou dobu už pozoroval, že vesmířana něco trápí. A bál se toho, že mu nebude moc nápomocný v realizaci onoho přání, které bylo vyřčeno. Pokrčil rameny a dopil své pivo. </w:t>
      </w:r>
    </w:p>
    <w:p>
      <w:pPr>
        <w:pStyle w:val="Normal"/>
        <w:rPr/>
      </w:pPr>
      <w:r>
        <w:rPr/>
        <w:t>„</w:t>
      </w:r>
      <w:r>
        <w:rPr/>
        <w:t>Promiň, brečím tady jako malé děcko, a přitom jsem nejstarší žijící člověk na tomhle šutru.“</w:t>
      </w:r>
    </w:p>
    <w:p>
      <w:pPr>
        <w:pStyle w:val="Normal"/>
        <w:rPr/>
      </w:pPr>
      <w:r>
        <w:rPr/>
        <w:t>„</w:t>
      </w:r>
      <w:r>
        <w:rPr/>
        <w:t>Hele, neomlouvej se. Jednou se třeba domů dostaneš, a pak třeba nebudeš rád, že jsi tam.“</w:t>
      </w:r>
    </w:p>
    <w:p>
      <w:pPr>
        <w:pStyle w:val="Normal"/>
        <w:rPr/>
      </w:pPr>
      <w:r>
        <w:rPr/>
        <w:t>„</w:t>
      </w:r>
      <w:r>
        <w:rPr/>
        <w:t>Třeba, třeba…“</w:t>
      </w:r>
    </w:p>
    <w:p>
      <w:pPr>
        <w:pStyle w:val="Normal"/>
        <w:rPr/>
      </w:pPr>
      <w:r>
        <w:rPr/>
        <w:t>„</w:t>
      </w:r>
      <w:r>
        <w:rPr/>
        <w:t>Víš co? Ráno moudřejší večera. Jdeme spát a zítra skočíme na molo.“</w:t>
      </w:r>
    </w:p>
    <w:p>
      <w:pPr>
        <w:pStyle w:val="Normal"/>
        <w:rPr/>
      </w:pPr>
      <w:r>
        <w:rPr/>
        <w:t>Nathan se zvedl jako první. Když pak usínal, musel uznat, že mu James přirostl k srdci. A velkou měrou to způsobilo tak říkajíc příkoří, kterému byli vystaveni. Na druhou stranu ale musel uznat, že on do svého rodiště dojít může. S tím usnul.</w:t>
      </w:r>
    </w:p>
    <w:p>
      <w:pPr>
        <w:pStyle w:val="Normal"/>
        <w:rPr/>
      </w:pPr>
      <w:r>
        <w:rPr/>
      </w:r>
    </w:p>
    <w:p>
      <w:pPr>
        <w:pStyle w:val="Normal"/>
        <w:rPr/>
      </w:pPr>
      <w:r>
        <w:rPr/>
        <w:t xml:space="preserve">     </w:t>
      </w:r>
      <w:r>
        <w:rPr/>
        <w:t>U mola byl zakotvený tanker. Na první pohled vypadal, jako hodně vraků, které viděl Nathan v minulosti, když měl cestu okolo bývalého přístavu nebo pobřeží, u kterého utržené a nikým neřízené lodě nakonec nadobro zakotvily. Okolo tohohle ale vládl čilý ruch. Vypadalo to jako velký karavan. Lidi chodili dovnitř a ven. Pokývnul na Jamese a oba vešli dovnitř po  docela pevném můstku. Uvnitř to vypadalo spíše na bazar. Kdekdo nabízel, lákal, a ta směs hluku plnila prostor. K vidění tu bylo hodně věcí, které by se Jamesovi mohly hodit, ale sám si netroufal, zatím. Je toho ještě hodně, co nevěděl o světě, ve kterém se ocitl. Na druhou stranu je to ale o něco lepší než shořet v atmosféře, nebo zmrznout ve vakuu.</w:t>
      </w:r>
    </w:p>
    <w:p>
      <w:pPr>
        <w:pStyle w:val="Normal"/>
        <w:rPr/>
      </w:pPr>
      <w:r>
        <w:rPr/>
        <w:t xml:space="preserve">     „</w:t>
      </w:r>
      <w:r>
        <w:rPr/>
        <w:t>Je dobré, když si budeš neustále opakovat, že samotnému člověku je venku těžko,“ rozpovídal se Nathan. Seděli o palubu výše na rzí pokryté trubce a pojídali hovězí ražniči s nějakou zeleninou. Deneb hladově loudila i přesto, že už svoji porci zhltala. Nathan se na ni trochu zaškaredil, ale nakonec jí přece jenom kousek nechal.</w:t>
      </w:r>
    </w:p>
    <w:p>
      <w:pPr>
        <w:pStyle w:val="Normal"/>
        <w:rPr/>
      </w:pPr>
      <w:r>
        <w:rPr/>
        <w:t>„</w:t>
      </w:r>
      <w:r>
        <w:rPr/>
        <w:t>Na mně se nedívej, já jsem jiný druh. Mysli v prvé řadě na svoje bezpečí a na to, že za čas už budeš starý a neubráníš se tak lehko jako teď, ikdyž budeš mít pořád svoji zbraň,“ poukázal na laserovou pistoli, která kupodivu v těchto končinách nebudila tolik pozornosti. Dala se koupit na každém rohu. Sice byla po čertech drahá, ale to nebylo nic proti plazmovým puškám, které měli ve městě, nebo třeba minigunu “VINDICATOR“. Jeho cena byla přímo astronomická. Nathan zavzpomínal, jak při cvičných střelbách stál na palebné čáře, jeho cvičná energozbroj absorbovala zpětné rázy zbraně jako by neexistovaly a ocel plivaná minigunem pustošila jeden terč za druhým, dokud bylo v zásobníku střelivo. A to byl jen obyčejný minigun. Vindicator dostávali jen ti nejlepší střelci. Pouze elita z nejlepších mohla používat Laserové Gatlingy. To byly doby.</w:t>
      </w:r>
    </w:p>
    <w:p>
      <w:pPr>
        <w:pStyle w:val="Normal"/>
        <w:rPr/>
      </w:pPr>
      <w:r>
        <w:rPr/>
        <w:t>„</w:t>
      </w:r>
      <w:r>
        <w:rPr/>
        <w:t>To je sice pěkné,“ využil James Nathanovu odmlku. „Ale tohle není cesta domů.“</w:t>
      </w:r>
    </w:p>
    <w:p>
      <w:pPr>
        <w:pStyle w:val="Normal"/>
        <w:rPr/>
      </w:pPr>
      <w:r>
        <w:rPr/>
        <w:t>„</w:t>
      </w:r>
      <w:r>
        <w:rPr/>
        <w:t>Máš i pravdu angličane. Domů tě to nedovede, ale je to základní pravidlo pro přežití. Sám jsi zranitelnější a čím starší budeš, tím je riziko větší. Na druhou stranu, jsi technik. To by mohl být tvůj klíč. Lidi potřebují techniky, kteří by jim opravovali přístroje, které ještě fungují. Vem si třeba tenhle tanker.“</w:t>
      </w:r>
    </w:p>
    <w:p>
      <w:pPr>
        <w:pStyle w:val="Normal"/>
        <w:rPr/>
      </w:pPr>
      <w:r>
        <w:rPr/>
        <w:t>Deneb seděla Nathanovi u nohy a nedůvěřivě si prohlížela masivní ocelový trup. Nehýbal se.</w:t>
      </w:r>
    </w:p>
    <w:p>
      <w:pPr>
        <w:pStyle w:val="Normal"/>
        <w:rPr/>
      </w:pPr>
      <w:r>
        <w:rPr/>
        <w:t>„</w:t>
      </w:r>
      <w:r>
        <w:rPr/>
        <w:t>Neuraž se, ale myslel jsem na to od té chvíle, co jsem viděl tuhle loď plout,“ pousmál se James ironicky.</w:t>
      </w:r>
    </w:p>
    <w:p>
      <w:pPr>
        <w:pStyle w:val="Normal"/>
        <w:rPr/>
      </w:pPr>
      <w:r>
        <w:rPr/>
        <w:t>„</w:t>
      </w:r>
      <w:r>
        <w:rPr/>
        <w:t>Otázka zní, jestli je provozuschopná a hlavně, jestli má dost paliva na delší cestu,“ pokračoval Nathan.</w:t>
      </w:r>
    </w:p>
    <w:p>
      <w:pPr>
        <w:pStyle w:val="Normal"/>
        <w:rPr/>
      </w:pPr>
      <w:r>
        <w:rPr/>
        <w:t>„</w:t>
      </w:r>
      <w:r>
        <w:rPr/>
        <w:t>To je ten háček Nathane, to je ten háček.“</w:t>
      </w:r>
    </w:p>
    <w:p>
      <w:pPr>
        <w:pStyle w:val="Normal"/>
        <w:rPr/>
      </w:pPr>
      <w:r>
        <w:rPr/>
        <w:t>Nathan se usmál. Plácl Jamese po zádech a vstal. „Tak by jsme měli zjistit, jestli je tahle kocábka jenom kus plovoucí rzi nebo loď.“</w:t>
      </w:r>
    </w:p>
    <w:p>
      <w:pPr>
        <w:pStyle w:val="Normal"/>
        <w:rPr/>
      </w:pPr>
      <w:r>
        <w:rPr/>
      </w:r>
    </w:p>
    <w:p>
      <w:pPr>
        <w:pStyle w:val="Normal"/>
        <w:rPr/>
      </w:pPr>
      <w:r>
        <w:rPr/>
        <w:t xml:space="preserve">     </w:t>
      </w:r>
      <w:r>
        <w:rPr/>
        <w:t xml:space="preserve">Po zhruba týdnu už věděli, že tanker má kapitána a že několik let zpátky, ještě za života kapitánova otce, se tu objevil jeden člověk, který potřeboval odvézt na jednu ropnou plošinu, kde prý zabil prezidenta a vrátil se zpátky. Na zvěst o zastřeleném prezidentovi zareagoval Nathan jen zvednutým obočím, tedy navenek. Uvnitř začal horečně přemýšlet, jestli to může být pravda nebo ne. Nic bližšího se ale nedozvěděl, takže se zatím musel spokojit s tím, co věděl. Ale uložil si do hlavy poznámku, že by se měl někdy v budoucnu vrátit, aby se dozvěděl více. Deneb, neustále po boku, budila větší rozruch. Bílý vlk je podle všeho vzácnost i tady. Navíc vlk, který se nehne ani na krok od svého  pána, to je rarita. Takže nebyl den, kdy by se za nimi potichu nekradlo alespoň jedno dítě. </w:t>
      </w:r>
    </w:p>
    <w:p>
      <w:pPr>
        <w:pStyle w:val="Normal"/>
        <w:rPr/>
      </w:pPr>
      <w:r>
        <w:rPr/>
        <w:t xml:space="preserve">     </w:t>
      </w:r>
      <w:r>
        <w:rPr/>
        <w:t xml:space="preserve">James seděl u piva a hodnotil všechno, co se dozvěděl o stavu lodi a o tom, že kdysi plula. Byl technik zocelený různými problémy na kosmické stanici, a tak mu lodě nic neříkaly. Ale nemohlo se to zase tolik lišit. </w:t>
      </w:r>
    </w:p>
    <w:p>
      <w:pPr>
        <w:pStyle w:val="Normal"/>
        <w:rPr/>
      </w:pPr>
      <w:r>
        <w:rPr/>
        <w:t>„</w:t>
      </w:r>
      <w:r>
        <w:rPr/>
        <w:t>Jenom prosímtě nikde neříkej odkud jsi spadl,“ vrátil ho Nathan do reality.</w:t>
      </w:r>
    </w:p>
    <w:p>
      <w:pPr>
        <w:pStyle w:val="Normal"/>
        <w:rPr/>
      </w:pPr>
      <w:r>
        <w:rPr/>
        <w:t>„</w:t>
      </w:r>
      <w:r>
        <w:rPr/>
        <w:t>Tak co mám říct podle tebe.“</w:t>
      </w:r>
    </w:p>
    <w:p>
      <w:pPr>
        <w:pStyle w:val="Normal"/>
        <w:rPr/>
      </w:pPr>
      <w:r>
        <w:rPr/>
        <w:t>„</w:t>
      </w:r>
      <w:r>
        <w:rPr/>
        <w:t>Není nic jednoduššího. Prostě řekni že jsi z S-krytu, z jihovýchodu. V S-krytech je pořád dost techniky a někdo ji musí opravovat a udržovat,“ podal Nathan vysvětlení.</w:t>
      </w:r>
    </w:p>
    <w:p>
      <w:pPr>
        <w:pStyle w:val="Normal"/>
        <w:rPr/>
      </w:pPr>
      <w:r>
        <w:rPr/>
        <w:t>„</w:t>
      </w:r>
      <w:r>
        <w:rPr/>
        <w:t>Je mi jasné, že teď budu za vola, ale co jsou vlastně ty S-kryty?“ upřel James na Nathana tázavý pohled.</w:t>
      </w:r>
    </w:p>
    <w:p>
      <w:pPr>
        <w:pStyle w:val="Normal"/>
        <w:rPr/>
      </w:pPr>
      <w:r>
        <w:rPr/>
        <w:t>„</w:t>
      </w:r>
      <w:r>
        <w:rPr/>
        <w:t>Je vidět, že jsi angličan a dlouho jsi nebyl na zemi. Vysvětlím ti to později,“</w:t>
      </w:r>
    </w:p>
    <w:p>
      <w:pPr>
        <w:pStyle w:val="Normal"/>
        <w:rPr/>
      </w:pPr>
      <w:r>
        <w:rPr/>
        <w:t>„</w:t>
      </w:r>
      <w:r>
        <w:rPr/>
        <w:t>Dobře, budu doufat, že se mě na tohle nikdo nezeptá.“</w:t>
      </w:r>
    </w:p>
    <w:p>
      <w:pPr>
        <w:pStyle w:val="Normal"/>
        <w:rPr/>
      </w:pPr>
      <w:r>
        <w:rPr/>
      </w:r>
    </w:p>
    <w:p>
      <w:pPr>
        <w:pStyle w:val="Normal"/>
        <w:rPr/>
      </w:pPr>
      <w:r>
        <w:rPr/>
        <w:t xml:space="preserve">     </w:t>
      </w:r>
      <w:r>
        <w:rPr/>
        <w:t>Kapitán byl muž v nejlepších letech. Přecházel po můstku a měřil si dva nové příchozí a vlka pozorným pohledem. Lidí, kteří s ním chtěli mluvit nebylo málo, ale tihle dva nebyli obyčejní hochštapleři, kterými se loď hemží.</w:t>
      </w:r>
    </w:p>
    <w:p>
      <w:pPr>
        <w:pStyle w:val="Normal"/>
        <w:rPr/>
      </w:pPr>
      <w:r>
        <w:rPr/>
        <w:t>„</w:t>
      </w:r>
      <w:r>
        <w:rPr/>
        <w:t>Tak vy si myslíte, že by jste mohli být užiteční.“</w:t>
      </w:r>
    </w:p>
    <w:p>
      <w:pPr>
        <w:pStyle w:val="Normal"/>
        <w:rPr/>
      </w:pPr>
      <w:r>
        <w:rPr/>
        <w:t>Nathan tuhle hru znal, tak chytil Jamese za rameno na znamení, aby byl ticho.</w:t>
      </w:r>
    </w:p>
    <w:p>
      <w:pPr>
        <w:pStyle w:val="Normal"/>
        <w:rPr/>
      </w:pPr>
      <w:r>
        <w:rPr/>
        <w:t>„</w:t>
      </w:r>
      <w:r>
        <w:rPr/>
        <w:t>A co vlastně umíte no?“</w:t>
      </w:r>
    </w:p>
    <w:p>
      <w:pPr>
        <w:pStyle w:val="Normal"/>
        <w:rPr/>
      </w:pPr>
      <w:r>
        <w:rPr/>
        <w:t>„</w:t>
      </w:r>
      <w:r>
        <w:rPr/>
        <w:t>Já nic zvláštního, jsem jenom tulák.“</w:t>
      </w:r>
    </w:p>
    <w:p>
      <w:pPr>
        <w:pStyle w:val="Normal"/>
        <w:rPr/>
      </w:pPr>
      <w:r>
        <w:rPr/>
        <w:t>„</w:t>
      </w:r>
      <w:r>
        <w:rPr/>
        <w:t>Tak co vlastně chceš?“</w:t>
      </w:r>
    </w:p>
    <w:p>
      <w:pPr>
        <w:pStyle w:val="Normal"/>
        <w:rPr/>
      </w:pPr>
      <w:r>
        <w:rPr/>
        <w:t>„</w:t>
      </w:r>
      <w:r>
        <w:rPr/>
        <w:t>Rozumějte kapitáne,“ šel na to Nathan oklikou, „nejde tak docela o mně, jako spíš tady o kamaráda.“</w:t>
      </w:r>
    </w:p>
    <w:p>
      <w:pPr>
        <w:pStyle w:val="Normal"/>
        <w:rPr/>
      </w:pPr>
      <w:r>
        <w:rPr/>
        <w:t>„</w:t>
      </w:r>
      <w:r>
        <w:rPr/>
        <w:t>Přesně kapitáne. Rád bych se dostal na určité místo, hodně daleko po moři, ale jediný způsob, jak vám můžu zaplatit cestu je práce.“ James tušil, že by měl vsadit všechno na jednu kartu, tak zahrál přímý tah.</w:t>
      </w:r>
    </w:p>
    <w:p>
      <w:pPr>
        <w:pStyle w:val="Normal"/>
        <w:rPr/>
      </w:pPr>
      <w:r>
        <w:rPr/>
        <w:t>„</w:t>
      </w:r>
      <w:r>
        <w:rPr/>
        <w:t>Jo, takových tady je dost, kteří by chtěli vodvízt, ale zajímá mě, jak si teda chceš vodpracovat cestu, ha?“</w:t>
      </w:r>
    </w:p>
    <w:p>
      <w:pPr>
        <w:pStyle w:val="Normal"/>
        <w:rPr/>
      </w:pPr>
      <w:r>
        <w:rPr/>
        <w:t>„</w:t>
      </w:r>
      <w:r>
        <w:rPr/>
        <w:t>Jsem z S-krytu kapitáne a rozumím strojům.“</w:t>
      </w:r>
    </w:p>
    <w:p>
      <w:pPr>
        <w:pStyle w:val="Normal"/>
        <w:rPr/>
      </w:pPr>
      <w:r>
        <w:rPr/>
        <w:t>„</w:t>
      </w:r>
      <w:r>
        <w:rPr/>
        <w:t>No, to je mi dobrej fór. Tak tulák a utečenec z S-krytu kterej rozumí strojům potřebujou moji kocábku, aby je svezla.“ Kapitán se dal do smíchu. James si to vzal hodně osobně, takže se otočil a odešel z můstku. Nathan zhodnotil situaci a s Deneb v zádech následoval Jamesův příklad. Dostihl ho až na molu.</w:t>
      </w:r>
    </w:p>
    <w:p>
      <w:pPr>
        <w:pStyle w:val="Normal"/>
        <w:rPr/>
      </w:pPr>
      <w:r>
        <w:rPr/>
        <w:t>„</w:t>
      </w:r>
      <w:r>
        <w:rPr/>
        <w:t>Kruci, co děláš, tohle mohla být tvoje šance,“ pustil se do angličana jakmile se dostali mimo lidi.</w:t>
      </w:r>
    </w:p>
    <w:p>
      <w:pPr>
        <w:pStyle w:val="Normal"/>
        <w:rPr/>
      </w:pPr>
      <w:r>
        <w:rPr/>
        <w:t>„</w:t>
      </w:r>
      <w:r>
        <w:rPr/>
        <w:t>Nic ve zlém Nathane, ale s tímhle člověkem…“ James přímo zuřil. Kapitánovo jednání a způsoby ho naštvaly tak, že málem vybuchl.</w:t>
      </w:r>
    </w:p>
    <w:p>
      <w:pPr>
        <w:pStyle w:val="Normal"/>
        <w:rPr/>
      </w:pPr>
      <w:r>
        <w:rPr/>
        <w:t>„</w:t>
      </w:r>
      <w:r>
        <w:rPr/>
        <w:t>Dej pokoj. Jdeme se napít a pak se uvidí.“</w:t>
      </w:r>
    </w:p>
    <w:p>
      <w:pPr>
        <w:pStyle w:val="Normal"/>
        <w:rPr/>
      </w:pPr>
      <w:r>
        <w:rPr/>
      </w:r>
    </w:p>
    <w:p>
      <w:pPr>
        <w:pStyle w:val="Normal"/>
        <w:rPr/>
      </w:pPr>
      <w:r>
        <w:rPr/>
        <w:t xml:space="preserve">     </w:t>
      </w:r>
      <w:r>
        <w:rPr/>
        <w:t xml:space="preserve">Najít ve Frisku hospodu dalo zabrat. Asiati jsou sice pohostinný národ, ale alkoholu neholdují natolik, aby se zatěžovali výstavbou hospod. Tak nakonec oba usedli k čaji v jedné zahradní čajovně. Prostředí bylo jiné, než na které byl Nathan zvyklý, ale bylo mu milejší sedět tady, než na tankeru. Otevřený prostor má své výhody. James byl zamlklý. Nathan to chápal. </w:t>
      </w:r>
    </w:p>
    <w:p>
      <w:pPr>
        <w:pStyle w:val="Normal"/>
        <w:rPr/>
      </w:pPr>
      <w:r>
        <w:rPr/>
        <w:t xml:space="preserve">     „</w:t>
      </w:r>
      <w:r>
        <w:rPr/>
        <w:t xml:space="preserve">Chlape, vstávej. Tohle musíš vidět. Tomu fakt neuvěříš,“ lomcoval Nathan s rozespalým Jamesem. Bylo to dva dny po tom, co odešli z tankeru. James po celou tu dobu vysedával v čajovně a utápěl se v temných myšlenkách hraničících s depresí toho nejtěžšího kalibru. Nathan místo toho, procházel město, následován Deneb na každém kroku. Na severozápadním konci města, u trosek dálnice, uviděl raketoplán. Ale nebyla to nějaká troska. Pobíhalo kolem ní dost lidí, většinou vypadali jako technici, inženýři, prostě muži v modrých overalech a býlích pláštích. Teď táhl neochotného Jamese, aby se taky podíval. </w:t>
      </w:r>
    </w:p>
    <w:p>
      <w:pPr>
        <w:pStyle w:val="Normal"/>
        <w:rPr/>
      </w:pPr>
      <w:r>
        <w:rPr/>
      </w:r>
    </w:p>
    <w:p>
      <w:pPr>
        <w:pStyle w:val="Normal"/>
        <w:rPr/>
      </w:pPr>
      <w:r>
        <w:rPr/>
        <w:t xml:space="preserve">     „</w:t>
      </w:r>
      <w:r>
        <w:rPr/>
        <w:t xml:space="preserve">Zatřes se mnou, ať se probudím.“ James zalapal po dechu. Nevěřil, že by někdo mohl mít vlastní raketoplán. </w:t>
      </w:r>
    </w:p>
    <w:p>
      <w:pPr>
        <w:pStyle w:val="Normal"/>
        <w:rPr/>
      </w:pPr>
      <w:r>
        <w:rPr/>
        <w:t>„</w:t>
      </w:r>
      <w:r>
        <w:rPr/>
        <w:t>Tak co ty na to?“ poplácal ho Nathan po zádech.</w:t>
      </w:r>
    </w:p>
    <w:p>
      <w:pPr>
        <w:pStyle w:val="Normal"/>
        <w:rPr/>
      </w:pPr>
      <w:r>
        <w:rPr/>
        <w:t>„</w:t>
      </w:r>
      <w:r>
        <w:rPr/>
        <w:t>Můžeme blíž?“ V Jamesově hlase bylo znát stopy vzrušení.</w:t>
      </w:r>
    </w:p>
    <w:p>
      <w:pPr>
        <w:pStyle w:val="Normal"/>
        <w:rPr/>
      </w:pPr>
      <w:r>
        <w:rPr/>
        <w:t>Nathan sledoval pohyb kolem raketoplánu už dva dny. Viděl pět strážných s puškami a armádu techniků. Podal triedr do dychtivých rukou Jamese. Ten zaostřil čočky na tělo stroje.</w:t>
      </w:r>
    </w:p>
    <w:p>
      <w:pPr>
        <w:pStyle w:val="Normal"/>
        <w:rPr/>
      </w:pPr>
      <w:r>
        <w:rPr/>
        <w:t>„</w:t>
      </w:r>
      <w:r>
        <w:rPr/>
        <w:t>Kruci, nepoznávám ho, není to nic, co jsem kdy studoval. Ani ruský, ani náš, ani evropská konstrukce. Že by Čína?“</w:t>
      </w:r>
    </w:p>
    <w:p>
      <w:pPr>
        <w:pStyle w:val="Normal"/>
        <w:rPr/>
      </w:pPr>
      <w:r>
        <w:rPr/>
        <w:t>„</w:t>
      </w:r>
      <w:r>
        <w:rPr/>
        <w:t>Vynechej všechny kromě Ameriky, možná Kanada. Pochybuju, že by byl kdokoliv schopný něco takového přivézt přes moře,“ zamumlal nathan a lehl si na záda.</w:t>
      </w:r>
    </w:p>
    <w:p>
      <w:pPr>
        <w:pStyle w:val="Normal"/>
        <w:rPr/>
      </w:pPr>
      <w:r>
        <w:rPr/>
        <w:t>„</w:t>
      </w:r>
      <w:r>
        <w:rPr/>
        <w:t>A co ten tanker?“</w:t>
      </w:r>
    </w:p>
    <w:p>
      <w:pPr>
        <w:pStyle w:val="Normal"/>
        <w:rPr/>
      </w:pPr>
      <w:r>
        <w:rPr/>
        <w:t>„</w:t>
      </w:r>
      <w:r>
        <w:rPr/>
        <w:t xml:space="preserve">Viděl jsi sám, vždyť to je spíše hausbót.“ </w:t>
      </w:r>
    </w:p>
    <w:p>
      <w:pPr>
        <w:pStyle w:val="Normal"/>
        <w:rPr/>
      </w:pPr>
      <w:r>
        <w:rPr/>
        <w:t>„</w:t>
      </w:r>
      <w:r>
        <w:rPr/>
        <w:t>Nikdy nevíš.“</w:t>
      </w:r>
    </w:p>
    <w:p>
      <w:pPr>
        <w:pStyle w:val="Normal"/>
        <w:rPr/>
      </w:pPr>
      <w:r>
        <w:rPr/>
        <w:t xml:space="preserve">Nechal ho tam okukovat ještě asi dvě hodiny. Pak ho musel odtáhnout, téměř násilím. Celý večer pak James nemluvil, ale za nehoráznou cenu koupil několik tužek a hromadu papírů, a celou noc a pak několik dalších dní něco sepisoval a kreslil. Nathanovi se zdálo, že to nebere konce, ale trvalo to jenom pět dní. </w:t>
      </w:r>
    </w:p>
    <w:p>
      <w:pPr>
        <w:pStyle w:val="Normal"/>
        <w:rPr/>
      </w:pPr>
      <w:r>
        <w:rPr/>
        <w:t xml:space="preserve">     „</w:t>
      </w:r>
      <w:r>
        <w:rPr/>
        <w:t>Jak jsem říkal, tady to všechno je, je to podomácku slepené letadlo. Pochybuji, že by se s tím dostali do vesmíru Nathane, musel bych to vidět zevnitř, a ani to by nezaručilo, že se ta skořápka po startu nerozpadne. Dostaneš mě nějak dovnitř?“</w:t>
      </w:r>
    </w:p>
    <w:p>
      <w:pPr>
        <w:pStyle w:val="Normal"/>
        <w:rPr/>
      </w:pPr>
      <w:r>
        <w:rPr/>
        <w:t>Nathan se poškrábal na hlavě.</w:t>
      </w:r>
    </w:p>
    <w:p>
      <w:pPr>
        <w:pStyle w:val="Normal"/>
        <w:rPr/>
      </w:pPr>
      <w:r>
        <w:rPr/>
        <w:t>„</w:t>
      </w:r>
      <w:r>
        <w:rPr/>
        <w:t>Jo chlape, tak to nevím.“</w:t>
      </w:r>
    </w:p>
    <w:p>
      <w:pPr>
        <w:pStyle w:val="Normal"/>
        <w:rPr/>
      </w:pPr>
      <w:r>
        <w:rPr/>
      </w:r>
    </w:p>
    <w:p>
      <w:pPr>
        <w:pStyle w:val="Normal"/>
        <w:rPr/>
      </w:pPr>
      <w:r>
        <w:rPr/>
        <w:t xml:space="preserve">     „</w:t>
      </w:r>
      <w:r>
        <w:rPr/>
        <w:t xml:space="preserve">Dobrá, takže vy hledáte práci? A co umíte?“ Člověk v sutaně mluvil melodicky. Nathan musel zamrkat, aby se nenechal strhnout. Moc nepochyboval, že tenhle, podle všeho školený, člověk by strhl dav k čemukoliv. </w:t>
      </w:r>
    </w:p>
    <w:p>
      <w:pPr>
        <w:pStyle w:val="Normal"/>
        <w:rPr/>
      </w:pPr>
      <w:r>
        <w:rPr/>
        <w:t>„</w:t>
      </w:r>
      <w:r>
        <w:rPr/>
        <w:t>Jsem technik, pocházím z Atlantského S-krytu.“ James se usmíval. Ostatně byl ve svém živlu.</w:t>
      </w:r>
    </w:p>
    <w:p>
      <w:pPr>
        <w:pStyle w:val="Normal"/>
        <w:rPr/>
      </w:pPr>
      <w:r>
        <w:rPr/>
        <w:t>„</w:t>
      </w:r>
      <w:r>
        <w:rPr/>
        <w:t>Zajímavé, pro tvou dovednost najdeme využití, a co ty?“ otočil se muž v kápi na Nathana.</w:t>
      </w:r>
    </w:p>
    <w:p>
      <w:pPr>
        <w:pStyle w:val="Normal"/>
        <w:rPr/>
      </w:pPr>
      <w:r>
        <w:rPr/>
        <w:t>„</w:t>
      </w:r>
      <w:r>
        <w:rPr/>
        <w:t>Jsem jenom nájemná puška, touláme se s kamarádem a tak jsem tady.“</w:t>
      </w:r>
    </w:p>
    <w:p>
      <w:pPr>
        <w:pStyle w:val="Normal"/>
        <w:rPr/>
      </w:pPr>
      <w:r>
        <w:rPr/>
        <w:t>„</w:t>
      </w:r>
      <w:r>
        <w:rPr/>
        <w:t>Tak tedy nájemná puška. Dobrá, možná by se našlo místo i pro tebe. Rád bych ale věděl, co vás přivedlo až sem k nám.“</w:t>
      </w:r>
    </w:p>
    <w:p>
      <w:pPr>
        <w:pStyle w:val="Normal"/>
        <w:rPr/>
      </w:pPr>
      <w:r>
        <w:rPr/>
        <w:t>Nathan se nadechoval, ale James ho předběhl. Nathan pak musel uznat, že James to měl promyšlené opravdu dobře. Asi se na to připravoval nějakou dobu, takže historka vypadala věrohodně.</w:t>
      </w:r>
    </w:p>
    <w:p>
      <w:pPr>
        <w:pStyle w:val="Normal"/>
        <w:rPr/>
      </w:pPr>
      <w:r>
        <w:rPr/>
        <w:t>„</w:t>
      </w:r>
      <w:r>
        <w:rPr/>
        <w:t>Víte, touláme se tady s kamarádem už nějakou dobu, narazili jsme na sebe po jednom těžkém útoku nájezdníků, vlastně mi zachránil život, tak se živíme, jak to jde, já opravuju, on střílí. Ale zaslechli jsme zvěsti o vašem zázraku techniky, který máte nahoře, a já prostě musel být u toho. Jsem asi blázen, ale nezajímá mně nic jiného než stará technologie.“</w:t>
      </w:r>
    </w:p>
    <w:p>
      <w:pPr>
        <w:pStyle w:val="Normal"/>
        <w:rPr/>
      </w:pPr>
      <w:r>
        <w:rPr/>
        <w:t>„</w:t>
      </w:r>
      <w:r>
        <w:rPr/>
        <w:t>Poutavé, Takové, jako ty potřebujeme. Náš stroj ještě není zcela připraven a mnoho práce musí být ještě vykonáno, než se vyvolení vznesou až k Ose všeho živého, do Jádra. A ty puško, co ty?“</w:t>
      </w:r>
    </w:p>
    <w:p>
      <w:pPr>
        <w:pStyle w:val="Normal"/>
        <w:rPr/>
      </w:pPr>
      <w:r>
        <w:rPr/>
        <w:t>„</w:t>
      </w:r>
      <w:r>
        <w:rPr/>
        <w:t>Jdu se svým kamarádem. Nebo za penězi,“ pronesl Nathan lhostejným tónem.</w:t>
      </w:r>
    </w:p>
    <w:p>
      <w:pPr>
        <w:pStyle w:val="Normal"/>
        <w:rPr/>
      </w:pPr>
      <w:r>
        <w:rPr/>
        <w:t>„</w:t>
      </w:r>
      <w:r>
        <w:rPr/>
        <w:t>Rozumím,“ zaznělo poněkud chladněji. „Nejsem oprávněn přijímat nové síly nebo členy, ale když budete mít chvíli strpení, zeptám se na váš speciální případ.“</w:t>
      </w:r>
    </w:p>
    <w:p>
      <w:pPr>
        <w:pStyle w:val="Normal"/>
        <w:rPr>
          <w:i/>
          <w:i/>
          <w:iCs/>
        </w:rPr>
      </w:pPr>
      <w:r>
        <w:rPr>
          <w:i/>
          <w:iCs/>
        </w:rPr>
        <w:t>Speciální případ?</w:t>
      </w:r>
    </w:p>
    <w:p>
      <w:pPr>
        <w:pStyle w:val="Normal"/>
        <w:rPr/>
      </w:pPr>
      <w:r>
        <w:rPr/>
        <w:t>Zakuklenec odešel a strážní ho pustili za silové pole, které blokovalo vchod do dalšího komplexu.</w:t>
      </w:r>
    </w:p>
    <w:p>
      <w:pPr>
        <w:pStyle w:val="Normal"/>
        <w:rPr/>
      </w:pPr>
      <w:r>
        <w:rPr/>
        <w:t xml:space="preserve">     </w:t>
      </w:r>
      <w:r>
        <w:rPr/>
        <w:t xml:space="preserve">Přes veškerou skepsi a očekávání byli přijati, James s otevřenou náručí a Nathan s jakousi formou despektu. Oběma bylo vysvětleno, kam můžou a kam nesmí vkročit. Navíc dostali mikrodisk, který popisoval Hubologistickou víru tak nějak v kostce. Navíc se dozvěděli, že se mohou kdykoliv zúčastnit modliteb a vstoupit do řádu. Po přečtení mikrodisku se Nathan zasmál. Blábolům o kolech života a něčem, co by se dalo vyložit jako jádro nebo osa, nevěřil a nemínil svůj postoj k něčemu podobnému měnit. Po třech týdnech, kdy měli oba šanci se oklepat a podezřívavost pozorovatelů, hlavně AHSe7, opadla do únosných mezí, mohli se oba v klidu věnovat své nynější práci. </w:t>
      </w:r>
    </w:p>
    <w:p>
      <w:pPr>
        <w:pStyle w:val="Normal"/>
        <w:rPr/>
      </w:pPr>
      <w:r>
        <w:rPr/>
        <w:t xml:space="preserve">     </w:t>
      </w:r>
      <w:r>
        <w:rPr/>
        <w:t>Asi po dvou měsících se James dostal do raketoplánu s partou techniků, takže měl možnost si tu věc prohlédnout i zevnitř, a udělal to s německou důkladností a anglickým klidem. Pak zabředl do svých zápisků a přidal mnoho řádků a výpočtů.</w:t>
      </w:r>
    </w:p>
    <w:p>
      <w:pPr>
        <w:pStyle w:val="Normal"/>
        <w:rPr/>
      </w:pPr>
      <w:r>
        <w:rPr/>
        <w:t xml:space="preserve">     </w:t>
      </w:r>
      <w:r>
        <w:rPr/>
        <w:t>Po půlroce se oba odhodlali, a vyrazili do města na pivo. Hlavní důvod byl ten, že neměli důvod věřit stěnám na základně Hubologistů. Zapadli do oblíbené čajovny.</w:t>
      </w:r>
    </w:p>
    <w:p>
      <w:pPr>
        <w:pStyle w:val="Normal"/>
        <w:rPr/>
      </w:pPr>
      <w:r>
        <w:rPr/>
        <w:t>„</w:t>
      </w:r>
      <w:r>
        <w:rPr/>
        <w:t>Povím ti Nathane, docela jsem se na pořádný čaj i těšil,“ usmíval se James.</w:t>
      </w:r>
    </w:p>
    <w:p>
      <w:pPr>
        <w:pStyle w:val="Normal"/>
        <w:rPr/>
      </w:pPr>
      <w:r>
        <w:rPr/>
        <w:t>„</w:t>
      </w:r>
      <w:r>
        <w:rPr/>
        <w:t>Není nad trochu čerstvého vzduchu, jestli víš, co myslím.“</w:t>
      </w:r>
    </w:p>
    <w:p>
      <w:pPr>
        <w:pStyle w:val="Normal"/>
        <w:rPr/>
      </w:pPr>
      <w:r>
        <w:rPr/>
        <w:t>„</w:t>
      </w:r>
      <w:r>
        <w:rPr/>
        <w:t>Taky jsem na to myslel.“</w:t>
      </w:r>
    </w:p>
    <w:p>
      <w:pPr>
        <w:pStyle w:val="Normal"/>
        <w:rPr/>
      </w:pPr>
      <w:r>
        <w:rPr/>
        <w:t>„</w:t>
      </w:r>
      <w:r>
        <w:rPr/>
        <w:t>Tak povídej, jak je na tom ta jejich hvězdná škatule.“ Nathan byl zvědavý. Nikdy neviděl něco podobného startovat.</w:t>
      </w:r>
    </w:p>
    <w:p>
      <w:pPr>
        <w:pStyle w:val="Normal"/>
        <w:rPr/>
      </w:pPr>
      <w:r>
        <w:rPr/>
        <w:t>„</w:t>
      </w:r>
      <w:r>
        <w:rPr/>
        <w:t>Chceš to jednoduše, nebo podrobně?“</w:t>
      </w:r>
    </w:p>
    <w:p>
      <w:pPr>
        <w:pStyle w:val="Normal"/>
        <w:rPr/>
      </w:pPr>
      <w:r>
        <w:rPr/>
        <w:t>„</w:t>
      </w:r>
      <w:r>
        <w:rPr/>
        <w:t>Jak chceš ty.“</w:t>
      </w:r>
    </w:p>
    <w:p>
      <w:pPr>
        <w:pStyle w:val="Normal"/>
        <w:rPr/>
      </w:pPr>
      <w:r>
        <w:rPr/>
        <w:t>„</w:t>
      </w:r>
      <w:r>
        <w:rPr/>
        <w:t>No, jednoduše a srozumitelně, nepoletí to. Podle toho, co vím o těchhle strojích, nevím, jak si můžou myslet, že to dostanou na oběžnou dráhu bez pomocné nosné rakety. Motor sice má výkon, ale nádrže jim vydrží tak maximálně na nastartování, a pokud se to vznese, tak si budou moct pogratulovat. Aerodynamika žádná, to by měli lepší šance s cihlou. Nemluvě o tom, že pojem okysličování pohonné směsi jim vůbec nic neříká.“</w:t>
      </w:r>
    </w:p>
    <w:p>
      <w:pPr>
        <w:pStyle w:val="Normal"/>
        <w:rPr/>
      </w:pPr>
      <w:r>
        <w:rPr/>
        <w:t>„</w:t>
      </w:r>
      <w:r>
        <w:rPr/>
        <w:t>Takže to nevypadá jako cesta domů co?“</w:t>
      </w:r>
    </w:p>
    <w:p>
      <w:pPr>
        <w:pStyle w:val="Normal"/>
        <w:rPr/>
      </w:pPr>
      <w:r>
        <w:rPr/>
        <w:t>„</w:t>
      </w:r>
      <w:r>
        <w:rPr/>
        <w:t>Takhle jsem o tom raketoplánu neuvažoval, to by se muselo podobat něčemu jinému, muselo by to být spíše letadlo, jestli si vzpomeneš na starožitnost jménem Concorde.“</w:t>
      </w:r>
    </w:p>
    <w:p>
      <w:pPr>
        <w:pStyle w:val="Normal"/>
        <w:rPr/>
      </w:pPr>
      <w:r>
        <w:rPr/>
        <w:t>„</w:t>
      </w:r>
      <w:r>
        <w:rPr/>
        <w:t>Někde jsem viděl nějaké fotky, dopravní tryskáč co?“</w:t>
      </w:r>
    </w:p>
    <w:p>
      <w:pPr>
        <w:pStyle w:val="Normal"/>
        <w:rPr/>
      </w:pPr>
      <w:r>
        <w:rPr/>
        <w:t>„</w:t>
      </w:r>
      <w:r>
        <w:rPr/>
        <w:t>Tak nějak.“</w:t>
      </w:r>
    </w:p>
    <w:p>
      <w:pPr>
        <w:pStyle w:val="Normal"/>
        <w:rPr/>
      </w:pPr>
      <w:r>
        <w:rPr/>
        <w:t>„</w:t>
      </w:r>
      <w:r>
        <w:rPr/>
        <w:t>Takže co teď?“</w:t>
      </w:r>
    </w:p>
    <w:p>
      <w:pPr>
        <w:pStyle w:val="Normal"/>
        <w:rPr/>
      </w:pPr>
      <w:r>
        <w:rPr/>
        <w:t>„</w:t>
      </w:r>
      <w:r>
        <w:rPr/>
        <w:t>Nevím, vážně nevím.“</w:t>
      </w:r>
    </w:p>
    <w:p>
      <w:pPr>
        <w:pStyle w:val="Normal"/>
        <w:rPr/>
      </w:pPr>
      <w:r>
        <w:rPr/>
        <w:t>Trvalo to další měsíc, než se dostali opět do města. Už při první návštěvě si Nathan všiml, že hodně lidí se na ně dívalo skrze prsty. Došlo mu, že Hubologisté nebudou asi moc populární skupinou. Seděli mlčky u čaje a piva. Madam Su byla sice konzervativní, ale platící zákazníci jí nevadili, ať už byli odkudkoliv. Přehlédla údiv obou stolovníků, když k obvyklé konvičce čaje a lahvi piva přidala kus složeného papíru, a v klidu odešla.</w:t>
      </w:r>
    </w:p>
    <w:p>
      <w:pPr>
        <w:pStyle w:val="Normal"/>
        <w:rPr/>
      </w:pPr>
      <w:r>
        <w:rPr/>
        <w:t>„</w:t>
      </w:r>
      <w:r>
        <w:rPr/>
        <w:t>Mám to otevřít já, nebo to uděláš ty?“</w:t>
      </w:r>
    </w:p>
    <w:p>
      <w:pPr>
        <w:pStyle w:val="Normal"/>
        <w:rPr/>
      </w:pPr>
      <w:r>
        <w:rPr/>
        <w:t>„</w:t>
      </w:r>
      <w:r>
        <w:rPr/>
        <w:t>Jenom si posluž,“ přešel James Nathanovu zvědavost typickým anglickým klidem.</w:t>
      </w:r>
    </w:p>
    <w:p>
      <w:pPr>
        <w:pStyle w:val="Normal"/>
        <w:rPr/>
      </w:pPr>
      <w:r>
        <w:rPr/>
        <w:t>Nathan se zahleděl do řádek.</w:t>
      </w:r>
    </w:p>
    <w:p>
      <w:pPr>
        <w:pStyle w:val="Normal"/>
        <w:rPr/>
      </w:pPr>
      <w:r>
        <w:rPr/>
        <w:t>„</w:t>
      </w:r>
      <w:r>
        <w:rPr/>
        <w:t>Tak tomu neuvěříš. Píše kapitán tankeru,“ vyprskl Narhan smíchy.</w:t>
      </w:r>
    </w:p>
    <w:p>
      <w:pPr>
        <w:pStyle w:val="Normal"/>
        <w:rPr/>
      </w:pPr>
      <w:r>
        <w:rPr/>
        <w:t>„</w:t>
      </w:r>
      <w:r>
        <w:rPr/>
        <w:t>Ten? Meyers?“</w:t>
      </w:r>
    </w:p>
    <w:p>
      <w:pPr>
        <w:pStyle w:val="Normal"/>
        <w:rPr/>
      </w:pPr>
      <w:r>
        <w:rPr/>
        <w:t>„</w:t>
      </w:r>
      <w:r>
        <w:rPr/>
        <w:t xml:space="preserve">Jo, poslouchej tohle: </w:t>
      </w:r>
      <w:r>
        <w:rPr>
          <w:i/>
          <w:iCs/>
        </w:rPr>
        <w:t>…sem se doslechl, že jste skončili u těch zavšivenejch Hubologistů. Nechci vám radit, ale je určitě nepřesvědčíte, aby vám pomohli při vaší cestě, tak jsem trochu přemýšlel a dospěl jsem k názoru, že ten váš plán zase nemůže bejt tak špatný…</w:t>
      </w:r>
      <w:r>
        <w:rPr/>
        <w:t>, no tohle je to nejdůležitější, co se tam píše. Vypadá to, že Hubologisti tady leží v žaludku kdekomu. Co myslíš, poctíme kapitána návštěvou?“</w:t>
      </w:r>
    </w:p>
    <w:p>
      <w:pPr>
        <w:pStyle w:val="Normal"/>
        <w:rPr/>
      </w:pPr>
      <w:r>
        <w:rPr/>
        <w:t>„</w:t>
      </w:r>
      <w:r>
        <w:rPr/>
        <w:t xml:space="preserve">Necháme ho chvíli podusit,“ pousmál se James. Ten dopis mu zlepšil náladu. Na raketoplánu už neměl co zkoumat, tak jenom předá svoje poznatky jednomu tamnímu </w:t>
      </w:r>
      <w:r>
        <w:rPr>
          <w:i/>
          <w:iCs/>
        </w:rPr>
        <w:t>“vědci“</w:t>
      </w:r>
      <w:r>
        <w:rPr/>
        <w:t xml:space="preserve"> a bude moct zmizet. Hubologisti neplatí kdovíjak dobře, ale jsou to jisté peníze. Navíc Deneb vypadala, že by ráda změnila prostředí. Nathan se jí nedivil. V posledních dnech byla apatická.</w:t>
      </w:r>
    </w:p>
    <w:p>
      <w:pPr>
        <w:pStyle w:val="Normal"/>
        <w:rPr/>
      </w:pPr>
      <w:r>
        <w:rPr/>
      </w:r>
    </w:p>
    <w:p>
      <w:pPr>
        <w:pStyle w:val="Normal"/>
        <w:rPr/>
      </w:pPr>
      <w:r>
        <w:rPr/>
        <w:t xml:space="preserve">     </w:t>
      </w:r>
      <w:r>
        <w:rPr/>
        <w:t>To, že oba odešli, nesl AHS 7 velmi nelibě. Ukázalo se, že James byl jeden z nejlepších techniků, které měli. Na Nathanovi jim nesešlo, vlastně to Nathan viděl tak, že se ho docela rádi zbavili. Tak si sbalili své věci, a přesunuli se směrem k tankeru.</w:t>
      </w:r>
    </w:p>
    <w:p>
      <w:pPr>
        <w:pStyle w:val="Normal"/>
        <w:rPr/>
      </w:pPr>
      <w:r>
        <w:rPr/>
        <w:t xml:space="preserve">     </w:t>
      </w:r>
      <w:r>
        <w:rPr/>
        <w:t>Kapitán Meyers Seděl s Jamesem nad mapou světa a kroutil hlavou. Jeho námořní mapy měly už povážlivé trhliny, ale pořád mohly sloužit k svému účelu. Výlet do Anglie ho zprvu nadchnul. Pak ale zjistil, že by potřeboval více paliva, než mohli sehnat, nebo ukrást. Rady si zprvu nevěděl ani James, který stále trval na tom, že si cestu odpracuje, i kdyby to mělo trvat tak dlouho, že vstoupí na půdu rodného ostrova a zemře. Nathan ho nemusel nijak podporovat. Zrovna seděli v jídelně pod můstkem a jedli. James zase trávil většinu dne dole u motorů a pokoušel se přijít na to, jak je v rámci podmínek přestavět na úspornější chod nebo jiný zdroj energie.</w:t>
      </w:r>
    </w:p>
    <w:p>
      <w:pPr>
        <w:pStyle w:val="Normal"/>
        <w:rPr/>
      </w:pPr>
      <w:r>
        <w:rPr/>
        <w:t>„</w:t>
      </w:r>
      <w:r>
        <w:rPr/>
        <w:t>Co zemní plyn?“ zkoušel Nathan.</w:t>
      </w:r>
    </w:p>
    <w:p>
      <w:pPr>
        <w:pStyle w:val="Normal"/>
        <w:rPr/>
      </w:pPr>
      <w:r>
        <w:rPr/>
        <w:t>„</w:t>
      </w:r>
      <w:r>
        <w:rPr/>
        <w:t>Nonsens, kde by jsme sehnali tolik plynu?“</w:t>
      </w:r>
    </w:p>
    <w:p>
      <w:pPr>
        <w:pStyle w:val="Normal"/>
        <w:rPr/>
      </w:pPr>
      <w:r>
        <w:rPr/>
        <w:t>„</w:t>
      </w:r>
      <w:r>
        <w:rPr/>
        <w:t>Na nějaké staré plošině, možná.“</w:t>
      </w:r>
    </w:p>
    <w:p>
      <w:pPr>
        <w:pStyle w:val="Normal"/>
        <w:rPr/>
      </w:pPr>
      <w:r>
        <w:rPr/>
        <w:t>„</w:t>
      </w:r>
      <w:r>
        <w:rPr/>
        <w:t>Možná, ale na tu se musíme nejdříve nějak dostat. Asi by jsi nechtěl veslovat co?“</w:t>
      </w:r>
    </w:p>
    <w:p>
      <w:pPr>
        <w:pStyle w:val="Normal"/>
        <w:rPr/>
      </w:pPr>
      <w:r>
        <w:rPr/>
        <w:t>„</w:t>
      </w:r>
      <w:r>
        <w:rPr/>
        <w:t>Dej pokoj, co elektřina?“ zkusil Nathan jinou možnost.</w:t>
      </w:r>
    </w:p>
    <w:p>
      <w:pPr>
        <w:pStyle w:val="Normal"/>
        <w:rPr/>
      </w:pPr>
      <w:r>
        <w:rPr/>
        <w:t>„</w:t>
      </w:r>
      <w:r>
        <w:rPr/>
        <w:t>O tom jsem taky uvažoval. Tyhle lodě vlastně jedou na elektřinu. Viděl jsi dole ty velké agregáty. Tak ty jsou tam jen ptoro, aby poháněly benerátory, které napájejí vlastní pohonné jednotky. Klasické naftové agregáty by s lodí moc nepohnuly. Tahle loď je podle všeho jedna z posledních, které byly v provozu. Má sice menší spotřebu paliva, ale není to nejlepší alternativa. Ikdyž si odmyslím naftové agregáty, pořád zbývá otázka, kde vzít energii,“ dokončil James svou myšlenku.</w:t>
      </w:r>
    </w:p>
    <w:p>
      <w:pPr>
        <w:pStyle w:val="Normal"/>
        <w:rPr/>
      </w:pPr>
      <w:r>
        <w:rPr/>
        <w:t>„</w:t>
      </w:r>
      <w:r>
        <w:rPr/>
        <w:t>Stejný problém. Buď skoupíme veškeré elektročlánky, které ještě v Americe zbyly, nebo vyrobíme nějaké solární panely,“ řekl nathan, ale i jemu samotnému to připadalo jako utopie.</w:t>
      </w:r>
    </w:p>
    <w:p>
      <w:pPr>
        <w:pStyle w:val="Normal"/>
        <w:rPr/>
      </w:pPr>
      <w:r>
        <w:rPr/>
        <w:t>„</w:t>
      </w:r>
      <w:r>
        <w:rPr/>
        <w:t>Už tě vidím. Na to tady nejsou výrobní kapacity,“ mávl James rukou.</w:t>
      </w:r>
    </w:p>
    <w:p>
      <w:pPr>
        <w:pStyle w:val="Normal"/>
        <w:rPr/>
      </w:pPr>
      <w:r>
        <w:rPr/>
        <w:t>„</w:t>
      </w:r>
      <w:r>
        <w:rPr/>
        <w:t>Nanejvýš, budeme muset někde ukrást reaktor.“</w:t>
      </w:r>
    </w:p>
    <w:p>
      <w:pPr>
        <w:pStyle w:val="Normal"/>
        <w:rPr/>
      </w:pPr>
      <w:r>
        <w:rPr/>
        <w:t xml:space="preserve">Oba se tomu vtipu zasmáli. Nathan na druhou stranu věděl, že reaktor pod Emory Peak by se dal odvézt na nákladním autě. Viditelně tu ale uvízli na mrtvém bodě. </w:t>
      </w:r>
    </w:p>
    <w:p>
      <w:pPr>
        <w:pStyle w:val="Normal"/>
        <w:rPr/>
      </w:pPr>
      <w:r>
        <w:rPr/>
        <w:t>„</w:t>
      </w:r>
      <w:r>
        <w:rPr/>
        <w:t>Tak to už zbývá jenom použít plachty, vesla, alkohol, nebo vodík,“ povzdechl si nahlas Nathan.</w:t>
      </w:r>
    </w:p>
    <w:p>
      <w:pPr>
        <w:pStyle w:val="Normal"/>
        <w:rPr/>
      </w:pPr>
      <w:r>
        <w:rPr/>
        <w:t>James se zarazil. „Zopakuj to?“</w:t>
      </w:r>
    </w:p>
    <w:p>
      <w:pPr>
        <w:pStyle w:val="Normal"/>
        <w:rPr/>
      </w:pPr>
      <w:r>
        <w:rPr/>
        <w:t>„</w:t>
      </w:r>
      <w:r>
        <w:rPr/>
        <w:t>Říkal jsem plachty, vesla….,“ opakoval Nathan.</w:t>
      </w:r>
    </w:p>
    <w:p>
      <w:pPr>
        <w:pStyle w:val="Normal"/>
        <w:rPr/>
      </w:pPr>
      <w:r>
        <w:rPr/>
        <w:t>„</w:t>
      </w:r>
      <w:r>
        <w:rPr/>
        <w:t>Ne, ne, to poslední,“ zarazil ho James.</w:t>
      </w:r>
    </w:p>
    <w:p>
      <w:pPr>
        <w:pStyle w:val="Normal"/>
        <w:rPr/>
      </w:pPr>
      <w:r>
        <w:rPr/>
        <w:t>„</w:t>
      </w:r>
      <w:r>
        <w:rPr/>
        <w:t>Vodík?“</w:t>
      </w:r>
    </w:p>
    <w:p>
      <w:pPr>
        <w:pStyle w:val="Normal"/>
        <w:rPr/>
      </w:pPr>
      <w:r>
        <w:rPr/>
        <w:t>„</w:t>
      </w:r>
      <w:r>
        <w:rPr/>
        <w:t>Jo, přesně to.“</w:t>
      </w:r>
    </w:p>
    <w:p>
      <w:pPr>
        <w:pStyle w:val="Normal"/>
        <w:rPr/>
      </w:pPr>
      <w:r>
        <w:rPr/>
        <w:t>„</w:t>
      </w:r>
      <w:r>
        <w:rPr/>
        <w:t>Ale to budeš potřebovat elektřinu tak jako tak. Elektrolýza potřebuje dvě elektrody, vodu a…“</w:t>
      </w:r>
    </w:p>
    <w:p>
      <w:pPr>
        <w:pStyle w:val="Normal"/>
        <w:rPr/>
      </w:pPr>
      <w:r>
        <w:rPr/>
        <w:t>„</w:t>
      </w:r>
      <w:r>
        <w:rPr/>
        <w:t>Vím, vím, ale nebudeme potřebovat tolik energie. Jak naskočí motory, bude dost proudu  pro elektroagregáty, které tu jsou, i pro elektrolýzu.“</w:t>
      </w:r>
    </w:p>
    <w:p>
      <w:pPr>
        <w:pStyle w:val="Normal"/>
        <w:rPr/>
      </w:pPr>
      <w:r>
        <w:rPr/>
        <w:t>Že James ví, o čem mluví svědčila role papírů, které nesl ukázat kapitánovi, a netrvalo mu to ani tak moc dlouho. Teď stačilo jenom přestavět motory, vybudovat nádrž na odlučování vodíku, nějaké skladovací tanky, prostě práce nad hlavu. Nathan se na to díval s velkou rezervou a drbal přitom Deneb v kožichu. Jeho přítel Angličan už byl prakticky na cestě domů. Když takhle večer seděli na horní palubě a dívali se, jak čerpadla po malých doušcích napouští do jedné z mnoha skladovacích přepravních nádrží pitnou vodu, poplácal Nathan Jamese po zádech. „Tak si to přece jenom dokázal co?“</w:t>
      </w:r>
    </w:p>
    <w:p>
      <w:pPr>
        <w:pStyle w:val="Normal"/>
        <w:rPr/>
      </w:pPr>
      <w:r>
        <w:rPr/>
        <w:t>„</w:t>
      </w:r>
      <w:r>
        <w:rPr/>
        <w:t>Svým způsobem, ale ještě nejsem doma Nathane, ještě tam nejsem.“</w:t>
      </w:r>
    </w:p>
    <w:p>
      <w:pPr>
        <w:pStyle w:val="Normal"/>
        <w:rPr/>
      </w:pPr>
      <w:r>
        <w:rPr/>
        <w:t>„</w:t>
      </w:r>
      <w:r>
        <w:rPr/>
        <w:t>To nic není, už to, že pracuješ na tom, aby se cesta uskutečnila je vlastně výhra.“</w:t>
      </w:r>
    </w:p>
    <w:p>
      <w:pPr>
        <w:pStyle w:val="Normal"/>
        <w:rPr/>
      </w:pPr>
      <w:r>
        <w:rPr/>
        <w:t>„</w:t>
      </w:r>
      <w:r>
        <w:rPr/>
        <w:t>Dost možná. Ty Nathane.“</w:t>
      </w:r>
    </w:p>
    <w:p>
      <w:pPr>
        <w:pStyle w:val="Normal"/>
        <w:rPr/>
      </w:pPr>
      <w:r>
        <w:rPr/>
        <w:t>„</w:t>
      </w:r>
      <w:r>
        <w:rPr/>
        <w:t>Jo?“</w:t>
      </w:r>
    </w:p>
    <w:p>
      <w:pPr>
        <w:pStyle w:val="Normal"/>
        <w:rPr/>
      </w:pPr>
      <w:r>
        <w:rPr/>
        <w:t>„</w:t>
      </w:r>
      <w:r>
        <w:rPr/>
        <w:t>Víš že jsi měl pravdu, když jsi mi tehdy říkal o tom, že je lepší být částí nějakého celku.“</w:t>
      </w:r>
    </w:p>
    <w:p>
      <w:pPr>
        <w:pStyle w:val="Normal"/>
        <w:rPr/>
      </w:pPr>
      <w:r>
        <w:rPr/>
        <w:t>„</w:t>
      </w:r>
      <w:r>
        <w:rPr/>
        <w:t>Vím a je dobře, že jsi na to přišel sám,“ věnoval Nathan angličanovi široký úsměv.</w:t>
      </w:r>
    </w:p>
    <w:p>
      <w:pPr>
        <w:pStyle w:val="Normal"/>
        <w:rPr/>
      </w:pPr>
      <w:r>
        <w:rPr/>
        <w:t>„</w:t>
      </w:r>
      <w:r>
        <w:rPr/>
        <w:t>Taky si myslím, ale jedna věc mě na tom štve opravdu hodně. Vidíš to moře? Tak si představ, kolik je v něm vody. A jako na potvoru nejde použít ani kapka.“</w:t>
      </w:r>
    </w:p>
    <w:p>
      <w:pPr>
        <w:pStyle w:val="Normal"/>
        <w:rPr/>
      </w:pPr>
      <w:r>
        <w:rPr/>
        <w:t>Nathan jenom pokýval hlavou na znamení souhlasu. Sám byl svědkem, jak se díky všemožným příměsím, které v mořské vodě jsou, testovací elektrolytická nádrž rozletěla na tisíce malých kousků jenom několik okamžiků po zapnutí. Velmi těkavá sloučenina. Rozhodl se donést několik vzorků pro Dis, aby si vyzkoušela něco aplikované chemie.</w:t>
      </w:r>
    </w:p>
    <w:p>
      <w:pPr>
        <w:pStyle w:val="Normal"/>
        <w:rPr/>
      </w:pPr>
      <w:r>
        <w:rPr/>
      </w:r>
    </w:p>
    <w:p>
      <w:pPr>
        <w:pStyle w:val="Normal"/>
        <w:rPr/>
      </w:pPr>
      <w:r>
        <w:rPr/>
        <w:t xml:space="preserve">     „</w:t>
      </w:r>
      <w:r>
        <w:rPr/>
        <w:t>Tak to teda spusťte,“ ozval se kapitán Meyers, který se přišel osobně podívat na opětovné spuštění motorů. James dal pokyn několika lidem. Ti už věděli, jak a co mají dělat, takže zapojení okruhu s vodíkem bylo dílem okamžiku.</w:t>
      </w:r>
    </w:p>
    <w:p>
      <w:pPr>
        <w:pStyle w:val="Normal"/>
        <w:rPr/>
      </w:pPr>
      <w:r>
        <w:rPr/>
        <w:t>„</w:t>
      </w:r>
      <w:r>
        <w:rPr/>
        <w:t>Nuže kapitáne, ta čest je vaše,“ podával James kapitánovi krabičku s velkým červeným spínačem na dlouhém černém kabelu. „Nastartujte motory.“</w:t>
      </w:r>
    </w:p>
    <w:p>
      <w:pPr>
        <w:pStyle w:val="Normal"/>
        <w:rPr/>
      </w:pPr>
      <w:r>
        <w:rPr/>
        <w:t>„</w:t>
      </w:r>
      <w:r>
        <w:rPr/>
        <w:t>Ne, ne, ty jsi to vymyslel a vyrobil, tak je to tvoje,“ nenechal se kapitán přesvědčit. Tak se tam chvilku dohadovali, kdo bude mít tu čest až jim Nathan vytrhl krabičku z rukou a zmáčkl tlačítko.</w:t>
      </w:r>
    </w:p>
    <w:p>
      <w:pPr>
        <w:pStyle w:val="Normal"/>
        <w:rPr/>
      </w:pPr>
      <w:r>
        <w:rPr/>
        <w:t>„</w:t>
      </w:r>
      <w:r>
        <w:rPr/>
        <w:t>Jako malé děti.“</w:t>
      </w:r>
    </w:p>
    <w:p>
      <w:pPr>
        <w:pStyle w:val="Normal"/>
        <w:rPr/>
      </w:pPr>
      <w:r>
        <w:rPr/>
        <w:t>Motory začaly příst a pokašlávat, až nakonec chytily ustálený rytmus. Stálé vibrace se rozletěly trupem a každý věděl, co se děje.</w:t>
      </w:r>
    </w:p>
    <w:p>
      <w:pPr>
        <w:pStyle w:val="Normal"/>
        <w:rPr/>
      </w:pPr>
      <w:r>
        <w:rPr/>
        <w:t>„</w:t>
      </w:r>
      <w:r>
        <w:rPr/>
        <w:t>Je živá, zase je živá!!“ výskal kapitán a poskakoval v napodobenině nějakého hodně bizardního tance. James tam stál na a díval se na kontrolní pulty, kde poblikávaly řady světýlek. Deneb se ošívala. Ten hluk jí nedělal dobře a Nathan si toho všiml, takže naznačil Jamesovi, že by to už stačilo. Ten kývl a pískl na prsty. Pak naznačil technikům výmluvným gestem, že mají odpojit přívody. Hluk ustal jako mávnutím nějakého kouzelného proutku.</w:t>
      </w:r>
    </w:p>
    <w:p>
      <w:pPr>
        <w:pStyle w:val="Normal"/>
        <w:rPr/>
      </w:pPr>
      <w:r>
        <w:rPr/>
        <w:t>„</w:t>
      </w:r>
      <w:r>
        <w:rPr/>
        <w:t xml:space="preserve">To by pro dnešek stačilo. Mrkneme nahoře na diagnostiku.“ James byl nadšený. Kapitán se zatvářil trochu nechápavě. Holt byl to jenom kapitán. </w:t>
      </w:r>
    </w:p>
    <w:p>
      <w:pPr>
        <w:pStyle w:val="Normal"/>
        <w:rPr/>
      </w:pPr>
      <w:r>
        <w:rPr/>
        <w:t xml:space="preserve">     </w:t>
      </w:r>
      <w:r>
        <w:rPr/>
        <w:t>Obrazovky zobrazovaly řady čísel a hesel, kterým nerozuměl ani Nathan, ale nic si z toho nedělal. James si dělal poznámky a mumlal něco o nutnosti úpravy směsi, úpravy chlazení a doladění toho či onoho. Nathan se přesunul za kapitánem a otevřel si nabízené pivo.</w:t>
      </w:r>
    </w:p>
    <w:p>
      <w:pPr>
        <w:pStyle w:val="Normal"/>
        <w:rPr/>
      </w:pPr>
      <w:r>
        <w:rPr/>
        <w:t>„</w:t>
      </w:r>
      <w:r>
        <w:rPr/>
        <w:t>Takže kapitáne, vypadá to, že vás čeká cesta do neznáma.“</w:t>
      </w:r>
    </w:p>
    <w:p>
      <w:pPr>
        <w:pStyle w:val="Normal"/>
        <w:rPr/>
      </w:pPr>
      <w:r>
        <w:rPr/>
        <w:t>„</w:t>
      </w:r>
      <w:r>
        <w:rPr/>
        <w:t>Víš ty, že se docela i těším?“ šklebil se Meyers. Už měl docela dost upito.</w:t>
      </w:r>
    </w:p>
    <w:p>
      <w:pPr>
        <w:pStyle w:val="Normal"/>
        <w:rPr/>
      </w:pPr>
      <w:r>
        <w:rPr/>
        <w:t>„</w:t>
      </w:r>
      <w:r>
        <w:rPr/>
        <w:t>Tomu věřím,“ pokýval Nathan hlavou a naznačil přípitek.</w:t>
      </w:r>
    </w:p>
    <w:p>
      <w:pPr>
        <w:pStyle w:val="Normal"/>
        <w:rPr/>
      </w:pPr>
      <w:r>
        <w:rPr/>
        <w:t>„</w:t>
      </w:r>
      <w:r>
        <w:rPr/>
        <w:t>Otec by na mně byl hrdý,“ pronesl kapitán a dopil svou lahev, načež si otevřel novou.</w:t>
      </w:r>
    </w:p>
    <w:p>
      <w:pPr>
        <w:pStyle w:val="Normal"/>
        <w:rPr/>
      </w:pPr>
      <w:r>
        <w:rPr/>
        <w:t>„</w:t>
      </w:r>
      <w:r>
        <w:rPr/>
        <w:t xml:space="preserve">Tak na to můžete vzít jed. Tak na dalekou cestu.“ Lahve o sebe cinkly a přípitek byl přijat bezvýhradně. Deneb spala. Nathan se na ni zadíval a tak nějak vycítil, že je na čase změnit ovzduší, a hlavně podívat se za Jess. </w:t>
      </w:r>
    </w:p>
    <w:p>
      <w:pPr>
        <w:pStyle w:val="Normal"/>
        <w:rPr/>
      </w:pPr>
      <w:r>
        <w:rPr/>
        <w:t xml:space="preserve">     </w:t>
      </w:r>
      <w:r>
        <w:rPr/>
        <w:t>Po dalším testu, u kterého už ale nebylo tolik lidí, seděl Nathan ha horní palubě a díval se na hemžení dole na pevnině.</w:t>
      </w:r>
    </w:p>
    <w:p>
      <w:pPr>
        <w:pStyle w:val="Normal"/>
        <w:rPr/>
      </w:pPr>
      <w:r>
        <w:rPr/>
        <w:t>„</w:t>
      </w:r>
      <w:r>
        <w:rPr/>
        <w:t>Tak jak to šlo?“ zeptal se Jamese.</w:t>
      </w:r>
    </w:p>
    <w:p>
      <w:pPr>
        <w:pStyle w:val="Normal"/>
        <w:rPr/>
      </w:pPr>
      <w:r>
        <w:rPr/>
        <w:t>„</w:t>
      </w:r>
      <w:r>
        <w:rPr/>
        <w:t>Jako po másle. Ještě pár malých úprav a jsme připraveni vyrazit.“</w:t>
      </w:r>
    </w:p>
    <w:p>
      <w:pPr>
        <w:pStyle w:val="Normal"/>
        <w:rPr/>
      </w:pPr>
      <w:r>
        <w:rPr/>
        <w:t>„</w:t>
      </w:r>
      <w:r>
        <w:rPr/>
        <w:t>To by sis měl přát titanové hlavy válců, o válcích samotných a vůbec celém motoru nemluvě.“</w:t>
      </w:r>
    </w:p>
    <w:p>
      <w:pPr>
        <w:pStyle w:val="Normal"/>
        <w:rPr/>
      </w:pPr>
      <w:r>
        <w:rPr/>
        <w:t>„</w:t>
      </w:r>
      <w:r>
        <w:rPr/>
        <w:t>Ani nemusel,“ pousmál se angličan.</w:t>
      </w:r>
    </w:p>
    <w:p>
      <w:pPr>
        <w:pStyle w:val="Normal"/>
        <w:rPr/>
      </w:pPr>
      <w:r>
        <w:rPr/>
        <w:t>„</w:t>
      </w:r>
      <w:r>
        <w:rPr/>
        <w:t>Eh?“</w:t>
      </w:r>
    </w:p>
    <w:p>
      <w:pPr>
        <w:pStyle w:val="Normal"/>
        <w:rPr/>
      </w:pPr>
      <w:r>
        <w:rPr/>
        <w:t>„</w:t>
      </w:r>
      <w:r>
        <w:rPr/>
        <w:t xml:space="preserve">No, nevím, kdo tuhle kocábku, teda hlavně agregáty, konstruoval a vyráběl, ale jsou z titanu vyztužené něčím kompozitním, prostě nádhera. Nemusím mít strach, že nám motor vybouchne uprostřed širého oceánu.“ </w:t>
      </w:r>
    </w:p>
    <w:p>
      <w:pPr>
        <w:pStyle w:val="Normal"/>
        <w:rPr/>
      </w:pPr>
      <w:r>
        <w:rPr/>
        <w:t>„</w:t>
      </w:r>
      <w:r>
        <w:rPr/>
        <w:t>Zajímavé, fakt že jo,“ poznamenal Nathan.</w:t>
      </w:r>
    </w:p>
    <w:p>
      <w:pPr>
        <w:pStyle w:val="Normal"/>
        <w:rPr/>
      </w:pPr>
      <w:r>
        <w:rPr/>
        <w:t>„</w:t>
      </w:r>
      <w:r>
        <w:rPr/>
        <w:t>Taky si myslím,“ přisadil si James.</w:t>
      </w:r>
    </w:p>
    <w:p>
      <w:pPr>
        <w:pStyle w:val="Normal"/>
        <w:rPr/>
      </w:pPr>
      <w:r>
        <w:rPr/>
        <w:t xml:space="preserve">Kapitán se taktéž činil, takže posádka a obyvatelé běhali po lodi jak on pískal a schraňovali zásoby vody, jídla a všeho, co by se mohlo hodit. Nádrž na vodu pro motory už byla naplněna po okraj, tanky na vodít byly na místě, a vůbec všechno nasvědčovalo tomu, že loď vypluje co nevidět. </w:t>
      </w:r>
    </w:p>
    <w:p>
      <w:pPr>
        <w:pStyle w:val="Normal"/>
        <w:rPr/>
      </w:pPr>
      <w:r>
        <w:rPr/>
      </w:r>
    </w:p>
    <w:p>
      <w:pPr>
        <w:pStyle w:val="Normal"/>
        <w:rPr/>
      </w:pPr>
      <w:r>
        <w:rPr/>
        <w:t xml:space="preserve">     </w:t>
      </w:r>
      <w:r>
        <w:rPr/>
        <w:t>Zprávy mají rychlé nohy. To, že se tanker chystá k odjezdu se už nějakou dobu vědělo, ale většina osazenstva San Francisca to brala jako dobrý vtip ze strany skvoterů. Ale jakmile se městem rozneslo, že motory naskočily a loď opravdu odjede, začalo se u mola objevovat hodně okounějících, a nových pasažérů. Každý to chtěl vidět. Taky se dočkali. Týden po prvním spuštění motorů a několika dalších testech se výkonné agregáty opět rozběhly, kotvící lana byla odvázána, můstek vtažen dovnitř a celý kolos tankeru se pohnul a vyrazil na širé moře. Nathan seděl na kopci za městem a pozoroval dalekohledem odplouvající majestát tankeru, který se možná vrátí, a možná ne. Ani na moři není nic jisté. Otočil se a zadíval se do hlubokých očí Deneb.</w:t>
      </w:r>
    </w:p>
    <w:p>
      <w:pPr>
        <w:pStyle w:val="Normal"/>
        <w:rPr/>
      </w:pPr>
      <w:r>
        <w:rPr/>
        <w:t>„</w:t>
      </w:r>
      <w:r>
        <w:rPr/>
        <w:t>Tak co holka, jdeme domů?“</w:t>
      </w:r>
    </w:p>
    <w:p>
      <w:pPr>
        <w:pStyle w:val="Normal"/>
        <w:rPr/>
      </w:pPr>
      <w:r>
        <w:rPr/>
        <w:t>Deneb se usmála a poskočila.</w:t>
      </w:r>
    </w:p>
    <w:p>
      <w:pPr>
        <w:pStyle w:val="Normal"/>
        <w:rPr/>
      </w:pPr>
      <w:r>
        <w:rPr/>
        <w:t>„</w:t>
      </w:r>
      <w:r>
        <w:rPr/>
        <w:t>Tak pojď.“</w:t>
      </w:r>
    </w:p>
    <w:p>
      <w:pPr>
        <w:pStyle w:val="Normal"/>
        <w:rPr/>
      </w:pPr>
      <w:r>
        <w:rPr/>
        <w:t>Oba dva vyšli do pustin. Nathan se přitom usmíval, když mu přišlo na mysl, jak se asi musí tvářit Hubologisti, a jak musí AHS 7 skřípat zuby. Dobrá nálada je to hlavní.</w:t>
      </w:r>
    </w:p>
    <w:p>
      <w:pPr>
        <w:pStyle w:val="Normal"/>
        <w:rPr/>
      </w:pPr>
      <w:r>
        <w:rPr/>
      </w:r>
    </w:p>
    <w:p>
      <w:pPr>
        <w:pStyle w:val="Normal"/>
        <w:rPr/>
      </w:pPr>
      <w:r>
        <w:rPr/>
        <w:t xml:space="preserve">     </w:t>
      </w:r>
      <w:r>
        <w:rPr/>
        <w:t>Jassica vyrušila Nathana u práce. Zrovna zápasil s kladívkem a hrstí hřebíčků. Vlajka jedenapadesátého regimentu energotěžkooděnců už trůnila na stěně. Deneb se stočila ve svém oblíbeném křesle do klubíčka už před hodinou a teď jedním okem sledovala snahu svého pána.</w:t>
      </w:r>
    </w:p>
    <w:p>
      <w:pPr>
        <w:pStyle w:val="Normal"/>
        <w:rPr/>
      </w:pPr>
      <w:r>
        <w:rPr/>
        <w:t>„</w:t>
      </w:r>
      <w:r>
        <w:rPr/>
        <w:t>Teď to tu bude vypadat jako v posádkové hospodě,“ začala Jess</w:t>
      </w:r>
    </w:p>
    <w:p>
      <w:pPr>
        <w:pStyle w:val="Normal"/>
        <w:rPr/>
      </w:pPr>
      <w:r>
        <w:rPr/>
        <w:t>„</w:t>
      </w:r>
      <w:r>
        <w:rPr/>
        <w:t>Ale lepší, než holá stěna. Pokud vím, obrazy tady těžko seženeme.“</w:t>
      </w:r>
    </w:p>
    <w:p>
      <w:pPr>
        <w:pStyle w:val="Normal"/>
        <w:rPr/>
      </w:pPr>
      <w:r>
        <w:rPr/>
        <w:t xml:space="preserve">Jess pokrčila rameny a posadila se naproti do křesla. Na tváři jí hrál škodolibý úsměv, když viděla, jak se s tou prací trápí. Deneb se v křesle přetočila a spokojeně zafuněla. Po návratu se nacpala granulemi a teď trávila. </w:t>
      </w:r>
    </w:p>
    <w:p>
      <w:pPr>
        <w:pStyle w:val="Normal"/>
        <w:rPr/>
      </w:pPr>
      <w:r>
        <w:rPr/>
        <w:t>„</w:t>
      </w:r>
      <w:r>
        <w:rPr/>
        <w:t>Co jsi vlastně dělal venku?“ zeptala se Jessica zvědavě.</w:t>
      </w:r>
    </w:p>
    <w:p>
      <w:pPr>
        <w:pStyle w:val="Normal"/>
        <w:rPr/>
      </w:pPr>
      <w:r>
        <w:rPr/>
        <w:t>„</w:t>
      </w:r>
      <w:r>
        <w:rPr/>
        <w:t>Jako vždycky, trochu jsem se procházel, víš, že nahoře ve Frisku mají raketoplán?“ odpovídal Nathan aniž by se otočil od svého nynějšího úkolu.</w:t>
      </w:r>
    </w:p>
    <w:p>
      <w:pPr>
        <w:pStyle w:val="Normal"/>
        <w:rPr/>
      </w:pPr>
      <w:r>
        <w:rPr/>
        <w:t>„</w:t>
      </w:r>
      <w:r>
        <w:rPr/>
        <w:t>Nedělej si srandu, kde by ho vzali?“</w:t>
      </w:r>
    </w:p>
    <w:p>
      <w:pPr>
        <w:pStyle w:val="Normal"/>
        <w:rPr/>
      </w:pPr>
      <w:r>
        <w:rPr/>
        <w:t>„</w:t>
      </w:r>
      <w:r>
        <w:rPr/>
        <w:t>Netuším, ale vlastní ho Hubologisti, divná sekta. Ten raketoplán nevypadá jako předválečný kus, James říkal, že je to doma ručně dělaný.“</w:t>
      </w:r>
    </w:p>
    <w:p>
      <w:pPr>
        <w:pStyle w:val="Normal"/>
        <w:rPr/>
      </w:pPr>
      <w:r>
        <w:rPr/>
        <w:t>„</w:t>
      </w:r>
      <w:r>
        <w:rPr/>
        <w:t>James?“</w:t>
      </w:r>
    </w:p>
    <w:p>
      <w:pPr>
        <w:pStyle w:val="Normal"/>
        <w:rPr/>
      </w:pPr>
      <w:r>
        <w:rPr/>
        <w:t>„</w:t>
      </w:r>
      <w:r>
        <w:rPr/>
        <w:t>Jeden kamarád, angličan, počkej až ti pov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bCs w:val="false"/>
        </w:rPr>
      </w:pPr>
      <w:r>
        <w:rPr>
          <w:b w:val="false"/>
          <w:bCs w:val="false"/>
        </w:rPr>
        <w:t>Poslední jízda</w:t>
      </w:r>
    </w:p>
    <w:p>
      <w:pPr>
        <w:pStyle w:val="Normal"/>
        <w:jc w:val="center"/>
        <w:rPr/>
      </w:pPr>
      <w:r>
        <w:rPr/>
        <w:t>2248</w:t>
      </w:r>
    </w:p>
    <w:p>
      <w:pPr>
        <w:pStyle w:val="Normal"/>
        <w:jc w:val="center"/>
        <w:rPr/>
      </w:pPr>
      <w:r>
        <w:rPr/>
      </w:r>
    </w:p>
    <w:p>
      <w:pPr>
        <w:pStyle w:val="Normal"/>
        <w:rPr/>
      </w:pPr>
      <w:r>
        <w:rPr/>
        <w:t xml:space="preserve">     </w:t>
      </w:r>
      <w:r>
        <w:rPr/>
        <w:t xml:space="preserve">Nathan držel vůdčího býka za postroj a rozhlížel se po ostatních. Když před šesti týdny dorazil do Antonia, chystala se u Moeho velká akce, na kterou byl pozván ve chvíli, kdy si sedl k baru a zeptal se Grega: „Co ten frmol starouši?“ Po celé Moeho špeluňce vysely stuhy, na stolech se válely bedny s různým alkoholem a Moe stál u dveří a odháněl všechny čumily. Nathanovi se dostalo náležité odpovědi a trochu se zastyděl, že si to nespočítal sám, když mu nad hlavou vysel transparent, na kterém stálo: </w:t>
      </w:r>
      <w:r>
        <w:rPr>
          <w:i/>
          <w:iCs/>
        </w:rPr>
        <w:t>„Všechno nejlepší Gregu!“</w:t>
      </w:r>
    </w:p>
    <w:p>
      <w:pPr>
        <w:pStyle w:val="Normal"/>
        <w:rPr/>
      </w:pPr>
      <w:r>
        <w:rPr/>
        <w:t>„</w:t>
      </w:r>
      <w:r>
        <w:rPr/>
        <w:t>Kruci starouši, ale já pro tebe nemám žádný dárek,“ nasypal si Nathan popel na hlavu.</w:t>
      </w:r>
    </w:p>
    <w:p>
      <w:pPr>
        <w:pStyle w:val="Normal"/>
        <w:rPr/>
      </w:pPr>
      <w:r>
        <w:rPr/>
        <w:t>„</w:t>
      </w:r>
      <w:r>
        <w:rPr/>
        <w:t>S tím si nedělej starosti. Co může staroch jako já ještě potřebovat kromě křesla s kolečkama? Ale na každej pád, až to všechno vypijem a vystřízlivíme, počítám s tebou na poslední jízdu. Vezmu nějakej malej kšeftík, abych se rozloučil s cestama a tak. A tvoje chlupatá kamarádka je zvaná taky.“</w:t>
      </w:r>
    </w:p>
    <w:p>
      <w:pPr>
        <w:pStyle w:val="Normal"/>
        <w:rPr/>
      </w:pPr>
      <w:r>
        <w:rPr/>
        <w:t xml:space="preserve">Deneb nastražila uši. Mluvilo se o ní, tak jí nesmělo utéct ani slovo. Nathan se zasmál a poplácal Grega po rameni. To, co následovalo další dny se nedalo popsat jinak než </w:t>
      </w:r>
      <w:r>
        <w:rPr>
          <w:i/>
          <w:iCs/>
        </w:rPr>
        <w:t>“chlastačka fakt obrovskejch rozměrů“</w:t>
      </w:r>
      <w:r>
        <w:rPr/>
        <w:t xml:space="preserve">. Celý týden se pilo dokud bylo co, hlad utišil celý odrostlý býček, rožněný po kouscích přímo v nálevně a hromada jiných drobností. Pozváno bylo jen málo lidí, ale většinu Nathan znal nejméně od vidění. Byli to hlavně Gregovi staří kamarádi, chlapi od karavan a dokonce se ukázal i Mechiko, ale jen na otočku, protože byl v Antoniu pracovně. Když Nathan sledoval Grega s Mechikem, musel si připustit, že oba zestárli. A to byl Mechiko jen o pár let mladší. Představil všem svého syna, který měl za čas převzít jeho živnost, dal si pár piv a zase odjel za svou prací. Jediný víceméně střízlivý byl Moe. V jeho věku se nemá nic přehánět, tak pil jen na oko, ale zato vzpomínal za všechny dohromady. </w:t>
      </w:r>
    </w:p>
    <w:p>
      <w:pPr>
        <w:pStyle w:val="Normal"/>
        <w:rPr/>
      </w:pPr>
      <w:r>
        <w:rPr/>
        <w:t xml:space="preserve">     </w:t>
      </w:r>
      <w:r>
        <w:rPr/>
        <w:t>Po onom týdnu se všichni zúčastnění a hlavně sám oslavenec, dávali dohromady jen velmi pomalu, takže se jízda začala připravovat až na poslední chvíli. Nathan, jako jeden z mála starých harcovníků, kteří ještě jezdili se ujal své role a tak nějak dohlížel na vlastní přípravy. Obhlížel vozy, postroje a vybíral tahouny. Z toho, co věděl měly jet jen tři vozy, deset chlapů, a Greg. O cíli cesty a obchodníkovi nevěděl zatím nic. Vlastně to pro něho nebylo nijak důležité. Dohlížel jen na zápřahy. Zásoby vody a jídla měl na starost někdo jiný. Gregovva parta fungovala jako dobře promazaný stroj. Když zahlédl Grega, jak si to mašíruje se svou starou srolovanou mapou přímo k němu, bylo mu jasné, že odjezd je už na spadnutí.</w:t>
      </w:r>
    </w:p>
    <w:p>
      <w:pPr>
        <w:pStyle w:val="Normal"/>
        <w:rPr/>
      </w:pPr>
      <w:r>
        <w:rPr/>
      </w:r>
    </w:p>
    <w:p>
      <w:pPr>
        <w:pStyle w:val="Normal"/>
        <w:rPr/>
      </w:pPr>
      <w:r>
        <w:rPr/>
        <w:t xml:space="preserve">     „</w:t>
      </w:r>
      <w:r>
        <w:rPr/>
        <w:t>Jseš si jistý starouši?“ zeptal se ho, když se dozvěděl, kam že to vlastně jedou.</w:t>
      </w:r>
    </w:p>
    <w:p>
      <w:pPr>
        <w:pStyle w:val="Normal"/>
        <w:rPr/>
      </w:pPr>
      <w:r>
        <w:rPr/>
        <w:t>„</w:t>
      </w:r>
      <w:r>
        <w:rPr/>
        <w:t>Já si cíl nevymyslel, Nathane, navíc by se mi nechtělo na nějakou tejdenní procházku. Když už je to pro mě naposledy, tak ať to stojí za to,“ zasmál se Greg svým typicky chraplavým hlasem.</w:t>
      </w:r>
    </w:p>
    <w:p>
      <w:pPr>
        <w:pStyle w:val="Normal"/>
        <w:rPr/>
      </w:pPr>
      <w:r>
        <w:rPr/>
        <w:t>„</w:t>
      </w:r>
      <w:r>
        <w:rPr/>
        <w:t xml:space="preserve">O tebe nemám starosti stará vojno, ale přímou štrekou do Abilene s deseti chlapama?“ Nathan byl trochu překvapený. Od doby, kdy jel tuhle trasu naposledy, uteklo hodně vody. Nechtěl se ale ptát, tak spolkl svoje pochybnosti a nechal se zasvětit do tajů další cesty. Přitom sledoval chlapy, jak nakládají zásoby. </w:t>
      </w:r>
    </w:p>
    <w:p>
      <w:pPr>
        <w:pStyle w:val="Normal"/>
        <w:rPr/>
      </w:pPr>
      <w:r>
        <w:rPr/>
        <w:t>„</w:t>
      </w:r>
      <w:r>
        <w:rPr/>
        <w:t xml:space="preserve">Obchodník má s sebou dalších šest maníků, takže budem v pohodě.“ Poplácal Greg Nathana po zádech a zase odešel. Nathanovi zbyla jedna otázka, na kterou viditelně nemohl najít odpověď. Co je v Abilene, aby tam jela karavana na otočku? </w:t>
      </w:r>
    </w:p>
    <w:p>
      <w:pPr>
        <w:pStyle w:val="Normal"/>
        <w:rPr/>
      </w:pPr>
      <w:r>
        <w:rPr/>
      </w:r>
    </w:p>
    <w:p>
      <w:pPr>
        <w:pStyle w:val="Normal"/>
        <w:rPr/>
      </w:pPr>
      <w:r>
        <w:rPr/>
        <w:t xml:space="preserve">     </w:t>
      </w:r>
      <w:r>
        <w:rPr/>
        <w:t>Cesta ubíhala v poklidu. Nikdo nikam nespěchal, tedy až na obchodníka, který pochodoval kolem vozů a byl den ode dne nervóznější. Nathanovi ještě nedocházely obchodníkovy cíle, ale jeho pohledy ho nenechávaly na pochybách, že brzký příjezd do Abilene je více než nutností. Karavaně ale šéfoval Greg a jeho slovo bylo zákonem. Všichni staří harcovníci dělali svou práci a Nathan věděl, že ještě den dva a budou na horké půdě, a to znamenalo nervy ze železa a uši i s očima na stopkách. Docela zalitoval, že zatím nikde nenašel detektor pohybu, nebo podobnou hračku. Obyčejné přístroje, které se v jeho čase prodávaly měly sice své mouchy, ale fungovaly obstojně, tedy pokud se cíl hýbal. Zato vojenské detektory dokázaly člověka najít podle tlukotu srdce. Jeden kdysi viděl, ale byl to jen prototyp, který potřeboval vlastní elektrárnu a nákladní auto. Zahnal myšlenky na zbytečné krámy a věnoval se cestě. Vůdčí býk bylo klidné zvíře, takže mu nemusel věnovat tolik pozornosti, proto měl čas se dobře rozhlížet po okolí.</w:t>
      </w:r>
    </w:p>
    <w:p>
      <w:pPr>
        <w:pStyle w:val="Normal"/>
        <w:rPr/>
      </w:pPr>
      <w:r>
        <w:rPr/>
      </w:r>
    </w:p>
    <w:p>
      <w:pPr>
        <w:pStyle w:val="Normal"/>
        <w:rPr/>
      </w:pPr>
      <w:r>
        <w:rPr/>
        <w:t xml:space="preserve">     „</w:t>
      </w:r>
      <w:r>
        <w:rPr/>
        <w:t>Pamatuješ tu patálii s Kramerem?“ ozval se Alph a několik hlav pokývalo. Někdo se dokonce zasmál. U ohně panovala veselá atmosféra. Staří harcovníci se nořili do vzpomínek a Nathan nevěděl, jestli má všem těm zkazkám věřit, nebo se jenom z povinnosti zasmát a nechat dědky, ať si povídají.</w:t>
      </w:r>
    </w:p>
    <w:p>
      <w:pPr>
        <w:pStyle w:val="Normal"/>
        <w:rPr/>
      </w:pPr>
      <w:r>
        <w:rPr/>
        <w:t>„</w:t>
      </w:r>
      <w:r>
        <w:rPr/>
        <w:t>S kýmže? To jméno mi nic neříká,“ postěžoval si Greg.</w:t>
      </w:r>
    </w:p>
    <w:p>
      <w:pPr>
        <w:pStyle w:val="Normal"/>
        <w:rPr/>
      </w:pPr>
      <w:r>
        <w:rPr/>
        <w:t>„</w:t>
      </w:r>
      <w:r>
        <w:rPr/>
        <w:t>No jasně že ne, ty ho ještě nepamatuješ, jezdil tady v okolí po malejch divošskejch vosadách a tahal z divochů víčka za lesklý serepetičky a zrcátka. Tos byl Gregu ještě zelenej jako ranní chrchel.“ Alph pokračoval v neuvěřitelném vyprávění o chlapovi, který prý jako první došel až do WichFalls a pokaždé přinesl nějakou vzácnost, kterou vyměnil za velkou hromadu užitečných věcí, která se nakonec ukázala být naprostou zbytečností.</w:t>
      </w:r>
    </w:p>
    <w:p>
      <w:pPr>
        <w:pStyle w:val="Normal"/>
        <w:rPr/>
      </w:pPr>
      <w:r>
        <w:rPr/>
        <w:t>„</w:t>
      </w:r>
      <w:r>
        <w:rPr/>
        <w:t>Jo, to bylo tehdy, když přitáhl  tu hromadu šrotu, vo který mu kdosi nakukal, že je to nějakej děsnej supermoderní tentononc. Vobchodovat neuměl, ale vobchodoval děsně rád. Byl na ten džob moc důvěřivej,“ uzavřel Alph svoji historku a přihnul si z lahve, která kolovala. Nathan se usmál a s omluvou odešel obhlédnout tahouny.</w:t>
      </w:r>
    </w:p>
    <w:p>
      <w:pPr>
        <w:pStyle w:val="Normal"/>
        <w:rPr/>
      </w:pPr>
      <w:r>
        <w:rPr/>
      </w:r>
    </w:p>
    <w:p>
      <w:pPr>
        <w:pStyle w:val="Normal"/>
        <w:rPr/>
      </w:pPr>
      <w:r>
        <w:rPr/>
        <w:t xml:space="preserve">     </w:t>
      </w:r>
      <w:r>
        <w:rPr/>
        <w:t>Skupina starých vraků nedávala Nathanovi klid. Do cíle jim chybělo sedm dní a už týden pořádně nespali. Nathan byl trochu nesvůj, ale přičítal to vypjatým nervům. Za tím místem bylo napajedlo. Vůdčí býk cukal hlavami. Cítil vodu a nepatrně zrychlil. Greg, rázující poslední půlhodinu na druhé straně zápřahu, poplácal tahouna po krku a zabručel něco na uklidněnou. Zvíře zatřepalo hlavami.</w:t>
      </w:r>
    </w:p>
    <w:p>
      <w:pPr>
        <w:pStyle w:val="Normal"/>
        <w:rPr/>
      </w:pPr>
      <w:r>
        <w:rPr/>
        <w:t>„</w:t>
      </w:r>
      <w:r>
        <w:rPr/>
        <w:t xml:space="preserve">Už maj žízeň, je to znát,“ prohodil k Nathanovi. Ten jen přikývnul. Dávka ze samopalu, která se prohnala kolem, vyrazila obláčky prachu z vyprahlé země daleko nalevo. Greg strhl zápřah na svou stranu a otočil tím vůz napříč silnicí. Brahmini zastavili a všichni se chopili zbraní. Nathan pozoroval v zákrytu za kolem místo, odkud se střelba ozvala. Colt držel v ruce připravený ke střelbě. Pak rychle zamířila  vystřelil. Na druhé straně někdo zařval a jako odpověď přiletěla z druhé strany sprška olova. Přestřelka se dostala do obrátek. Greg se překulil a typické zadunění následované sprškou broků masírujících starý vrak bylo jasnou odpovědí. Ostatní kropili z krytů u cesty neviditelné útočníky, aby dali jasně na vědomí, že jim takhle kratochvíle není pochuti. </w:t>
      </w:r>
    </w:p>
    <w:p>
      <w:pPr>
        <w:pStyle w:val="Normal"/>
        <w:rPr/>
      </w:pPr>
      <w:r>
        <w:rPr/>
        <w:t>„</w:t>
      </w:r>
      <w:r>
        <w:rPr/>
        <w:t>A tak to vypadalo na klidnou cestu,“ postěžoval si Greg a vystřelil z druhé hlavně. Pak vleže zalomil obě dlouhé hlavně a dvě vyhozené nábojnice kleply o dno vozu. Ddalší dávka zapleskala o postranici. Nathan odpověděl dávkou a ozvalo se další zaúpění.</w:t>
      </w:r>
    </w:p>
    <w:p>
      <w:pPr>
        <w:pStyle w:val="Normal"/>
        <w:rPr/>
      </w:pPr>
      <w:r>
        <w:rPr/>
        <w:t>„</w:t>
      </w:r>
      <w:r>
        <w:rPr/>
        <w:t xml:space="preserve">To bylo sakra blízko co?“ ozval se Greg a zmáčkl oba kohoutky najednou Rána byla ohlušující a v kovové barikádě vykousla slušnou díru. Staré plechy nejsou dobrý kryt. </w:t>
      </w:r>
    </w:p>
    <w:p>
      <w:pPr>
        <w:pStyle w:val="Normal"/>
        <w:rPr/>
      </w:pPr>
      <w:r>
        <w:rPr/>
        <w:t>„</w:t>
      </w:r>
      <w:r>
        <w:rPr/>
        <w:t>Jsou to amatéři,“ postěžoval si v zápětí. „Jiné by napadlo, že z boku jsme zranitelnější a už by nás dávno vobšancovali.“</w:t>
      </w:r>
    </w:p>
    <w:p>
      <w:pPr>
        <w:pStyle w:val="Normal"/>
        <w:rPr/>
      </w:pPr>
      <w:r>
        <w:rPr/>
        <w:t>„</w:t>
      </w:r>
      <w:r>
        <w:rPr/>
        <w:t>Tak jim to klidně navrhni,“ poznamenal uštěpačně Nathan. Další dvě nábojnice cinkly o dno vozu. Greg se zasmál a lovil z kapes nové střelivo. Vzadu se zatím ostatní seskupovali a opatrně postupovali k prvnímu vozu. Nathan se vykulil na okraj silnice a udělal do chatrného krytu další díry. Srazil se tam s Guntem a Torem.</w:t>
      </w:r>
    </w:p>
    <w:p>
      <w:pPr>
        <w:pStyle w:val="Normal"/>
        <w:rPr/>
      </w:pPr>
      <w:r>
        <w:rPr/>
        <w:t>„</w:t>
      </w:r>
      <w:r>
        <w:rPr/>
        <w:t>Jdem na ně kouknout, chceš se přidat?“ poznamenal klečící Toro a bez míření střílel někam dopředu. Ostatní chlapi už zaujali místa u čelního vozu a začali útočníky zpracovávat o poznání přesnější střelbou.</w:t>
      </w:r>
    </w:p>
    <w:p>
      <w:pPr>
        <w:pStyle w:val="Normal"/>
        <w:rPr/>
      </w:pPr>
      <w:r>
        <w:rPr/>
        <w:t>„</w:t>
      </w:r>
      <w:r>
        <w:rPr/>
        <w:t xml:space="preserve">Krejte nás,“ zařval do rachotu střelby Gunt a trojice vyrazila. Vzduch mezi barikádou a prvním vozem zhoustl oblaky střelného prachu. </w:t>
      </w:r>
    </w:p>
    <w:p>
      <w:pPr>
        <w:pStyle w:val="Normal"/>
        <w:rPr/>
      </w:pPr>
      <w:r>
        <w:rPr/>
        <w:t xml:space="preserve">     </w:t>
      </w:r>
      <w:r>
        <w:rPr/>
        <w:t>Nathan z kleku odstřelil prvního útočníka, který  se na trojici obrátil. Gunt s Torem s pistolemi v rukou se prohnali kolem a zběsile kolem sebe metali olovo. Nathan v duchu zakroutil hlavou a ze svého místa se snažil vyklidit jim z cesty potenciálně nebezpečné cíle. Za barikádou se ozývala střelba a dvouhlasý řev.Tedy do chvíle, než všechno přehlušila velmi dlouhá samopalná dávka. Nathan vyskočil. To nebylo dobré. Proběhl přes první mrtvoly. Ozvalo se několik dalších výstřelů. Toro táhl těžce postřeleného Gunta a střílel někam dozadu. Nathan se prohnal kolem těch dvou a skluzem přistál za vrakem starého Dodge. Dávka ze samopalu vykousla do plechů nové díry. Nathan neměl čas zabývat se přesným mířením, tak vyprázdnil celý zásobník do míst, kde posledního útočníka tušil. Rychle vyměnil zásobník a poslal kulky ho do stejných míst. Sice to neviděl, ale první salva stačila na to, aby se poslední z nájezdníků odporoučel k zemi s přebytkem olova v krvi.</w:t>
      </w:r>
    </w:p>
    <w:p>
      <w:pPr>
        <w:pStyle w:val="Normal"/>
        <w:rPr/>
      </w:pPr>
      <w:r>
        <w:rPr/>
      </w:r>
    </w:p>
    <w:p>
      <w:pPr>
        <w:pStyle w:val="Normal"/>
        <w:rPr/>
      </w:pPr>
      <w:r>
        <w:rPr/>
        <w:t xml:space="preserve">     „</w:t>
      </w:r>
      <w:r>
        <w:rPr/>
        <w:t xml:space="preserve">Chl..ap..i, jsem v…. troubě.“ Gunt sípal. Krev mi utíkala s ovázaných ran. Všichni věděli, že je na tom špatně. Greg s ovázanou rukou u něho klečel a mumlal v jednom kuse něco o zpropadené smůle a o tom, že se z toho Gunt dostane. Nathan byl realista a v duchu se divil, že ten chlapík ještě žije. Pak si dal v duchu pár facek. Celkově dopadli lépe, než by se dalo čekat. Grega trefila odražená kulka. Byla to docela smůla. Ale nebylo to nijak vážné. Toro měl pár škrábanců a to bylo všechno. Jabb rozdělal oheň. Už nikam nejeli. Všichni se rozešli a nechali Grega u umírajícího kamaráda. </w:t>
      </w:r>
    </w:p>
    <w:p>
      <w:pPr>
        <w:pStyle w:val="Normal"/>
        <w:rPr/>
      </w:pPr>
      <w:r>
        <w:rPr/>
        <w:t xml:space="preserve">     </w:t>
      </w:r>
      <w:r>
        <w:rPr/>
        <w:t>Noc byla tichá. Nikdo nemluvil. Oheň tiše praskal. Nathan se opíral o kolo vozu a díval se na hvězdy. Neměl chuť jít utěšovat Grega. Byl sám na sebe naštvaný. Napadaly ho výčitky. Mohl tomu zabránit, kdyby šel první. Kdyby byl rychlejší, kdyby, kdyby….</w:t>
      </w:r>
    </w:p>
    <w:p>
      <w:pPr>
        <w:pStyle w:val="Normal"/>
        <w:rPr/>
      </w:pPr>
      <w:r>
        <w:rPr/>
      </w:r>
    </w:p>
    <w:p>
      <w:pPr>
        <w:pStyle w:val="Normal"/>
        <w:rPr/>
      </w:pPr>
      <w:r>
        <w:rPr/>
        <w:t xml:space="preserve">     </w:t>
      </w:r>
      <w:r>
        <w:rPr/>
        <w:t xml:space="preserve">Gunt zemřel potichu. Greg nad ním probděl celou noc a ráno měl kruhy pod očima a necítil se kdovíjak skvěle. Nathan vstal brzy, vzal si z vozu lopatu a začal kopat hrob. Ostatní postávali kolem. Nikdo nic neřekl. Celá ta věc proběhla potichu. Greg pak stál nad hrobem a plakal. Pro Gunta to byla opravdu poslední jízda. Zůatali tam ještě den. Všichni spali nebo si šeptali. Deneb polehávala ve stínu. Pochmurná atmosféra ji nenechala chladnou. Tvářila se zničeně, jak jen jí to její vlčí mimika dovolovala. Většinu dne po pohřbu ležela Nathanovi na klíně. Nebylo nic na práci. Tahouni spásali tvrdou proschlou trávu u napajedla, které bylo na dohled. </w:t>
      </w:r>
    </w:p>
    <w:p>
      <w:pPr>
        <w:pStyle w:val="Normal"/>
        <w:rPr/>
      </w:pPr>
      <w:r>
        <w:rPr/>
        <w:t xml:space="preserve">     </w:t>
      </w:r>
      <w:r>
        <w:rPr/>
        <w:t>Zbytek cesty utekl poměrně rychle. Každý dělal svou práci, ale atmosféra byla pochmurnější než obvykle. Obchodník byl více než nervózní. Neodvážil se ale jakkoliv protestovat. Greg mu dal totiž jasně navědomí, že když si bude moc vyskakovat, ponese si své zboží na zádech, a vrcholem všeho bylo, když při přepadení nehnul ani malíčkem, aby pomohl při obraně karavany. Obchodník to věděl a tak se držel při zemi. Společná obrana při přepadeních je nepsané pravidlo. Tak jim posledních šest dní cesty uteklo.</w:t>
      </w:r>
    </w:p>
    <w:p>
      <w:pPr>
        <w:pStyle w:val="Normal"/>
        <w:rPr/>
      </w:pPr>
      <w:r>
        <w:rPr/>
      </w:r>
    </w:p>
    <w:p>
      <w:pPr>
        <w:pStyle w:val="Normal"/>
        <w:rPr/>
      </w:pPr>
      <w:r>
        <w:rPr/>
        <w:t xml:space="preserve">     </w:t>
      </w:r>
      <w:r>
        <w:rPr/>
        <w:t xml:space="preserve">Greg mlčel jako hrob a Nathan měl dost starostí s dohledem nad chlapy, takže se neptal, ale těsně před příjezdem do Abilene ho zarazil pohled na obrovské stádo hovězího dobytka a vůně uzeného masa. Při průjezdu branou si nemohl nevšimnout množství visících kůží. </w:t>
      </w:r>
      <w:r>
        <w:rPr>
          <w:i/>
          <w:iCs/>
        </w:rPr>
        <w:t>Aháá!</w:t>
      </w:r>
      <w:r>
        <w:rPr/>
        <w:t xml:space="preserve"> řekl sám sobě. Nenapadlo ho, že je čas shánění brahmin a rančeři z okolí mají plné ruce práce. Kdysi, když procházel Austnem, se na tamním ranči chystali na shánění dobytka. Sice nezůstal, ale všichni o tom mluvili jako o největší události v roce. A teď byl v centru dění. Greg se přesunul k němu na čelo a rázoval si to středem cesty, jako by nebylo té pásky a obvazu na ruce. Greg je prostě tvrďák. </w:t>
      </w:r>
    </w:p>
    <w:p>
      <w:pPr>
        <w:pStyle w:val="Normal"/>
        <w:rPr/>
      </w:pPr>
      <w:r>
        <w:rPr/>
        <w:t xml:space="preserve">     </w:t>
      </w:r>
      <w:r>
        <w:rPr/>
        <w:t xml:space="preserve">Městečko samotné se moc nezměnilo. Odstavili karavanu na obvyklém místě a obchodník rozbil svůj tábor. Dával si načas, takže to znamenalo, že se zdrží déle a nečeká, že se k němu okamžitě sjede celá vesnice. Nathan vypřáhl tahouny z prvního vozu a odvedl je do ohrady. Ostatní chlapi se taky činili, takže za hodinku už všichni seděli u ohrady a čekali, s čím přijde Greg. </w:t>
      </w:r>
    </w:p>
    <w:p>
      <w:pPr>
        <w:pStyle w:val="Normal"/>
        <w:rPr/>
      </w:pPr>
      <w:r>
        <w:rPr/>
      </w:r>
    </w:p>
    <w:p>
      <w:pPr>
        <w:pStyle w:val="Normal"/>
        <w:rPr/>
      </w:pPr>
      <w:r>
        <w:rPr/>
        <w:t xml:space="preserve">     </w:t>
      </w:r>
      <w:r>
        <w:rPr/>
        <w:t>Obchodník se zdržel celých deset dní. Většinu času trávil s rančery a dohadoval se o cenách a množství. Asi týden po něm se objevila druhá karavana od Lucky Endu a začal každoroční souboj o ceny. Obchodníci se dohadovali a rančeři hráli starou hru na čekání. Všechno se ale odehrálo v klidu, tak nebylo třeba budit starouše Bernieho aby případný spor z moci šerifa rozsoudil. Takže se vozy pomalu plnily  kůžemi a krabicemi s vyuzeným masem.</w:t>
      </w:r>
    </w:p>
    <w:p>
      <w:pPr>
        <w:pStyle w:val="Normal"/>
        <w:rPr/>
      </w:pPr>
      <w:r>
        <w:rPr/>
        <w:t xml:space="preserve">     </w:t>
      </w:r>
      <w:r>
        <w:rPr/>
        <w:t xml:space="preserve">Nathan a ostatní v té době neměli co na práci tak utráceli vydělané peníze a nejeden večer probděli nad příběhy ze života a několika lahvemi rozličného alkoholu. Všichni svorně připili na Gunta, který ležel v pustině. Pro něho to byla opravdu poslední cesta, kterou navíc ani nedokončil. Deneb pobíhala kolem a loudila kousky masa, i přes Nathanovy ošklivé pohledy. Navíc se stala, hlavně u dětí, jakousi celebritou, tak většinou večer usínala šťastně přežraná s nohama ve vzduchu a úsměvem ve vlčí tváři. </w:t>
      </w:r>
    </w:p>
    <w:p>
      <w:pPr>
        <w:pStyle w:val="Normal"/>
        <w:rPr/>
      </w:pPr>
      <w:r>
        <w:rPr/>
        <w:t xml:space="preserve">     </w:t>
      </w:r>
      <w:r>
        <w:rPr/>
        <w:t xml:space="preserve">Po dvanácti dnech, obchodník dohodl s Gregem další dva dny aby si mohl odpočinout, se všichni vydávali na cestu zpátky opravdu rádi, protože byli zváni na zapití poslední Gregovy cesty. U Guntova hrobu se zastavili. O mrtvá těla nájezdníků se už postarala zvěř, ale hrob byl neporušený. To bylo dobře. V klidném tempu se propracovávali zpět do Antonia. </w:t>
      </w:r>
    </w:p>
    <w:p>
      <w:pPr>
        <w:pStyle w:val="Normal"/>
        <w:rPr/>
      </w:pPr>
      <w:r>
        <w:rPr/>
      </w:r>
    </w:p>
    <w:p>
      <w:pPr>
        <w:pStyle w:val="Normal"/>
        <w:rPr/>
      </w:pPr>
      <w:r>
        <w:rPr/>
        <w:t xml:space="preserve">     </w:t>
      </w:r>
      <w:r>
        <w:rPr/>
        <w:t xml:space="preserve">Moeho špeluňku obsadila dvacítka lidí. Dorazil i Mechiko. O to bylo veseleji. Moe posedával na své houpací židli a každému, kdo projevil zájem, vykládal svoje historky. Chyběla jen hudba, ale to si většina přiopilých vynahradila hlasitým falešným zpěvem. Deneb vila. </w:t>
      </w:r>
    </w:p>
    <w:p>
      <w:pPr>
        <w:pStyle w:val="Normal"/>
        <w:rPr/>
      </w:pPr>
      <w:r>
        <w:rPr/>
        <w:t>„</w:t>
      </w:r>
      <w:r>
        <w:rPr/>
        <w:t>Nakonec je to dobrej konec co chlape?“ plácal Mechiko Grega po rameni. Po boku mu stál Mechiko junior, jeho nástupce a syn v jedné osobě.</w:t>
      </w:r>
    </w:p>
    <w:p>
      <w:pPr>
        <w:pStyle w:val="Normal"/>
        <w:rPr/>
      </w:pPr>
      <w:r>
        <w:rPr/>
        <w:t>„</w:t>
      </w:r>
      <w:r>
        <w:rPr/>
        <w:t>Jo, to je. Až budeš mít cestu, tak se zastav. Dáš si drink, opráším Moeho a pokecáme.“</w:t>
      </w:r>
    </w:p>
    <w:p>
      <w:pPr>
        <w:pStyle w:val="Normal"/>
        <w:rPr/>
      </w:pPr>
      <w:r>
        <w:rPr/>
        <w:t>„</w:t>
      </w:r>
      <w:r>
        <w:rPr/>
        <w:t>Ber to jako fakt stará vojno.“</w:t>
      </w:r>
    </w:p>
    <w:p>
      <w:pPr>
        <w:pStyle w:val="Normal"/>
        <w:rPr/>
      </w:pPr>
      <w:r>
        <w:rPr/>
        <w:t xml:space="preserve">     </w:t>
      </w:r>
      <w:r>
        <w:rPr/>
        <w:t xml:space="preserve">Nathan seděl na své oblíbené barové stoličce a drbal Deneb na hlavě. Vyrušila ho změna v proudění vzduchu. </w:t>
      </w:r>
    </w:p>
    <w:p>
      <w:pPr>
        <w:pStyle w:val="Normal"/>
        <w:rPr/>
      </w:pPr>
      <w:r>
        <w:rPr/>
        <w:t>„</w:t>
      </w:r>
      <w:r>
        <w:rPr/>
        <w:t>Hééj, co sem lezeš!!“ ozval se někdo, ale byl tvrdě odpálkovám samotným Gregem.</w:t>
      </w:r>
    </w:p>
    <w:p>
      <w:pPr>
        <w:pStyle w:val="Normal"/>
        <w:rPr/>
      </w:pPr>
      <w:r>
        <w:rPr/>
        <w:t>„</w:t>
      </w:r>
      <w:r>
        <w:rPr/>
        <w:t>Drž zobák Silasi, je taky zvaná.“</w:t>
      </w:r>
    </w:p>
    <w:p>
      <w:pPr>
        <w:pStyle w:val="Normal"/>
        <w:rPr/>
      </w:pPr>
      <w:r>
        <w:rPr/>
        <w:t>To už se ale Jess prosmýkla mezi opilými hosty a posadila se vedle Nathana.</w:t>
      </w:r>
    </w:p>
    <w:p>
      <w:pPr>
        <w:pStyle w:val="Normal"/>
        <w:rPr/>
      </w:pPr>
      <w:r>
        <w:rPr/>
        <w:t>„</w:t>
      </w:r>
      <w:r>
        <w:rPr/>
        <w:t xml:space="preserve">Co ty tady?“ zeptal se jí. Bezmyšlenkovitě začala hladit Deneb. Na pultu před ní přistála lahev s pivem. </w:t>
      </w:r>
    </w:p>
    <w:p>
      <w:pPr>
        <w:pStyle w:val="Normal"/>
        <w:rPr/>
      </w:pPr>
      <w:r>
        <w:rPr/>
        <w:t>„</w:t>
      </w:r>
      <w:r>
        <w:rPr/>
        <w:t>Byla jsem v okolí, tak jsem se zastavila. Co se tu děje?“</w:t>
      </w:r>
    </w:p>
    <w:p>
      <w:pPr>
        <w:pStyle w:val="Normal"/>
        <w:rPr/>
      </w:pPr>
      <w:r>
        <w:rPr/>
        <w:t>„</w:t>
      </w:r>
      <w:r>
        <w:rPr/>
        <w:t>Greg jde do důchodu, tak slavíme,“ podal Nathan obšírné vysvětlení.</w:t>
      </w:r>
    </w:p>
    <w:p>
      <w:pPr>
        <w:pStyle w:val="Normal"/>
        <w:rPr/>
      </w:pPr>
      <w:r>
        <w:rPr/>
        <w:t>„</w:t>
      </w:r>
      <w:r>
        <w:rPr/>
        <w:t>To jsem netušila. Měla jsem pocit, že se svojí karavanou….“</w:t>
      </w:r>
    </w:p>
    <w:p>
      <w:pPr>
        <w:pStyle w:val="Normal"/>
        <w:rPr/>
      </w:pPr>
      <w:r>
        <w:rPr/>
        <w:t>„</w:t>
      </w:r>
      <w:r>
        <w:rPr/>
        <w:t>Co se tu děje? Nějaký tajnosti?“ vrazil jim do rozhovoru Greg.</w:t>
      </w:r>
    </w:p>
    <w:p>
      <w:pPr>
        <w:pStyle w:val="Normal"/>
        <w:rPr/>
      </w:pPr>
      <w:r>
        <w:rPr/>
        <w:t>„</w:t>
      </w:r>
      <w:r>
        <w:rPr/>
        <w:t>Nic tak tajného dědku,“ zamrkala na něho Jessica. „Jenom tě pomlouváme.“</w:t>
      </w:r>
    </w:p>
    <w:p>
      <w:pPr>
        <w:pStyle w:val="Normal"/>
        <w:rPr/>
      </w:pPr>
      <w:r>
        <w:rPr/>
        <w:t xml:space="preserve">Nathan jen s úsměvem pokrčil rameny a nahodil obličej hodný neviňátka. Korunu tomu nasadil Moe, který celou tu scénu sledoval a vyprskl opravdu hlasitým smíchem. Hovor v hospodě ustal, ale jenom na okamžik. </w:t>
      </w:r>
    </w:p>
    <w:p>
      <w:pPr>
        <w:pStyle w:val="Normal"/>
        <w:rPr/>
      </w:pPr>
      <w:r>
        <w:rPr/>
        <w:t>„</w:t>
      </w:r>
      <w:r>
        <w:rPr/>
        <w:t>Jasně, jasně, přišla jsi trochu pozdě no ne?“ zakrákal Moe ze své houpací židle.</w:t>
      </w:r>
    </w:p>
    <w:p>
      <w:pPr>
        <w:pStyle w:val="Normal"/>
        <w:rPr/>
      </w:pPr>
      <w:r>
        <w:rPr/>
        <w:t>„</w:t>
      </w:r>
      <w:r>
        <w:rPr/>
        <w:t>Zdržela jsem se na cestě. Ale jak tak koukám, stejně jsem o nic nepřišla.“</w:t>
      </w:r>
    </w:p>
    <w:p>
      <w:pPr>
        <w:pStyle w:val="Normal"/>
        <w:rPr/>
      </w:pPr>
      <w:r>
        <w:rPr/>
        <w:t xml:space="preserve">     „</w:t>
      </w:r>
      <w:r>
        <w:rPr/>
        <w:t xml:space="preserve">Vy se ale umíte zřídit,“ prohlásila Jess. Seděli ještě stále v baru. Nathana bolela hlava, protože poslední noc se strhla smršť. Všechno co ještě teklo bylo vypito těmi, kteří se ještě drželi na nohou. </w:t>
      </w:r>
    </w:p>
    <w:p>
      <w:pPr>
        <w:pStyle w:val="Normal"/>
        <w:rPr/>
      </w:pPr>
      <w:r>
        <w:rPr/>
        <w:t>„</w:t>
      </w:r>
      <w:r>
        <w:rPr/>
        <w:t>Dej mi hodinku a budu v pořádku. Náš metabolismus si s tím dokáže poradit opravdu rychle.“ Nathan mávl rukou a upíjel něco jako kafe ze starého obitého hrnečku. Chutnalo to hrozně, ale nějaké stopy kofeinu to i tak mělo.</w:t>
      </w:r>
    </w:p>
    <w:p>
      <w:pPr>
        <w:pStyle w:val="Normal"/>
        <w:rPr/>
      </w:pPr>
      <w:r>
        <w:rPr/>
        <w:t>„</w:t>
      </w:r>
      <w:r>
        <w:rPr/>
        <w:t>Vlastní zkušenost?“ rýpla si do něho Jess.</w:t>
      </w:r>
    </w:p>
    <w:p>
      <w:pPr>
        <w:pStyle w:val="Normal"/>
        <w:rPr/>
      </w:pPr>
      <w:r>
        <w:rPr/>
        <w:t>„</w:t>
      </w:r>
      <w:r>
        <w:rPr/>
        <w:t>Tak nějak. Jak bylo v Mexicu?“</w:t>
      </w:r>
    </w:p>
    <w:p>
      <w:pPr>
        <w:pStyle w:val="Normal"/>
        <w:rPr/>
      </w:pPr>
      <w:r>
        <w:rPr/>
        <w:t>„</w:t>
      </w:r>
      <w:r>
        <w:rPr/>
        <w:t xml:space="preserve">Pusto. Jenom ruiny jsou tam více zachovalé. Trochu jsem se prošla. Lidi jsou tam o něco vstřícnější.“ </w:t>
      </w:r>
    </w:p>
    <w:p>
      <w:pPr>
        <w:pStyle w:val="Normal"/>
        <w:rPr/>
      </w:pPr>
      <w:r>
        <w:rPr/>
        <w:t>„</w:t>
      </w:r>
      <w:r>
        <w:rPr/>
        <w:t>Tak co, jdeme domů?“ Ta věta patřila spíše Deneb než Jessice, přesto přikývla. Deneb vyskočila a v okamžiku stála u dveří.</w:t>
      </w:r>
    </w:p>
    <w:p>
      <w:pPr>
        <w:pStyle w:val="Normal"/>
        <w:rPr/>
      </w:pPr>
      <w:r>
        <w:rPr/>
        <w:t>„</w:t>
      </w:r>
      <w:r>
        <w:rPr/>
        <w:t>No jasně děvče, už jdeme,“ mávl rukou a vstal.</w:t>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Kmen.</w:t>
      </w:r>
    </w:p>
    <w:p>
      <w:pPr>
        <w:pStyle w:val="Normal"/>
        <w:jc w:val="center"/>
        <w:rPr>
          <w:i/>
          <w:i/>
          <w:iCs/>
          <w:sz w:val="28"/>
        </w:rPr>
      </w:pPr>
      <w:r>
        <w:rPr>
          <w:i/>
          <w:iCs/>
          <w:sz w:val="28"/>
        </w:rPr>
        <w:t>2251</w:t>
      </w:r>
    </w:p>
    <w:p>
      <w:pPr>
        <w:pStyle w:val="Normal"/>
        <w:rPr/>
      </w:pPr>
      <w:r>
        <w:rPr/>
        <w:t xml:space="preserve">     </w:t>
      </w:r>
      <w:r>
        <w:rPr/>
        <w:t>Jessica se probudila a protáhla se pod dekou jako kočka. Slunce ještě nevyšlo a oheň už jen slabě žhnul. Nejdříve se zmateně rozhlédla. Na okamžik nebyla schopná rozeznat okolí, jak se jí to občas stávalo. Zvláště po snech o minulém životě. A dnes to bylo velmi živé.</w:t>
      </w:r>
    </w:p>
    <w:p>
      <w:pPr>
        <w:pStyle w:val="Normal"/>
        <w:rPr/>
      </w:pPr>
      <w:r>
        <w:rPr/>
        <w:t>„</w:t>
      </w:r>
      <w:r>
        <w:rPr/>
        <w:t>Zdálo se ti o rodině viď?“</w:t>
      </w:r>
    </w:p>
    <w:p>
      <w:pPr>
        <w:pStyle w:val="Normal"/>
        <w:rPr/>
      </w:pPr>
      <w:r>
        <w:rPr/>
        <w:t>Promnula si spánky, aby zakryla prvotní nejistotu.</w:t>
      </w:r>
    </w:p>
    <w:p>
      <w:pPr>
        <w:pStyle w:val="Normal"/>
        <w:rPr/>
      </w:pPr>
      <w:r>
        <w:rPr/>
        <w:t>„</w:t>
      </w:r>
      <w:r>
        <w:rPr/>
        <w:t>Zase jsem mluvila ze spaní?“ Nesnažila se zapírat, stejně by to poznal. Odpověď nezazněla. Posadila se a shodila ze sebe pokrývku. Pak vyskočila na nohy a provedla několik cviků, které jí protáhly většinu svalů v těle. Pak sbalila pokrývku a posadila se blíže k ohni. Deneb ležela opodál a ukusovala vyuzený kus Geckona. Ráno, jako každé jiné.</w:t>
      </w:r>
    </w:p>
    <w:p>
      <w:pPr>
        <w:pStyle w:val="Normal"/>
        <w:rPr/>
      </w:pPr>
      <w:r>
        <w:rPr/>
        <w:t>„</w:t>
      </w:r>
      <w:r>
        <w:rPr/>
        <w:t>Poslechni Nathane, opravdu jsi to myslel vážně?“</w:t>
      </w:r>
    </w:p>
    <w:p>
      <w:pPr>
        <w:pStyle w:val="Normal"/>
        <w:rPr/>
      </w:pPr>
      <w:r>
        <w:rPr/>
        <w:t>Nathan se na ni zadíval pohledem, který by se dal uznat jako zkoumavý.</w:t>
      </w:r>
    </w:p>
    <w:p>
      <w:pPr>
        <w:pStyle w:val="Normal"/>
        <w:rPr/>
      </w:pPr>
      <w:r>
        <w:rPr/>
        <w:t>„</w:t>
      </w:r>
      <w:r>
        <w:rPr/>
        <w:t>Neboj se, nechci zase začínat, ale zdá se mi to poněkud unáhlené.“</w:t>
      </w:r>
    </w:p>
    <w:p>
      <w:pPr>
        <w:pStyle w:val="Normal"/>
        <w:rPr/>
      </w:pPr>
      <w:r>
        <w:rPr/>
        <w:t>„</w:t>
      </w:r>
      <w:r>
        <w:rPr/>
        <w:t>Ale má to svoji logiku. Už nechci bydlet pod zemí. Rád bych se díval z okna, rád bych se houpal v křesle na terase, rád bych…,“ povzdechl si, „….a navíc jsi to viděla sama. Přišli málem až k výtahu.“</w:t>
      </w:r>
    </w:p>
    <w:p>
      <w:pPr>
        <w:pStyle w:val="Normal"/>
        <w:rPr/>
      </w:pPr>
      <w:r>
        <w:rPr/>
        <w:t xml:space="preserve">Na to neměla slova. </w:t>
      </w:r>
    </w:p>
    <w:p>
      <w:pPr>
        <w:pStyle w:val="Normal"/>
        <w:rPr/>
      </w:pPr>
      <w:r>
        <w:rPr/>
      </w:r>
    </w:p>
    <w:p>
      <w:pPr>
        <w:pStyle w:val="Normal"/>
        <w:rPr/>
      </w:pPr>
      <w:r>
        <w:rPr/>
        <w:t xml:space="preserve">     </w:t>
      </w:r>
      <w:r>
        <w:rPr/>
        <w:t>Byla to taková velmi zvláštní situace, do které se dostali jen čirou náhodou. Mohla za to neobvykle silná bouře, která se prohnala Texasem. Trvala celé dva týdny. Střídavě sílila a slábla, ale po celou dobu neutichla. Písek a prach měnily tvář krajiny po tunách. Bylo dost dobře možné, že některá města prostě přestala existovat a i ty větší utrpěly hodně trhlin na kráse. Hodně karavan se už nikdy nevrátí domů a jedna se nevrátí jen díky náhodě.</w:t>
      </w:r>
    </w:p>
    <w:p>
      <w:pPr>
        <w:pStyle w:val="Normal"/>
        <w:rPr/>
      </w:pPr>
      <w:r>
        <w:rPr/>
        <w:t xml:space="preserve">     </w:t>
      </w:r>
      <w:r>
        <w:rPr/>
        <w:t xml:space="preserve">Když bouře začala, měla Jibbsova karavana namířeno do Antonia. Nebyla velká, všeho všudy tři vozy a desítka lidí. Na začátku to nevypadalo kdovíjak špatně. Bouří na cestě už zažili několik a všechny přežili ve zdraví a bez ztráty nákladu. Tahle taky vypadala jen jako malá nepříjemnost, tak prostě šli dál. </w:t>
      </w:r>
    </w:p>
    <w:p>
      <w:pPr>
        <w:pStyle w:val="Normal"/>
        <w:rPr/>
      </w:pPr>
      <w:r>
        <w:rPr/>
        <w:t xml:space="preserve">     </w:t>
      </w:r>
      <w:r>
        <w:rPr/>
        <w:t>O hodinu později a několik desítek kilometrů mimo kurz už to nikdo z karavany neviděl jenom jako přeháňku. Miliardy zrníček hnané rychlým větrem se zařezávaly do nechráněné kůže. Jibbs neměl podle čeho kontrolovat směr, tak prostě šel rovnou za nosem a vedl prvního tahouna za postroj. Zvířata vůbec byly neklidné. Kdyby je znal trochu více, asi by se utábořil a pokusil se přečkat to nejhorší. O určování času se taky nedalo mluvit. Byla buďto tma, nebo přítmí. Bouře je zahnala až k úpatí hor, pouhé dva dny cesty od základny. Jibbs to viděl v nezkalených barvách. Svázali tahouny a sešli se v chatrném závětří jednoho z vozů k poradě.</w:t>
      </w:r>
    </w:p>
    <w:p>
      <w:pPr>
        <w:pStyle w:val="Normal"/>
        <w:rPr/>
      </w:pPr>
      <w:r>
        <w:rPr/>
        <w:t>„</w:t>
      </w:r>
      <w:r>
        <w:rPr/>
        <w:t>Tak jo chlapi,“ řval Jibbs aby ho bylo slyšet. „Jsme v kýblu. Teda pokud nenajdeme nějakou díru, kam by jsme se vlezli a přečkali to. Takže se vydrápeme někam vejš. Danny, Sergi, padejte napřed a víte co máte hledat.“ Neřekl jim vlastně nic nového, ale aspoň jim dal naději. Sám ji neviděl.</w:t>
      </w:r>
    </w:p>
    <w:p>
      <w:pPr>
        <w:pStyle w:val="Normal"/>
        <w:rPr/>
      </w:pPr>
      <w:r>
        <w:rPr/>
        <w:t xml:space="preserve">     </w:t>
      </w:r>
      <w:r>
        <w:rPr/>
        <w:t>Nathana vyhodila ze zasnění siréna, která označovala poplach. Tyhle věci se nemění, když je jeden nucen přebývat ve vojenské podzemní základně. Když má navíc vojenský výcvik, nemůže reagovat jinak. S Jess se srazil ve zbrojírně.</w:t>
      </w:r>
    </w:p>
    <w:p>
      <w:pPr>
        <w:pStyle w:val="Normal"/>
        <w:rPr/>
      </w:pPr>
      <w:r>
        <w:rPr/>
        <w:t>„</w:t>
      </w:r>
      <w:r>
        <w:rPr/>
        <w:t>Narušení vnějšího perimetru,“ hlásila Dis.</w:t>
      </w:r>
    </w:p>
    <w:p>
      <w:pPr>
        <w:pStyle w:val="Normal"/>
        <w:rPr/>
      </w:pPr>
      <w:r>
        <w:rPr/>
        <w:t>„</w:t>
      </w:r>
      <w:r>
        <w:rPr/>
        <w:t>Tak to tu ještě nebylo, Jaké je počasí?“ ozvala se Jess.</w:t>
      </w:r>
    </w:p>
    <w:p>
      <w:pPr>
        <w:pStyle w:val="Normal"/>
        <w:rPr/>
      </w:pPr>
      <w:r>
        <w:rPr/>
        <w:t>„</w:t>
      </w:r>
      <w:r>
        <w:rPr/>
        <w:t>Bouře stále trvá.“</w:t>
      </w:r>
    </w:p>
    <w:p>
      <w:pPr>
        <w:pStyle w:val="Normal"/>
        <w:rPr/>
      </w:pPr>
      <w:r>
        <w:rPr/>
        <w:t>„</w:t>
      </w:r>
      <w:r>
        <w:rPr/>
        <w:t>To už je týden,“ odtušila Jessica Nathanovy myšlenky.</w:t>
      </w:r>
    </w:p>
    <w:p>
      <w:pPr>
        <w:pStyle w:val="Normal"/>
        <w:rPr/>
      </w:pPr>
      <w:r>
        <w:rPr/>
        <w:t>„</w:t>
      </w:r>
      <w:r>
        <w:rPr/>
        <w:t>Vem si tlumič,“ obrátil její myšlenky k praktickým věcem Nathanův hlas. Dened se zvědavě dívala, co se to vlastně děje. Poplach ji zmátl.</w:t>
      </w:r>
    </w:p>
    <w:p>
      <w:pPr>
        <w:pStyle w:val="Normal"/>
        <w:rPr/>
      </w:pPr>
      <w:r>
        <w:rPr/>
        <w:t xml:space="preserve">     </w:t>
      </w:r>
      <w:r>
        <w:rPr/>
        <w:t>Dveře šly těžko. Otvírat výtah ručně jde špatně, i když člověk nestojí na žebříku. Kvůli utajení museli několik pater po svých. Výtah dělá hodně nechtěného hluku. Přes škvíru pronikal do šachty prach.</w:t>
      </w:r>
    </w:p>
    <w:p>
      <w:pPr>
        <w:pStyle w:val="Normal"/>
        <w:rPr/>
      </w:pPr>
      <w:r>
        <w:rPr/>
        <w:t>„</w:t>
      </w:r>
      <w:r>
        <w:rPr/>
        <w:t xml:space="preserve">Pojď,“ zavolal Nathan a podal Jessice levačku, aby ji pomohl nahoru. V jeskyni byla tma. Oba si nasadili brýle pro noční vidění. I tak ale měli problémy přes kotouče větrem hnaného prachu nezakopnout o rovnou podlahu. Čím blíže byli k ústí jeskyně, tím více byly brýle zbytečnější. </w:t>
      </w:r>
    </w:p>
    <w:p>
      <w:pPr>
        <w:pStyle w:val="Normal"/>
        <w:rPr/>
      </w:pPr>
      <w:r>
        <w:rPr/>
        <w:t>„</w:t>
      </w:r>
      <w:r>
        <w:rPr/>
        <w:t>Pět metrů,“ ozvalo se v portu. Nathan natáhl závěr pistole a připravil se.</w:t>
      </w:r>
    </w:p>
    <w:p>
      <w:pPr>
        <w:pStyle w:val="Normal"/>
        <w:rPr/>
      </w:pPr>
      <w:r>
        <w:rPr/>
        <w:t>„</w:t>
      </w:r>
      <w:r>
        <w:rPr/>
        <w:t>Musíme je zabít?“ Jessice se dvakrát nelíbily vyhlídka na masakr. Ti venku neměli žádnou šanci.</w:t>
      </w:r>
    </w:p>
    <w:p>
      <w:pPr>
        <w:pStyle w:val="Normal"/>
        <w:rPr/>
      </w:pPr>
      <w:r>
        <w:rPr/>
        <w:t>„</w:t>
      </w:r>
      <w:r>
        <w:rPr/>
        <w:t xml:space="preserve">Je to nezbytné kvůli utajení základny,“ ozvala se Dis. Nathan něco zavrčel, ale hluk větru to zkomolil do neurčitého zvuku. </w:t>
      </w:r>
    </w:p>
    <w:p>
      <w:pPr>
        <w:pStyle w:val="Normal"/>
        <w:rPr/>
      </w:pPr>
      <w:r>
        <w:rPr/>
        <w:t xml:space="preserve">    </w:t>
      </w:r>
      <w:r>
        <w:rPr/>
        <w:t>Jibbs uviděl ústí jeskyně až ve chvíli, kdy do něho vešel. Danny a Sergio zmizeli. To znamenalo jediné, že ztratili směr nebo se zabili. Tak vedl karavanu dál. Nakonec narazil na něco, co mohla být stezka, a ta je zavedla až sem. Napřímil se, aby se protáhl v relativním bezvětří.</w:t>
      </w:r>
    </w:p>
    <w:p>
      <w:pPr>
        <w:pStyle w:val="Normal"/>
        <w:rPr/>
      </w:pPr>
      <w:r>
        <w:rPr/>
        <w:t xml:space="preserve">     </w:t>
      </w:r>
      <w:r>
        <w:rPr/>
        <w:t>Nathan zamířil a vystřelil. Nevěděl, kdo to může být a nehodlal to zjišťovat. Tělo s prostřelenou hlavou se skácelo na zem a narušilo proudění prachu. Oba vykročili ven. Jess dostala dva ještě než udělala tři kroky. Pak narazila na tahouna, kterého vedl teď již mrtvý člověk. Nathan zaklel. Poznal karavanu a moc nadšení mu to nepřidalo. Zatím nevěděl, co vezla, a moc o to nestál. Nezbytnost si to žádala. Buď trocha krve na rukou nebo hordy lovců pokladů, kteří by se za čas objevili.</w:t>
      </w:r>
    </w:p>
    <w:p>
      <w:pPr>
        <w:pStyle w:val="Normal"/>
        <w:rPr/>
      </w:pPr>
      <w:r>
        <w:rPr/>
        <w:t xml:space="preserve">     „</w:t>
      </w:r>
      <w:r>
        <w:rPr/>
        <w:t>K čertu s tebou Jess, myslíš, že mě to těšilo?“ rozkřikl se.</w:t>
      </w:r>
    </w:p>
    <w:p>
      <w:pPr>
        <w:pStyle w:val="Normal"/>
        <w:rPr/>
      </w:pPr>
      <w:r>
        <w:rPr/>
        <w:t>„</w:t>
      </w:r>
      <w:r>
        <w:rPr/>
        <w:t>Taky jsi mohl protestovat,“ obvinila ho Jess.</w:t>
      </w:r>
    </w:p>
    <w:p>
      <w:pPr>
        <w:pStyle w:val="Normal"/>
        <w:rPr/>
      </w:pPr>
      <w:r>
        <w:rPr/>
        <w:t>Seděli v bývalé jídelně a už nějakou dobu se hádali. Dis mlčela.</w:t>
      </w:r>
    </w:p>
    <w:p>
      <w:pPr>
        <w:pStyle w:val="Normal"/>
        <w:rPr/>
      </w:pPr>
      <w:r>
        <w:rPr/>
        <w:t>„</w:t>
      </w:r>
      <w:r>
        <w:rPr/>
        <w:t>Nemělo by to cenu. Říkám ti to naposledy. Bylo to buď tihle, nebo nekonečné legie lovců pokladů, kteří by se sem nakonec dostali. Bylo to nutné.“</w:t>
      </w:r>
    </w:p>
    <w:p>
      <w:pPr>
        <w:pStyle w:val="Normal"/>
        <w:rPr/>
      </w:pPr>
      <w:r>
        <w:rPr/>
        <w:t>„</w:t>
      </w:r>
      <w:r>
        <w:rPr/>
        <w:t>Na to ti kašlu,“ vykřikla Jess a odkráčela.</w:t>
      </w:r>
    </w:p>
    <w:p>
      <w:pPr>
        <w:pStyle w:val="Normal"/>
        <w:rPr/>
      </w:pPr>
      <w:r>
        <w:rPr/>
        <w:t>„</w:t>
      </w:r>
      <w:r>
        <w:rPr/>
        <w:t xml:space="preserve">Tak, to by bylo,“ ukončil pro sebe Nathan diskusi. </w:t>
      </w:r>
    </w:p>
    <w:p>
      <w:pPr>
        <w:pStyle w:val="Normal"/>
        <w:rPr/>
      </w:pPr>
      <w:r>
        <w:rPr/>
        <w:t xml:space="preserve">     </w:t>
      </w:r>
      <w:r>
        <w:rPr/>
        <w:t>Když bouře opadla, vyšel ven s kamerou na rameni, aby mohla Dis zhodnotit situaci po svém. V návějích prachu nebyly mrtvoly nijak patrné. Netěšil se na to, že bude muset celou jeskyni projít a vymést. Brahminy, které pustili z postrojů už tehdy, se procházely venku a hledaly něco k jídlu. Masa na nich moc nebylo, takže nebyl důvod je porážet. Prošel se po blízkém okolí a nakonec se vrátil dolů, aby s Dis prodebatovali další postup.</w:t>
      </w:r>
    </w:p>
    <w:p>
      <w:pPr>
        <w:pStyle w:val="Normal"/>
        <w:rPr/>
      </w:pPr>
      <w:r>
        <w:rPr/>
        <w:t xml:space="preserve">     </w:t>
      </w:r>
      <w:r>
        <w:rPr/>
        <w:t>Úklidoví roboti bzučeli po jeskyni a zbavovali ji nejhorších nánosů. Jess pozorovala Nathana, jak se venku lopotí s krumpáčem a lopatou, aby mohl pohřbít všech osm napůl mumifikovaných těl. Sledovala, jak kousek po kousku zvětšuje díru pro další tělo. Všechno tohle bral hrozně vážně. V duchu se mu omluvila, že si o něm myslela, že ho zabíjení bezbranných lidí baví. Sáhla do batohu pro dvě plechovky džusu a pomalým krokem se vydala k němu.</w:t>
      </w:r>
    </w:p>
    <w:p>
      <w:pPr>
        <w:pStyle w:val="Normal"/>
        <w:rPr/>
      </w:pPr>
      <w:r>
        <w:rPr/>
        <w:t xml:space="preserve">     „</w:t>
      </w:r>
      <w:r>
        <w:rPr/>
        <w:t>Přemýšlel jsem,“ začal Nathan u oběda dva dny po té, co pohřbil posledního mrtvého. Do té doby byl zavřený s Dis v kanceláři a nevycházel. „Je na čase, aby jsme to tady uzavřeli. Tohle byla poslední kapka….“</w:t>
      </w:r>
    </w:p>
    <w:p>
      <w:pPr>
        <w:pStyle w:val="Normal"/>
        <w:rPr/>
      </w:pPr>
      <w:r>
        <w:rPr/>
        <w:t>Nebyla to sice hádka, ale i Jessica musela uznat, že to má něco do sebe. Bylo jí ale proti srsti stěhovat se jinam a odstřelit vstupní jeskyni. Nechat tady všechno jen tak, se jí příčilo. Bylo to poslední spojení s minulým světem. Místo s velkým potenciálem pro tenhle svět.</w:t>
      </w:r>
    </w:p>
    <w:p>
      <w:pPr>
        <w:pStyle w:val="Normal"/>
        <w:rPr/>
      </w:pPr>
      <w:r>
        <w:rPr/>
        <w:t>„</w:t>
      </w:r>
      <w:r>
        <w:rPr/>
        <w:t>Ale kam?“ upřela na něho pohled plný otazníků.</w:t>
      </w:r>
    </w:p>
    <w:p>
      <w:pPr>
        <w:pStyle w:val="Normal"/>
        <w:rPr/>
      </w:pPr>
      <w:r>
        <w:rPr/>
        <w:t>„</w:t>
      </w:r>
      <w:r>
        <w:rPr/>
        <w:t>To ještě nevím…..“</w:t>
      </w:r>
    </w:p>
    <w:p>
      <w:pPr>
        <w:pStyle w:val="Normal"/>
        <w:rPr/>
      </w:pPr>
      <w:r>
        <w:rPr/>
      </w:r>
    </w:p>
    <w:p>
      <w:pPr>
        <w:pStyle w:val="Normal"/>
        <w:rPr/>
      </w:pPr>
      <w:r>
        <w:rPr/>
        <w:t xml:space="preserve">     </w:t>
      </w:r>
      <w:r>
        <w:rPr/>
        <w:t xml:space="preserve">Neměli nějaký určitý plán, kam jít. Jessice se moc nechtělo. Ale nechala se přemluvit na cestu podél Rio Grande. Nathan chtěl ven, trochu si vyčistit hlavu. Rio Grande už nebyla ani řeka, natož grande. Teď už to byla jen díra v zemi, místy zafoukaná prachem se zbouranými břehy. Měli klid, protože podél bývalé řeky nikdo nechodil a navíc by si málokdo vzpomenul, jak se jí kdysi říkalo. Jenom někdy se o bývalé řece mluvilo jako o Dlouhý škarpě. </w:t>
      </w:r>
    </w:p>
    <w:p>
      <w:pPr>
        <w:pStyle w:val="Normal"/>
        <w:rPr/>
      </w:pPr>
      <w:r>
        <w:rPr/>
      </w:r>
    </w:p>
    <w:p>
      <w:pPr>
        <w:pStyle w:val="Normal"/>
        <w:rPr/>
      </w:pPr>
      <w:r>
        <w:rPr/>
        <w:t xml:space="preserve">     </w:t>
      </w:r>
      <w:r>
        <w:rPr/>
        <w:t>Brownsville bylo už hodně dlouhou dobu městem duchů. Bouře samotná tam toho moc neponičila, ono vlastně nebylo co. Všudypřítomné návěje prachu ale zdařile zamaskovaly mnohé nižší zdi. Deneb klusala podél pohřbených zdí a plavně přeskakovala prachové duny. Něco hledala. Nathan si toho nevšímal. Deneb byla svoje a nikdy nikoho bezdůvodně nenapadla, ani lovit se nenaučila. Na stopy narazili oba zároveň. Bylo to hodně stop, ale malých a lidských. Nathana udivilo, co by dělaly děcka na tomhle místě. Poplácal Deneb po hřbetě a oba se pustili do stopování, které bylo ve vrstvách prachu jednoduché, až dětsky jednoduché.</w:t>
      </w:r>
    </w:p>
    <w:p>
      <w:pPr>
        <w:pStyle w:val="Normal"/>
        <w:rPr/>
      </w:pPr>
      <w:r>
        <w:rPr/>
        <w:t xml:space="preserve">     „</w:t>
      </w:r>
      <w:r>
        <w:rPr/>
        <w:t>Jess, pojď sem, tohle musíš vidět.“ Deneb seděla Nathanovi u nohy a zvědavě sledovala hlouček dětí, které se tlačily v rohu jednoho docela zachovalého domu. Byly ve věku mezi osmi až patnácti lety. Většinou dívky. Jessica přiběhla v domnění, že se něco děje s pistolí v ruce.</w:t>
      </w:r>
    </w:p>
    <w:p>
      <w:pPr>
        <w:pStyle w:val="Normal"/>
        <w:rPr/>
      </w:pPr>
      <w:r>
        <w:rPr/>
        <w:t>„</w:t>
      </w:r>
      <w:r>
        <w:rPr/>
        <w:t>Schovej to, už tak jsou vyděšení až běda.“</w:t>
      </w:r>
    </w:p>
    <w:p>
      <w:pPr>
        <w:pStyle w:val="Normal"/>
        <w:rPr/>
      </w:pPr>
      <w:r>
        <w:rPr/>
        <w:t xml:space="preserve">     </w:t>
      </w:r>
      <w:r>
        <w:rPr/>
        <w:t>Oheň hořel a ozařoval nahrubo odmetené prostranství před domem. Děcka spaly uvnitř. Dalo to docela práci přesvědčit je o tom, že jim nic nehrozí. Měly docela běžný osud a docela štěstí. Jejich vesnici přepadla skupina otrokářů, pozabíjeli všechny, kteří pro ně neměli cenu, a ostatní odvedli. Šli hlavně po dětech a mladších dívkách. Nathan si netroufal hádat, jak by asi dopadly. Věděl to, ale nemluvil o tom. Otázka zněla, co teď s nimi. Jess v sobě objevila něco jako mateřský pud. Nathan nikam kdovíjak nespěchal, takže souhlasil, že jim trochu pomůžou. Jess vypočítala, co všechno bude potřeba, aby děti přežily. Až na několik dospělých a zemědělské produkty to nebyl problém. Zůstávt dlouho se ale Nathanovi příčilo.</w:t>
      </w:r>
    </w:p>
    <w:p>
      <w:pPr>
        <w:pStyle w:val="Normal"/>
        <w:rPr/>
      </w:pPr>
      <w:r>
        <w:rPr/>
      </w:r>
    </w:p>
    <w:p>
      <w:pPr>
        <w:pStyle w:val="Normal"/>
        <w:rPr/>
      </w:pPr>
      <w:r>
        <w:rPr/>
        <w:t xml:space="preserve">     „</w:t>
      </w:r>
      <w:r>
        <w:rPr/>
        <w:t>Nemůžeme je tady jenom tak nechat,“ pronesla Jess tónem, který Nathan znal velmi dobře. Nesnesl odporu.</w:t>
      </w:r>
    </w:p>
    <w:p>
      <w:pPr>
        <w:pStyle w:val="Normal"/>
        <w:rPr/>
      </w:pPr>
      <w:r>
        <w:rPr/>
        <w:t>„</w:t>
      </w:r>
      <w:r>
        <w:rPr/>
        <w:t>Tak si to přebereme,“ začal Nathan vypočítávat jejich možnosti. „K nám je přivést nemůžeme. Víš jak to dopadlo posledně. Navíc na cestu nemáme dost prostředků. My by jsme to přežili, ale velká většina z nich ne. To znamená, že zbývá jediné. Zůstat tu s nimi nějakou dobu a naučit je jak přežít, jak najít nebo vypěstovat jídlo, jak se bránit, všechno tohle. Pokud by se nám podařilo utajit to tady před lidmi, mohlo by to vyjít. Ale nějakou dobu to potrvá. Takže co s tím?“</w:t>
      </w:r>
    </w:p>
    <w:p>
      <w:pPr>
        <w:pStyle w:val="Normal"/>
        <w:rPr/>
      </w:pPr>
      <w:r>
        <w:rPr/>
        <w:t>„</w:t>
      </w:r>
      <w:r>
        <w:rPr/>
        <w:t>Když je tady necháme jenom tak, stejně zemřou. Nemůžeme se ale o ně následující dva tři roky starat. Co když někdo objeví….“</w:t>
      </w:r>
    </w:p>
    <w:p>
      <w:pPr>
        <w:pStyle w:val="Normal"/>
        <w:rPr/>
      </w:pPr>
      <w:r>
        <w:rPr/>
        <w:t>Nemusela pokračovat. V případě narušení bezpečnosti by Dis odpálila nálože a celá základna by se zhroutila sama do sebe. Vojenští inženýři a bezpečnostní technici znali svou práci velmi dobře. Navíc oba viděli na simulaci, co by se stalo. Základna samotná by přestala existovat. Šance na znovuoživení byly hluboko pod nulou.</w:t>
      </w:r>
    </w:p>
    <w:p>
      <w:pPr>
        <w:pStyle w:val="Normal"/>
        <w:rPr/>
      </w:pPr>
      <w:r>
        <w:rPr/>
        <w:t>„</w:t>
      </w:r>
      <w:r>
        <w:rPr/>
        <w:t>Takže to budeme muset udělat jinak. Rozdělíme je a naučíme je něco o přežití, pak se uvidí.“</w:t>
      </w:r>
    </w:p>
    <w:p>
      <w:pPr>
        <w:pStyle w:val="Normal"/>
        <w:rPr/>
      </w:pPr>
      <w:r>
        <w:rPr/>
      </w:r>
    </w:p>
    <w:p>
      <w:pPr>
        <w:pStyle w:val="Normal"/>
        <w:rPr/>
      </w:pPr>
      <w:r>
        <w:rPr/>
        <w:t xml:space="preserve">     </w:t>
      </w:r>
      <w:r>
        <w:rPr/>
        <w:t>Na první pohled jednoduchá úloha učitele se poněkud zvrtla. Hlavními postavami byly čtyři dívky, přičemž jedna byla nejstarší, bylo jí sedmnáct, a od chvíle, kdy pochopila, že jim nehrozí nic vážného, si stavěla hlavu a nikdo ve skupině jí neodporoval. Nathan chvíli tiše zuřil, ale potom se rozhodl, že situaci vyhrotí, takže prohlásil, že odteď si každý musí svoje jídlo zasloužit a tudíž kdo nepřiloží ruku k dílu bude o hladu. S jeho novým přístupem souhlasila i Jess, ikdyž chvíli hrála opozici. Ale jenom aby se neřeklo. Ta tvrdohlavá palice se jmenovala Tina. Jessica se ji snažila zlomit typicky ženskou cestou. Nathan si zatím krátil čas budováním jakési ohrady a obhlídkami okolí, kdy s Deneb hledal nějaké divoké brahminy. Jídlo je základ, a pokud se mládež naučí starat se o brahminy, má vyhráno. Několik malých kluků, z dvaceti tří dětí jich bylo pět, se mu s vážnou tváří snažilo pomáhat. Nathan se musel usmívat. Pomáhali mu tak obětavě, že je někdy musel odehnat, aby některému z nich neublížil. Jako ohradu použil z části pobořenou zeď a stropní trámy, které se v okolí válely. Nebylo to sice nic moc, ale účel to splní. Ani zdivočelé krávy nejsou kdovíjak agresivní, vlastně to vypadalo, že ani nestačily zdivočet. Když mají dost jídla a nějaké závětří, jsou to učinění flegmatici. Když ale ucítí krev, nezastaví jejich bezhlavý úprk nic.</w:t>
      </w:r>
    </w:p>
    <w:p>
      <w:pPr>
        <w:pStyle w:val="Normal"/>
        <w:rPr/>
      </w:pPr>
      <w:r>
        <w:rPr/>
        <w:t xml:space="preserve">     </w:t>
      </w:r>
      <w:r>
        <w:rPr/>
        <w:t xml:space="preserve">Jessica měla taky dost práce. Když to vzdala s Tinou, hledaly spolu s Deneb vodu. Nebylo to těžké, protože studna byla dobře viditelná, jenom byla zanesená pískem a bylo třeba ji vyhrabat a trochu pročistit. Na to, že byla mělká, v ní bylo dost vody. Deneb byla pomocnice na slovo vzatá a pomáhala hrabat až prach lítal všude kolem, k radosti některých dětí, které ji začaly napodobovat, takže se strhla velká bitva, nebo spíše malá písečná bouře. </w:t>
      </w:r>
    </w:p>
    <w:p>
      <w:pPr>
        <w:pStyle w:val="Normal"/>
        <w:rPr/>
      </w:pPr>
      <w:r>
        <w:rPr/>
      </w:r>
    </w:p>
    <w:p>
      <w:pPr>
        <w:pStyle w:val="Normal"/>
        <w:rPr/>
      </w:pPr>
      <w:r>
        <w:rPr/>
        <w:t xml:space="preserve">     </w:t>
      </w:r>
      <w:r>
        <w:rPr/>
        <w:t xml:space="preserve">Tři týdny utekly jako nic. Nathan se zrovna vracel s obchůzky, při které se snažil najít nové obyvatele nově stojící ohrady. Stop našel plno, ale krávu žádnou. Deneb mu klusala po boku. Jess měla na ohni malý kotlík, ve kterém vařila něco ze ztenčujících se zásob. I přes Nathanovo prohlášení neměla to srdce nechat děcka o hladu. Nathan dělal, že to nevidí, musel zachovávat dekorum vůdce smečky. Tak si sedl na zídku u ohrady a z batohu vytáhl několik kousků sušeného Geckona a podělil se s Deneb. To, že se na něho někdo dívá věděl. Za dobu, kdy se toulal, se u něho objevilo něco, co nazýval </w:t>
      </w:r>
      <w:r>
        <w:rPr>
          <w:i/>
          <w:iCs/>
        </w:rPr>
        <w:t>cit pro živé</w:t>
      </w:r>
      <w:r>
        <w:rPr/>
        <w:t xml:space="preserve">. Občas takhle dokázal předejít nepříjemným situacím. </w:t>
      </w:r>
    </w:p>
    <w:p>
      <w:pPr>
        <w:pStyle w:val="Normal"/>
        <w:rPr/>
      </w:pPr>
      <w:r>
        <w:rPr/>
        <w:t>„</w:t>
      </w:r>
      <w:r>
        <w:rPr/>
        <w:t>Tak toho nech a pojď sem,“ řekl, když dospěl k názoru, že všeho moc škodí. Nic se nestalo. Nathan měl tušení o koho jde.</w:t>
      </w:r>
    </w:p>
    <w:p>
      <w:pPr>
        <w:pStyle w:val="Normal"/>
        <w:rPr/>
      </w:pPr>
      <w:r>
        <w:rPr/>
        <w:t>„</w:t>
      </w:r>
      <w:r>
        <w:rPr/>
        <w:t>Nechtěj, abych tam pro tebe došel.“ Zase nic. Chtíc nechtíc položil jídlo na zídku a vydal se k protější zídce, právě na opačnou stranu, než odkud tušil pohled. Zcela záměrně šel špatně, a pak jenom zavrtěl hlavou a klidným krokem se vracel. Ve chvíli, kdy míjel to správné místo naznačil odbočení ke své večeři, rychlým pohybem hmátl za zídku a uchopil Tinu za rameno. Dříve, než si uvědomila, co se stalo, ji vytáhl ven.</w:t>
      </w:r>
    </w:p>
    <w:p>
      <w:pPr>
        <w:pStyle w:val="Normal"/>
        <w:rPr/>
      </w:pPr>
      <w:r>
        <w:rPr/>
        <w:t>„</w:t>
      </w:r>
      <w:r>
        <w:rPr/>
        <w:t>Tak fajn, tady je na tebe lépe vidět.“ Odvedl ji k Deneb, která právě končila se svým jídlem a tahle malá eskapáda ji nechávala dokonale chladnou, a tam ji posadil na zídku hned vedle sebe. Byla ztuhlá strachy, takže se neodvažovala pohnout.</w:t>
      </w:r>
    </w:p>
    <w:p>
      <w:pPr>
        <w:pStyle w:val="Normal"/>
        <w:rPr/>
      </w:pPr>
      <w:r>
        <w:rPr/>
        <w:t>„</w:t>
      </w:r>
      <w:r>
        <w:rPr/>
        <w:t xml:space="preserve">No fajn, rád bych věděl, čeho chceš dosáhnout tím, že se tady budeš plížit mezi stíny a sledovat mě. No netvař se tak překvapeně. Věděl jsem o tobě, dokonce vím i o těch krtkokrysích stejcích, které se ztratily. Neměj mě za takového hlupáka. Kdybych nechtěl, aby ses k nim dostala, tak bych je uschoval lépe.“ </w:t>
      </w:r>
    </w:p>
    <w:p>
      <w:pPr>
        <w:pStyle w:val="Normal"/>
        <w:rPr/>
      </w:pPr>
      <w:r>
        <w:rPr/>
        <w:t xml:space="preserve">Tina mlčela. Tohle neplánovala a najednou jí začalo docházet, že nevědomky spadla do dlouho připravované pasti, o které neměla ani nejmenšího tušení. Poklesla jí nálada a uvnitř v hlavě se schoulila do klubíčka a třásla se strachem. </w:t>
      </w:r>
    </w:p>
    <w:p>
      <w:pPr>
        <w:pStyle w:val="Normal"/>
        <w:rPr/>
      </w:pPr>
      <w:r>
        <w:rPr/>
        <w:t>„</w:t>
      </w:r>
      <w:r>
        <w:rPr/>
        <w:t>Je mi jasné, že mi neuvěříš, tak se ani nebudu snažit tě přesvědčit. Ber to takhle. Když utečeš sama, nebudeš to mít jednoduché a nakonec tě někdo dostane. Když s sebou vezmeš všechny ostatní, budeš mít na rukou i jejich krev. Otrokáři jsou jenom vrcholek hory. Zůstaň tady a budete mít všichni šanci na přežití. Možná to tušíš, ale život tady v pustinách není nikdy jistá věc. Tady na tomhle místě je voda a když se to podaří, budou i brahminy. Jakmile zvládnete základní dovednosti, můžete přežít a růst. Ale ty se jenom zabýváš tím, abych tě nepřipravil o tvoji vůdčí roli. Tady se najez a trochu přemýšlej. Jedna věc je rozkazovat a druhá věc je mít respekt ostatních. Ty umíš jen to první.“ Zvedl se a odcházel k ohni. Jess se na něho zadívala svým tázavým pohledem.</w:t>
      </w:r>
    </w:p>
    <w:p>
      <w:pPr>
        <w:pStyle w:val="Normal"/>
        <w:rPr/>
      </w:pPr>
      <w:r>
        <w:rPr/>
        <w:t>„</w:t>
      </w:r>
      <w:r>
        <w:rPr/>
        <w:t>No co, jenom jsem změnil taktiku,“ pokrčil rameny.</w:t>
      </w:r>
    </w:p>
    <w:p>
      <w:pPr>
        <w:pStyle w:val="Normal"/>
        <w:rPr/>
      </w:pPr>
      <w:r>
        <w:rPr/>
        <w:t>„</w:t>
      </w:r>
      <w:r>
        <w:rPr/>
        <w:t>Nedivím se.“</w:t>
      </w:r>
    </w:p>
    <w:p>
      <w:pPr>
        <w:pStyle w:val="Normal"/>
        <w:rPr/>
      </w:pPr>
      <w:r>
        <w:rPr/>
      </w:r>
    </w:p>
    <w:p>
      <w:pPr>
        <w:pStyle w:val="Normal"/>
        <w:rPr/>
      </w:pPr>
      <w:r>
        <w:rPr/>
        <w:t xml:space="preserve">     </w:t>
      </w:r>
      <w:r>
        <w:rPr/>
        <w:t xml:space="preserve">Tina byla jiného názoru. Zhltala nabídnuté jídlo a uchýlila se opět k plížení ve stínech. Nathan po dvou dnech zase vyrazil a nechal všechno v péči Jessicy. Jess se ukázala vynalézavější, takže díky třem dalším pomocnicím začala v ohradě po nějaké době tuhá pouštní tráva v trsech vítězit nad prachovou pokrývkou a i vybavení zabydleného domku se poněkud zlepšilo. Jess si prostě věděla rady se vším. Její nápad, nechat děcka prohrabovat závěje prachu a hledat všechno užitečné měl i svá pozitiva. Děcka sice donesly z velké části jenom zbytečný odpad, večer ale po takové honbě za poklady usínaly tvrdým spánkem. Její tři pomocnice se pomalu učily základním domácím dovednostem. Docela jim to šlo. Tina tiše zuřila. Když se asi tři dny po Nathanově odchodu chopila iniciativy, a začala obnovovat svoje postavení. </w:t>
      </w:r>
    </w:p>
    <w:p>
      <w:pPr>
        <w:pStyle w:val="Normal"/>
        <w:rPr/>
      </w:pPr>
      <w:r>
        <w:rPr/>
      </w:r>
    </w:p>
    <w:p>
      <w:pPr>
        <w:pStyle w:val="Normal"/>
        <w:rPr/>
      </w:pPr>
      <w:r>
        <w:rPr/>
        <w:t xml:space="preserve">     „</w:t>
      </w:r>
      <w:r>
        <w:rPr/>
        <w:t xml:space="preserve">Utekli? Jak prosímtě?“ divil se Nathan. Jess vypadala zdrceně. „Jak dlouho to je?“ </w:t>
      </w:r>
    </w:p>
    <w:p>
      <w:pPr>
        <w:pStyle w:val="Normal"/>
        <w:rPr/>
      </w:pPr>
      <w:r>
        <w:rPr/>
        <w:t>„</w:t>
      </w:r>
      <w:r>
        <w:rPr/>
        <w:t>Asi pět dní co jsi odešel.“</w:t>
      </w:r>
    </w:p>
    <w:p>
      <w:pPr>
        <w:pStyle w:val="Normal"/>
        <w:rPr/>
      </w:pPr>
      <w:r>
        <w:rPr/>
        <w:t>„</w:t>
      </w:r>
      <w:r>
        <w:rPr/>
        <w:t>Kruci, pospíšila si,“ zanadával.</w:t>
      </w:r>
    </w:p>
    <w:p>
      <w:pPr>
        <w:pStyle w:val="Normal"/>
        <w:rPr/>
      </w:pPr>
      <w:r>
        <w:rPr/>
        <w:t>„</w:t>
      </w:r>
      <w:r>
        <w:rPr/>
        <w:t>Pospíšila?“</w:t>
      </w:r>
    </w:p>
    <w:p>
      <w:pPr>
        <w:pStyle w:val="Normal"/>
        <w:rPr/>
      </w:pPr>
      <w:r>
        <w:rPr/>
        <w:t>„</w:t>
      </w:r>
      <w:r>
        <w:rPr/>
        <w:t>Na vysvětlování máme dost času po cestě. Vem si batoh a jdeme.“</w:t>
      </w:r>
    </w:p>
    <w:p>
      <w:pPr>
        <w:pStyle w:val="Normal"/>
        <w:rPr/>
      </w:pPr>
      <w:r>
        <w:rPr/>
        <w:t xml:space="preserve">Viditelná stopa zmizela necelý půlkilometr za městem. Nathan poklekl k Deneb a podrbal ji za ušima. „Tak, a teď je to na tobě děvče, najdeš mi je?“ Deneb se na něho podívala pohledem, který jako by říkal: </w:t>
      </w:r>
      <w:r>
        <w:rPr>
          <w:i/>
          <w:iCs/>
        </w:rPr>
        <w:t>„A ty snad pochybuješ?“</w:t>
      </w:r>
      <w:r>
        <w:rPr/>
        <w:t xml:space="preserve"> pak sklonila čenich k zemi a za chvíli je vedla přímo po stopě. Skupinka byla tři dny napřed. Děti nemůžou jít moc rychle a dlouho.</w:t>
      </w:r>
    </w:p>
    <w:p>
      <w:pPr>
        <w:pStyle w:val="Normal"/>
        <w:rPr/>
      </w:pPr>
      <w:r>
        <w:rPr/>
        <w:t xml:space="preserve">     </w:t>
      </w:r>
      <w:r>
        <w:rPr/>
        <w:t xml:space="preserve">O dva dny později leželi všichni tři v prachu a dalekohledem sledovali hlouček svázaných dětí, který vedla skupinka pěti chlapů. Nebylo pochyb o tom, že to byli otrokáři. Nathan zaskřípal zuby. </w:t>
      </w:r>
    </w:p>
    <w:p>
      <w:pPr>
        <w:pStyle w:val="Normal"/>
        <w:rPr/>
      </w:pPr>
      <w:r>
        <w:rPr/>
        <w:t>„</w:t>
      </w:r>
      <w:r>
        <w:rPr/>
        <w:t>Dobře, uděláme to takhle. Vem si Colt, budeš mě jistit. Začneš první pěkně z dálky, aby se pozornost obrátila na tebe, já jim skočím do cesty. Kdyby se snažili něco udělat nějakému děcku, střílej rovnou a nečekej na znamení.“ Bylo pozdní odpoledne. Skupinu spatřili ráno a nadběhli jim. Plán byl jednoduchý bez větších trhlin.</w:t>
      </w:r>
    </w:p>
    <w:p>
      <w:pPr>
        <w:pStyle w:val="Normal"/>
        <w:rPr/>
      </w:pPr>
      <w:r>
        <w:rPr/>
        <w:t>„</w:t>
      </w:r>
      <w:r>
        <w:rPr/>
        <w:t>To nemá chybu, chceš spáchat sebevraždu?“ vyčetla mu.</w:t>
      </w:r>
    </w:p>
    <w:p>
      <w:pPr>
        <w:pStyle w:val="Normal"/>
        <w:rPr/>
      </w:pPr>
      <w:r>
        <w:rPr/>
        <w:t>„</w:t>
      </w:r>
      <w:r>
        <w:rPr/>
        <w:t xml:space="preserve">Hele, s tím kevlarem, který mám na sobě to asi nepůjde tak lehce,“ usmál se na ni a vyrazil. </w:t>
      </w:r>
    </w:p>
    <w:p>
      <w:pPr>
        <w:pStyle w:val="Normal"/>
        <w:rPr/>
      </w:pPr>
      <w:r>
        <w:rPr/>
        <w:t xml:space="preserve">     </w:t>
      </w:r>
      <w:r>
        <w:rPr/>
        <w:t>Nathan si nemusel dát moc práce, aby ho bylo vidět. Šel prostě přímo proti skupině a upravoval rychlost tak, aby otrokáře zastavil přímo před Jessicou. Taky se mu to povedlo. Velitel otrokářů se hodně divil, když spatřil, že proti nim někdo jde. Není obvyklé, že by se lidé setkávali jenom tak, hlavně když jde jeden člověk proti větší skupině. A jeden člověk není překážka pro pět ozbrojených otrokářů. Obě “skupiny“ se zastavily deset metrů od sebe. Otrokáři zaujali obranný postoj a jejich velitel udělal dva kroky vpřed, aby bylo jasné, kdo je tu šéf. Nathan měl v rukách svého Eagla, ale zatím na nikoho nemířil, což se o otrokářích říct nedalo. Nathan se tvářil, že si pěti hlavní nevšiml.</w:t>
      </w:r>
    </w:p>
    <w:p>
      <w:pPr>
        <w:pStyle w:val="Normal"/>
        <w:rPr/>
      </w:pPr>
      <w:r>
        <w:rPr/>
        <w:t>„</w:t>
      </w:r>
      <w:r>
        <w:rPr/>
        <w:t xml:space="preserve">Uhni šmejde,“ začal nevybíravě otrokářský šéf. </w:t>
      </w:r>
    </w:p>
    <w:p>
      <w:pPr>
        <w:pStyle w:val="Normal"/>
        <w:rPr/>
      </w:pPr>
      <w:r>
        <w:rPr/>
        <w:t>„</w:t>
      </w:r>
      <w:r>
        <w:rPr/>
        <w:t>Chtěl jsem začít po dobrém, ale to nevadí. Tyhle děcka patří mně. Skloňte zbraně a odtáhnete živí.“ Neznatelně mávl rukou.</w:t>
      </w:r>
    </w:p>
    <w:p>
      <w:pPr>
        <w:pStyle w:val="Normal"/>
        <w:rPr/>
      </w:pPr>
      <w:r>
        <w:rPr/>
        <w:t>„</w:t>
      </w:r>
      <w:r>
        <w:rPr/>
        <w:t xml:space="preserve">Di do prdele, tyhle jsme si chytli…,“ chtěl to rozvést otrokář, ale výstřel z dálky mu přetrhl tok myšlenek. Jeden padl k zemi s dírou v hrudníku. Nathan neváhal a namířil na šéfa. Přestřelka se tomu říkat nedalo. Bylo to spíše jednostranné. Otrokáři nestačili ani vystřelit. </w:t>
      </w:r>
    </w:p>
    <w:p>
      <w:pPr>
        <w:pStyle w:val="Normal"/>
        <w:rPr/>
      </w:pPr>
      <w:r>
        <w:rPr/>
        <w:t xml:space="preserve">     </w:t>
      </w:r>
      <w:r>
        <w:rPr/>
        <w:t>Nathan vyměnil zásobník. V původním mu sice chyběly jenom dva náboje, ale jistota je jistota. Děcka se choulily na zemi. Všechno se odehrálo tak rychle, že nevěděly, co se bude dít dál. Pozitivní ale bylo, že Nathana poznaly. Jessica se blížila s Coltem přes rameno.</w:t>
      </w:r>
    </w:p>
    <w:p>
      <w:pPr>
        <w:pStyle w:val="Normal"/>
        <w:rPr/>
      </w:pPr>
      <w:r>
        <w:rPr/>
        <w:t>„</w:t>
      </w:r>
      <w:r>
        <w:rPr/>
        <w:t xml:space="preserve">Tak jo mládeži, vstávat, je čas jít domů no ne?“ Děcka se rozběhly k Nathanovi a Jess. Možná měly strach, možná tušily, co s mini bude, ale teď už to bylo v pořádku. </w:t>
      </w:r>
    </w:p>
    <w:p>
      <w:pPr>
        <w:pStyle w:val="Normal"/>
        <w:rPr/>
      </w:pPr>
      <w:r>
        <w:rPr/>
        <w:t>„</w:t>
      </w:r>
      <w:r>
        <w:rPr/>
        <w:t>Jess, vem je domů, já to tu pouklízím. Tinu mi tu nechej. Přijdeme asi den, maximálně dva po tobě.“</w:t>
      </w:r>
    </w:p>
    <w:p>
      <w:pPr>
        <w:pStyle w:val="Normal"/>
        <w:rPr/>
      </w:pPr>
      <w:r>
        <w:rPr/>
        <w:t xml:space="preserve">Jess neprotestovala. Nathan to pronesl způsobem, o kterém věděla, že odporovat je jen ztráta času. Když byli všichni dost daleko, začal přebírat věci po mrtvých. Tina stála opodál a pozorovala ho se strachem v očích. Nathan nespěchal. V klidu se probral vším, co mělo pět mrtvol u sebe a naskládal to do batohu. Tinu to přestalo bavit, tak si sedla a pozorovala ho. Když večer o pár kilometrů dál rozdělal oheň, dívala se na něho a v očích měla jednu jedinou otázku. Co teď? O hodně velký kus dál bylo možno vidět další oheň. </w:t>
      </w:r>
    </w:p>
    <w:p>
      <w:pPr>
        <w:pStyle w:val="Normal"/>
        <w:rPr/>
      </w:pPr>
      <w:r>
        <w:rPr/>
        <w:t>„</w:t>
      </w:r>
      <w:r>
        <w:rPr/>
        <w:t>Tak povídej, co jsi chtěla dělat?“</w:t>
      </w:r>
    </w:p>
    <w:p>
      <w:pPr>
        <w:pStyle w:val="Normal"/>
        <w:rPr/>
      </w:pPr>
      <w:r>
        <w:rPr/>
        <w:t>Tina sklopila hlavu a dívala se do země. Podle všeho jí došlo, co by se dělo, kdyby je Nathan nechal svému osudu.</w:t>
      </w:r>
    </w:p>
    <w:p>
      <w:pPr>
        <w:pStyle w:val="Normal"/>
        <w:rPr/>
      </w:pPr>
      <w:r>
        <w:rPr/>
        <w:t>„</w:t>
      </w:r>
      <w:r>
        <w:rPr/>
        <w:t>Vida, asi ti to konečně začalo myslet. Lekce první, vůdce kmene je v první řadě jeho služebníkem. Musíš myslet nejdříve na dobro kmene, až potom na osobní blaho.“</w:t>
      </w:r>
    </w:p>
    <w:p>
      <w:pPr>
        <w:pStyle w:val="Normal"/>
        <w:rPr/>
      </w:pPr>
      <w:r>
        <w:rPr/>
        <w:t>„</w:t>
      </w:r>
      <w:r>
        <w:rPr/>
        <w:t>O čem to mluvíš?“</w:t>
      </w:r>
    </w:p>
    <w:p>
      <w:pPr>
        <w:pStyle w:val="Normal"/>
        <w:rPr/>
      </w:pPr>
      <w:r>
        <w:rPr/>
        <w:t>„</w:t>
      </w:r>
      <w:r>
        <w:rPr/>
        <w:t>Chci, aby ses poučila. Jsi z vás všech nejstarší, takže je jasné, že se na tebe budou dívat jako na člověka, který je povede.“</w:t>
      </w:r>
    </w:p>
    <w:p>
      <w:pPr>
        <w:pStyle w:val="Normal"/>
        <w:rPr/>
      </w:pPr>
      <w:r>
        <w:rPr/>
        <w:t>„</w:t>
      </w:r>
      <w:r>
        <w:rPr/>
        <w:t>Ale vždyť ty…..“</w:t>
      </w:r>
    </w:p>
    <w:p>
      <w:pPr>
        <w:pStyle w:val="Normal"/>
        <w:rPr/>
      </w:pPr>
      <w:r>
        <w:rPr/>
        <w:t>„</w:t>
      </w:r>
      <w:r>
        <w:rPr/>
        <w:t>Nenechej se zmást, jenom s Jess procházíme. Nezůstaneme. Musíme ale využít čas, aby jste se naučili to nejdůležitější o přežití. Zbytek už bude jenom na vás samotných. Takže ty osobně musíš pochopit, jak je důležité odsunout stranou myšlenky na sebe a věnovat veškerou práci kmeni, který možná utvoříte.“</w:t>
      </w:r>
    </w:p>
    <w:p>
      <w:pPr>
        <w:pStyle w:val="Normal"/>
        <w:rPr/>
      </w:pPr>
      <w:r>
        <w:rPr/>
        <w:t>„</w:t>
      </w:r>
      <w:r>
        <w:rPr/>
        <w:t>Počkej, ale proč já?“</w:t>
      </w:r>
    </w:p>
    <w:p>
      <w:pPr>
        <w:pStyle w:val="Normal"/>
        <w:rPr/>
      </w:pPr>
      <w:r>
        <w:rPr/>
        <w:t>„</w:t>
      </w:r>
      <w:r>
        <w:rPr/>
        <w:t>Udělala jsi chybu, jako každý. Špatně jsi se rozhodla, ale uznej sama před sebou, že jsi se nechala strhnout svou zlostí. Myslím si, že teď, když víš, jakou cenu má život, budeš se snažit ochránit všechny členy kmene i kdyby tě to mělo zabít. Nedívej se tak. Je to role vůdce, obětovat se pro kmen, když je třeba.“</w:t>
      </w:r>
    </w:p>
    <w:p>
      <w:pPr>
        <w:pStyle w:val="Normal"/>
        <w:rPr/>
      </w:pPr>
      <w:r>
        <w:rPr/>
        <w:t>„</w:t>
      </w:r>
      <w:r>
        <w:rPr/>
        <w:t>Zlobíš se?“</w:t>
      </w:r>
    </w:p>
    <w:p>
      <w:pPr>
        <w:pStyle w:val="Normal"/>
        <w:rPr/>
      </w:pPr>
      <w:r>
        <w:rPr/>
        <w:t>„</w:t>
      </w:r>
      <w:r>
        <w:rPr/>
        <w:t>Zachovala jsi se hloupě a mohlo to stát život každého jednoho z vás. Vem si z toho ponaučení. Navíc, počítám, že teď budeš mít větší starost o bezpečí ostatních.“</w:t>
      </w:r>
    </w:p>
    <w:p>
      <w:pPr>
        <w:pStyle w:val="Normal"/>
        <w:rPr/>
      </w:pPr>
      <w:r>
        <w:rPr/>
        <w:t>„</w:t>
      </w:r>
      <w:r>
        <w:rPr/>
        <w:t>Bála jsem se.“</w:t>
      </w:r>
    </w:p>
    <w:p>
      <w:pPr>
        <w:pStyle w:val="Normal"/>
        <w:rPr/>
      </w:pPr>
      <w:r>
        <w:rPr/>
        <w:t>„</w:t>
      </w:r>
      <w:r>
        <w:rPr/>
        <w:t>To je dobře. Strach je normální a zabrání ti udělat spoustu hloupých věcí.“</w:t>
      </w:r>
    </w:p>
    <w:p>
      <w:pPr>
        <w:pStyle w:val="Normal"/>
        <w:rPr/>
      </w:pPr>
      <w:r>
        <w:rPr/>
        <w:t>„</w:t>
      </w:r>
      <w:r>
        <w:rPr/>
        <w:t>Co bude teď?“</w:t>
      </w:r>
    </w:p>
    <w:p>
      <w:pPr>
        <w:pStyle w:val="Normal"/>
        <w:rPr/>
      </w:pPr>
      <w:r>
        <w:rPr/>
        <w:t>„</w:t>
      </w:r>
      <w:r>
        <w:rPr/>
        <w:t>Teď jdi spát, čeká nás ještě hodně práce.“</w:t>
      </w:r>
    </w:p>
    <w:p>
      <w:pPr>
        <w:pStyle w:val="Normal"/>
        <w:rPr/>
      </w:pPr>
      <w:r>
        <w:rPr/>
      </w:r>
    </w:p>
    <w:p>
      <w:pPr>
        <w:pStyle w:val="Normal"/>
        <w:rPr/>
      </w:pPr>
      <w:r>
        <w:rPr/>
        <w:t xml:space="preserve">     </w:t>
      </w:r>
      <w:r>
        <w:rPr/>
        <w:t xml:space="preserve">Do města, nebo vesnice, prostě na místo, dorazili oba až pět dní po Jessice. Jess byla jako na trní, jestli se jim něco nestalo, ale když se dva lidé pokouší vést pět krav tím správným směrem, jde to mnohdy ztěžka. Krávy jsou tvrdohlavé, tedy pokud narazí na slušnou pastvu. Jinak se nechají vést. Stačí jen najít vůdčí kus, který ostatní následují. Nathan to myslel s prací doslova, protože na druhý den ráno, jakmile se Tina probudila, uhnuli z přímého směru a vydali se po oblouku. Narazili na několik známek, že tudy dobytek prošel, ale až třetí den našli stádečko pěti dospělých a dvou telat.  Ohrada měla své první obyvatele. </w:t>
      </w:r>
    </w:p>
    <w:p>
      <w:pPr>
        <w:pStyle w:val="Normal"/>
        <w:rPr/>
      </w:pPr>
      <w:r>
        <w:rPr/>
      </w:r>
    </w:p>
    <w:p>
      <w:pPr>
        <w:pStyle w:val="Normal"/>
        <w:rPr/>
      </w:pPr>
      <w:r>
        <w:rPr/>
        <w:t xml:space="preserve">     „</w:t>
      </w:r>
      <w:r>
        <w:rPr/>
        <w:t>Tak, to by bylo.“ Jass se protáhla. Nosit vodu pro i pro tak malé stádo dá zabrat. Nathan odložil plastové kbelíky k ostatním.</w:t>
      </w:r>
    </w:p>
    <w:p>
      <w:pPr>
        <w:pStyle w:val="Normal"/>
        <w:rPr/>
      </w:pPr>
      <w:r>
        <w:rPr/>
        <w:t>„</w:t>
      </w:r>
      <w:r>
        <w:rPr/>
        <w:t>Jo, to by bylo. Takhle to dál nepůjde.“</w:t>
      </w:r>
    </w:p>
    <w:p>
      <w:pPr>
        <w:pStyle w:val="Normal"/>
        <w:rPr/>
      </w:pPr>
      <w:r>
        <w:rPr/>
        <w:t xml:space="preserve">Po měsíci běžných hospodářských prací toho měli oba tak akorát dost. A to jim pomáhali všichni, kteří mohli. Tina padla na zem a ztěžka oddechovala. Nathan se už nějakou dobu zabýval nápadem vybudovat něco jako žlab, který viděl na některých farmách kvůli zavlažování polí. Kopat žlab ve vyprahlé zemi je těžké. I se silou a výdrží, kterou Nathan měl, trvala hrubá práce osm dní. Teď už zbývalo kolem něj postavit zídku a vyložit ho kameny, ale to může počkat a hlavně s tím mohly pomoct i děti. Nathan se natáhl u ohně a řekl si, že v dalších dnech vyrazí na lov, aby si trochu odpočinul. </w:t>
      </w:r>
    </w:p>
    <w:p>
      <w:pPr>
        <w:pStyle w:val="Normal"/>
        <w:rPr/>
      </w:pPr>
      <w:r>
        <w:rPr/>
      </w:r>
    </w:p>
    <w:p>
      <w:pPr>
        <w:pStyle w:val="Normal"/>
        <w:rPr/>
      </w:pPr>
      <w:r>
        <w:rPr/>
        <w:t xml:space="preserve">     </w:t>
      </w:r>
      <w:r>
        <w:rPr/>
        <w:t>Nathan ležel v křoví a pozoroval skupinku Geckonů. Bylo to jenom pár dní, co odešel a doteď se mu nepoštěstilo. Sevřel v ruce oštěp. Geckoni požírali nyní již neidentifikovatelnou mrtvolu. Nebyl to člověk, podle všeho. Nathan čekal, až se potvory nažerou a rozejdou se. S oštěpem sice zvládne dva najednou, ale pět určitě ne. Takže nezbývalo nic jiného než čekat.</w:t>
      </w:r>
    </w:p>
    <w:p>
      <w:pPr>
        <w:pStyle w:val="Normal"/>
        <w:rPr/>
      </w:pPr>
      <w:r>
        <w:rPr/>
        <w:t xml:space="preserve">     </w:t>
      </w:r>
      <w:r>
        <w:rPr/>
        <w:t>Ty kroky slyšel už nějakou dobu. Někdo se snažil jít hodně tiše. Nathan se ani nehnul. Až teď zalitoval, že lépe nezahladil svoje stopy. Nemohl ale tušit, že na takhle zastrčeném místě by mohl narazit na něco jiného než skupinku ještěrů. Navíc zalitoval, že v táboře nechal většinu vybavení a půjčil si od Jess její Browning. Ten ho teď tlačil na břiše. Ale třeba ho ten někdo obejde. Geckoni se už pěkně rozešli a jeden se probíral křovím nalevo. Hledal nějaké ne moc přeschlé lístky. Asi kvůli trávení. Kroky se přibližovaly.</w:t>
      </w:r>
    </w:p>
    <w:p>
      <w:pPr>
        <w:pStyle w:val="Normal"/>
        <w:rPr/>
      </w:pPr>
      <w:r>
        <w:rPr/>
        <w:t xml:space="preserve">     </w:t>
      </w:r>
      <w:r>
        <w:rPr/>
        <w:t xml:space="preserve">O záda se mu opřela hlaveň pušky. Musela to být puška. Ten někdo musel být blíž, než si myslel. Kočičí chůze. Několik koček už viděl, ale mazlíčci to nebyli ani náhodou. Tyhle potvory necouvnou ani před Geckonem. </w:t>
      </w:r>
    </w:p>
    <w:p>
      <w:pPr>
        <w:pStyle w:val="Normal"/>
        <w:rPr/>
      </w:pPr>
      <w:r>
        <w:rPr/>
        <w:t>„</w:t>
      </w:r>
      <w:r>
        <w:rPr/>
        <w:t>Ani se nehni.“</w:t>
      </w:r>
    </w:p>
    <w:p>
      <w:pPr>
        <w:pStyle w:val="Normal"/>
        <w:rPr/>
      </w:pPr>
      <w:r>
        <w:rPr>
          <w:i/>
          <w:iCs/>
        </w:rPr>
        <w:t>Jak typické</w:t>
      </w:r>
      <w:r>
        <w:rPr/>
        <w:t xml:space="preserve">, pomylsel si Nathan. Na druhou stranu ho překvapilo, že uslyšel ženský hlas. Tak proto ty kroky. Docela patová situace. A poměrně neobvyklá. Ve světě, jako je tento je zvykem nejdříve střílet a až potom se na něco ptát. Takže buďto dotyčná neví, jak na to, nebo nemá náboje, nebo je zastáncem metody okrást a nezabít. Na každý pád je na tuhle situaci jen jedno možné řešení. Bleskurychle se otočil na záda, levou rukou srazil zbraň, kterou ho držela ona ženská v šachu, stranou. Vyvedlo jí to z míry natolik, že zavrávorala. Nedalo mu tolik práce ji strhnout k zemi a pistoli drženou v pravé ruce jí vrazit pod krk. Nebyla ani stará ani mladá. S pistolí pod krkem poněkud ztuhla a tvářila se vyděšeně. Nathan sledoval okolí a doufal, že si toho rozruchu Geckonové nevšimnou. Byli po jídle a trávili. Ten nejblíže sice pohyb zaregistroval, ale asi se mu zdálo zbytečné se nechat vyrušit. </w:t>
      </w:r>
    </w:p>
    <w:p>
      <w:pPr>
        <w:pStyle w:val="Normal"/>
        <w:rPr/>
      </w:pPr>
      <w:r>
        <w:rPr/>
        <w:t>„</w:t>
      </w:r>
      <w:r>
        <w:rPr/>
        <w:t>Tak jo, vo co se tady kruci ženská snažíš?“ zašeptal.</w:t>
      </w:r>
    </w:p>
    <w:p>
      <w:pPr>
        <w:pStyle w:val="Normal"/>
        <w:rPr/>
      </w:pPr>
      <w:r>
        <w:rPr/>
        <w:t>Vystrašeně mlčela, ale to se dalo vzhledem k situaci pochopit. Schoval pistoli do pouzdra a zvedl ze země oštěp a pozoroval okolí.</w:t>
      </w:r>
    </w:p>
    <w:p>
      <w:pPr>
        <w:pStyle w:val="Normal"/>
        <w:rPr/>
      </w:pPr>
      <w:r>
        <w:rPr/>
        <w:t>„</w:t>
      </w:r>
      <w:r>
        <w:rPr/>
        <w:t>Být váma, ani bych se nehnul. Geckoni jsou sice nažraní, ale to nic neznamená.“</w:t>
      </w:r>
    </w:p>
    <w:p>
      <w:pPr>
        <w:pStyle w:val="Normal"/>
        <w:rPr/>
      </w:pPr>
      <w:r>
        <w:rPr/>
        <w:t xml:space="preserve">Přikývla hlavou a ani se nesnažila sáhnout po pušce. Ten obrat v její situaci byl tak rychlý, že ani nestačila mrknout. Nathan vykoukl z křoví aby zkontroloval situaci. Pětice Geckonů porůznu postávala v okolí zdechliny. Ten nejblíže se otočil a zvedl hlavu. Nathan přiskočil a vrazil mu oštěp až do mozku. Další kousek vpravo se pohnul a výhrůžně zasyčel. Nathan se stáhnul a s oštěpem v pohotovosti zakleknul levým bokem ke kmeni stromu. Další útok šel právě z leva. Nathan vytočil oštěp a proťal mu krk. Z rány začala stříkat krev. Syčící ještěr naběhl na nastavený hrot oštěpu. Nathanovo tělo opět pracovalo jako skvěle vyladěný motor při nejvyšších obrátkách. Dva kroky vpravo a hozený oštěp, který zůstal trčet v krku čtvrtému ještěrovi. Pak vytasil nůž a přikrčil se. Poslední Geckon se právě rozbíhal. Nathan čekal. Ve spáncích mu bušily přívaly adrenalinu, jako vždy při boji. Ještěr byl tak strašně pomalý. </w:t>
      </w:r>
    </w:p>
    <w:p>
      <w:pPr>
        <w:pStyle w:val="Normal"/>
        <w:rPr/>
      </w:pPr>
      <w:r>
        <w:rPr/>
      </w:r>
    </w:p>
    <w:p>
      <w:pPr>
        <w:pStyle w:val="Normal"/>
        <w:rPr/>
      </w:pPr>
      <w:r>
        <w:rPr/>
        <w:t xml:space="preserve">     </w:t>
      </w:r>
      <w:r>
        <w:rPr/>
        <w:t xml:space="preserve">Oheň hořel a Nathan rožnil maso. </w:t>
      </w:r>
    </w:p>
    <w:p>
      <w:pPr>
        <w:pStyle w:val="Normal"/>
        <w:rPr/>
      </w:pPr>
      <w:r>
        <w:rPr/>
        <w:t>„</w:t>
      </w:r>
      <w:r>
        <w:rPr/>
        <w:t xml:space="preserve">Tak povídejte, co tu vlastně hledáte?“ Ta žena se jmenovala Gevon a měla s sebou dva kluky okolo patnácti let. Vypadali, že se dobře znají. Mohlo dost dobře jít o uprchlíky nebo přeživší. Kluci čekali o kus dál schovaní ve vývratu po velmi starém stromu. </w:t>
      </w:r>
    </w:p>
    <w:p>
      <w:pPr>
        <w:pStyle w:val="Normal"/>
        <w:rPr/>
      </w:pPr>
      <w:r>
        <w:rPr/>
        <w:t>„</w:t>
      </w:r>
      <w:r>
        <w:rPr/>
        <w:t xml:space="preserve">Snažíme se uživit, nějak.“ Žena pokrčila rameny. Byla na rozpacích, protože zatím se jí nic podobného nestalo. Ten muž byl podivný. Nedokázala to vysvětlit, ale ikdyž vypadal jako každý druhý násilník a zabiják, necítila z něho smrt. </w:t>
      </w:r>
    </w:p>
    <w:p>
      <w:pPr>
        <w:pStyle w:val="Normal"/>
        <w:rPr/>
      </w:pPr>
      <w:r>
        <w:rPr/>
        <w:t>„</w:t>
      </w:r>
      <w:r>
        <w:rPr/>
        <w:t>To vidím. Ani nebudu hádat jak jste se sem dostali, to je teď jedno.“ Otočil rožněm a sundal dva hotové kousky. Deneb zůstala v táboře, takže mohl hotové maso skládat přímo na kámen a nemusel mít strach, že nějaké zmizí. „Jak se vlastně jmenujete?“ pokračoval v konverzaci.</w:t>
      </w:r>
    </w:p>
    <w:p>
      <w:pPr>
        <w:pStyle w:val="Normal"/>
        <w:rPr/>
      </w:pPr>
      <w:r>
        <w:rPr/>
        <w:t>„</w:t>
      </w:r>
      <w:r>
        <w:rPr/>
        <w:t>Gevon.“</w:t>
      </w:r>
    </w:p>
    <w:p>
      <w:pPr>
        <w:pStyle w:val="Normal"/>
        <w:rPr/>
      </w:pPr>
      <w:r>
        <w:rPr/>
        <w:t>„</w:t>
      </w:r>
      <w:r>
        <w:rPr/>
        <w:t>Těší mně. Mám pro vás takový návrh. Tuším, že hledáte nějaký nový domov. Co by jste řekla hordě dětí navíc?“</w:t>
      </w:r>
    </w:p>
    <w:p>
      <w:pPr>
        <w:pStyle w:val="Normal"/>
        <w:rPr/>
      </w:pPr>
      <w:r>
        <w:rPr/>
      </w:r>
    </w:p>
    <w:p>
      <w:pPr>
        <w:pStyle w:val="Normal"/>
        <w:rPr/>
      </w:pPr>
      <w:r>
        <w:rPr/>
        <w:t xml:space="preserve">     </w:t>
      </w:r>
      <w:r>
        <w:rPr/>
        <w:t xml:space="preserve">Gevon netušila co měl Nathan na mysli tou hordou, dokud nedorazili zpět do tábora. Nathan mezitím stačil ulovit ještě několik Geckonů, takže všichni nesli nějaký náklad. Tábor, teď už spíše vesnice, byl plný dětského pobíhání a štěbetání. Deneb vyběhla spoza rohu a zastavila se. </w:t>
      </w:r>
    </w:p>
    <w:p>
      <w:pPr>
        <w:pStyle w:val="Normal"/>
        <w:rPr/>
      </w:pPr>
      <w:r>
        <w:rPr/>
        <w:t>„</w:t>
      </w:r>
      <w:r>
        <w:rPr/>
        <w:t xml:space="preserve">Taky tě rád vidím holka,“ přivítal ji Nathan a pokynul ostatním, aby šli za ním.  Na první pohled se toho změnilo opravdu dost. Jessica si dala záležet. Koryto napajedla bylo vyložené kameny a v samotném žlabu uvnitř ohrady stála voda. Krávy se spokojeně popásaly. Ze všeho byl cítit takový ten domácký klid a pohoda. Nathan zamířil k domu. Málem dostal pocit, že si spletl dům. Okna si všimnul už z venku. To, co ale neviděl, byly vnitřní přepážky, police v místnosti s jídlem, prostě to tam nepoznával. Vypadalo to tam více zabydleně, než když odcházel. Složil maso k ostatním potravinám a vyšel ven. Přímo z protějšího domu vyšla Jessica a prohlížela si nově příchozí. </w:t>
      </w:r>
    </w:p>
    <w:p>
      <w:pPr>
        <w:pStyle w:val="Normal"/>
        <w:rPr/>
      </w:pPr>
      <w:r>
        <w:rPr/>
        <w:t>„</w:t>
      </w:r>
      <w:r>
        <w:rPr/>
        <w:t>Klid Jess, tohle je Gevon a kluci se představí sami. Potkal jsem je po cestě,“ uvedl Nathan nově příchozí.</w:t>
      </w:r>
    </w:p>
    <w:p>
      <w:pPr>
        <w:pStyle w:val="Normal"/>
        <w:rPr/>
      </w:pPr>
      <w:r>
        <w:rPr/>
        <w:t>„</w:t>
      </w:r>
      <w:r>
        <w:rPr/>
        <w:t>To vidím, jak to šlo?“</w:t>
      </w:r>
    </w:p>
    <w:p>
      <w:pPr>
        <w:pStyle w:val="Normal"/>
        <w:rPr/>
      </w:pPr>
      <w:r>
        <w:rPr/>
        <w:t>„</w:t>
      </w:r>
      <w:r>
        <w:rPr/>
        <w:t>Jenom dvanáct kousků. Ale jak se dívám, ty jsi se tu činila.“</w:t>
      </w:r>
    </w:p>
    <w:p>
      <w:pPr>
        <w:pStyle w:val="Normal"/>
        <w:rPr/>
      </w:pPr>
      <w:r>
        <w:rPr/>
        <w:t>„</w:t>
      </w:r>
      <w:r>
        <w:rPr/>
        <w:t>Né tak docela.“</w:t>
      </w:r>
    </w:p>
    <w:p>
      <w:pPr>
        <w:pStyle w:val="Normal"/>
        <w:rPr/>
      </w:pPr>
      <w:r>
        <w:rPr/>
        <w:t>Nathan se prudce otočil a chytil Tinu kolem pasu a smýkl s ní před sebe. „Budeš se muset ještě hodně zlepšit děvče. Jak jsi se tu měla?“</w:t>
      </w:r>
    </w:p>
    <w:p>
      <w:pPr>
        <w:pStyle w:val="Normal"/>
        <w:rPr/>
      </w:pPr>
      <w:r>
        <w:rPr/>
        <w:t>„</w:t>
      </w:r>
      <w:r>
        <w:rPr/>
        <w:t>Dobře Nathane, koho jsi přivedl?“</w:t>
      </w:r>
    </w:p>
    <w:p>
      <w:pPr>
        <w:pStyle w:val="Normal"/>
        <w:rPr/>
      </w:pPr>
      <w:r>
        <w:rPr/>
        <w:t>„</w:t>
      </w:r>
      <w:r>
        <w:rPr/>
        <w:t xml:space="preserve">Správná otázka. Nové členy kmene. Seznam se s nimi.“ Pak odešel bokem následován Deneb a Jessicou. Posadil se na ohradu a sledoval dění. Kolem Gevon se srotilo klubko dětí. </w:t>
      </w:r>
    </w:p>
    <w:p>
      <w:pPr>
        <w:pStyle w:val="Normal"/>
        <w:rPr/>
      </w:pPr>
      <w:r>
        <w:rPr/>
        <w:t>„</w:t>
      </w:r>
      <w:r>
        <w:rPr/>
        <w:t>Za chvíli jí budou říkat mami,“ pousmál se.</w:t>
      </w:r>
    </w:p>
    <w:p>
      <w:pPr>
        <w:pStyle w:val="Normal"/>
        <w:rPr/>
      </w:pPr>
      <w:r>
        <w:rPr/>
        <w:t>„</w:t>
      </w:r>
      <w:r>
        <w:rPr/>
        <w:t>Kde jsi k ní vlastně přišel?“ nechala Jess vyplout svou zvědavost na povrch.</w:t>
      </w:r>
    </w:p>
    <w:p>
      <w:pPr>
        <w:pStyle w:val="Normal"/>
        <w:rPr/>
      </w:pPr>
      <w:r>
        <w:rPr/>
        <w:t>„</w:t>
      </w:r>
      <w:r>
        <w:rPr/>
        <w:t>Venku, snažila se mně zastřelit, ale neměla náboje,“ odpověděl jí Nathan, jako by se nic nedělo.</w:t>
      </w:r>
    </w:p>
    <w:p>
      <w:pPr>
        <w:pStyle w:val="Normal"/>
        <w:rPr/>
      </w:pPr>
      <w:r>
        <w:rPr/>
        <w:t>„</w:t>
      </w:r>
      <w:r>
        <w:rPr/>
        <w:t>I kdyby měla, myslím, že by ses nenechal,“ poplácala ho po zádech a podala mu lahev s vodou.</w:t>
      </w:r>
    </w:p>
    <w:p>
      <w:pPr>
        <w:pStyle w:val="Normal"/>
        <w:rPr/>
      </w:pPr>
      <w:r>
        <w:rPr/>
        <w:t>„</w:t>
      </w:r>
      <w:r>
        <w:rPr/>
        <w:t>Na to vem jed,“ poznamenal a napil se. „Udělala jsi tu hodně práce holka.“</w:t>
      </w:r>
    </w:p>
    <w:p>
      <w:pPr>
        <w:pStyle w:val="Normal"/>
        <w:rPr/>
      </w:pPr>
      <w:r>
        <w:rPr/>
        <w:t>„</w:t>
      </w:r>
      <w:r>
        <w:rPr/>
        <w:t>Snažím se. Tina se nezdá, ale to koryto je její práce, její a děcek.“</w:t>
      </w:r>
    </w:p>
    <w:p>
      <w:pPr>
        <w:pStyle w:val="Normal"/>
        <w:rPr/>
      </w:pPr>
      <w:r>
        <w:rPr/>
        <w:t>„</w:t>
      </w:r>
      <w:r>
        <w:rPr/>
        <w:t>A divíš se jí? Jenom jsem jí naznačil, co všechno obnáší vést kmen. Nic víc.“</w:t>
      </w:r>
    </w:p>
    <w:p>
      <w:pPr>
        <w:pStyle w:val="Normal"/>
        <w:rPr/>
      </w:pPr>
      <w:r>
        <w:rPr/>
        <w:t>„</w:t>
      </w:r>
      <w:r>
        <w:rPr/>
        <w:t>Ale s tím útěkem….,“ zamračila se Jess.</w:t>
      </w:r>
    </w:p>
    <w:p>
      <w:pPr>
        <w:pStyle w:val="Normal"/>
        <w:rPr/>
      </w:pPr>
      <w:r>
        <w:rPr/>
        <w:t>„</w:t>
      </w:r>
      <w:r>
        <w:rPr/>
        <w:t>Rozhodla se špatně, to se stane každému. Důležité je, že se z toho poučila.“</w:t>
      </w:r>
    </w:p>
    <w:p>
      <w:pPr>
        <w:pStyle w:val="Normal"/>
        <w:rPr/>
      </w:pPr>
      <w:r>
        <w:rPr/>
        <w:t>„</w:t>
      </w:r>
      <w:r>
        <w:rPr/>
        <w:t>Jsi vždycky takový optimista?“</w:t>
      </w:r>
    </w:p>
    <w:p>
      <w:pPr>
        <w:pStyle w:val="Normal"/>
        <w:rPr/>
      </w:pPr>
      <w:r>
        <w:rPr/>
        <w:t>„</w:t>
      </w:r>
      <w:r>
        <w:rPr/>
        <w:t>Jak kdy.“</w:t>
      </w:r>
    </w:p>
    <w:p>
      <w:pPr>
        <w:pStyle w:val="Normal"/>
        <w:rPr/>
      </w:pPr>
      <w:r>
        <w:rPr/>
        <w:t xml:space="preserve">Deneb sledovala jejich rozhovor a dívala se střídavě z jednoho na druhého. Pak jí o přestalo bavit a odběhla k hrajícím si dětem. Den teprve začínal. </w:t>
      </w:r>
    </w:p>
    <w:p>
      <w:pPr>
        <w:pStyle w:val="Normal"/>
        <w:rPr/>
      </w:pPr>
      <w:r>
        <w:rPr/>
      </w:r>
    </w:p>
    <w:p>
      <w:pPr>
        <w:pStyle w:val="Normal"/>
        <w:rPr/>
      </w:pPr>
      <w:r>
        <w:rPr/>
        <w:t xml:space="preserve">     </w:t>
      </w:r>
      <w:r>
        <w:rPr/>
        <w:t xml:space="preserve">Kmen žil svým vlastním životem. Jess s Gevon dohlížely na chod jakési domácnosti a Nathan proháněl Locase s Pretem po pustinách a učil je lovu a stopování. Tak nějak uplynuly další tři měsíce. Co nevidět to bude dobrý půlrok, který s Jess věnoval Nathan vzniku nového kmene. </w:t>
      </w:r>
    </w:p>
    <w:p>
      <w:pPr>
        <w:pStyle w:val="Normal"/>
        <w:rPr/>
      </w:pPr>
      <w:r>
        <w:rPr/>
        <w:t xml:space="preserve">     </w:t>
      </w:r>
      <w:r>
        <w:rPr/>
        <w:t xml:space="preserve">Život ve vesnici se tak nějak ustálil. Každý si osvojil nějakou dovednost a pomalu se zdokonaloval. Za nějaký čas už nebylo potřeba, aby Nathan chodil lovit. Gevonini kluci zastali tuhle úlohu na výbornou a ukázali se jako učenliví studenti, takže za chvíli uměli zpracovávat kůže stejně dobře jako Nathan, možná lépe. Když seděl u ohně s Jess a Ogiemem, jedním staříkem, který se v téhle vsi narodil, musel uznat sám pro sebe že nebude trvat dlouho a bude se moct ztratit. </w:t>
      </w:r>
    </w:p>
    <w:p>
      <w:pPr>
        <w:pStyle w:val="Normal"/>
        <w:rPr/>
      </w:pPr>
      <w:r>
        <w:rPr/>
        <w:t>„</w:t>
      </w:r>
      <w:r>
        <w:rPr/>
        <w:t>Jak to tu vypadalo, když jsi odcházel,“ zeptal se staříka.</w:t>
      </w:r>
    </w:p>
    <w:p>
      <w:pPr>
        <w:pStyle w:val="Normal"/>
        <w:rPr/>
      </w:pPr>
      <w:r>
        <w:rPr/>
        <w:t>„</w:t>
      </w:r>
      <w:r>
        <w:rPr/>
        <w:t>Mnohem líp mladej. Ale stejně nevím, proč jste to tu našli vopuštěný a rozbitý. To mi nejde do hlavy. Byl to ve vokolí nejlepší flek. Je tu voda a hodně místa pro dobytek.“</w:t>
      </w:r>
    </w:p>
    <w:p>
      <w:pPr>
        <w:pStyle w:val="Normal"/>
        <w:rPr/>
      </w:pPr>
      <w:r>
        <w:rPr/>
        <w:t>„</w:t>
      </w:r>
      <w:r>
        <w:rPr/>
        <w:t>Jo, to je. A co jim říkáš?“ Nathanovi se v posledním měsíci podařilo vystopovat a přivést dalších sedm kousků, takže teď měla vesnice čtrnáctihlavé stádo, které se co nevidět o něco rozroste.</w:t>
      </w:r>
    </w:p>
    <w:p>
      <w:pPr>
        <w:pStyle w:val="Normal"/>
        <w:rPr/>
      </w:pPr>
      <w:r>
        <w:rPr/>
        <w:t>„</w:t>
      </w:r>
      <w:r>
        <w:rPr/>
        <w:t xml:space="preserve">Chytil jsi dobrý kousky. Dej tomu pár roků a zase budeme prodávat maso,“ nešetřil stařík optimismem. </w:t>
      </w:r>
    </w:p>
    <w:p>
      <w:pPr>
        <w:pStyle w:val="Normal"/>
        <w:rPr/>
      </w:pPr>
      <w:r>
        <w:rPr/>
        <w:t>„</w:t>
      </w:r>
      <w:r>
        <w:rPr/>
        <w:t>Tomu věřím,“ pousmál se Nathan.</w:t>
      </w:r>
    </w:p>
    <w:p>
      <w:pPr>
        <w:pStyle w:val="Normal"/>
        <w:rPr/>
      </w:pPr>
      <w:r>
        <w:rPr/>
        <w:t>„</w:t>
      </w:r>
      <w:r>
        <w:rPr/>
        <w:t>Trochu víc respektu mladej. Jsem sice starej, ale vo dobytku toho vím víc, než všichni tady vokolo,“ zaškaredil se stařík.</w:t>
      </w:r>
    </w:p>
    <w:p>
      <w:pPr>
        <w:pStyle w:val="Normal"/>
        <w:rPr/>
      </w:pPr>
      <w:r>
        <w:rPr/>
        <w:t xml:space="preserve">Jess se zasmála. Deneb spala u Nathana a z hluboka oddechovala. Byl to zase jednou klidný večer. </w:t>
      </w:r>
    </w:p>
    <w:p>
      <w:pPr>
        <w:pStyle w:val="Normal"/>
        <w:rPr/>
      </w:pPr>
      <w:r>
        <w:rPr/>
      </w:r>
    </w:p>
    <w:p>
      <w:pPr>
        <w:pStyle w:val="Normal"/>
        <w:rPr/>
      </w:pPr>
      <w:r>
        <w:rPr/>
        <w:t xml:space="preserve">     </w:t>
      </w:r>
      <w:r>
        <w:rPr/>
        <w:t xml:space="preserve">Uplynulo dalších pět týdnů. Velkou část z nich trávil Nathan hledáním dalšího dobytka a příležitostným lovem. Někdy mu dělala Tina společnost, takže těch chvil hojně využíval pro další lekce ve vedení. Nathan by jako vůdce kmene asi ničeho nedosáhl. Neměl to v povaze. Byl raději sám. Musel si ale v duchu přiznat, že za tu dobu, kterou ve vesnici strávil, si všechny tamní novousedlíky docela oblíbil. Možná mu budou chybět, až odejde. </w:t>
      </w:r>
    </w:p>
    <w:p>
      <w:pPr>
        <w:pStyle w:val="Normal"/>
        <w:rPr/>
      </w:pPr>
      <w:r>
        <w:rPr/>
        <w:t>„</w:t>
      </w:r>
      <w:r>
        <w:rPr/>
        <w:t>Za čas se tu objeví někdo cizí, možná karavana, to v tom lepším případě. Není dobré každého cizího zabít, aby jste utajili svoji vesnici před světem. Ten se o ní dozví tak či onak. Vezmi si třeba staříka. Ten se tady narodil a nějakou dobu tady bydlel a teď se vrátil. Každý kdo přijde a usadí se tady může být užitečný a pocestní, jako jsem já můžou přinést zprávy o dění okolo.“</w:t>
      </w:r>
    </w:p>
    <w:p>
      <w:pPr>
        <w:pStyle w:val="Normal"/>
        <w:rPr/>
      </w:pPr>
      <w:r>
        <w:rPr/>
        <w:t>„</w:t>
      </w:r>
      <w:r>
        <w:rPr/>
        <w:t>Tak proč mi to všechno říkáš?“ zeptala se Tina.</w:t>
      </w:r>
    </w:p>
    <w:p>
      <w:pPr>
        <w:pStyle w:val="Normal"/>
        <w:rPr/>
      </w:pPr>
      <w:r>
        <w:rPr/>
        <w:t>„</w:t>
      </w:r>
      <w:r>
        <w:rPr/>
        <w:t>Jde mi o to, aby ses naučila soudit lidi podle toho, jestli budou užiteční a ne podle toho, jak na tebe na první pohled zapůsobí,“ pokračoval Nathan ve výkladu.</w:t>
      </w:r>
    </w:p>
    <w:p>
      <w:pPr>
        <w:pStyle w:val="Normal"/>
        <w:rPr/>
      </w:pPr>
      <w:r>
        <w:rPr/>
        <w:t>„</w:t>
      </w:r>
      <w:r>
        <w:rPr/>
        <w:t>Aha.“</w:t>
      </w:r>
    </w:p>
    <w:p>
      <w:pPr>
        <w:pStyle w:val="Normal"/>
        <w:rPr/>
      </w:pPr>
      <w:r>
        <w:rPr/>
        <w:t>„</w:t>
      </w:r>
      <w:r>
        <w:rPr/>
        <w:t>Neškleb se a poslouchej. Zatím je vás málo na to, aby se o vás zajímal někdo jako nájezdníci nebo otrokáři. Až se ale rozrostete, budete se muset naučit, jak se bránit. Zatím je ale tohle riziko malé. Ty, jako hlava kmene musíš myslet především na kmen samotný a až potom na sebe. To ti opakuju pořád, já vím, ale je to první a hlavní pravidlo, kterým by ses měla řídit. Druhé pravidlo pro tebe. Uč se.“</w:t>
      </w:r>
    </w:p>
    <w:p>
      <w:pPr>
        <w:pStyle w:val="Normal"/>
        <w:rPr/>
      </w:pPr>
      <w:r>
        <w:rPr/>
        <w:t>„</w:t>
      </w:r>
      <w:r>
        <w:rPr/>
        <w:t>Co?“</w:t>
      </w:r>
    </w:p>
    <w:p>
      <w:pPr>
        <w:pStyle w:val="Normal"/>
        <w:rPr/>
      </w:pPr>
      <w:r>
        <w:rPr/>
        <w:t xml:space="preserve">„ </w:t>
      </w:r>
      <w:r>
        <w:rPr/>
        <w:t>Všechno. Nemusíš znát všechno do posledního písmene, ale měla by jsi vědět, jak co funguje. Když dojde na nějaký problém, nemusíš ho nutně vyřešit sama. Jdi za člověkem, který o dané věci ví nejvíce. Nikdo po tobě nemůže chtít, abys věděla a znala všechny odpovědi. Nedívej se tak, neřekl jsem, že to bude jednoduché. Hlavní pro tebe je, abys věděla, s kým máš to či ono řešit. Ani já nevím všechno. Jsem tulák a tak trochu lovec. Nic zvláštního pod sluncem.“</w:t>
      </w:r>
    </w:p>
    <w:p>
      <w:pPr>
        <w:pStyle w:val="Normal"/>
        <w:rPr/>
      </w:pPr>
      <w:r>
        <w:rPr/>
        <w:t xml:space="preserve">     </w:t>
      </w:r>
      <w:r>
        <w:rPr/>
        <w:t>V podobném duchu se odehrávala většina jejich rozhovorů. Nathan sledoval, jak Tina pomalu začíná rozumět tomu, co jí naložil na bedra. A věděl, že bude mít snahu napravit svůj první omyl. Sám pro sebe se usmíval, ale navenek měl kamenně vážnou tvář.</w:t>
      </w:r>
    </w:p>
    <w:p>
      <w:pPr>
        <w:pStyle w:val="Normal"/>
        <w:rPr/>
      </w:pPr>
      <w:r>
        <w:rPr/>
        <w:t xml:space="preserve">     </w:t>
      </w:r>
      <w:r>
        <w:rPr/>
        <w:t>Nový měsíc ozářil ohradu. Nathan se opíral o hrazení a pozoroval zvířata. Věděl, že jsou velmi užitečné pro většinu lidí. Dávaly mléko, maso, kůži, byly užitečné jako kdysi. Přesto k nim ale nepojal moc důvěry. Nemohl je brát jako staré dobré krávy. Byly prostě něco jiného. Ogiem se přišoural a opřel se vedle něho.</w:t>
      </w:r>
    </w:p>
    <w:p>
      <w:pPr>
        <w:pStyle w:val="Normal"/>
        <w:rPr/>
      </w:pPr>
      <w:r>
        <w:rPr/>
        <w:t>„</w:t>
      </w:r>
      <w:r>
        <w:rPr/>
        <w:t>Nedávaj ti spát mladej, co?“</w:t>
      </w:r>
    </w:p>
    <w:p>
      <w:pPr>
        <w:pStyle w:val="Normal"/>
        <w:rPr/>
      </w:pPr>
      <w:r>
        <w:rPr/>
        <w:t>„</w:t>
      </w:r>
      <w:r>
        <w:rPr/>
        <w:t>Přesně starouši. Nevím, co si mám o nich myslet,“ povzdechl si Nathan aniž by uhnul pohledem z pospávajícího stáda.</w:t>
      </w:r>
    </w:p>
    <w:p>
      <w:pPr>
        <w:pStyle w:val="Normal"/>
        <w:rPr/>
      </w:pPr>
      <w:r>
        <w:rPr/>
        <w:t>„</w:t>
      </w:r>
      <w:r>
        <w:rPr/>
        <w:t>Jsou klidný, to je znát. Rozzuřenýho bejka by tyhlenc párátka neudržely, to dá rozum. Mladý se povedly a za pár měsíců jednoho zaříznem a budeme hodovat. Dalšího bejčka není třeba,“ pomlaskával si Ogiem.</w:t>
      </w:r>
    </w:p>
    <w:p>
      <w:pPr>
        <w:pStyle w:val="Normal"/>
        <w:rPr/>
      </w:pPr>
      <w:r>
        <w:rPr/>
        <w:t>„</w:t>
      </w:r>
      <w:r>
        <w:rPr/>
        <w:t>Vypadá to na oslavu co?“ otočil se Nathan na staříka a usmál se.</w:t>
      </w:r>
    </w:p>
    <w:p>
      <w:pPr>
        <w:pStyle w:val="Normal"/>
        <w:rPr/>
      </w:pPr>
      <w:r>
        <w:rPr/>
        <w:t>„</w:t>
      </w:r>
      <w:r>
        <w:rPr/>
        <w:t>Přesně mladej. První maso se musí pořádně voslavit. Jo, bude veselo.“</w:t>
      </w:r>
    </w:p>
    <w:p>
      <w:pPr>
        <w:pStyle w:val="Normal"/>
        <w:rPr/>
      </w:pPr>
      <w:r>
        <w:rPr/>
        <w:t>„</w:t>
      </w:r>
      <w:r>
        <w:rPr/>
        <w:t>A co tvoji pomocníci?“ změnil Nathan téma.</w:t>
      </w:r>
    </w:p>
    <w:p>
      <w:pPr>
        <w:pStyle w:val="Normal"/>
        <w:rPr/>
      </w:pPr>
      <w:r>
        <w:rPr/>
        <w:t>„</w:t>
      </w:r>
      <w:r>
        <w:rPr/>
        <w:t>Myslíš ty dva malý? Překážej, jak jinak,“ zabručel stařík.</w:t>
      </w:r>
    </w:p>
    <w:p>
      <w:pPr>
        <w:pStyle w:val="Normal"/>
        <w:rPr/>
      </w:pPr>
      <w:r>
        <w:rPr/>
        <w:t>„</w:t>
      </w:r>
      <w:r>
        <w:rPr/>
        <w:t>Měj s nima trpělivost. Za čas budou umět všechno co ty a možná i něco navíc.“</w:t>
      </w:r>
    </w:p>
    <w:p>
      <w:pPr>
        <w:pStyle w:val="Normal"/>
        <w:rPr/>
      </w:pPr>
      <w:r>
        <w:rPr/>
        <w:t>„</w:t>
      </w:r>
      <w:r>
        <w:rPr/>
        <w:t>Až za čas.“</w:t>
      </w:r>
    </w:p>
    <w:p>
      <w:pPr>
        <w:pStyle w:val="Normal"/>
        <w:rPr/>
      </w:pPr>
      <w:r>
        <w:rPr/>
        <w:t>„</w:t>
      </w:r>
      <w:r>
        <w:rPr/>
        <w:t>Ale jsi rád, že se kolem tebe někdo motá co?“</w:t>
      </w:r>
    </w:p>
    <w:p>
      <w:pPr>
        <w:pStyle w:val="Normal"/>
        <w:rPr/>
      </w:pPr>
      <w:r>
        <w:rPr/>
        <w:t>„</w:t>
      </w:r>
      <w:r>
        <w:rPr/>
        <w:t xml:space="preserve">Rád? Ale jo, jsem,“ přiznal Ogiem rezignovaně. Na práci okolo brahmin ještě stačí, ale za rok dva… Tak tam oba stáli a dívali se na klidně oddechující stádo. </w:t>
      </w:r>
    </w:p>
    <w:p>
      <w:pPr>
        <w:pStyle w:val="Normal"/>
        <w:rPr/>
      </w:pPr>
      <w:r>
        <w:rPr/>
      </w:r>
    </w:p>
    <w:p>
      <w:pPr>
        <w:pStyle w:val="Normal"/>
        <w:rPr/>
      </w:pPr>
      <w:r>
        <w:rPr/>
        <w:t xml:space="preserve">     </w:t>
      </w:r>
      <w:r>
        <w:rPr/>
        <w:t>Nathan seděl u ohně a balil si zásoby na cestu. Nikomu nechtěl nic říkat. Moc se mu z vesnice nechtělo, ale měl svůj cíl a v poslední době se mu zdálo, že je nejvyšší čas. Vesnice spala. Oslava prvního masa byla bujará. Všichni měli plná břicha a zítra vstanou velmi pozdě. Pro Nathana to byla vlastně oslava na rozloučenou. Jessica se posadila vedle něho. Přehlédla scénu a povzdechla si. Věděla, že to přijde.</w:t>
      </w:r>
    </w:p>
    <w:p>
      <w:pPr>
        <w:pStyle w:val="Normal"/>
        <w:rPr/>
      </w:pPr>
      <w:r>
        <w:rPr/>
        <w:t>„</w:t>
      </w:r>
      <w:r>
        <w:rPr/>
        <w:t>Opravdu si myslíš že se tohle město duchů někdy dostane na mapu karavan?“ zeptala se.</w:t>
      </w:r>
    </w:p>
    <w:p>
      <w:pPr>
        <w:pStyle w:val="TextBody"/>
        <w:rPr/>
      </w:pPr>
      <w:r>
        <w:rPr>
          <w:i w:val="false"/>
          <w:iCs w:val="false"/>
        </w:rPr>
        <w:t>„</w:t>
      </w:r>
      <w:r>
        <w:rPr>
          <w:i w:val="false"/>
          <w:iCs w:val="false"/>
        </w:rPr>
        <w:t>Je to možné. Jsou na nejlepší cestě aby se jim to podařilo. Ale moje role tady končí. Teď je to jen a jen na nich. Svým způsobem mi budou chybět,“ pronesl Nathan polohlasem.</w:t>
      </w:r>
    </w:p>
    <w:p>
      <w:pPr>
        <w:pStyle w:val="TextBody"/>
        <w:rPr>
          <w:i w:val="false"/>
          <w:i w:val="false"/>
          <w:iCs w:val="false"/>
        </w:rPr>
      </w:pPr>
      <w:r>
        <w:rPr>
          <w:i w:val="false"/>
          <w:iCs w:val="false"/>
        </w:rPr>
        <w:t>„</w:t>
      </w:r>
      <w:r>
        <w:rPr>
          <w:i w:val="false"/>
          <w:iCs w:val="false"/>
        </w:rPr>
        <w:t>Opravdu chceš odejít?“</w:t>
      </w:r>
    </w:p>
    <w:p>
      <w:pPr>
        <w:pStyle w:val="TextBody"/>
        <w:rPr>
          <w:i w:val="false"/>
          <w:i w:val="false"/>
          <w:iCs w:val="false"/>
        </w:rPr>
      </w:pPr>
      <w:r>
        <w:rPr>
          <w:i w:val="false"/>
          <w:iCs w:val="false"/>
        </w:rPr>
        <w:t>„</w:t>
      </w:r>
      <w:r>
        <w:rPr>
          <w:i w:val="false"/>
          <w:iCs w:val="false"/>
        </w:rPr>
        <w:t>Chci nebo nechci, sám nevím, ale je na čase se vrátit. Pokud chceš, tak zůstaň. Víš kde mně najdeš.“</w:t>
      </w:r>
    </w:p>
    <w:p>
      <w:pPr>
        <w:pStyle w:val="TextBody"/>
        <w:rPr>
          <w:i w:val="false"/>
          <w:i w:val="false"/>
          <w:iCs w:val="false"/>
        </w:rPr>
      </w:pPr>
      <w:r>
        <w:rPr>
          <w:i w:val="false"/>
          <w:iCs w:val="false"/>
        </w:rPr>
        <w:t>„</w:t>
      </w:r>
      <w:r>
        <w:rPr>
          <w:i w:val="false"/>
          <w:iCs w:val="false"/>
        </w:rPr>
        <w:t>Takže přece jenom sis to nerozmyslel?“</w:t>
      </w:r>
    </w:p>
    <w:p>
      <w:pPr>
        <w:pStyle w:val="TextBody"/>
        <w:rPr>
          <w:i w:val="false"/>
          <w:i w:val="false"/>
          <w:iCs w:val="false"/>
        </w:rPr>
      </w:pPr>
      <w:r>
        <w:rPr>
          <w:i w:val="false"/>
          <w:iCs w:val="false"/>
        </w:rPr>
        <w:t>„</w:t>
      </w:r>
      <w:r>
        <w:rPr>
          <w:i w:val="false"/>
          <w:iCs w:val="false"/>
        </w:rPr>
        <w:t>Ne, třeba se ti to nakonec zalíbí. Představ si to. Domek s terasou, oheň v krbu, jenom si to představ.“</w:t>
      </w:r>
    </w:p>
    <w:p>
      <w:pPr>
        <w:pStyle w:val="TextBody"/>
        <w:rPr>
          <w:i w:val="false"/>
          <w:i w:val="false"/>
          <w:iCs w:val="false"/>
        </w:rPr>
      </w:pPr>
      <w:r>
        <w:rPr>
          <w:i w:val="false"/>
          <w:iCs w:val="false"/>
        </w:rPr>
        <w:t>„</w:t>
      </w:r>
      <w:r>
        <w:rPr>
          <w:i w:val="false"/>
          <w:iCs w:val="false"/>
        </w:rPr>
        <w:t>Třeba jo, třeba ne. Tak se s nimi aspoň rozluč.“</w:t>
      </w:r>
    </w:p>
    <w:p>
      <w:pPr>
        <w:pStyle w:val="TextBody"/>
        <w:rPr>
          <w:i w:val="false"/>
          <w:i w:val="false"/>
          <w:iCs w:val="false"/>
        </w:rPr>
      </w:pPr>
      <w:r>
        <w:rPr>
          <w:i w:val="false"/>
          <w:iCs w:val="false"/>
        </w:rPr>
        <w:t>„</w:t>
      </w:r>
      <w:r>
        <w:rPr>
          <w:i w:val="false"/>
          <w:iCs w:val="false"/>
        </w:rPr>
        <w:t>Raději ne.“</w:t>
      </w:r>
    </w:p>
    <w:p>
      <w:pPr>
        <w:pStyle w:val="TextBody"/>
        <w:rPr>
          <w:i w:val="false"/>
          <w:i w:val="false"/>
          <w:iCs w:val="false"/>
        </w:rPr>
      </w:pPr>
      <w:r>
        <w:rPr>
          <w:i w:val="false"/>
          <w:iCs w:val="false"/>
        </w:rPr>
        <w:t>Jessica se na něho zamračila.</w:t>
      </w:r>
    </w:p>
    <w:p>
      <w:pPr>
        <w:pStyle w:val="TextBody"/>
        <w:rPr>
          <w:i w:val="false"/>
          <w:i w:val="false"/>
          <w:iCs w:val="false"/>
        </w:rPr>
      </w:pPr>
      <w:r>
        <w:rPr>
          <w:i w:val="false"/>
          <w:iCs w:val="false"/>
        </w:rPr>
        <w:t>„</w:t>
      </w:r>
      <w:r>
        <w:rPr>
          <w:i w:val="false"/>
          <w:iCs w:val="false"/>
        </w:rPr>
        <w:t>Tak co Deneb, půjdeme?“</w:t>
      </w:r>
    </w:p>
    <w:p>
      <w:pPr>
        <w:pStyle w:val="TextBody"/>
        <w:rPr>
          <w:i w:val="false"/>
          <w:i w:val="false"/>
          <w:iCs w:val="false"/>
        </w:rPr>
      </w:pPr>
      <w:r>
        <w:rPr>
          <w:i w:val="false"/>
          <w:iCs w:val="false"/>
        </w:rPr>
        <w:t xml:space="preserve">Bílá hlava se zvedla. Zadívala se na Jess, na dům, kde spaly všechny děcka, pak na Nathana a vidinu další cesty. </w:t>
      </w:r>
    </w:p>
    <w:p>
      <w:pPr>
        <w:pStyle w:val="TextBody"/>
        <w:rPr>
          <w:i w:val="false"/>
          <w:i w:val="false"/>
          <w:iCs w:val="false"/>
        </w:rPr>
      </w:pPr>
      <w:r>
        <w:rPr>
          <w:i w:val="false"/>
          <w:iCs w:val="false"/>
        </w:rPr>
        <w:t>„</w:t>
      </w:r>
      <w:r>
        <w:rPr>
          <w:i w:val="false"/>
          <w:iCs w:val="false"/>
        </w:rPr>
        <w:t xml:space="preserve">Moc se ti nechce co holka?“ Nathan u ní poklekl a podrbal ji na hlavě. Deneb se zvedla a zavrtěla ocasem. </w:t>
      </w:r>
    </w:p>
    <w:p>
      <w:pPr>
        <w:pStyle w:val="TextBody"/>
        <w:rPr>
          <w:i w:val="false"/>
          <w:i w:val="false"/>
          <w:iCs w:val="false"/>
        </w:rPr>
      </w:pPr>
      <w:r>
        <w:rPr>
          <w:i w:val="false"/>
          <w:iCs w:val="false"/>
        </w:rPr>
        <w:t>„</w:t>
      </w:r>
      <w:r>
        <w:rPr>
          <w:i w:val="false"/>
          <w:iCs w:val="false"/>
        </w:rPr>
        <w:t>Tak se měj Jess, uvidíme se, však ty víš kde.“</w:t>
      </w:r>
    </w:p>
    <w:p>
      <w:pPr>
        <w:pStyle w:val="TextBody"/>
        <w:rPr>
          <w:i w:val="false"/>
          <w:i w:val="false"/>
          <w:iCs w:val="false"/>
        </w:rPr>
      </w:pPr>
      <w:r>
        <w:rPr>
          <w:i w:val="false"/>
          <w:iCs w:val="false"/>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Dům.</w:t>
      </w:r>
    </w:p>
    <w:p>
      <w:pPr>
        <w:pStyle w:val="Normal"/>
        <w:rPr>
          <w:b/>
          <w:b/>
          <w:bCs/>
          <w:sz w:val="28"/>
        </w:rPr>
      </w:pPr>
      <w:r>
        <w:rPr>
          <w:b/>
          <w:bCs/>
          <w:sz w:val="28"/>
        </w:rPr>
      </w:r>
    </w:p>
    <w:p>
      <w:pPr>
        <w:pStyle w:val="Normal"/>
        <w:rPr/>
      </w:pPr>
      <w:r>
        <w:rPr/>
        <w:t xml:space="preserve">     </w:t>
      </w:r>
      <w:r>
        <w:rPr/>
        <w:t>Dveře výtahu se za nimi zavřely a oba dva vykročili k obývacímu pokoji, jak si zvykli říkat přebudované jídelně. Nathan se protáhl a Deneb vyskočila na své oblíbené křeslo a začala s hygienou. Nathan se usadil u stolu a začal pracovat na vybavení.</w:t>
      </w:r>
    </w:p>
    <w:p>
      <w:pPr>
        <w:pStyle w:val="Normal"/>
        <w:rPr/>
      </w:pPr>
      <w:r>
        <w:rPr/>
        <w:t>„</w:t>
      </w:r>
      <w:r>
        <w:rPr/>
        <w:t>Tak jak to tu vypadalo celou tu dobu?“</w:t>
      </w:r>
    </w:p>
    <w:p>
      <w:pPr>
        <w:pStyle w:val="Normal"/>
        <w:rPr/>
      </w:pPr>
      <w:r>
        <w:rPr/>
        <w:t>„</w:t>
      </w:r>
      <w:r>
        <w:rPr/>
        <w:t>Pusto a prázdno,“ odpověděla Dis.</w:t>
      </w:r>
    </w:p>
    <w:p>
      <w:pPr>
        <w:pStyle w:val="Normal"/>
        <w:rPr/>
      </w:pPr>
      <w:r>
        <w:rPr/>
        <w:t>„</w:t>
      </w:r>
      <w:r>
        <w:rPr/>
        <w:t>Fajn, mám pro tebe práci. Otevři složku OUTSIDER a udělej mi zběžnou analýzu. Jdu si dát sprchu.“</w:t>
      </w:r>
    </w:p>
    <w:p>
      <w:pPr>
        <w:pStyle w:val="Normal"/>
        <w:rPr/>
      </w:pPr>
      <w:r>
        <w:rPr/>
        <w:t xml:space="preserve">Nathan se drhnul ve sprše a přemýšlel o tom, co ho v následující době čeká. S dětmi strávil celý rok a už teď mu ten shon začínal chybět a okolí bylo tak nějak prázdné. Stanovil si ale nový cíl, a věděl, že na to bude sám, ikdyž se za nějakou dobu vrátí Jessica. </w:t>
      </w:r>
    </w:p>
    <w:p>
      <w:pPr>
        <w:pStyle w:val="Normal"/>
        <w:rPr/>
      </w:pPr>
      <w:r>
        <w:rPr/>
        <w:t xml:space="preserve">     </w:t>
      </w:r>
      <w:r>
        <w:rPr/>
        <w:t xml:space="preserve">Opustit základnu plánoval už nějakou dobu. Mělo to své výhody, ale nevýhody převažovaly. Navíc nebyl dvakrát nakloněn tomu, nechat to tady bez dozoru a riskovat objevení tohoto místa se vším, co by mohlo poskytnout někomu dalšímu. A poslední události ho od jeho plánu neodradily, právě naopak. Znamenalo by to opustit a na trvalo uzavřít základnu. </w:t>
      </w:r>
    </w:p>
    <w:p>
      <w:pPr>
        <w:pStyle w:val="Normal"/>
        <w:rPr/>
      </w:pPr>
      <w:r>
        <w:rPr/>
        <w:t xml:space="preserve">     </w:t>
      </w:r>
      <w:r>
        <w:rPr/>
        <w:t>Celou tu dobu měl čas na přemýšlení, hlavně když stopoval dobytek nebo lovnou zvěř. Byla by chyba odejít ze základny a nechat zmizet všechny výhody, které takové místo člověku poskytuje. Opláchl ze sebe mýdlo a po důkladném vysušení vyrazil v županu do kanceláře. Deneb zvědavě vykoukla ze svého pelechu a vyskočila na nohy. Následovala ho až do kanceláře velitele, kde se stočila u dveří do klubka a jedním okem Nathana pozorovala.</w:t>
      </w:r>
    </w:p>
    <w:p>
      <w:pPr>
        <w:pStyle w:val="Normal"/>
        <w:rPr/>
      </w:pPr>
      <w:r>
        <w:rPr/>
      </w:r>
    </w:p>
    <w:p>
      <w:pPr>
        <w:pStyle w:val="Normal"/>
        <w:rPr/>
      </w:pPr>
      <w:r>
        <w:rPr/>
        <w:t xml:space="preserve">     „</w:t>
      </w:r>
      <w:r>
        <w:rPr/>
        <w:t>Opravdu plánuješ to tady uzavřít?“ Dis zněla odměřeně. Nathan nedal znát, že by si změn v Disině intonaci nějak všiml.</w:t>
      </w:r>
    </w:p>
    <w:p>
      <w:pPr>
        <w:pStyle w:val="Normal"/>
        <w:rPr/>
      </w:pPr>
      <w:r>
        <w:rPr/>
        <w:t>„</w:t>
      </w:r>
      <w:r>
        <w:rPr/>
        <w:t>Plánuju a taky to udělám, ať už mi pomůžeš, nebo ne.“</w:t>
      </w:r>
    </w:p>
    <w:p>
      <w:pPr>
        <w:pStyle w:val="Normal"/>
        <w:rPr/>
      </w:pPr>
      <w:r>
        <w:rPr/>
        <w:t>„</w:t>
      </w:r>
      <w:r>
        <w:rPr/>
        <w:t>V tom případě….“</w:t>
      </w:r>
    </w:p>
    <w:p>
      <w:pPr>
        <w:pStyle w:val="Normal"/>
        <w:rPr/>
      </w:pPr>
      <w:r>
        <w:rPr/>
        <w:t>„</w:t>
      </w:r>
      <w:r>
        <w:rPr/>
        <w:t>V tom případě se uklidni a nechej mně pokračovat ty urážlivá plechovko. Podle data poslední změny dokumentu si určitě všimneš, že je tři roky a něco stará.“</w:t>
      </w:r>
    </w:p>
    <w:p>
      <w:pPr>
        <w:pStyle w:val="Normal"/>
        <w:rPr/>
      </w:pPr>
      <w:r>
        <w:rPr/>
        <w:t>„</w:t>
      </w:r>
      <w:r>
        <w:rPr/>
        <w:t>To je očividné.“</w:t>
      </w:r>
    </w:p>
    <w:p>
      <w:pPr>
        <w:pStyle w:val="Normal"/>
        <w:rPr/>
      </w:pPr>
      <w:r>
        <w:rPr/>
        <w:t>„</w:t>
      </w:r>
      <w:r>
        <w:rPr/>
        <w:t>Nech toho Dis a poslouchej. Nevím, co si o lidech myslíš, když nemáš nikoho kromě mně a Jess, ale hlupáci opravdu nejsme. Chci opustit základnu a uzavřít ji před okolím, ale nemám v plánu ji zničit. Prober si databáze, protože budeme stavět dům.“</w:t>
      </w:r>
    </w:p>
    <w:p>
      <w:pPr>
        <w:pStyle w:val="Normal"/>
        <w:rPr/>
      </w:pPr>
      <w:r>
        <w:rPr/>
        <w:t>„</w:t>
      </w:r>
      <w:r>
        <w:rPr/>
        <w:t>Budeme?“</w:t>
      </w:r>
    </w:p>
    <w:p>
      <w:pPr>
        <w:pStyle w:val="Normal"/>
        <w:rPr/>
      </w:pPr>
      <w:r>
        <w:rPr/>
        <w:t>„</w:t>
      </w:r>
      <w:r>
        <w:rPr/>
        <w:t>Přesně. Chci ho postavit někde tady v masivu, abych měl výhled, někde nad hlavní jeskyní, a spojit ho tunelem což znamená, že uzavřeme hlavní vstup do jeskyně, ale tak, aby bylo možno se dostat i sem dolů. Podle všeho budu muset vzít ven několik údržbových robotů, takže zabezpečení okolí je jen a jen na tobě. Dále po tobě chci soupis všeho, co by se dalo ke stavbě použít, a hlavně, budeme muset nějak zaměřit ústí tunelu na obou stranách. Takže se spoj se satelitem a zítra se projdeme venku.“</w:t>
      </w:r>
    </w:p>
    <w:p>
      <w:pPr>
        <w:pStyle w:val="Normal"/>
        <w:rPr/>
      </w:pPr>
      <w:r>
        <w:rPr/>
      </w:r>
    </w:p>
    <w:p>
      <w:pPr>
        <w:pStyle w:val="Normal"/>
        <w:rPr/>
      </w:pPr>
      <w:r>
        <w:rPr/>
        <w:t xml:space="preserve">     </w:t>
      </w:r>
      <w:r>
        <w:rPr/>
        <w:t>Spojení s mapovacím GPS satelitem má mnoho výhod. Hlavní jsou velmi přesné mapy povrchu. Satelit, který se Dis povedlo před nějakou dobou zaměřit byl ve své době jeden z nejlepších a nic na tom nezměnily ani roky, po které nebyl používán. Každopádně to ale byl kus starého rezivého šrotu, který byl rád, že fungoval zhruba tak, jak byl sestaven a naprogramován.</w:t>
      </w:r>
    </w:p>
    <w:p>
      <w:pPr>
        <w:pStyle w:val="Normal"/>
        <w:rPr/>
      </w:pPr>
      <w:r>
        <w:rPr/>
        <w:t xml:space="preserve">     </w:t>
      </w:r>
      <w:r>
        <w:rPr/>
        <w:t xml:space="preserve">Nathan se díval na obraz povrchu zemského ve vysokém rozlišení. Dis mu vyznačila území, se kterým se mohlo počítat. Nebylo to ale dost informací na to, aby vytvořila trojrozměrný model oblasti. Soupis stavebního materiálu byl mnohem veselejší. Kromě náhradních betonových výztuží a překladů byly na základně uskladněny i tuny směsi, ze které je celá postavena. Je dobrá jak na podlahy, tak i na spojování cihel. Bylo z čeho vybírat. </w:t>
      </w:r>
    </w:p>
    <w:p>
      <w:pPr>
        <w:pStyle w:val="Normal"/>
        <w:rPr/>
      </w:pPr>
      <w:r>
        <w:rPr/>
        <w:t>„</w:t>
      </w:r>
      <w:r>
        <w:rPr/>
        <w:t>Model nebude?“ zeptal se.</w:t>
      </w:r>
    </w:p>
    <w:p>
      <w:pPr>
        <w:pStyle w:val="Normal"/>
        <w:rPr/>
      </w:pPr>
      <w:r>
        <w:rPr/>
        <w:t>„</w:t>
      </w:r>
      <w:r>
        <w:rPr/>
        <w:t>Nemáme dost dat.“</w:t>
      </w:r>
    </w:p>
    <w:p>
      <w:pPr>
        <w:pStyle w:val="Normal"/>
        <w:rPr/>
      </w:pPr>
      <w:r>
        <w:rPr/>
        <w:t>„</w:t>
      </w:r>
      <w:r>
        <w:rPr/>
        <w:t>Takže budu muset ven.“ Nathan se postavil. Deneb už stála u dveří velící místnosti a vrtěla ocasem.</w:t>
      </w:r>
    </w:p>
    <w:p>
      <w:pPr>
        <w:pStyle w:val="Normal"/>
        <w:rPr/>
      </w:pPr>
      <w:r>
        <w:rPr/>
        <w:t>„</w:t>
      </w:r>
      <w:r>
        <w:rPr/>
        <w:t>Ještě počkej holka, musím si vzít něco na sebe.“</w:t>
      </w:r>
    </w:p>
    <w:p>
      <w:pPr>
        <w:pStyle w:val="Normal"/>
        <w:rPr/>
      </w:pPr>
      <w:r>
        <w:rPr/>
        <w:t xml:space="preserve">     </w:t>
      </w:r>
      <w:r>
        <w:rPr/>
        <w:t>Na rameni měl tentokrát kromě kamery něco jako přenosný sonar křížený s radarem. Na trojrozměrný model musel většinu dne postupovat podle Disiny navigace krok po kroku celou jeskyní, aby byl model co nejpřesnější. Nathan neměl ani tušení, jak je jejich vstupní jeskyně velká a kdyby nemusel, nezjišťoval by to. Na konci dne měl ale velmi podrobný model vnitřku hory. Mapování venkovního prostředí nechal na další den.</w:t>
      </w:r>
    </w:p>
    <w:p>
      <w:pPr>
        <w:pStyle w:val="Normal"/>
        <w:rPr/>
      </w:pPr>
      <w:r>
        <w:rPr/>
        <w:t xml:space="preserve">     </w:t>
      </w:r>
      <w:r>
        <w:rPr/>
        <w:t xml:space="preserve">Venku to bylo jednodušší. Stačilo jít a nechat přístroje pracovat. Nathan toho využil k výběru možného místa, které by poskytovalo jednak krytí a jednak rozhled. Ještě dopoledne našel, co hledal. Byla to poměrně rovná prohlubeň nějakých třicet metrů od ústí jeskyně. Mapováním vnějšího pláště jeskyně pak strávil zbytek dne. Deneb měla radost. </w:t>
      </w:r>
    </w:p>
    <w:p>
      <w:pPr>
        <w:pStyle w:val="Normal"/>
        <w:rPr/>
      </w:pPr>
      <w:r>
        <w:rPr/>
      </w:r>
    </w:p>
    <w:p>
      <w:pPr>
        <w:pStyle w:val="Normal"/>
        <w:rPr/>
      </w:pPr>
      <w:r>
        <w:rPr/>
        <w:t xml:space="preserve">     </w:t>
      </w:r>
      <w:r>
        <w:rPr/>
        <w:t>Model odpovídal skutečnosti na sto procent. Dis si dala záležet a netrvalo to ani tak dlouho. Tři hodiny včetně zpracování a ověření dat. Vybrané místo bylo označeno. Dis vyznačila nejoptimálnější trasu tunelu. Nathan studoval celou simulaci.</w:t>
      </w:r>
    </w:p>
    <w:p>
      <w:pPr>
        <w:pStyle w:val="Normal"/>
        <w:rPr/>
      </w:pPr>
      <w:r>
        <w:rPr/>
        <w:t>„</w:t>
      </w:r>
      <w:r>
        <w:rPr/>
        <w:t>Jaké je zbytkové převýšení vnitřního ústí oproti podlaze jeskyně?“</w:t>
      </w:r>
    </w:p>
    <w:p>
      <w:pPr>
        <w:pStyle w:val="Normal"/>
        <w:rPr/>
      </w:pPr>
      <w:r>
        <w:rPr/>
        <w:t>„</w:t>
      </w:r>
      <w:r>
        <w:rPr/>
        <w:t>V tuto chvíli sto šedesát pět celých dvanáct centimetrů.“</w:t>
      </w:r>
    </w:p>
    <w:p>
      <w:pPr>
        <w:pStyle w:val="Normal"/>
        <w:rPr/>
      </w:pPr>
      <w:r>
        <w:rPr/>
        <w:t>„</w:t>
      </w:r>
      <w:r>
        <w:rPr/>
        <w:t>Tak to by nešlo. Deneb je sice dobrý skokan, ale tohle… Přesuneme tunel. Promítni mi to na druhý displej.“</w:t>
      </w:r>
    </w:p>
    <w:p>
      <w:pPr>
        <w:pStyle w:val="Normal"/>
        <w:rPr/>
      </w:pPr>
      <w:r>
        <w:rPr/>
        <w:t xml:space="preserve">Obrazovka dotykového </w:t>
      </w:r>
      <w:r>
        <w:rPr>
          <w:i/>
          <w:iCs/>
        </w:rPr>
        <w:t>“ovládacího“</w:t>
      </w:r>
      <w:r>
        <w:rPr/>
        <w:t xml:space="preserve"> displeje ožila. Nathan sáhl po značkovači. Otočil si model tak, jako by se na něho díval z venku.</w:t>
      </w:r>
    </w:p>
    <w:p>
      <w:pPr>
        <w:pStyle w:val="Normal"/>
        <w:rPr/>
      </w:pPr>
      <w:r>
        <w:rPr/>
        <w:t>„</w:t>
      </w:r>
      <w:r>
        <w:rPr/>
        <w:t xml:space="preserve">Vnější ústí tunelu přesuneme semhle.“ Posunul ho na modelu do míst, kde byl ve stěně skály patrný výklenek. Byl schovaný ve stěně masivu a o ústí tunelu si podle Nathana přímo říkal. Nathan plánoval vyrovnat stěnu skály zdí. V místech výklenku by ale skála vystupovala dovnitř, takže samotný tunel bude schovaný ve stěně a z venku nebude vidět. Vstup samotný se potom z vnitřku domu skryje za dřevěné obložení. Vnitřní ústí tunelu potom přesunul o něco níže, aby srovnal převýšení na nulu. </w:t>
      </w:r>
    </w:p>
    <w:p>
      <w:pPr>
        <w:pStyle w:val="Normal"/>
        <w:rPr/>
      </w:pPr>
      <w:r>
        <w:rPr/>
        <w:t>„</w:t>
      </w:r>
      <w:r>
        <w:rPr/>
        <w:t>Jaká je délka tunelu?“</w:t>
      </w:r>
    </w:p>
    <w:p>
      <w:pPr>
        <w:pStyle w:val="Normal"/>
        <w:rPr/>
      </w:pPr>
      <w:r>
        <w:rPr/>
        <w:t>„</w:t>
      </w:r>
      <w:r>
        <w:rPr/>
        <w:t>Sedm metrů třicet dva centimetry,“ odpověděla Dis.</w:t>
      </w:r>
    </w:p>
    <w:p>
      <w:pPr>
        <w:pStyle w:val="Normal"/>
        <w:rPr/>
      </w:pPr>
      <w:r>
        <w:rPr/>
        <w:t>„</w:t>
      </w:r>
      <w:r>
        <w:rPr/>
        <w:t>S tím už se nějak srovnám.“</w:t>
      </w:r>
    </w:p>
    <w:p>
      <w:pPr>
        <w:pStyle w:val="Normal"/>
        <w:rPr/>
      </w:pPr>
      <w:r>
        <w:rPr/>
        <w:t>„</w:t>
      </w:r>
      <w:r>
        <w:rPr/>
        <w:t>Má ale dost velký sklon,“ oponoval počítač.</w:t>
      </w:r>
    </w:p>
    <w:p>
      <w:pPr>
        <w:pStyle w:val="Normal"/>
        <w:rPr/>
      </w:pPr>
      <w:r>
        <w:rPr/>
        <w:t>„</w:t>
      </w:r>
      <w:r>
        <w:rPr/>
        <w:t>Mě se zdá třicet stupňů tak akorát na schodiště. Navíc když bude potřeba vyvézt nějaký těžší materiál na povrch za pomoci robotů, budou to mít skrz tunel kratší a neupoutají tolik případné pozornosti. Schody můžu doplnit později. Jak jsi pokročila se stavebními plány?“</w:t>
      </w:r>
    </w:p>
    <w:p>
      <w:pPr>
        <w:pStyle w:val="Normal"/>
        <w:rPr/>
      </w:pPr>
      <w:r>
        <w:rPr/>
        <w:t>„</w:t>
      </w:r>
      <w:r>
        <w:rPr/>
        <w:t>Jsou kompletní. Doporučuji začít se čtyřmi sloupy a celé staveniště zastřešit. Teprve potom začít s tunelem samotným.“</w:t>
      </w:r>
    </w:p>
    <w:p>
      <w:pPr>
        <w:pStyle w:val="Normal"/>
        <w:rPr/>
      </w:pPr>
      <w:r>
        <w:rPr/>
        <w:t>„</w:t>
      </w:r>
      <w:r>
        <w:rPr/>
        <w:t>Nezní mi to jako nejlepší nápad. Začneme tunelem, pak budeme postupovat podle tebe,“ uzavřel Nathan diskusi.</w:t>
      </w:r>
    </w:p>
    <w:p>
      <w:pPr>
        <w:pStyle w:val="Normal"/>
        <w:rPr/>
      </w:pPr>
      <w:r>
        <w:rPr/>
      </w:r>
    </w:p>
    <w:p>
      <w:pPr>
        <w:pStyle w:val="Normal"/>
        <w:rPr/>
      </w:pPr>
      <w:r>
        <w:rPr/>
        <w:t xml:space="preserve">     </w:t>
      </w:r>
      <w:r>
        <w:rPr/>
        <w:t>Další den vystoupil z výtahu, následován dvěma roboty s nářadím. S pomocí Dis měl do půl hodiny zaměřený střed tunelu a jeho stěny. Laserové paprsky protínaly tmu jeskyně rušenou jen několika kužely svítilen. Deneb vyběhla ven z jeskyně. Nathan ji nechával takhle běhat poměrně často. Okolí jeskyně znala více než dobře, takže se o ni nemusel starat.</w:t>
      </w:r>
    </w:p>
    <w:p>
      <w:pPr>
        <w:pStyle w:val="Normal"/>
        <w:rPr/>
      </w:pPr>
      <w:r>
        <w:rPr/>
        <w:t xml:space="preserve">     </w:t>
      </w:r>
      <w:r>
        <w:rPr/>
        <w:t>Řev těžké vrtačky s palcovým vrtákem ohlušoval a plnil jeskyni jemným prachem, který se usazoval na všem. Skála byla tvrdá, ale ne tolik, aby odolala přesně vypočítaným dávkám trhavin. Dis prohnala všechny možné proměnné svými obvody, takže Nathan jen následoval pokyny. Všechny vrtané otvory musely mít přesnou hloubku a přesně třicetistupňový sklon. Pak vložit připravené nálože a vzdálit se za nejbližší ohyb, pak sedm detonací a spousta práce při úklidu suti a čištění nově vzniklé chodby. A to všechno den za dnem pořád dokola.</w:t>
      </w:r>
    </w:p>
    <w:p>
      <w:pPr>
        <w:pStyle w:val="Normal"/>
        <w:rPr/>
      </w:pPr>
      <w:r>
        <w:rPr/>
        <w:t xml:space="preserve">     </w:t>
      </w:r>
      <w:r>
        <w:rPr/>
        <w:t>Na konci prvního měsíce už zbývalo posledních dvacet a něco centimetrů, které chtěl Nathan prorazit ručně, aby moc nepoškodit vnější stěnu. Tunel samotný byl hodně kostrbatý, ale podlaha byla rovná, aby roboti neměli problém s cestou nahoru a dolů. Když o několik dní později uviděl v průrazu sluneční světlo, tak musel zamrkat. Tiše zaklel, že nemá u sebe sluneční brýle. Deneb vyběhla hotovou chodbou nahoru a upřela na Nathana pohled, který říkal něco o zbytečné námaze.</w:t>
      </w:r>
    </w:p>
    <w:p>
      <w:pPr>
        <w:pStyle w:val="Normal"/>
        <w:rPr/>
      </w:pPr>
      <w:r>
        <w:rPr/>
        <w:t>„</w:t>
      </w:r>
      <w:r>
        <w:rPr/>
        <w:t>Jen počkej holka, až odstřelím vchod.“</w:t>
      </w:r>
    </w:p>
    <w:p>
      <w:pPr>
        <w:pStyle w:val="Normal"/>
        <w:rPr/>
      </w:pPr>
      <w:r>
        <w:rPr/>
        <w:t>Deneb se po svém zamračila a vyběhla ven.</w:t>
      </w:r>
    </w:p>
    <w:p>
      <w:pPr>
        <w:pStyle w:val="Normal"/>
        <w:rPr/>
      </w:pPr>
      <w:r>
        <w:rPr/>
        <w:t>Nathan dočistil vchod a přivolal si robota, kterému do kontejneru naložil větší kusy kamene. Zbytek vyházel ven na světlo. Připnul si port.</w:t>
      </w:r>
    </w:p>
    <w:p>
      <w:pPr>
        <w:pStyle w:val="Normal"/>
        <w:rPr/>
      </w:pPr>
      <w:r>
        <w:rPr/>
        <w:t>„</w:t>
      </w:r>
      <w:r>
        <w:rPr/>
        <w:t>Úkol číslo jedna splněn. Chtělo by to pauzu.“</w:t>
      </w:r>
    </w:p>
    <w:p>
      <w:pPr>
        <w:pStyle w:val="Normal"/>
        <w:rPr/>
      </w:pPr>
      <w:r>
        <w:rPr/>
        <w:t>„</w:t>
      </w:r>
      <w:r>
        <w:rPr/>
        <w:t>Nezapomeň zakrýt vchod,“ odpověděla Dis.</w:t>
      </w:r>
    </w:p>
    <w:p>
      <w:pPr>
        <w:pStyle w:val="Normal"/>
        <w:rPr/>
      </w:pPr>
      <w:r>
        <w:rPr/>
        <w:t>„</w:t>
      </w:r>
      <w:r>
        <w:rPr/>
        <w:t>Neboj, nezapomenu.“</w:t>
      </w:r>
    </w:p>
    <w:p>
      <w:pPr>
        <w:pStyle w:val="Normal"/>
        <w:rPr/>
      </w:pPr>
      <w:r>
        <w:rPr/>
      </w:r>
    </w:p>
    <w:p>
      <w:pPr>
        <w:pStyle w:val="Normal"/>
        <w:rPr/>
      </w:pPr>
      <w:r>
        <w:rPr/>
        <w:t xml:space="preserve">     </w:t>
      </w:r>
      <w:r>
        <w:rPr/>
        <w:t>Hloubení děr pro uložení sloupů šlo o něco lépe. Když odklidil návěje prachu a kamení, které celou prohlubeň zakrývaly, zjistil, že najde upotřebení i pro těch několik desítek dřevěných trámů, které se na základně válely jako poslední možnost, pokud by bylo třeba podepřít strop. Na druhou stranu by si při troše snahy mohl vyhloubit něco jako sklep. Teď, po několika dnech odpočinku a plánování vlastní stavby, klečel na holém kameni a snažil se vší silou tlačit hrot proti tvrdé skále. Tady byla důležitá hloubka. Elektrické těžké kladivo vydávalo zvuk, díky kterému neslyšel ani port zaražený hluboko ve zvukovodu pravého ucha. Podle předběžného plánu do díry postaví železobetonový sloup, a pak budou následovat příčky z ze stejného materiálu, a tak dále. Sloupy samotné hodlal obložit místním kamenem, aby tolik nebily do očí, kdyby tu chtěl náhodou někdo zabloudit. Nejdříve ale jedno po druhém. Sám měl jenom matné tušení, jak dostane příčné nosníky nahoru bez jeřábu s pouhou kladkou. Na střechu raději ani nemyslel. Doupravil rozměry poslední díry a ztratil se ve sprše. Deneb se na něho většinou dívala nechápavě až pohrdavě.</w:t>
      </w:r>
    </w:p>
    <w:p>
      <w:pPr>
        <w:pStyle w:val="Normal"/>
        <w:rPr/>
      </w:pPr>
      <w:r>
        <w:rPr/>
        <w:t>„</w:t>
      </w:r>
      <w:r>
        <w:rPr/>
        <w:t>Tobě se tu přece nelíbí, tak toho nech,“ poznamenal Nathan a během několika minut usnul.</w:t>
      </w:r>
    </w:p>
    <w:p>
      <w:pPr>
        <w:pStyle w:val="Normal"/>
        <w:rPr/>
      </w:pPr>
      <w:r>
        <w:rPr/>
      </w:r>
    </w:p>
    <w:p>
      <w:pPr>
        <w:pStyle w:val="Normal"/>
        <w:rPr/>
      </w:pPr>
      <w:r>
        <w:rPr/>
        <w:t xml:space="preserve">     „</w:t>
      </w:r>
      <w:r>
        <w:rPr/>
        <w:t xml:space="preserve">Sloupy stojí.“ Bylo to pouze konstatování faktu. Dis se nijak nenamáhala. Za tu dobu si vybudovala něco jako vlastní osobnost s něčím, co by se dalo nazvat náladami. V poslední době se uchýlila  k prostým strojovým komunikačním formám, což sice Nathana žralo, ale nehodlal měnit své plány pro příští rok nebo dva. </w:t>
      </w:r>
    </w:p>
    <w:p>
      <w:pPr>
        <w:pStyle w:val="Normal"/>
        <w:rPr/>
      </w:pPr>
      <w:r>
        <w:rPr/>
        <w:t>„</w:t>
      </w:r>
      <w:r>
        <w:rPr/>
        <w:t>Uhodilas hřebík na hlavičku, takže co teď?“</w:t>
      </w:r>
    </w:p>
    <w:p>
      <w:pPr>
        <w:pStyle w:val="Normal"/>
        <w:rPr/>
      </w:pPr>
      <w:r>
        <w:rPr/>
        <w:t>Na displeji zablikal hrubý nákres stavebního postupu. Zelené předměty byly už hotové. Další fáze blikala modře. Byly to příčky na kratších stranách. Dostat je ven bylo jednoduché, ale připevnit je na jejich místo….</w:t>
      </w:r>
    </w:p>
    <w:p>
      <w:pPr>
        <w:pStyle w:val="Normal"/>
        <w:rPr/>
      </w:pPr>
      <w:r>
        <w:rPr/>
        <w:t>„</w:t>
      </w:r>
      <w:r>
        <w:rPr/>
        <w:t>Nějaké návrhy?“</w:t>
      </w:r>
    </w:p>
    <w:p>
      <w:pPr>
        <w:pStyle w:val="Normal"/>
        <w:rPr/>
      </w:pPr>
      <w:r>
        <w:rPr/>
        <w:t>Ticho.</w:t>
      </w:r>
    </w:p>
    <w:p>
      <w:pPr>
        <w:pStyle w:val="Normal"/>
        <w:rPr/>
      </w:pPr>
      <w:r>
        <w:rPr/>
        <w:t>„</w:t>
      </w:r>
      <w:r>
        <w:rPr/>
        <w:t>Tak a je to zase tady. Chováš se jako hodně špatná napodobenina dítěte.“</w:t>
      </w:r>
    </w:p>
    <w:p>
      <w:pPr>
        <w:pStyle w:val="Normal"/>
        <w:rPr/>
      </w:pPr>
      <w:r>
        <w:rPr/>
        <w:t>„</w:t>
      </w:r>
      <w:r>
        <w:rPr/>
        <w:t>Nechovám,“ zaznělo z reproduktorů uraženě.</w:t>
      </w:r>
    </w:p>
    <w:p>
      <w:pPr>
        <w:pStyle w:val="Normal"/>
        <w:rPr/>
      </w:pPr>
      <w:r>
        <w:rPr/>
        <w:t>„</w:t>
      </w:r>
      <w:r>
        <w:rPr/>
        <w:t xml:space="preserve">No prosím, co jsem říkal. Hele, to že se snažíš analyzovat moji nebo Jessinu psychiku, to bych ještě snesl, ale tohle je moc. Asi byla chyba nechat tě fungovat bez vojenských protokolů,“ pronesl naštvaně Nathan. </w:t>
      </w:r>
      <w:r>
        <w:rPr>
          <w:i/>
          <w:iCs/>
        </w:rPr>
        <w:t>Hádat se s počítačem.</w:t>
      </w:r>
    </w:p>
    <w:p>
      <w:pPr>
        <w:pStyle w:val="Normal"/>
        <w:rPr/>
      </w:pPr>
      <w:r>
        <w:rPr/>
        <w:t>„</w:t>
      </w:r>
      <w:r>
        <w:rPr/>
        <w:t>To si myslíš ty. Protokoly brání entitě mého charakteru ve vývoji,“ ozvala se další uražená odpověď.</w:t>
      </w:r>
    </w:p>
    <w:p>
      <w:pPr>
        <w:pStyle w:val="Normal"/>
        <w:rPr/>
      </w:pPr>
      <w:r>
        <w:rPr/>
        <w:t>„</w:t>
      </w:r>
      <w:r>
        <w:rPr/>
        <w:t>Takže se z tebe stalo uražené děcko, které musí zůstat doma zatímco si jdou rodiče užívat ven.“</w:t>
      </w:r>
    </w:p>
    <w:p>
      <w:pPr>
        <w:pStyle w:val="Normal"/>
        <w:rPr/>
      </w:pPr>
      <w:r>
        <w:rPr/>
        <w:t>Chvíli bylo ticho.</w:t>
      </w:r>
    </w:p>
    <w:p>
      <w:pPr>
        <w:pStyle w:val="Normal"/>
        <w:rPr/>
      </w:pPr>
      <w:r>
        <w:rPr/>
        <w:t>„</w:t>
      </w:r>
      <w:r>
        <w:rPr/>
        <w:t>Takže co bude s postupem prací, protože bez jeřábu nemám ani tušení, jak tam ty příčníky upevním.“</w:t>
      </w:r>
    </w:p>
    <w:p>
      <w:pPr>
        <w:pStyle w:val="Normal"/>
        <w:rPr/>
      </w:pPr>
      <w:r>
        <w:rPr/>
        <w:t>„</w:t>
      </w:r>
      <w:r>
        <w:rPr/>
        <w:t>Jednoduše. Použij lešení.“</w:t>
      </w:r>
    </w:p>
    <w:p>
      <w:pPr>
        <w:pStyle w:val="Normal"/>
        <w:rPr/>
      </w:pPr>
      <w:r>
        <w:rPr/>
        <w:t>Nathan se praštil do čela. Na malé hydraulické lešení úplně zapomněl. Při troše štěstí bude mít dostatečnou nosnost, aby uneslo příčné trámy. Připevnit je ale bude vyžadovat trochu práce navíc. Další den strávil na žebříku aby vyvrtal do ukotvených sloupů šest děr. Tři na uchycení vlastních příček a tři na L profily, pro jistotu. Příprava samotných příček zabrala další dva dny. Uříznout vysokopevnostní armovaný beton dá zabrat. Na každém řezu obrousil v průměru dva kotouče. V jeskyni pak sedal betonový prach ještě nějakou dobu. Deneb si užívala volného pohybu, takže ji Nathan viděl jen večer, když šel spát.</w:t>
      </w:r>
    </w:p>
    <w:p>
      <w:pPr>
        <w:pStyle w:val="Normal"/>
        <w:rPr/>
      </w:pPr>
      <w:r>
        <w:rPr/>
        <w:t xml:space="preserve">     </w:t>
      </w:r>
      <w:r>
        <w:rPr/>
        <w:t xml:space="preserve">Nathan se díval na jednomístnou hydraulickou plošinu pro vnitřní použití poněkud s despektem. Hlavně mu nebylo jasné, jak na tak nerovném terénu vybalancuje samotnou plošinu. Druhou věcí bylo samotné vyzdvižení příčného trámu a jeho posazení na místo. Bezpečnostní podpěry už byly na místě. Dis nakonec jejich použití přidala k plánům. Teď ale nastala hodina pravdy. Příčka ležela na plošině a Nathan stál na žebříku. Ovladač měl v ruce a začal pomalu zvedat. Plošina zaprotestovala, ale nakonec začala pomalu plnit svou funkci. Všechno šlo hladce, takže za půl hodiny přivrtával Nathan poslední šroub. Pro ten den to stačilo. </w:t>
      </w:r>
    </w:p>
    <w:p>
      <w:pPr>
        <w:pStyle w:val="Normal"/>
        <w:rPr/>
      </w:pPr>
      <w:r>
        <w:rPr/>
      </w:r>
    </w:p>
    <w:p>
      <w:pPr>
        <w:pStyle w:val="Normal"/>
        <w:rPr/>
      </w:pPr>
      <w:r>
        <w:rPr/>
        <w:t xml:space="preserve">     </w:t>
      </w:r>
      <w:r>
        <w:rPr/>
        <w:t xml:space="preserve">Střecha. Úkol sám pro sebe. Na displeji svítila síť trubek zabudovaná do příček a skalního masivu. Střecha byla zkosená. Její nižší strana byla dál od skály a trubková konstrukce dávala spoustu možností, jak ji nadstavit nebo zkrátit. Nathan trávil čas buďto v kleče v jeskyni, kde řezal trubky, nebo vrtáním do nosníků a skály, aby mohl položit trubky na svá místa. Trubky samotné sice nevypadaly nijak zvlášť odolně, ale byly. Silnostěnné trubky o průměru třicet milimetrů z té nejlepší uhlíkové oceli, kterou bylo možno vyrobit přece něco vydrží. Konstrukce samotná vypadala dobře, když byla na svém místě. Na řadu přišla svářecí souprava. Tolik svarů ještě Nathan neudělal, a doufal, že už nebude muset. Celá stavba trvala asi dva týdny, ale na jejím konci byla dobře ukotvená mříž, která unesla opravdu hodně. Nathan zatím nechtěl pokládat střechu samotnou, než její vnější okraj neukotví do zdi, takže našel trvalejší využití pro maskovací plachtu, kterou do té doby přikrýval pouze vchod do tunelu. Když ji několika kolíky uchytil ke skále, musel si své dosavadní dílo pochválit. Nebylo to nejhorší a navíc teď už nebude muset schovávat všechen materiál do chodby, když půjde spát. </w:t>
      </w:r>
    </w:p>
    <w:p>
      <w:pPr>
        <w:pStyle w:val="Normal"/>
        <w:rPr/>
      </w:pPr>
      <w:r>
        <w:rPr/>
      </w:r>
    </w:p>
    <w:p>
      <w:pPr>
        <w:pStyle w:val="Normal"/>
        <w:rPr/>
      </w:pPr>
      <w:r>
        <w:rPr/>
        <w:t xml:space="preserve">     </w:t>
      </w:r>
      <w:r>
        <w:rPr/>
        <w:t>Jessica zastihla Nathana uprostřed práce. Zrovna zasazoval betonový překlad nad budoucími dveřmi. Chvíli stála, aby nerušila v práci. Měla nějaké ponětí o stavbách jako takových, aby věděla, že vytáhnout nahoru takový kus betonu muselo dát zabrat. Všude bylo plno odštěpků kamene. Dům samotný ji moc neuchvátil, viděla i lepší, ale zaujal li přechod mezi skalní stěnou a domem. Z dálky ho prozrazovaly jen odlesky od zasklených oken.</w:t>
      </w:r>
    </w:p>
    <w:p>
      <w:pPr>
        <w:pStyle w:val="Normal"/>
        <w:rPr/>
      </w:pPr>
      <w:r>
        <w:rPr/>
        <w:t xml:space="preserve">     </w:t>
      </w:r>
      <w:r>
        <w:rPr/>
        <w:t>Nathan si odplivl. Ještě chvíli a asi by ten překlad rozstřílel na malé kousky. Jessicu nečekal, takže překvapením málem spadl z žebříku. Za poslední půlrok v poklidu vztyčil čelní stěnu, obložil všechny čtyři sloupy a zhruba pomocí trámů narýsoval vnitřní rozdělení prostoru i se zastřešenou verandou. Základy obvodových zdí už stály. Někdy nechodil ani spát a někdy spal venku v natažené hamace. Odněkud se přihnala Deneb, aby uvítala Jess. Jessica byla na druhou stranu ráda, že je doma. Cesta byla únavná a dlouhá.</w:t>
      </w:r>
    </w:p>
    <w:p>
      <w:pPr>
        <w:pStyle w:val="Normal"/>
        <w:rPr/>
      </w:pPr>
      <w:r>
        <w:rPr/>
        <w:t xml:space="preserve">     „</w:t>
      </w:r>
      <w:r>
        <w:rPr/>
        <w:t>Tak jak jsi se měla?“ zeptal se Nathan po večeři. Ten den nechal práci prací, aby se mohl Jessice věnovat.</w:t>
      </w:r>
    </w:p>
    <w:p>
      <w:pPr>
        <w:pStyle w:val="Normal"/>
        <w:rPr/>
      </w:pPr>
      <w:r>
        <w:rPr/>
        <w:t>„</w:t>
      </w:r>
      <w:r>
        <w:rPr/>
        <w:t>Docela to ušlo. Když jsi odešel, chtěla tě jít Tina hledat. Nějak jsem jí to vymluvila, tak chvíli trucovala, ale nakonec se zase sebrala a začala se starat o ostatní. Přišlo tam ještě několik lidí, jeden pár si vzal pár děcek jako vlastní, tak jsem se tam nakonec cítila docela zbytečná. Víš, že Tinu berou všichni bez rozdílu jako vůdce?“ dovyprávěla Jess.</w:t>
      </w:r>
    </w:p>
    <w:p>
      <w:pPr>
        <w:pStyle w:val="Normal"/>
        <w:rPr/>
      </w:pPr>
      <w:r>
        <w:rPr/>
        <w:t>„</w:t>
      </w:r>
      <w:r>
        <w:rPr/>
        <w:t>Musela se asi hodně snažit,“ pronesl Nathan a v hloubi duše se cítil jako hrdý otec.</w:t>
      </w:r>
    </w:p>
    <w:p>
      <w:pPr>
        <w:pStyle w:val="Normal"/>
        <w:rPr/>
      </w:pPr>
      <w:r>
        <w:rPr/>
        <w:t>„</w:t>
      </w:r>
      <w:r>
        <w:rPr/>
        <w:t>Asi jsi ji dobře nasměroval, protože to tam uspořádala a všechno klape.“</w:t>
      </w:r>
    </w:p>
    <w:p>
      <w:pPr>
        <w:pStyle w:val="Normal"/>
        <w:rPr/>
      </w:pPr>
      <w:r>
        <w:rPr/>
        <w:t>„</w:t>
      </w:r>
      <w:r>
        <w:rPr/>
        <w:t>Mám radost. Víš, že je mi po nich docela smutno?“ poznamenal.</w:t>
      </w:r>
    </w:p>
    <w:p>
      <w:pPr>
        <w:pStyle w:val="Normal"/>
        <w:rPr/>
      </w:pPr>
      <w:r>
        <w:rPr/>
        <w:t>„</w:t>
      </w:r>
      <w:r>
        <w:rPr/>
        <w:t>To ti věřím. Asi po dvou týdnech na cestě jsem dostala chuť se k nim vrátit,“ posmutněla Jess.</w:t>
      </w:r>
    </w:p>
    <w:p>
      <w:pPr>
        <w:pStyle w:val="Normal"/>
        <w:rPr/>
      </w:pPr>
      <w:r>
        <w:rPr/>
        <w:t>„</w:t>
      </w:r>
      <w:r>
        <w:rPr/>
        <w:t>Víš, že tady tě nic nedrží,“ dodal Nathan ale okamžitě se zastyděl, tak raději sklopil oči.</w:t>
      </w:r>
    </w:p>
    <w:p>
      <w:pPr>
        <w:pStyle w:val="Normal"/>
        <w:rPr/>
      </w:pPr>
      <w:r>
        <w:rPr/>
        <w:t>Jess si povzdechla. Chvíli oba mlčeli. Nathan oběma nalil z lahve stoleté whisky Johny Walker.</w:t>
      </w:r>
    </w:p>
    <w:p>
      <w:pPr>
        <w:pStyle w:val="Normal"/>
        <w:rPr/>
      </w:pPr>
      <w:r>
        <w:rPr/>
        <w:t>„</w:t>
      </w:r>
      <w:r>
        <w:rPr/>
        <w:t>Ale jak jsem viděla, ty jsi taky viditelně nelenošil,“ změnila Jessica téma.</w:t>
      </w:r>
    </w:p>
    <w:p>
      <w:pPr>
        <w:pStyle w:val="Normal"/>
        <w:rPr/>
      </w:pPr>
      <w:r>
        <w:rPr/>
        <w:t>„</w:t>
      </w:r>
      <w:r>
        <w:rPr/>
        <w:t>Co by jsi chtěla za rok a půl práce. Ale nejvíc času mi stejně zabral ten tunel. A to ještě není dodělaný. Potřeboval by začistit a osvětlit,“ mávl Nathan rukou nad dosavadním pokrokem ve stavbě.</w:t>
      </w:r>
    </w:p>
    <w:p>
      <w:pPr>
        <w:pStyle w:val="Normal"/>
        <w:rPr/>
      </w:pPr>
      <w:r>
        <w:rPr/>
        <w:t>„</w:t>
      </w:r>
      <w:r>
        <w:rPr/>
        <w:t>O tom nemluvím. Myslela jsem ten domek.“</w:t>
      </w:r>
    </w:p>
    <w:p>
      <w:pPr>
        <w:pStyle w:val="Normal"/>
        <w:rPr/>
      </w:pPr>
      <w:r>
        <w:rPr/>
        <w:t>„</w:t>
      </w:r>
      <w:r>
        <w:rPr/>
        <w:t>Když zajdeš za Dis, ráda ti ukáže postup stavby. Třeba se s tebou bude bavit.“</w:t>
      </w:r>
    </w:p>
    <w:p>
      <w:pPr>
        <w:pStyle w:val="Normal"/>
        <w:rPr/>
      </w:pPr>
      <w:r>
        <w:rPr/>
        <w:t>„</w:t>
      </w:r>
      <w:r>
        <w:rPr/>
        <w:t>Ale?“ podivila se.</w:t>
      </w:r>
    </w:p>
    <w:p>
      <w:pPr>
        <w:pStyle w:val="Normal"/>
        <w:rPr/>
      </w:pPr>
      <w:r>
        <w:rPr/>
        <w:t>„</w:t>
      </w:r>
      <w:r>
        <w:rPr/>
        <w:t>Je v posledních měsících nějaká uražená.“</w:t>
      </w:r>
    </w:p>
    <w:p>
      <w:pPr>
        <w:pStyle w:val="Normal"/>
        <w:rPr/>
      </w:pPr>
      <w:r>
        <w:rPr/>
        <w:t>Jess se zasmála. Ten večer si ještě dlouho povídali o všem možném. Jess se zastavila ve Worthu pro nějaké střelivo a po cestě potkala karavanu, takže skončila v Antoniu. Proto došla až teď. Nakonec ale slíbila, že s něčím pomůže, až si trochu odpočine.</w:t>
      </w:r>
    </w:p>
    <w:p>
      <w:pPr>
        <w:pStyle w:val="Normal"/>
        <w:rPr/>
      </w:pPr>
      <w:r>
        <w:rPr/>
        <w:t xml:space="preserve">     </w:t>
      </w:r>
      <w:r>
        <w:rPr/>
        <w:t>Ale po dvou dnech se začala nudit. Chvíli trávila rozhovorem s Dis, se kterou si v otázce Nathanova domu náramně rozuměla. Nakonec ale nevěděla co dělat, tak prošla tunelem přímo do středu staveniště. Nathan právě zkoušel zasazené dveře a poopravoval maskování nově natřených zárubní.</w:t>
      </w:r>
    </w:p>
    <w:p>
      <w:pPr>
        <w:pStyle w:val="Normal"/>
        <w:rPr/>
      </w:pPr>
      <w:r>
        <w:rPr/>
        <w:t>„</w:t>
      </w:r>
      <w:r>
        <w:rPr/>
        <w:t>Kde mám začít?“ zeptala se Jess.</w:t>
      </w:r>
    </w:p>
    <w:p>
      <w:pPr>
        <w:pStyle w:val="Normal"/>
        <w:rPr/>
      </w:pPr>
      <w:r>
        <w:rPr/>
        <w:t>„</w:t>
      </w:r>
      <w:r>
        <w:rPr/>
        <w:t>Nevím, začni kde chceš, třeba v tunelu.“</w:t>
      </w:r>
    </w:p>
    <w:p>
      <w:pPr>
        <w:pStyle w:val="Normal"/>
        <w:rPr/>
      </w:pPr>
      <w:r>
        <w:rPr/>
        <w:t>„</w:t>
      </w:r>
      <w:r>
        <w:rPr/>
        <w:t>A co tam?“</w:t>
      </w:r>
    </w:p>
    <w:p>
      <w:pPr>
        <w:pStyle w:val="Normal"/>
        <w:rPr/>
      </w:pPr>
      <w:r>
        <w:rPr/>
        <w:t>„</w:t>
      </w:r>
      <w:r>
        <w:rPr/>
        <w:t>Trochu ho vyhladit, zasadit do stropu světla, natáhnout kabely a vypínače, připojit k rozvaděči, nevím co víc, nechám to na tobě.“</w:t>
      </w:r>
    </w:p>
    <w:p>
      <w:pPr>
        <w:pStyle w:val="Normal"/>
        <w:rPr/>
      </w:pPr>
      <w:r>
        <w:rPr/>
        <w:t>Jess pokrčila rameny a s vrtacím kladivem přes rameno odešla do tunelu. Nathan se sám pro sebe zasmál a šel si namíchat další dávku betonové směsi. Do večera se z tunelu ozývalo pracující vrtací kladivo a Nathan zase o něco pokročil s čelní zdí. Veranda se začala rýsovat opravdu výrazně.</w:t>
      </w:r>
    </w:p>
    <w:p>
      <w:pPr>
        <w:pStyle w:val="Normal"/>
        <w:rPr/>
      </w:pPr>
      <w:r>
        <w:rPr/>
      </w:r>
    </w:p>
    <w:p>
      <w:pPr>
        <w:pStyle w:val="Normal"/>
        <w:rPr/>
      </w:pPr>
      <w:r>
        <w:rPr/>
        <w:t xml:space="preserve">     „</w:t>
      </w:r>
      <w:r>
        <w:rPr/>
        <w:t>Podívej se na to. No nejsi hrdá?“</w:t>
      </w:r>
    </w:p>
    <w:p>
      <w:pPr>
        <w:pStyle w:val="Normal"/>
        <w:rPr/>
      </w:pPr>
      <w:r>
        <w:rPr/>
        <w:t xml:space="preserve">Všichni tři stáli a dívali se na dokončenou čelní zeď. Jessica se usmívala. Sice jí to pořád připadalo jako velmi špatný nápad, ale po dvou měsících práce s Nathanem musela uznat, že na tom něco bude. Pro samotný projekt se vlastně nadchla ve chvíli, kdy jí jenom tak mezi řečí naznačil, že si může vybrat místo pro pokoj a navíc si ho může zařídit jak chce, v rámci jistých mezí samozřejmě, protože Jess byla schopná natáhnout ze základny potrubí a umístit si do pokoje vlastní sprchu. Jediné, na co svolil byl záchod. To sice znamenalo vysekat dlouhý příkop pro odpadní potrubí, ale byl to kousek civilizace, se kterým se nehodlal rozloučit. Navíc kopat tady v okolí septik by zabralo dalších několik let. </w:t>
      </w:r>
    </w:p>
    <w:p>
      <w:pPr>
        <w:pStyle w:val="Normal"/>
        <w:rPr/>
      </w:pPr>
      <w:r>
        <w:rPr/>
        <w:t>„</w:t>
      </w:r>
      <w:r>
        <w:rPr/>
        <w:t>Trochu jsem, ale pořád to je jenom čelní zeď,“ zaškaredila se.</w:t>
      </w:r>
    </w:p>
    <w:p>
      <w:pPr>
        <w:pStyle w:val="Normal"/>
        <w:rPr/>
      </w:pPr>
      <w:r>
        <w:rPr/>
        <w:t>„</w:t>
      </w:r>
      <w:r>
        <w:rPr/>
        <w:t>Neboj holka, to byla ta nejdelší. Zadní strana bude sice ve skále, ale i tam se to bude muset místy zarovnat, nemluvě o několika skrýších a hlavně o tunelu.“</w:t>
      </w:r>
    </w:p>
    <w:p>
      <w:pPr>
        <w:pStyle w:val="Normal"/>
        <w:rPr/>
      </w:pPr>
      <w:r>
        <w:rPr/>
        <w:t>„</w:t>
      </w:r>
      <w:r>
        <w:rPr/>
        <w:t>Jo jo, tak abychom s tím pohnuli co?“</w:t>
      </w:r>
    </w:p>
    <w:p>
      <w:pPr>
        <w:pStyle w:val="Normal"/>
        <w:rPr/>
      </w:pPr>
      <w:r>
        <w:rPr/>
      </w:r>
    </w:p>
    <w:p>
      <w:pPr>
        <w:pStyle w:val="Normal"/>
        <w:rPr/>
      </w:pPr>
      <w:r>
        <w:rPr/>
        <w:t xml:space="preserve">     </w:t>
      </w:r>
      <w:r>
        <w:rPr/>
        <w:t xml:space="preserve">Plánek vypadal pěkně, což o to, ale samotná realizace byla o něco horší. Nathan slezl ze žebříku, od rozdělané práce, a protáhnul si záda. Na poslední chvíli si vzpomněl, že chtěl do rohu přidat krb. Dis se umoudřila, hlavně po tom, když jí Jess slíbila, že přestaví jednoho úklidového robota tak, aby se mohl projíždět po novém domě a blízkém okolí. Takže přidání krbu do celkového konceptu nebylo tak těžké. Nathan ho chtěl postavit ještě před tím, než položí podkladové trámy a samotnou podlahu. Teď se za to neměl rád, ale na druhou stranu to bylo z konstrukčního hlediska lepší. Podlaha samotná by určitě neunesla váhu krbu i s komínem. Teď, když měl většinu topeniště hotovou se zabýval pomalu  se zužující částí komína. A už vůbec se netěšil  na to, až bude šamotovou vyzdívkou vymazávat vnitřek krbu a část komína. Jessica zápolila s kladivem uvnitř jeskyně. V té chvíli se snažila najít přípojku odpadního potrubí, které mělo být někde pod jeskyní. Nathan se podíval na klesající slunce poslední otevřenou stěnou, tou, kde budou vlastní pokoje. Trochu pozměnil plány. Původně chtěl hlavní pokoj mít právě na té stěně, ale z praktického hlediska bylo nové rozdělení lepší. Navíc tak dostal kuchyni blíž k přírodnímu rezervoáru pitné vody, který se schovával jen pět metrů pod zemí. Podle Dis a její radarové a rentgenové analýzy stačilo prokopat jen dva metry. A v rukávu měla i příruční vrtnou soupravu, která na základně právě pro ten účel ležela pod silnou vrstvou prachu. Vypadá to že stará vláda, nebo její odnož zodpovědná za projekt, myslela i na takové drobnosti. Oddechl si a vrátil se zpátky ke komínu. Šlo to sice pomalu, ale co by jeden neudělal pro teplo rodinného krbu. </w:t>
      </w:r>
    </w:p>
    <w:p>
      <w:pPr>
        <w:pStyle w:val="Normal"/>
        <w:rPr/>
      </w:pPr>
      <w:r>
        <w:rPr/>
      </w:r>
    </w:p>
    <w:p>
      <w:pPr>
        <w:pStyle w:val="Normal"/>
        <w:rPr/>
      </w:pPr>
      <w:r>
        <w:rPr/>
        <w:t xml:space="preserve">     </w:t>
      </w:r>
      <w:r>
        <w:rPr/>
        <w:t>Poslední zeď byla hotova a čtyři nová okna pouštěla dovnitř dostatek světla. Jessica se dívala do plánku. Kus zadní stěny byl hotový. Teď byly na řadě pokoje a podlahy. Nathan za pomoci robotů dopravoval nahoru potřebné trámy. Desky přijdou na řadu později. Jess se ještě nerozhodla, který pokoj si zabere pro sebe. Celá stavba jí připomínala velkou skládačku, velkou a těžkou.</w:t>
      </w:r>
    </w:p>
    <w:p>
      <w:pPr>
        <w:pStyle w:val="Normal"/>
        <w:rPr/>
      </w:pPr>
      <w:r>
        <w:rPr/>
        <w:t xml:space="preserve">     </w:t>
      </w:r>
      <w:r>
        <w:rPr/>
        <w:t xml:space="preserve">Základ pro podlahu a stěny připomínal nerovnoměrnou šachovnici, se sloupy. Vnitřní prostor byl rozdělený, tak samotné stavbě podlahy nebránilo opravdu nic. A šlo to docela rychle. Během třech dnů byly podlahy hotové a Nathan se rozhodoval, jestli začne nejdříve se střechou z venku, nebo zevnitř. Použitelných překližkových tabulí bylo dole dost. Dis proti tomuto kroku neměla výhrady. Co se týče dokončovacích prací, nechávala jim volnou ruku. </w:t>
      </w:r>
    </w:p>
    <w:p>
      <w:pPr>
        <w:pStyle w:val="Normal"/>
        <w:rPr/>
      </w:pPr>
      <w:r>
        <w:rPr/>
        <w:t>„</w:t>
      </w:r>
      <w:r>
        <w:rPr/>
        <w:t>Tak jo Jessi,“ řekl Nathan toho rána. „Podlahy už jsou, tak si můžeš pohrát s robotem pro Dis. Slíbili jsme jí to, tak ať si užije trochu volnosti.“</w:t>
      </w:r>
    </w:p>
    <w:p>
      <w:pPr>
        <w:pStyle w:val="Normal"/>
        <w:rPr/>
      </w:pPr>
      <w:r>
        <w:rPr/>
        <w:t>„</w:t>
      </w:r>
      <w:r>
        <w:rPr/>
        <w:t>Když myslíš,“ prohodila otráveně Jess.</w:t>
      </w:r>
    </w:p>
    <w:p>
      <w:pPr>
        <w:pStyle w:val="Normal"/>
        <w:rPr/>
      </w:pPr>
      <w:r>
        <w:rPr/>
        <w:t>„</w:t>
      </w:r>
      <w:r>
        <w:rPr/>
        <w:t>Ale neříkal jsem, že to musí být hned. Je mi jasné, že jsi unavená. Pohraj si s tím. Máš čas. Stejně musím upravit nájezd z tunelu.“</w:t>
      </w:r>
    </w:p>
    <w:p>
      <w:pPr>
        <w:pStyle w:val="Normal"/>
        <w:rPr/>
      </w:pPr>
      <w:r>
        <w:rPr/>
        <w:t>Jess odešla a v duchu už se viděla ve vaně s horkou vodou a skleničkou nějakého burbonu. Nathanovi bylo jasné, že s oním robotem začne nejdříve za den dva. Teď měl na práci důležitější věci, jako například střechu.</w:t>
      </w:r>
    </w:p>
    <w:p>
      <w:pPr>
        <w:pStyle w:val="Normal"/>
        <w:rPr/>
      </w:pPr>
      <w:r>
        <w:rPr/>
        <w:t xml:space="preserve">     </w:t>
      </w:r>
      <w:r>
        <w:rPr/>
        <w:t xml:space="preserve">Vrtat do uhlíkové oceli chce nervy z toho samého materiálu. Tak se to Nathan rozhodl obejít. Ve skladu stavebního materiálu našel objímky, které pasovaly přímo na použité trubky. A měly hlavičku se závitem, což znamenalo pouze vrtání do překližky a následné šroubování. Nic, s čím by si akuvrtačka neporadila. Měření, šroubování, měření, vrtání měření. Bylo to únavné a ubíjející, ale na konci týdne měl dům vlastní střechu, tedy zevnitř. Nathan nezapomněl ani na verandu. Stejný postup použil i z vnější strany. Tam navíc přidal vrstvu dehtového papíru. Při jeho pokládání musel čekat na noc. Na druhou stranu si nemusel dělat starosti s jeho zatavováním. Polední slunce to udělalo za něj. Pak už jen stačilo na roztékající se dehet rovnoměrně rozprostřít silnou vrstvu okolního všudypřítomného prachu, štěrku a kousků místní skály, které se okolo stavby válely v hustých návějích. </w:t>
      </w:r>
    </w:p>
    <w:p>
      <w:pPr>
        <w:pStyle w:val="Normal"/>
        <w:rPr/>
      </w:pPr>
      <w:r>
        <w:rPr/>
      </w:r>
    </w:p>
    <w:p>
      <w:pPr>
        <w:pStyle w:val="Normal"/>
        <w:rPr/>
      </w:pPr>
      <w:r>
        <w:rPr/>
        <w:t xml:space="preserve">     „</w:t>
      </w:r>
      <w:r>
        <w:rPr/>
        <w:t xml:space="preserve">Je na čase Dis,“ pobídl Nathan počítač. </w:t>
      </w:r>
    </w:p>
    <w:p>
      <w:pPr>
        <w:pStyle w:val="Normal"/>
        <w:rPr/>
      </w:pPr>
      <w:r>
        <w:rPr/>
        <w:t>Robot se projel po podlaze jeskyně. Kamera na jeho hlavě si pozorně změřila Nathana a potom přístroji přeměřila vstup samotný. Nathan na tuto eventualitu narazil jen náhodou, ale v bezpečnostních složkách se před lety dočetl o první možnosti, jak odříznout základnu od světa, a tou bylo odstřelení vstupního traktu. A už nějakou dobu plánoval tuhle věc uzavřít.</w:t>
      </w:r>
    </w:p>
    <w:p>
      <w:pPr>
        <w:pStyle w:val="Normal"/>
        <w:rPr/>
      </w:pPr>
      <w:r>
        <w:rPr/>
        <w:t>„</w:t>
      </w:r>
      <w:r>
        <w:rPr/>
        <w:t>Kdy?“ ozvalo se z z reproduktoru na robotovi. Hlas byl příjemně modulovaný, jako ostatně vždy. Nathana ani nemrzela díra v kanceláři, ze které onen reproduktor zmizel.</w:t>
      </w:r>
    </w:p>
    <w:p>
      <w:pPr>
        <w:pStyle w:val="Normal"/>
        <w:rPr/>
      </w:pPr>
      <w:r>
        <w:rPr/>
        <w:t>„</w:t>
      </w:r>
      <w:r>
        <w:rPr/>
        <w:t>Už ti to tolik nevadí co?“ popíchl Dis velmi uštěpačným tónem.</w:t>
      </w:r>
    </w:p>
    <w:p>
      <w:pPr>
        <w:pStyle w:val="Normal"/>
        <w:rPr/>
      </w:pPr>
      <w:r>
        <w:rPr/>
        <w:t>„</w:t>
      </w:r>
      <w:r>
        <w:rPr/>
        <w:t>Ani ne,“ odsekl robot.</w:t>
      </w:r>
    </w:p>
    <w:p>
      <w:pPr>
        <w:pStyle w:val="Normal"/>
        <w:rPr/>
      </w:pPr>
      <w:r>
        <w:rPr/>
        <w:t>„</w:t>
      </w:r>
      <w:r>
        <w:rPr/>
        <w:t>A co říkáš na náš nový domov?“ zeptal se s pýchou v hlase.</w:t>
      </w:r>
    </w:p>
    <w:p>
      <w:pPr>
        <w:pStyle w:val="Normal"/>
        <w:rPr/>
      </w:pPr>
      <w:r>
        <w:rPr/>
        <w:t>„</w:t>
      </w:r>
      <w:r>
        <w:rPr/>
        <w:t>Je poněkud malý,“ oponovala Dis.</w:t>
      </w:r>
    </w:p>
    <w:p>
      <w:pPr>
        <w:pStyle w:val="Normal"/>
        <w:rPr/>
      </w:pPr>
      <w:r>
        <w:rPr/>
        <w:t>„</w:t>
      </w:r>
      <w:r>
        <w:rPr/>
        <w:t>Já to zase vidím, že je pro dva lidi a jednoho robota je tak akorát.“</w:t>
      </w:r>
    </w:p>
    <w:p>
      <w:pPr>
        <w:pStyle w:val="Normal"/>
        <w:rPr/>
      </w:pPr>
      <w:r>
        <w:rPr/>
        <w:t>„</w:t>
      </w:r>
      <w:r>
        <w:rPr/>
        <w:t>Už se zase hádáte?“ vstoupila jim do rozhovoru Jess.</w:t>
      </w:r>
    </w:p>
    <w:p>
      <w:pPr>
        <w:pStyle w:val="Normal"/>
        <w:rPr/>
      </w:pPr>
      <w:r>
        <w:rPr/>
        <w:t>„</w:t>
      </w:r>
      <w:r>
        <w:rPr/>
        <w:t>Ne, jenom určujeme čas odstřelu. Neboj, obrázky ze stěny ti to neshodí.“</w:t>
      </w:r>
    </w:p>
    <w:p>
      <w:pPr>
        <w:pStyle w:val="Normal"/>
        <w:rPr/>
      </w:pPr>
      <w:r>
        <w:rPr/>
        <w:t>„</w:t>
      </w:r>
      <w:r>
        <w:rPr/>
        <w:t>Jasně vtipálku,“ rýpla ho Jess do zad.</w:t>
      </w:r>
    </w:p>
    <w:p>
      <w:pPr>
        <w:pStyle w:val="Normal"/>
        <w:rPr/>
      </w:pPr>
      <w:r>
        <w:rPr/>
        <w:t>„</w:t>
      </w:r>
      <w:r>
        <w:rPr/>
        <w:t xml:space="preserve">Kdy?“ zeptala se znovu Dis. </w:t>
      </w:r>
    </w:p>
    <w:p>
      <w:pPr>
        <w:pStyle w:val="Normal"/>
        <w:rPr/>
      </w:pPr>
      <w:r>
        <w:rPr/>
        <w:t>„</w:t>
      </w:r>
      <w:r>
        <w:rPr/>
        <w:t>Kdykoliv, jakmile odejdeme z nebezpečné oblasti,“ věnoval Nathan kameře široký úsměv.</w:t>
      </w:r>
    </w:p>
    <w:p>
      <w:pPr>
        <w:pStyle w:val="Normal"/>
        <w:rPr/>
      </w:pPr>
      <w:r>
        <w:rPr/>
        <w:t>„</w:t>
      </w:r>
      <w:r>
        <w:rPr/>
        <w:t xml:space="preserve">Tak abychom snad šli,“ poznamenal robot. O půlhodinu později otřáslo zemí devět detonací. Nebyli nijak silné, aby komukoliv podrazily nohy. Dávní inženýři uměli svou práci opravdu na jedničku. Jess se pak skoro hodinu procházela v jeskyni se silnou baterkou a obdivovala ten ženijní mistrovský kus. Z venku to vypadalo jako obyčejný zával, ale uvnitř byla stěna téměř rovná. Dis provedla strukturální diagnostiku základny, ale po pravdě nikdo z nich nečekal, že by to tam dole udělalo něco víc, než zvířilo prach. Pokud by tam úklidoví roboti nějaký nechali. </w:t>
      </w:r>
    </w:p>
    <w:p>
      <w:pPr>
        <w:pStyle w:val="Normal"/>
        <w:rPr/>
      </w:pPr>
      <w:r>
        <w:rPr/>
      </w:r>
    </w:p>
    <w:p>
      <w:pPr>
        <w:pStyle w:val="Normal"/>
        <w:rPr/>
      </w:pPr>
      <w:r>
        <w:rPr/>
        <w:t xml:space="preserve">     </w:t>
      </w:r>
      <w:r>
        <w:rPr/>
        <w:t xml:space="preserve">Dokončovací práce trvají nejdéle. To je známo o každé stavbě, ať už je to stodola, nebo továrna. Nathan řezal a přitloukal lišty k podlaze, aby zakryl některé svoje opravdu povedené řezy. Jessica si pohrávala se svým pokojem. Ze své vlastní iniciativy si ho obložila dřevem úplně celý. Vybrala si ten rohový. A to jen proto, že má obě okna na jedné stěně a není dovnitř vidět z verandy. Nathanovi to bylo naprosto jedno. Zrovna si pohrával s myšlenkou udělat ze stěny, které zatím chyběl vnitřní obklad, skříň na zbraně, skrytou samozřejmě. Hlavou se mu prohnalo hodně špionážních filmů, kde každý správný agent měl malou místnost na šaty a jednou tak velikou místnost na zbraně a speciální hračky. Přiklepnul poslední hřebík a odešel ke krbu, kde se válel stoh papírů. </w:t>
      </w:r>
    </w:p>
    <w:p>
      <w:pPr>
        <w:pStyle w:val="Normal"/>
        <w:rPr/>
      </w:pPr>
      <w:r>
        <w:rPr/>
        <w:t xml:space="preserve">     </w:t>
      </w:r>
      <w:r>
        <w:rPr/>
        <w:t>Od kreslení ho vyrušila Jess.</w:t>
      </w:r>
    </w:p>
    <w:p>
      <w:pPr>
        <w:pStyle w:val="Normal"/>
        <w:rPr/>
      </w:pPr>
      <w:r>
        <w:rPr/>
        <w:t>„</w:t>
      </w:r>
      <w:r>
        <w:rPr/>
        <w:t>Hele ho malíře. Pumpa funguje. A zatímco jsem se tam dřela, on si tu kreslí.“</w:t>
      </w:r>
    </w:p>
    <w:p>
      <w:pPr>
        <w:pStyle w:val="Normal"/>
        <w:rPr/>
      </w:pPr>
      <w:r>
        <w:rPr/>
        <w:t>„</w:t>
      </w:r>
      <w:r>
        <w:rPr/>
        <w:t>Nedělej se citlivko. Stačilo jen utáhnout dva šrouby, nezapomenout na těsnění a vyzkoušet, jestli i po těch letech ten starý kus železa bude fungovat,“ usadil ji mávnutím ruky, aniž by vzhlédl od své práce.</w:t>
      </w:r>
    </w:p>
    <w:p>
      <w:pPr>
        <w:pStyle w:val="Normal"/>
        <w:rPr/>
      </w:pPr>
      <w:r>
        <w:rPr/>
        <w:t>„</w:t>
      </w:r>
      <w:r>
        <w:rPr/>
        <w:t>A já čekala nějaké slova díků,“ hodila si nohy na stůl a pohodlně se opřela.</w:t>
      </w:r>
    </w:p>
    <w:p>
      <w:pPr>
        <w:pStyle w:val="Normal"/>
        <w:rPr/>
      </w:pPr>
      <w:r>
        <w:rPr/>
        <w:t>„</w:t>
      </w:r>
      <w:r>
        <w:rPr/>
        <w:t>Neber si to tak Jess. Děláš, jako by jsi mně neznala.“</w:t>
      </w:r>
    </w:p>
    <w:p>
      <w:pPr>
        <w:pStyle w:val="Normal"/>
        <w:rPr/>
      </w:pPr>
      <w:r>
        <w:rPr/>
        <w:t>„</w:t>
      </w:r>
      <w:r>
        <w:rPr/>
        <w:t>Jasně, co to bude až to bude?“ zadívala se do neumělého nákresu.</w:t>
      </w:r>
    </w:p>
    <w:p>
      <w:pPr>
        <w:pStyle w:val="Normal"/>
        <w:rPr/>
      </w:pPr>
      <w:r>
        <w:rPr/>
        <w:t>„</w:t>
      </w:r>
      <w:r>
        <w:rPr/>
        <w:t>Chci si do stěny zabudovat skrytý úkryt na zbraně,“ ukojil Nathan její zvědavost.</w:t>
      </w:r>
    </w:p>
    <w:p>
      <w:pPr>
        <w:pStyle w:val="Normal"/>
        <w:rPr/>
      </w:pPr>
      <w:r>
        <w:rPr/>
        <w:t>„</w:t>
      </w:r>
      <w:r>
        <w:rPr/>
        <w:t>Che, posloucháš se?“ zasmála se Jess, „Skrytý úkryt.“</w:t>
      </w:r>
    </w:p>
    <w:p>
      <w:pPr>
        <w:pStyle w:val="Normal"/>
        <w:rPr/>
      </w:pPr>
      <w:r>
        <w:rPr/>
        <w:t>„</w:t>
      </w:r>
      <w:r>
        <w:rPr/>
        <w:t>Přesně holka. Rozesmál jsem tě, ale potřebuju radu. Vnitřek je jednoduchý, ale vnější kryt by neměl jít poznat a chci ho udělat tak, abych ho nemusel pokaždé odšroubovat.“</w:t>
      </w:r>
    </w:p>
    <w:p>
      <w:pPr>
        <w:pStyle w:val="Normal"/>
        <w:rPr/>
      </w:pPr>
      <w:r>
        <w:rPr/>
        <w:t>„</w:t>
      </w:r>
      <w:r>
        <w:rPr/>
        <w:t>To půjde. Vezmeme nějaké panty. A výš jak fungujou propisovačky?“ zeptala se.</w:t>
      </w:r>
    </w:p>
    <w:p>
      <w:pPr>
        <w:pStyle w:val="Normal"/>
        <w:rPr/>
      </w:pPr>
      <w:r>
        <w:rPr/>
        <w:t>„</w:t>
      </w:r>
      <w:r>
        <w:rPr/>
        <w:t>Co s tím mají propisovačky co dělat?“ Nathan nechápal kam Jess míří.</w:t>
      </w:r>
    </w:p>
    <w:p>
      <w:pPr>
        <w:pStyle w:val="Normal"/>
        <w:rPr/>
      </w:pPr>
      <w:r>
        <w:rPr/>
        <w:t>„</w:t>
      </w:r>
      <w:r>
        <w:rPr/>
        <w:t>Jsi holt na tyhle věci antitalent,“ zašklebila se Jess.</w:t>
      </w:r>
    </w:p>
    <w:p>
      <w:pPr>
        <w:pStyle w:val="Normal"/>
        <w:rPr/>
      </w:pPr>
      <w:r>
        <w:rPr/>
        <w:t>„</w:t>
      </w:r>
      <w:r>
        <w:rPr/>
        <w:t>Neřekl jsem, že nevím, ale nechápu jak chceš ten mechanický princip použít? To jako potlačím a otevře se, zacvaknu a zavře se?“ zeptal se jí a zakroužil přitom tužkou ve vzduchu.</w:t>
      </w:r>
    </w:p>
    <w:p>
      <w:pPr>
        <w:pStyle w:val="Normal"/>
        <w:rPr/>
      </w:pPr>
      <w:r>
        <w:rPr/>
        <w:t>„</w:t>
      </w:r>
      <w:r>
        <w:rPr/>
        <w:t>Tak nějak. Vždyť podobný systém je použitý dole v kuchyni,“ naznačila Jess palcem k tunelu.</w:t>
      </w:r>
    </w:p>
    <w:p>
      <w:pPr>
        <w:pStyle w:val="Normal"/>
        <w:rPr/>
      </w:pPr>
      <w:r>
        <w:rPr/>
        <w:t>„</w:t>
      </w:r>
      <w:r>
        <w:rPr/>
        <w:t>Tam jsou magnety,“ mávl Nathan rukou.</w:t>
      </w:r>
    </w:p>
    <w:p>
      <w:pPr>
        <w:pStyle w:val="Normal"/>
        <w:rPr/>
      </w:pPr>
      <w:r>
        <w:rPr/>
        <w:t>„</w:t>
      </w:r>
      <w:r>
        <w:rPr/>
        <w:t>Na šuplících?“</w:t>
      </w:r>
    </w:p>
    <w:p>
      <w:pPr>
        <w:pStyle w:val="Normal"/>
        <w:rPr/>
      </w:pPr>
      <w:r>
        <w:rPr/>
        <w:t>„</w:t>
      </w:r>
      <w:r>
        <w:rPr/>
        <w:t>Já vůl…..“</w:t>
      </w:r>
    </w:p>
    <w:p>
      <w:pPr>
        <w:pStyle w:val="Normal"/>
        <w:rPr/>
      </w:pPr>
      <w:r>
        <w:rPr/>
        <w:t>„</w:t>
      </w:r>
      <w:r>
        <w:rPr/>
        <w:t>Jo. Jenom si musíš dát pozor, abys nespletl desky na dveře. Jinak je to docela dobrý nápad. Ale dávej pozor, abys neprošel vrutem až na druhou stranu.“</w:t>
      </w:r>
    </w:p>
    <w:p>
      <w:pPr>
        <w:pStyle w:val="Normal"/>
        <w:rPr/>
      </w:pPr>
      <w:r>
        <w:rPr/>
        <w:t>„</w:t>
      </w:r>
      <w:r>
        <w:rPr/>
        <w:t>Nevíš jen tak náhodou co bych z toho mohl mít?“ ohradil se Nathan.</w:t>
      </w:r>
    </w:p>
    <w:p>
      <w:pPr>
        <w:pStyle w:val="Normal"/>
        <w:rPr/>
      </w:pPr>
      <w:r>
        <w:rPr/>
        <w:t>„</w:t>
      </w:r>
      <w:r>
        <w:rPr/>
        <w:t>Jenom se nedělej.“</w:t>
      </w:r>
    </w:p>
    <w:p>
      <w:pPr>
        <w:pStyle w:val="Normal"/>
        <w:rPr/>
      </w:pPr>
      <w:r>
        <w:rPr/>
        <w:t>„</w:t>
      </w:r>
      <w:r>
        <w:rPr/>
        <w:t>Jestli si dobře vzpomínám, viděl jsem tě nahou více, než tvoje vlastní máma.“</w:t>
      </w:r>
    </w:p>
    <w:p>
      <w:pPr>
        <w:pStyle w:val="Normal"/>
        <w:rPr/>
      </w:pPr>
      <w:r>
        <w:rPr/>
        <w:t>„</w:t>
      </w:r>
      <w:r>
        <w:rPr/>
        <w:t>Cože…?“</w:t>
      </w:r>
    </w:p>
    <w:p>
      <w:pPr>
        <w:pStyle w:val="Normal"/>
        <w:rPr/>
      </w:pPr>
      <w:r>
        <w:rPr/>
        <w:t>„</w:t>
      </w:r>
      <w:r>
        <w:rPr/>
        <w:t>Promiň, já zapomněl. V nádrži jsi na sobě měla plesovou róbu.“</w:t>
      </w:r>
    </w:p>
    <w:p>
      <w:pPr>
        <w:pStyle w:val="Normal"/>
        <w:rPr/>
      </w:pPr>
      <w:r>
        <w:rPr/>
        <w:t>Jess podrážděně zasyčela.</w:t>
      </w:r>
    </w:p>
    <w:p>
      <w:pPr>
        <w:pStyle w:val="Normal"/>
        <w:rPr/>
      </w:pPr>
      <w:r>
        <w:rPr/>
        <w:t>„</w:t>
      </w:r>
      <w:r>
        <w:rPr/>
        <w:t>Nic proti Jess. Tak moc se snad nestalo,“ zalitoval Nathan okamžitě své předchozí poznámky, ale Jessica jen něco zavrčela a zabouchla za sebou dveře. Nathan pokrčil rameny. Deneb vzhlédla ze svého křesla, které před několika dny přinesl z hlubin základny.</w:t>
      </w:r>
    </w:p>
    <w:p>
      <w:pPr>
        <w:pStyle w:val="Normal"/>
        <w:rPr/>
      </w:pPr>
      <w:r>
        <w:rPr/>
        <w:t>„</w:t>
      </w:r>
      <w:r>
        <w:rPr/>
        <w:t>Pověz mi Deneb, jsou všechny ženské takové?“</w:t>
      </w:r>
    </w:p>
    <w:p>
      <w:pPr>
        <w:pStyle w:val="Normal"/>
        <w:rPr/>
      </w:pPr>
      <w:r>
        <w:rPr/>
        <w:t>Deneb zamrkala a se zívnutím seskočila na zem, načež vyběhla ven.</w:t>
      </w:r>
    </w:p>
    <w:p>
      <w:pPr>
        <w:pStyle w:val="Normal"/>
        <w:rPr/>
      </w:pPr>
      <w:r>
        <w:rPr/>
        <w:t>„</w:t>
      </w:r>
      <w:r>
        <w:rPr/>
        <w:t>Ale jinak díky za odpověď,“ zabručel a vstal od stolu.</w:t>
      </w:r>
    </w:p>
    <w:p>
      <w:pPr>
        <w:pStyle w:val="Normal"/>
        <w:rPr/>
      </w:pPr>
      <w:r>
        <w:rPr/>
        <w:t xml:space="preserve">     </w:t>
      </w:r>
      <w:r>
        <w:rPr/>
        <w:t>Vnitřní konstrukce skrýše byla docela jednoduchá. Stačilo nařezat několik trámů a pevně je přibít. Když si potom hrál s prkny na vnější dveře,  koukala mu Jessica přes rameno. Po pravdě se neurazila, jenom to hrála. Ale tenhle projekt ji zaujal. Sama začala uvažovat nad užitečností takové skrýše. S vnitřním prostorem si Nathan vyloženě hrál. Své místo tam našly dvě pušky a čtveřice pistolí, plus slušně velká hromádka střeliva a nějaké zbytečnosti. A zbylo i dost místa pro několik málo dalších zbraní. Když nakonec zasadil dveře a zacvaknul je na místo, ze dvou kroků by málokdo poznal,že tam něco je.</w:t>
      </w:r>
    </w:p>
    <w:p>
      <w:pPr>
        <w:pStyle w:val="Normal"/>
        <w:rPr/>
      </w:pPr>
      <w:r>
        <w:rPr/>
        <w:t xml:space="preserve">     </w:t>
      </w:r>
      <w:r>
        <w:rPr/>
        <w:t xml:space="preserve">Práce na pokojích skončila, podlahy měly několik penetračních nátěrů a tři vrstvy matného laku. Stěny si vystačily s pouhým lakem. Nathan ještě dokončoval něco na kuchyňském pultu mezi okny v obývací místnosti, ale jinak byla celková stavba dokončena a zbývalo se jen nastěhovat. Když večer seděli pod zemí v jídelně, vládlo rozpačité ticho. </w:t>
      </w:r>
    </w:p>
    <w:p>
      <w:pPr>
        <w:pStyle w:val="Normal"/>
        <w:rPr/>
      </w:pPr>
      <w:r>
        <w:rPr/>
        <w:t>„</w:t>
      </w:r>
      <w:r>
        <w:rPr/>
        <w:t xml:space="preserve">Tak zítra.“ Ticho porušila kupodivu Jess. Celý den vážila, jestli jo nebo ne. Obě dvě varianty měly své pro a proti. Nakonec ale musela v duchu uznat, že to Nathan skloubil docela dobře. Vstala a naposledy se vydala chodbami do svého pokoje. </w:t>
      </w:r>
    </w:p>
    <w:p>
      <w:pPr>
        <w:pStyle w:val="Normal"/>
        <w:rPr/>
      </w:pPr>
      <w:r>
        <w:rPr/>
      </w:r>
    </w:p>
    <w:p>
      <w:pPr>
        <w:pStyle w:val="Normal"/>
        <w:rPr/>
      </w:pPr>
      <w:r>
        <w:rPr/>
        <w:t xml:space="preserve">     </w:t>
      </w:r>
      <w:r>
        <w:rPr/>
        <w:t xml:space="preserve">Nathan seděl na verandě a pozoroval stádečko pasoucího se dobytka. Možná to byly ty kusy, které tady před lety pustil, jejichž původní majitel tohle odstartoval, možná jiné. Nathanovi to starosti nedělalo. Neměl moc chutí to zjišťovat a už vůbec se mu nechtělo zakládat vlastní ranč. Stejně nevěděl, jak se o ně starat a všechno kolem toho. Vzpomněl si na Grega. Kde je tomu chlapovi vlastně konec? Jak se mu v Moeoho hospůdce vlastně daří a co starouš Moe? Oběma by se takové místo určitě líbilo. Docela zalitoval, že ještě tak deset let do Antonia nemůže. </w:t>
      </w:r>
    </w:p>
    <w:p>
      <w:pPr>
        <w:pStyle w:val="Normal"/>
        <w:rPr/>
      </w:pPr>
      <w:r>
        <w:rPr/>
        <w:t>„</w:t>
      </w:r>
      <w:r>
        <w:rPr/>
        <w:t>Zase pozoruješ krávy?“ zeptala se Jessica. Stála ve dveřích. Kolem nohou se jí prosmýkla Deneb a vyběhla ven.</w:t>
      </w:r>
    </w:p>
    <w:p>
      <w:pPr>
        <w:pStyle w:val="Normal"/>
        <w:rPr/>
      </w:pPr>
      <w:r>
        <w:rPr/>
        <w:t>„</w:t>
      </w:r>
      <w:r>
        <w:rPr/>
        <w:t>Jenom si užívám domácké atmosféry.“</w:t>
      </w:r>
    </w:p>
    <w:p>
      <w:pPr>
        <w:pStyle w:val="Normal"/>
        <w:rPr/>
      </w:pPr>
      <w:r>
        <w:rPr/>
        <w:t>„</w:t>
      </w:r>
      <w:r>
        <w:rPr/>
        <w:t>Tak to se můžu klidně přidat.“</w:t>
      </w:r>
    </w:p>
    <w:p>
      <w:pPr>
        <w:pStyle w:val="Normal"/>
        <w:rPr/>
      </w:pPr>
      <w:r>
        <w:rPr/>
        <w:t xml:space="preserve">Nic na to neřekl. Jess si přitáhla židli. </w:t>
      </w:r>
    </w:p>
    <w:p>
      <w:pPr>
        <w:pStyle w:val="Normal"/>
        <w:rPr/>
      </w:pPr>
      <w:r>
        <w:rPr/>
        <w:t>„</w:t>
      </w:r>
      <w:r>
        <w:rPr/>
        <w:t>Konečně místo, kterému můžeme říkat domov,“ poznamenal a bratrsky ji objal okolo ramen.</w:t>
      </w:r>
    </w:p>
    <w:p>
      <w:pPr>
        <w:pStyle w:val="Normal"/>
        <w:rPr/>
      </w:pPr>
      <w:r>
        <w:rPr/>
        <w:t>Jess s tím nemohla nesouhlasit.</w:t>
      </w:r>
    </w:p>
    <w:p>
      <w:pPr>
        <w:pStyle w:val="Heading"/>
        <w:rPr/>
      </w:pPr>
      <w:r>
        <w:rPr/>
        <w:t>Zajímavá setkání.</w:t>
      </w:r>
    </w:p>
    <w:p>
      <w:pPr>
        <w:pStyle w:val="Normal"/>
        <w:rPr/>
      </w:pPr>
      <w:r>
        <w:rPr/>
      </w:r>
    </w:p>
    <w:p>
      <w:pPr>
        <w:pStyle w:val="Normal"/>
        <w:rPr/>
      </w:pPr>
      <w:r>
        <w:rPr/>
        <w:t xml:space="preserve">     </w:t>
      </w:r>
      <w:r>
        <w:rPr/>
        <w:t xml:space="preserve">Nathan se posadil na verandu a zavazoval si boty. Jessica ještě spala. Chtěl vyrazit za úsvitu, jako vždy. Na stole jí nechal vzkaz. Deneb čekala o deset metrů dál a nervózně poštěkávala. Těšila se na cestu a ani její, na vlka, vysoký věk jí neubíral na elánu a energii, se kterou se vrhala do každé další cesty. Nathan se podíval k obzoru. Slunce se už pomalu dostávalo nad něj a za pár hodin začne být opravdu horko. Vstal, protáhl si záda, hodil si na ně batoh, zkontroloval pistoli a rychlým krokem vrazil. </w:t>
      </w:r>
    </w:p>
    <w:p>
      <w:pPr>
        <w:pStyle w:val="Normal"/>
        <w:rPr/>
      </w:pPr>
      <w:r>
        <w:rPr/>
      </w:r>
    </w:p>
    <w:p>
      <w:pPr>
        <w:pStyle w:val="Normal"/>
        <w:rPr/>
      </w:pPr>
      <w:r>
        <w:rPr/>
        <w:t xml:space="preserve">     </w:t>
      </w:r>
      <w:r>
        <w:rPr/>
        <w:t>Vyrazil směrem na Abilene, ale dva dny od města uhnul k Worthu. Do městečka samotného dorazil těsně před zavřením brány. Přijít o hodinu později, musel by nocovat venku. Proti spaní pod širým nebem sice nic neměl, ale změna neuškodí.</w:t>
      </w:r>
    </w:p>
    <w:p>
      <w:pPr>
        <w:pStyle w:val="Normal"/>
        <w:rPr/>
      </w:pPr>
      <w:r>
        <w:rPr/>
        <w:t xml:space="preserve">     </w:t>
      </w:r>
      <w:r>
        <w:rPr/>
        <w:t>Herberta, místního puškaře, navštívil hned po ránu. Herbert se rozzářil, když Nathana uviděl. Málokdy nakupoval Nathan méně, než deset zásobníků.</w:t>
      </w:r>
    </w:p>
    <w:p>
      <w:pPr>
        <w:pStyle w:val="Normal"/>
        <w:rPr/>
      </w:pPr>
      <w:r>
        <w:rPr/>
        <w:t>„</w:t>
      </w:r>
      <w:r>
        <w:rPr/>
        <w:t>Tak jak se daří lovče?“ uvítal svého oblíbeného zákazníka.</w:t>
      </w:r>
    </w:p>
    <w:p>
      <w:pPr>
        <w:pStyle w:val="Normal"/>
        <w:rPr/>
      </w:pPr>
      <w:r>
        <w:rPr/>
        <w:t>„</w:t>
      </w:r>
      <w:r>
        <w:rPr/>
        <w:t>Jak vidíš, jsem pořád naživu, takže asi dobře,“ usmál se na oplátku Nathan.</w:t>
      </w:r>
    </w:p>
    <w:p>
      <w:pPr>
        <w:pStyle w:val="Normal"/>
        <w:rPr/>
      </w:pPr>
      <w:r>
        <w:rPr/>
        <w:t>„</w:t>
      </w:r>
      <w:r>
        <w:rPr/>
        <w:t>Tak kolik to bude teď?“</w:t>
      </w:r>
    </w:p>
    <w:p>
      <w:pPr>
        <w:pStyle w:val="Normal"/>
        <w:rPr/>
      </w:pPr>
      <w:r>
        <w:rPr/>
        <w:t>„</w:t>
      </w:r>
      <w:r>
        <w:rPr/>
        <w:t>Herbe, Herbe, ty myslíš jenom na ty svoje kšefty.“</w:t>
      </w:r>
    </w:p>
    <w:p>
      <w:pPr>
        <w:pStyle w:val="Normal"/>
        <w:rPr/>
      </w:pPr>
      <w:r>
        <w:rPr/>
        <w:t>„</w:t>
      </w:r>
      <w:r>
        <w:rPr/>
        <w:t>To ses už mohl dávno naučit, že je na prvním místě práce, a až pak pokec u piva. Ale vy lovci to asi máte jinak. Vám stačí počkat a zvíře přijde až k vám.“</w:t>
      </w:r>
    </w:p>
    <w:p>
      <w:pPr>
        <w:pStyle w:val="Normal"/>
        <w:rPr/>
      </w:pPr>
      <w:r>
        <w:rPr/>
        <w:t>„</w:t>
      </w:r>
      <w:r>
        <w:rPr/>
        <w:t>Ty sám tomu nevěříš, zabal mi dvanáct do Eagla.“</w:t>
      </w:r>
    </w:p>
    <w:p>
      <w:pPr>
        <w:pStyle w:val="Normal"/>
        <w:rPr/>
      </w:pPr>
      <w:r>
        <w:rPr/>
        <w:t xml:space="preserve">Herb se hlasitě zasmál a vysypal pytlík vystřílených nábojnic, který Nathan položil na stůl. Když došel ke správnému výsledku, odešel za plentu, která oddělovala obchod od dílny. Nathan zatím vytáhl z batohu starou plechovou krabičku. Kdysi v ní býval čaj. Odpočítal tři stovky víček. Proběhla standardní výměna zboží a peněz a nezbytné potřesení rukou. Deneb se na začátku stočila do klubka. Teď zvědavě pozorovala Nathana, jak v klidu páskuje volné zásobníky a klábosí s Herbem. </w:t>
      </w:r>
    </w:p>
    <w:p>
      <w:pPr>
        <w:pStyle w:val="Normal"/>
        <w:rPr/>
      </w:pPr>
      <w:r>
        <w:rPr/>
      </w:r>
    </w:p>
    <w:p>
      <w:pPr>
        <w:pStyle w:val="Normal"/>
        <w:rPr/>
      </w:pPr>
      <w:r>
        <w:rPr/>
        <w:t xml:space="preserve">     </w:t>
      </w:r>
      <w:r>
        <w:rPr/>
        <w:t xml:space="preserve">O tři dny později už byl Nathan o sto kilometrů dál. Řekl si, že by neškodilo navštívit Tler. Stará mapa Texasu znala tuhle převážně zemědělskou vesnici jako město jménem </w:t>
      </w:r>
      <w:r>
        <w:rPr>
          <w:i/>
          <w:iCs/>
        </w:rPr>
        <w:t>Tyler</w:t>
      </w:r>
      <w:r>
        <w:rPr/>
        <w:t xml:space="preserve">. Městečko samotné bylo zaprášené a klidné, jako ostatně všechny podobné osady. O klidu se ale nedalo mluvit ve všeobecném měřítku. Tahle osada měla tak trochu problém s gangy. V okolí jich bylo asi pět. Většinou to byly skupinky do deseti lidí. Ale většinu času si jejich příslušníci podřezávali krky mezi sebou, nebo navzájem. Ale jednou za čas, to když se objevil schopný vůdce, si nějaká skupina vypravila zpříjemnit život nejbližší vesnici nebo osadě divochů. To se pak na zdi šerifovy chaty v Tleru objevil nový plakát s nadpisem </w:t>
      </w:r>
      <w:r>
        <w:rPr>
          <w:i/>
          <w:iCs/>
        </w:rPr>
        <w:t>Hledá se mrtvý nebo živý</w:t>
      </w:r>
      <w:r>
        <w:rPr/>
        <w:t xml:space="preserve">. Pod neumělou podobiznou onoho schopného vůdce byla vždycky malá kulatá sumička. Málokdy šla přes pět stovek. Většinou to bylo tolik, kolik dokázali poškození drnohryzové nashromáždit. Jako malý přivýdělek to ale stačilo a Nathanovi se občas podařilo si takhle přivydělat. Musel se ale držet na uzdě, aby si ho nezapamatovali. Teď byl ale v okolí klid, takže nebylo nutné vyvěšovat nové podobizny. V místní hospodě a koloniálu v jednom nakoupil nějaké zásoby a vyrazil přímo na sever. Neměl sice jistotu, že se vyhne přepadení, ale riziko bylo mnohem nižší. Vždy je lepší problémům předcházet, nebo je obejít velkým obloukem. </w:t>
      </w:r>
    </w:p>
    <w:p>
      <w:pPr>
        <w:pStyle w:val="Normal"/>
        <w:rPr/>
      </w:pPr>
      <w:r>
        <w:rPr/>
        <w:t xml:space="preserve">     </w:t>
      </w:r>
      <w:r>
        <w:rPr/>
        <w:t xml:space="preserve">Pokračoval stále na sever. Někdy je nejlepší cesta rovnou za nosem. Kdyby sledoval mapu, zjistil by, že se sune po hranici někdejších států směrem ke Kansas City. Cesta byla sice dlouhá, ale měl možnost nalovit nějaké Geckony, dokonce měl štěstí na samotářškého býka. To strávil dalších pět dní čištěním a upravováním kůže, aby byla ještě použitelná. Poslední dva týdny cestoval s karavanou, která putovala tím směrem. Vůdce karavany nebyl proti, ale dával na Nathana pozor. Nathanaovi to bylo jedno. Kdyby byl na místě onoho vůdce, udělal by to samé. V případě nepříjemností by sice Nathan dokázal celou ozbrojenou eskortu změnit na krmení pro obří škorpiony, ale proč si říkat o problémy. Deneb se držela u svého pána. Nic jiného jí nezbývalo. Cesta karavany šla okolo Oklahomských jezer, kvůli vodě pro tahouny. Z jezer samotných nezbylo moc, ale voda tady byla pitná. Kupodivu. </w:t>
      </w:r>
    </w:p>
    <w:p>
      <w:pPr>
        <w:pStyle w:val="Normal"/>
        <w:rPr/>
      </w:pPr>
      <w:r>
        <w:rPr/>
      </w:r>
    </w:p>
    <w:p>
      <w:pPr>
        <w:pStyle w:val="Normal"/>
        <w:rPr/>
      </w:pPr>
      <w:r>
        <w:rPr/>
        <w:t xml:space="preserve">     </w:t>
      </w:r>
      <w:r>
        <w:rPr/>
        <w:t>Kansas City, město lidí a Ghoulů. Co, nebo spíše kdo jsou to ghoulové Nathan tušil. Ale první pohled s ním trochu otřásl. Vzpomněl si na stařičké horory typu Úsvit mrtvých, jen ti mrtví byli v poněkud větším stádiu rozkladu. Nechtěl okamžitě vypadat jako “</w:t>
      </w:r>
      <w:r>
        <w:rPr>
          <w:i/>
          <w:iCs/>
        </w:rPr>
        <w:t>rasista</w:t>
      </w:r>
      <w:r>
        <w:rPr/>
        <w:t>“, tak si nechal svoje poznámky na jindy a procházel se po staronovém městě.</w:t>
      </w:r>
    </w:p>
    <w:p>
      <w:pPr>
        <w:pStyle w:val="Normal"/>
        <w:rPr/>
      </w:pPr>
      <w:r>
        <w:rPr/>
        <w:t xml:space="preserve">     </w:t>
      </w:r>
      <w:r>
        <w:rPr/>
        <w:t>Město samotné se nijak nelišilo od všech, které už viděl. Domy slepené ze zbytků starých staveb a toho, co bylo po ruce. Na rozích prostitutky a stánky s leguány na špejli, prodavači drog v tmavých uličkách, zlodějíčci, děti ulice a hodně zboží všeho druhu. Zběžně s Deneb prošli okolo nejfrekventovanějších míst, kterými jsou trhy, stánky s jídlem, a obchody se zbraněmi. Na podrobnější průzkum bude dost času později, pomyslel si Nathan a vrátil se na okraj města, kde si našli pokoj. Majitel malého hotýlku, k pronájmu měl všehovšudy pět místností s kavalcem a židlí, byl rád, že má Nathan zájem. Deneb mu sice nepadla do oka, ale nakonec se nechal přesvědčit o jejich dobrých mravech. Pokoj byl stinný a tichý. Nathan si zaplatil týdenní nájem a pro zbytek dne se natáhl na postel a odpočíval.</w:t>
      </w:r>
    </w:p>
    <w:p>
      <w:pPr>
        <w:pStyle w:val="Normal"/>
        <w:rPr/>
      </w:pPr>
      <w:r>
        <w:rPr/>
      </w:r>
    </w:p>
    <w:p>
      <w:pPr>
        <w:pStyle w:val="Normal"/>
        <w:rPr/>
      </w:pPr>
      <w:r>
        <w:rPr/>
        <w:t xml:space="preserve">     </w:t>
      </w:r>
      <w:r>
        <w:rPr/>
        <w:t>Ghoulové a lidé se v Kansas city respektovali do té míry, že jedna skupina se nestarala, co dělá ta druhá a byli si navzájem užiteční. Většina ghoulů pobývala v centru své části města. Stála tam budova, o které se většinou mluvilo jako o chrámu. Tam se několikrát do dne konaly nějaké ceremonie. Kupodivu se jich neúčastnili jen ghoulové, ale i někteří jejich následovníci z řad lidí. Většinou velebili svatý spad a vznešenost radioaktivního záření, jejichž příchod očistil zemi od nehodných. Bylo ale i několik výjimek, které o sobě tvrdily, že mají na práci lepší věci, než plácat hlouposti. Jedním z takových ghoulů byl Artie.</w:t>
      </w:r>
    </w:p>
    <w:p>
      <w:pPr>
        <w:pStyle w:val="Normal"/>
        <w:rPr/>
      </w:pPr>
      <w:r>
        <w:rPr/>
        <w:t xml:space="preserve">    </w:t>
      </w:r>
      <w:r>
        <w:rPr/>
        <w:t>Ikdyž je Kansas tolerantní město, i tady se najdou radikální živlové. Takové lidi by dobrý pozorovatel našel všude. Lidé jsou totiž velmi zajímavý živočišný druh, kterému bude neustále něco vadit. A téhle skupince hejsků v pubertě opravdu bytostně vadili ghoulové. Artieho problém byl v tom, že se, jakožto většina ghoulů, byl schopný pohybovat pouze velmi pomalu, takže nemohl utéct. Bylo to dvanáct dní, co za sebou uslyšel kroky, když šel z chrámu domů. Nebyl si tam poslechnout modlitby k matce všech ghoulů, Jaderné Hlavici. Artie je údržbář na slovo vzatý. Takže když za sebou uslyšel ty kroky a šepot, sevřel pevně svou hůl, kterou používal jako oporu k chůzi, a čekal nevyhnutelné. Naučil se s tím rizikem žít. Takže ho ani moc nevyplašilo, když mu dva mladíci zastoupili cestu. Sevřel hůl pevněji aby se v případě nutnosti mohl po nejbližším ohnat.</w:t>
      </w:r>
    </w:p>
    <w:p>
      <w:pPr>
        <w:pStyle w:val="Normal"/>
        <w:rPr/>
      </w:pPr>
      <w:r>
        <w:rPr/>
        <w:t>„</w:t>
      </w:r>
      <w:r>
        <w:rPr/>
        <w:t>Co tady děláš ty ghoulská špíno,“ zavolal na něho jeden z nich. „Tohle je naše ulice a mi tady takový jako jseš ty nechceme!“</w:t>
      </w:r>
    </w:p>
    <w:p>
      <w:pPr>
        <w:pStyle w:val="Normal"/>
        <w:rPr/>
      </w:pPr>
      <w:r>
        <w:rPr/>
        <w:t>„</w:t>
      </w:r>
      <w:r>
        <w:rPr/>
        <w:t>Jasně,“ ozvalo se několikahlasně za ním.</w:t>
      </w:r>
    </w:p>
    <w:p>
      <w:pPr>
        <w:pStyle w:val="Normal"/>
        <w:rPr/>
      </w:pPr>
      <w:r>
        <w:rPr/>
        <w:t>Artie se začal obracet, že prostě půjde jinudy.</w:t>
      </w:r>
    </w:p>
    <w:p>
      <w:pPr>
        <w:pStyle w:val="Normal"/>
        <w:rPr/>
      </w:pPr>
      <w:r>
        <w:rPr/>
        <w:t>„</w:t>
      </w:r>
      <w:r>
        <w:rPr/>
        <w:t>Tak jednoduchý to mít nebudeš špíno, dostaneš nakládačku, aby sis to zapamatoval.“</w:t>
      </w:r>
    </w:p>
    <w:p>
      <w:pPr>
        <w:pStyle w:val="Normal"/>
        <w:rPr/>
      </w:pPr>
      <w:r>
        <w:rPr/>
        <w:t>Artie se připravil. Někdo z nich se ale dovtípil a pohotová noha mu vykopla hůl z ruky. Pak ho někdo povalil a začali do něho kopat. Schoulil se do klubka a doufal, že je to přestane brzy bavit. Ti lidé ale měli jiný plán. Odtáhli bezvědomého ghoula a zavřeli ho do nějaké sklepní místnosti, kde mu jednou za čas zpříjemňovali pobyt dalšími kopanci. Artie začal proklínat všechny lidi, které kdy potkal.</w:t>
      </w:r>
    </w:p>
    <w:p>
      <w:pPr>
        <w:pStyle w:val="Normal"/>
        <w:rPr/>
      </w:pPr>
      <w:r>
        <w:rPr/>
        <w:t xml:space="preserve">     </w:t>
      </w:r>
      <w:r>
        <w:rPr/>
        <w:t>Nathan byl zrovna na obhlídce města. Předsevzal si, že si zmapuje sortiment trhovců a obchodníků. Když vešel do spleti uliček, které ho dělily od prvního obchodu, upoutal jeho pozornost povyk z jedné takové proluky. Došel blíže. Na první pohled poznal o co se jedná. Člověk nemusí být vševěd, aby si nespojil hlouček mladistvých s kameny v rukou a ghoula, který se marně snaží chránit si hlavu. Nathan sice neměl sto chutí se vměšovat do čehokoliv, ale tohle mu hnulo žlučí. Nechal Deneb čekat za rohem a sám došel až k nim.</w:t>
      </w:r>
    </w:p>
    <w:p>
      <w:pPr>
        <w:pStyle w:val="Normal"/>
        <w:rPr/>
      </w:pPr>
      <w:r>
        <w:rPr/>
        <w:t>„</w:t>
      </w:r>
      <w:r>
        <w:rPr/>
        <w:t>Tak to by stačilo,“ pronesl Nathan dost nahlas, aby to slyšeli všichni. Hlouček se na něho otočil, a podle všeho nejstarší za skupiny se mu podíval do očí. Musel zaklonit hlavu, protože při pohledu rovně se díval na Nathanovu vestu.</w:t>
      </w:r>
    </w:p>
    <w:p>
      <w:pPr>
        <w:pStyle w:val="Normal"/>
        <w:rPr/>
      </w:pPr>
      <w:r>
        <w:rPr/>
        <w:t>„</w:t>
      </w:r>
      <w:r>
        <w:rPr/>
        <w:t>Co se staráš debile, táhni si…..“</w:t>
      </w:r>
    </w:p>
    <w:p>
      <w:pPr>
        <w:pStyle w:val="Normal"/>
        <w:rPr/>
      </w:pPr>
      <w:r>
        <w:rPr/>
        <w:t xml:space="preserve">Jeho větu ukončila facka, která ho hodila na zem. Oči se mu zalily slzami a začal nabírat. Nathan k němu došel a jednou rukou ho chytil za klopy. Kluk si všimnul, že se z ničeho nic nedotýká země. </w:t>
      </w:r>
    </w:p>
    <w:p>
      <w:pPr>
        <w:pStyle w:val="Normal"/>
        <w:rPr/>
      </w:pPr>
      <w:r>
        <w:rPr/>
        <w:t>„</w:t>
      </w:r>
      <w:r>
        <w:rPr/>
        <w:t>To, že je někdo odlišný než ty nedává ani tobě ani nikomu jinému právo s ním zacházet špatně,“ řekl Nathan dostatečně nahlas, aby ho slyšeli i ti ostatní.</w:t>
      </w:r>
    </w:p>
    <w:p>
      <w:pPr>
        <w:pStyle w:val="Normal"/>
        <w:rPr/>
      </w:pPr>
      <w:r>
        <w:rPr/>
        <w:t>„</w:t>
      </w:r>
      <w:r>
        <w:rPr/>
        <w:t>Si polib prdel ghoulskej šmejde,“ ozval se visící kluk. Viditelně mu otrnulo. Nathan se rozehnal volnou rukou a vlepil mu několik dalších facek. Kluk se regulérně rozbrečel.</w:t>
      </w:r>
    </w:p>
    <w:p>
      <w:pPr>
        <w:pStyle w:val="Normal"/>
        <w:rPr/>
      </w:pPr>
      <w:r>
        <w:rPr/>
        <w:t>„</w:t>
      </w:r>
      <w:r>
        <w:rPr/>
        <w:t>Heleď, měl by sis uvědomit, že když děláš něco špatného, většinou tím někoho naštveš. A ten někdo bude vždycky větší a silnější, než ty.“ S tím pustil kluka na zem. Ten dopadl tvrdě na zadek a během okamžiku zmizel. Ghoul stál a díval se na to všechno s poněkud smíšenými dojmy.</w:t>
      </w:r>
    </w:p>
    <w:p>
      <w:pPr>
        <w:pStyle w:val="Normal"/>
        <w:rPr/>
      </w:pPr>
      <w:r>
        <w:rPr/>
        <w:t>„</w:t>
      </w:r>
      <w:r>
        <w:rPr/>
        <w:t>Díky za moji kůži hezoune,“ zaskřehotal.</w:t>
      </w:r>
    </w:p>
    <w:p>
      <w:pPr>
        <w:pStyle w:val="Normal"/>
        <w:rPr/>
      </w:pPr>
      <w:r>
        <w:rPr/>
        <w:t>„</w:t>
      </w:r>
      <w:r>
        <w:rPr/>
        <w:t>To nic, jsou věci které nesnáším, a tohle je jedna z nich. Jsi v pořádku?“</w:t>
      </w:r>
    </w:p>
    <w:p>
      <w:pPr>
        <w:pStyle w:val="Normal"/>
        <w:rPr/>
      </w:pPr>
      <w:r>
        <w:rPr/>
        <w:t>„</w:t>
      </w:r>
      <w:r>
        <w:rPr/>
        <w:t>Docela to ujde, heleď, zvu tě na pivo.“</w:t>
      </w:r>
    </w:p>
    <w:p>
      <w:pPr>
        <w:pStyle w:val="Normal"/>
        <w:rPr/>
      </w:pPr>
      <w:r>
        <w:rPr/>
        <w:t>Prohlídka města počká.</w:t>
      </w:r>
    </w:p>
    <w:p>
      <w:pPr>
        <w:pStyle w:val="Normal"/>
        <w:rPr/>
      </w:pPr>
      <w:r>
        <w:rPr/>
      </w:r>
    </w:p>
    <w:p>
      <w:pPr>
        <w:pStyle w:val="Normal"/>
        <w:rPr/>
      </w:pPr>
      <w:r>
        <w:rPr/>
        <w:t xml:space="preserve">     </w:t>
      </w:r>
      <w:r>
        <w:rPr/>
        <w:t>V Kansas City, stejně jako v mnoha dalších městech, je plno hospod, špeluněk pubů a jiných putyk. Liší se od sebe jen málo. Tahle se jmenovala “Jezdci Apokalypsy“. Na stěnách bylo plno kreseb a plakátů s tématikou jaderné války, výbuchů atomových pum a útočících vojáků. U stolů a baru posedávala zdravá směsice lidí a ghoulů. Hovor se přeléval z jedné strany na druhou a čilý barman, na ghoula rarita, roznášel pití.</w:t>
      </w:r>
    </w:p>
    <w:p>
      <w:pPr>
        <w:pStyle w:val="Normal"/>
        <w:rPr/>
      </w:pPr>
      <w:r>
        <w:rPr/>
        <w:t>„</w:t>
      </w:r>
      <w:r>
        <w:rPr/>
        <w:t>Tak jsme tady,“ oznámil Artie, když vstoupil do dveří. Nathan nasál nosem vůni prostředí a usoudil, že to bude jedna z lepších hospod ve městě. Artie se prodral k baru a mával na Nathana, aby si pospíšil.</w:t>
      </w:r>
    </w:p>
    <w:p>
      <w:pPr>
        <w:pStyle w:val="Normal"/>
        <w:rPr/>
      </w:pPr>
      <w:r>
        <w:rPr/>
        <w:t xml:space="preserve">     </w:t>
      </w:r>
      <w:r>
        <w:rPr/>
        <w:t>Když barman donesl pivo, oba si přiťukli. Ghoul do sebe pivo doslova kopl. Nathan ochutnal a přidal ho na stupnici dvě příčky pod pivo z Atlanty. V klidu popíjel a poslouchal Artieho popis posledních několika dnů. Barman poslouchal taky a rozhořčeně mlátil rukou o pult.</w:t>
      </w:r>
    </w:p>
    <w:p>
      <w:pPr>
        <w:pStyle w:val="Normal"/>
        <w:rPr/>
      </w:pPr>
      <w:r>
        <w:rPr/>
        <w:t>„…</w:t>
      </w:r>
      <w:r>
        <w:rPr/>
        <w:t>a přitom jsem nikdy nikdá nikomu neublížil,“ skončil svůj monolog Artie a barman pokýval hlavou.</w:t>
      </w:r>
    </w:p>
    <w:p>
      <w:pPr>
        <w:pStyle w:val="Normal"/>
        <w:rPr/>
      </w:pPr>
      <w:r>
        <w:rPr/>
        <w:t>„</w:t>
      </w:r>
      <w:r>
        <w:rPr/>
        <w:t>Tady to vidíš starouši. Nemáš bydlet tak daleko. Tu u nás by se ti to nestalo,“ poklepal barman prstem na desku baru a moudře pokýval hlavou.</w:t>
      </w:r>
    </w:p>
    <w:p>
      <w:pPr>
        <w:pStyle w:val="Normal"/>
        <w:rPr/>
      </w:pPr>
      <w:r>
        <w:rPr/>
        <w:t>„</w:t>
      </w:r>
      <w:r>
        <w:rPr/>
        <w:t>Jo? Tobě se to plácá. Já mám veškerý svoje živobytí tam dóle,“ pokrčil Artie a upil z dalšího piva.</w:t>
      </w:r>
    </w:p>
    <w:p>
      <w:pPr>
        <w:pStyle w:val="Normal"/>
        <w:rPr/>
      </w:pPr>
      <w:r>
        <w:rPr/>
        <w:t>„</w:t>
      </w:r>
      <w:r>
        <w:rPr/>
        <w:t>To sou kecy. Ses moh už kolikrát přestěhovat, ale ty né,“ pokračoval barman.</w:t>
      </w:r>
    </w:p>
    <w:p>
      <w:pPr>
        <w:pStyle w:val="Normal"/>
        <w:rPr/>
      </w:pPr>
      <w:r>
        <w:rPr/>
        <w:t>„</w:t>
      </w:r>
      <w:r>
        <w:rPr/>
        <w:t>Víš, že je to sakra dobrej brloh Gary, tak furt přestaň rejt,“ ohradil se Artie a klepl o stůl prázdnou lahví.</w:t>
      </w:r>
    </w:p>
    <w:p>
      <w:pPr>
        <w:pStyle w:val="Normal"/>
        <w:rPr/>
      </w:pPr>
      <w:r>
        <w:rPr/>
        <w:t>„</w:t>
      </w:r>
      <w:r>
        <w:rPr/>
        <w:t>Dělej jak chceš, ale nemusí být dycky po ruce nějakej hezoun, aby tě vysekal ze srabu,“ mávl barman rukou a rozhlížel se po baru, jestli někdo něco nechce.</w:t>
      </w:r>
    </w:p>
    <w:p>
      <w:pPr>
        <w:pStyle w:val="Normal"/>
        <w:rPr/>
      </w:pPr>
      <w:r>
        <w:rPr/>
        <w:t>„</w:t>
      </w:r>
      <w:r>
        <w:rPr/>
        <w:t>Nech už toho a dej sem další pívo,“ uzavřel Artie tohle téma.</w:t>
      </w:r>
    </w:p>
    <w:p>
      <w:pPr>
        <w:pStyle w:val="Normal"/>
        <w:rPr/>
      </w:pPr>
      <w:r>
        <w:rPr/>
        <w:t>Nathan poslouchal jejich špičkování. Neměl žádnou představu, o co jde, ale Garyho námitky se zdály být na místě. Přiťukli si novým pivem, a pak ještě několika dalšími. To už bylo po poledni. Deneb se na Nathana zadívala, že je čas dokončit prohlídku města. Slíbil ale, že se ještě zastaví. Jak to vypadalo, Artie neměl nejmenší chuť se někam vypravit.</w:t>
      </w:r>
    </w:p>
    <w:p>
      <w:pPr>
        <w:pStyle w:val="Normal"/>
        <w:rPr/>
      </w:pPr>
      <w:r>
        <w:rPr/>
      </w:r>
    </w:p>
    <w:p>
      <w:pPr>
        <w:pStyle w:val="Normal"/>
        <w:rPr/>
      </w:pPr>
      <w:r>
        <w:rPr/>
        <w:t xml:space="preserve">     </w:t>
      </w:r>
      <w:r>
        <w:rPr/>
        <w:t xml:space="preserve">Známá směsice pachů, hluku a lidí, tak to bylo tržiště. Tahle kulisa se s drobnými obměnami vyskytuje v každém místě, kde se obchoduje. Ať už je to zelenina, dobytek nebo zbraně. Nathan se proplétal hloučky a stánky a rozhlížel se. U stánku koupil hovězí ražniči a leguána na špejli. Svačinku spláchl lahví piva. Polední žár, který vyhnal hodně lidí z ulic pod přístřešky pomalu polevoval. Deneb mžourala po okolí. Města se jí nikdy nelíbily, ale tady to neznala, takže se držela u pána. Nathan ji pohladil po hlavě a pomalu se zvedl. Za rohem stál jeden z mála kamenných obchodů a podle cedule na štítě to měl být </w:t>
      </w:r>
      <w:r>
        <w:rPr>
          <w:i/>
          <w:iCs/>
        </w:rPr>
        <w:t>Střelcův ráj</w:t>
      </w:r>
      <w:r>
        <w:rPr/>
        <w:t>. Ráj to opravdu byl. Zdejší majitel a obchodník v jedné osobě si dal záležet. Celá místnost byla obložena stojany a na nich byla uložena jedna puška vedle druhé. Všechno vonělo olejem a dřevem. Obchodník se právě věnoval někomu jinému, takže mohl si mohl Nathan v klidu prohlédnout zboží a ceny. Co se týkalo pušek, byl obchod zásobený na výbornou. Tím to ale končilo. Ve zdejším městě se asi pistole netěší velké popularitě. Když se večer vrátil k </w:t>
      </w:r>
      <w:r>
        <w:rPr>
          <w:i/>
          <w:iCs/>
        </w:rPr>
        <w:t>Jezdcům</w:t>
      </w:r>
      <w:r>
        <w:rPr/>
        <w:t xml:space="preserve">, byl docela rád. Místní obchodníci nesplnili jeho očekávání. Na druhou stranu objevil dobrého koželuha, u kterého si objednal nový kabát, přesně podle toho starého. Takže to nakonec nebyl ztracený den. Artie zrovna debatoval o výhodách stěhování. Vypadalo to, že se nakonec Garymu podařilo Artieho přemluvit. </w:t>
      </w:r>
    </w:p>
    <w:p>
      <w:pPr>
        <w:pStyle w:val="Normal"/>
        <w:rPr/>
      </w:pPr>
      <w:r>
        <w:rPr/>
        <w:t>„…</w:t>
      </w:r>
      <w:r>
        <w:rPr/>
        <w:t>ale to budu potřebovat nejmíň karavanu, abych to všechno svoje harampádí dostal až sem,“ kroutil hlavou přiopilý ghoul.</w:t>
      </w:r>
    </w:p>
    <w:p>
      <w:pPr>
        <w:pStyle w:val="Normal"/>
        <w:rPr/>
      </w:pPr>
      <w:r>
        <w:rPr/>
        <w:t>„</w:t>
      </w:r>
      <w:r>
        <w:rPr/>
        <w:t>Taky sis natahal do tý díry naprosto všechno, co vypadalo aspoň trochu jako železo,“ rýpnul do něho Gary.</w:t>
      </w:r>
    </w:p>
    <w:p>
      <w:pPr>
        <w:pStyle w:val="Normal"/>
        <w:rPr/>
      </w:pPr>
      <w:r>
        <w:rPr/>
        <w:t>„</w:t>
      </w:r>
      <w:r>
        <w:rPr/>
        <w:t>To jsou bohapusté kecy a ty to víš,“ rozhodil ve své obraně Artie rukama, až to na chvíli vypadalo, že spadne rovnou na zem.</w:t>
      </w:r>
    </w:p>
    <w:p>
      <w:pPr>
        <w:pStyle w:val="Normal"/>
        <w:rPr/>
      </w:pPr>
      <w:r>
        <w:rPr/>
        <w:t>„</w:t>
      </w:r>
      <w:r>
        <w:rPr/>
        <w:t>Jasně, dyť já vím, že ty haldy šrotu už kolikrát dokázaly pomoct s kdejakou nepříjemností, ale sám víš, že je toho prostě na jednoho moc. Když jsme ti posledně pomáhali dělat pořádky, trvalo nám to tejden a stejně jsme nebyli hotoví ani z poloviny. A už je to nějakej rok,“ poznamenal Gary.</w:t>
      </w:r>
    </w:p>
    <w:p>
      <w:pPr>
        <w:pStyle w:val="Normal"/>
        <w:rPr/>
      </w:pPr>
      <w:r>
        <w:rPr/>
        <w:t>„</w:t>
      </w:r>
      <w:r>
        <w:rPr/>
        <w:t>Jasně, jasně, měj ze mě srandu Gary, ale nenechám tam ani střep, tomu věř, i kdybych to měl odtahat sám.“ Artie se nezdál, ale byl to tvrdohlavec, pokud šlo o jeho věci.</w:t>
      </w:r>
    </w:p>
    <w:p>
      <w:pPr>
        <w:pStyle w:val="Normal"/>
        <w:rPr/>
      </w:pPr>
      <w:r>
        <w:rPr/>
        <w:t>„</w:t>
      </w:r>
      <w:r>
        <w:rPr/>
        <w:t>To bys byl blbej, ale mám takovýho tucha, že až doneseš i ten poslední střep, tak padneš na hubu tuhej jako tenhle bar,“ poklepal Gary na barový pult, ztlučený z železničních pražců.</w:t>
      </w:r>
    </w:p>
    <w:p>
      <w:pPr>
        <w:pStyle w:val="Normal"/>
        <w:rPr/>
      </w:pPr>
      <w:r>
        <w:rPr/>
        <w:t>„</w:t>
      </w:r>
      <w:r>
        <w:rPr/>
        <w:t>No jo, to je dost možný, ale stejně jim tam nenechám ani ň,“ stavěl si Artie hlavu dál.</w:t>
      </w:r>
    </w:p>
    <w:p>
      <w:pPr>
        <w:pStyle w:val="Normal"/>
        <w:rPr/>
      </w:pPr>
      <w:r>
        <w:rPr/>
        <w:t>„</w:t>
      </w:r>
      <w:r>
        <w:rPr/>
        <w:t>Ty jseš prostě tvrdá palice. Dej mi den dva. Dám řeč s biskupem. Nemůžeme si přece nechat tak dobrýho mechanika utejrat při stěhování,“ vysipal ze sebe Gary a odběhl s tácem plným piv, aby uspokojil všechny své hosty.</w:t>
      </w:r>
    </w:p>
    <w:p>
      <w:pPr>
        <w:pStyle w:val="Normal"/>
        <w:rPr/>
      </w:pPr>
      <w:r>
        <w:rPr/>
        <w:t>„</w:t>
      </w:r>
      <w:r>
        <w:rPr/>
        <w:t>Díky Gary, to bys byl hodnej, fakt moc hodnej,“ zamulal Artie ke své lahvi.</w:t>
      </w:r>
    </w:p>
    <w:p>
      <w:pPr>
        <w:pStyle w:val="Normal"/>
        <w:rPr/>
      </w:pPr>
      <w:r>
        <w:rPr/>
      </w:r>
    </w:p>
    <w:p>
      <w:pPr>
        <w:pStyle w:val="Normal"/>
        <w:rPr/>
      </w:pPr>
      <w:r>
        <w:rPr/>
        <w:t xml:space="preserve">     </w:t>
      </w:r>
      <w:r>
        <w:rPr/>
        <w:t xml:space="preserve">Nathan se probudil za úsvitu, jak měl ve zvyku. Předchozího večera se hodlal odebrat do svého zaplaceného hotelového pokoje, ale Artie o tom nechtěl ani slyšet. To znamenalo, že se Nathan seznámí s Artieho šrotištěm velmi brzy. </w:t>
      </w:r>
    </w:p>
    <w:p>
      <w:pPr>
        <w:pStyle w:val="Normal"/>
        <w:rPr/>
      </w:pPr>
      <w:r>
        <w:rPr/>
        <w:t xml:space="preserve">     </w:t>
      </w:r>
      <w:r>
        <w:rPr/>
        <w:t>Artie prokázal na ghoula skvělý vkus při výběru svého domova. Při cestě vyprávěl, že na tohle přišel s Garym a ještě několika ghouly jen náhodou, ale on je jediný, který tam zůstal. Byla to velmi rozsáhlá část staré kanalizace, která byla teď proměněna na podzemní království plné harampádí, šrotu a jiného neidentifikovatelného odpadu. Z hromad trčely staré ocelové nosníky, kusy kolejnic, náprav ze starých aut, prostě všechno, co bylo alespoň trochu ze železa. Centrem všeho ale byla velmi dobře, na vnější poměry, vybavená dílna, srdce Artieho království. Tady panoval naprostý pořádek. Kontrast mezi chodbami a dílnou Nathana přímo ohromil.</w:t>
      </w:r>
    </w:p>
    <w:p>
      <w:pPr>
        <w:pStyle w:val="Normal"/>
        <w:rPr/>
      </w:pPr>
      <w:r>
        <w:rPr/>
        <w:t>„</w:t>
      </w:r>
      <w:r>
        <w:rPr/>
        <w:t>Tak tohle je můj domov,“ nadýmal se pýchou Artie.</w:t>
      </w:r>
    </w:p>
    <w:p>
      <w:pPr>
        <w:pStyle w:val="Normal"/>
        <w:rPr/>
      </w:pPr>
      <w:r>
        <w:rPr/>
        <w:t>„</w:t>
      </w:r>
      <w:r>
        <w:rPr/>
        <w:t>Fakt pěkně zařízené, jen co je pravda,“ pochválil mu Nathan jeho domov.</w:t>
      </w:r>
    </w:p>
    <w:p>
      <w:pPr>
        <w:pStyle w:val="Normal"/>
        <w:rPr/>
      </w:pPr>
      <w:r>
        <w:rPr/>
        <w:t>„</w:t>
      </w:r>
      <w:r>
        <w:rPr/>
        <w:t>Dal jsem si taky sakra záležet abych měl na práci dost místa a čisto,“ nafoukl se ghoul vlastní pýchou.</w:t>
      </w:r>
    </w:p>
    <w:p>
      <w:pPr>
        <w:pStyle w:val="Normal"/>
        <w:rPr/>
      </w:pPr>
      <w:r>
        <w:rPr/>
        <w:t>„</w:t>
      </w:r>
      <w:r>
        <w:rPr/>
        <w:t>A co vlastně jako údržbář děláš?“ změnil Nathan téma, protože ho to docela zajímalo. Za tu chvíli, co mohl ghouly pozorovat nu neunikla jejich indispozice, co se týče pohybu.</w:t>
      </w:r>
    </w:p>
    <w:p>
      <w:pPr>
        <w:pStyle w:val="Normal"/>
        <w:rPr/>
      </w:pPr>
      <w:r>
        <w:rPr/>
        <w:t>„</w:t>
      </w:r>
      <w:r>
        <w:rPr/>
        <w:t>No co je potřeba. Opravuju kovový věci, a občas i zbraně a hlavně přebíjím pro biskupa náboje do pušek.“</w:t>
      </w:r>
    </w:p>
    <w:p>
      <w:pPr>
        <w:pStyle w:val="Normal"/>
        <w:rPr/>
      </w:pPr>
      <w:r>
        <w:rPr/>
        <w:t>Nathan povytáhl obočí. Střelný prach ucítil už ve chvíli, když vstupovali dovnitř a nemohl přehlédnout lis na přebíjení, který vévodil jednomu ze stolů. Deneb se usadila na jednom polním lůžku. Byly tu dohromady tři, ale jen jedno jevilo známky častějšího použití.</w:t>
      </w:r>
    </w:p>
    <w:p>
      <w:pPr>
        <w:pStyle w:val="Normal"/>
        <w:rPr/>
      </w:pPr>
      <w:r>
        <w:rPr/>
        <w:t>„</w:t>
      </w:r>
      <w:r>
        <w:rPr/>
        <w:t>Hele, koukám, že tvoje společnice si už vybrala místo co?“ zasmál se ghoul.</w:t>
      </w:r>
    </w:p>
    <w:p>
      <w:pPr>
        <w:pStyle w:val="Normal"/>
        <w:rPr/>
      </w:pPr>
      <w:r>
        <w:rPr/>
        <w:t>„</w:t>
      </w:r>
      <w:r>
        <w:rPr/>
        <w:t>Nedivím se jí, cítí se tady jako doma.“</w:t>
      </w:r>
    </w:p>
    <w:p>
      <w:pPr>
        <w:pStyle w:val="Normal"/>
        <w:rPr/>
      </w:pPr>
      <w:r>
        <w:rPr/>
        <w:t xml:space="preserve">     </w:t>
      </w:r>
      <w:r>
        <w:rPr/>
        <w:t xml:space="preserve">Další dny se nedělo nic, tak se Nathan potuloval střídavě po městě a Artieho smetišti. Pod zemí narazil na několik závalů a zajímavých kusů šrotu. Podařilo se mu najít i několik zachovalých espézetek, které si s dovolením majitele nechal. Když takhle jednou večeřeli u </w:t>
      </w:r>
      <w:r>
        <w:rPr>
          <w:i/>
          <w:iCs/>
        </w:rPr>
        <w:t>Jezdců Apokalypsy</w:t>
      </w:r>
      <w:r>
        <w:rPr/>
        <w:t xml:space="preserve">, nakousl před Garym jeden malý problém, který ho napadl dva dny zpátky, když narazil na první zával. </w:t>
      </w:r>
    </w:p>
    <w:p>
      <w:pPr>
        <w:pStyle w:val="Normal"/>
        <w:rPr/>
      </w:pPr>
      <w:r>
        <w:rPr/>
        <w:t>„</w:t>
      </w:r>
      <w:r>
        <w:rPr/>
        <w:t>To je zajímavý hezoune, ale kde vzít plány starých kanálů?“ dumal Gary.</w:t>
      </w:r>
    </w:p>
    <w:p>
      <w:pPr>
        <w:pStyle w:val="Normal"/>
        <w:rPr/>
      </w:pPr>
      <w:r>
        <w:rPr/>
        <w:t>Nathan pokrčil rameny a přál si mít tady Dis se vším jejím sonicko-echolokačním vybavením.</w:t>
      </w:r>
    </w:p>
    <w:p>
      <w:pPr>
        <w:pStyle w:val="Normal"/>
        <w:rPr/>
      </w:pPr>
      <w:r>
        <w:rPr/>
        <w:t>„</w:t>
      </w:r>
      <w:r>
        <w:rPr/>
        <w:t>Ale mohl by ses na to optat u toho vašeho biskupa no ne?“  prohodil Nathan.</w:t>
      </w:r>
    </w:p>
    <w:p>
      <w:pPr>
        <w:pStyle w:val="Normal"/>
        <w:rPr/>
      </w:pPr>
      <w:r>
        <w:rPr/>
        <w:t>„</w:t>
      </w:r>
      <w:r>
        <w:rPr/>
        <w:t>No to bych mohl, ale ani on tu není tak dlouho aby věděl, kudy kanály vedou,“ pokrčil Gary rameny.</w:t>
      </w:r>
    </w:p>
    <w:p>
      <w:pPr>
        <w:pStyle w:val="Normal"/>
        <w:rPr/>
      </w:pPr>
      <w:r>
        <w:rPr/>
        <w:t>„</w:t>
      </w:r>
      <w:r>
        <w:rPr/>
        <w:t>Tak začnem kopat a uvidíme, kam se až dostaneme a bude to,“ poznamenal už notně přiopilý Artie.</w:t>
      </w:r>
    </w:p>
    <w:p>
      <w:pPr>
        <w:pStyle w:val="Normal"/>
        <w:rPr/>
      </w:pPr>
      <w:r>
        <w:rPr/>
        <w:t xml:space="preserve">     </w:t>
      </w:r>
      <w:r>
        <w:rPr/>
        <w:t>Biskup byl podobného názoru. Nechtěl přijít o nejlepšího všeuměla, kterého tady kdy měli. Na druhou stranu věděl, že přenést celé Artieho království někam blíž katedrále by trvalo opravdu hodně dlouho. Byl docela vděčný, že ta skládka šrotu je tam, kde právě je, a ne na očích všem. Takže když mu Gary vyložil, co ten hezoun, který vysekal Artieho z průšvihu, vymyslel, byl i vděčný za některé lidi, kterých by nejraději většinu zprovodil z povrchu města nějakou působivou nukleární explozí. Takže proražení některých závalů v kanalizaci bude nejlepší řešení jejich problému. Gary byl opravdu výřečný, takže se dostali k otázce navigace v podzemí. Na to nedovedl odpovědět ani biskup, který jinak znal město a okolí katedrály jako vlastní ruce.</w:t>
      </w:r>
    </w:p>
    <w:p>
      <w:pPr>
        <w:pStyle w:val="Normal"/>
        <w:rPr/>
      </w:pPr>
      <w:r>
        <w:rPr/>
        <w:t xml:space="preserve">     </w:t>
      </w:r>
      <w:r>
        <w:rPr/>
        <w:t>O tom rozhovoru neměl Nathan ani potuchy. Zrovna vyšel od koželuha, aby se podíval jak jde práce na jeho novém ohozu. Koželuh byl rád, protože se s kabátem dostal do fáze, kdy bylo třeba ho nechat vyzkoušet a provést drobné úpravy. Nathan byl z dosavadním pokrokem spokojen, takže zaplatil druhou třetinu sjednané ceny a vydal se zpět k Artiemu. Ghoul měl už ráno nějakou práci s kusem klimatizace z katedrály. Na blížící se nepříjemnosti ho upozornila Deneb tichým zavrčením. On sám krokům za sebou nevěnoval zvláštní pozornost. Teď si uvolnil svaly a čekal.</w:t>
      </w:r>
    </w:p>
    <w:p>
      <w:pPr>
        <w:pStyle w:val="Normal"/>
        <w:rPr/>
      </w:pPr>
      <w:r>
        <w:rPr/>
        <w:t>„</w:t>
      </w:r>
      <w:r>
        <w:rPr/>
        <w:t>Hej, ty tam,“ ozval se za ním hrubý mužský hlas.</w:t>
      </w:r>
    </w:p>
    <w:p>
      <w:pPr>
        <w:pStyle w:val="Normal"/>
        <w:rPr/>
      </w:pPr>
      <w:r>
        <w:rPr>
          <w:i/>
          <w:iCs/>
        </w:rPr>
        <w:t>A už to začíná</w:t>
      </w:r>
      <w:r>
        <w:rPr/>
        <w:t xml:space="preserve">, pomyslel si a zastavil se. Když člověk zažije jedno přepadení, jako by zažil všechny. Podle kroků byli tři a hodně udělaní. </w:t>
      </w:r>
    </w:p>
    <w:p>
      <w:pPr>
        <w:pStyle w:val="Normal"/>
        <w:rPr/>
      </w:pPr>
      <w:r>
        <w:rPr/>
        <w:t>„</w:t>
      </w:r>
      <w:r>
        <w:rPr/>
        <w:t xml:space="preserve">To jako já?“ zeptal se a nechal v hlase jasně zaznít vztek. Nerozhodní si to většinou rozmysleli a s omluvou se ztratili. Když ale uviděl ty tři vazby, které stály před ním, bylo mu jasné, že jejich mozek nebyl schopný rozeznat výhrůžný tón v jeho hlase. </w:t>
      </w:r>
    </w:p>
    <w:p>
      <w:pPr>
        <w:pStyle w:val="Normal"/>
        <w:rPr/>
      </w:pPr>
      <w:r>
        <w:rPr/>
        <w:t>„</w:t>
      </w:r>
      <w:r>
        <w:rPr/>
        <w:t>Jo přesně ty. Můj kluk mi říkal, že si nějakej sráč s bílou pixlou guláše u ocasu dovolil mu vrazit pár facek.“</w:t>
      </w:r>
    </w:p>
    <w:p>
      <w:pPr>
        <w:pStyle w:val="Normal"/>
        <w:rPr/>
      </w:pPr>
      <w:r>
        <w:rPr/>
        <w:t>Nathan mlčel. Bylo mu jasné o koho šlo, ale zadržel jazyk na uzdě. Jeho přednášku o rasové snášenlivosti by asi ani jeden z trojice nepochopil. Onen vazoun si asi jeho mlčení vyložil jako pobídku, tak se rozpovídal.</w:t>
      </w:r>
    </w:p>
    <w:p>
      <w:pPr>
        <w:pStyle w:val="Normal"/>
        <w:rPr/>
      </w:pPr>
      <w:r>
        <w:rPr/>
        <w:t>„</w:t>
      </w:r>
      <w:r>
        <w:rPr/>
        <w:t>Abys věděl, my nemáme rádi tu ghoulskou špínu, která tu zamořuje naše město a ještě míň máme rádi smrady, jako jseš ty, kteří jdou ghoulům na ruku. Takže teď ti názorně ukážem, jak s takovýma zasranýma hajzlama zatočíme.“</w:t>
      </w:r>
    </w:p>
    <w:p>
      <w:pPr>
        <w:pStyle w:val="Normal"/>
        <w:rPr/>
      </w:pPr>
      <w:r>
        <w:rPr/>
        <w:t>„</w:t>
      </w:r>
      <w:r>
        <w:rPr/>
        <w:t>Jo, jasně, budeš mrkat hošánku,“ pousmál se další z nich.</w:t>
      </w:r>
    </w:p>
    <w:p>
      <w:pPr>
        <w:pStyle w:val="Normal"/>
        <w:rPr/>
      </w:pPr>
      <w:r>
        <w:rPr/>
        <w:t>Nathan si je všechny měřil pohledem, v duchu se smál jejich vlastní ubohosti a kroutil hlavou nad nenapravitelnou lidskou hloupostí, která je podle všeho zasazená už v samotné DNA. Byl ve městě sice jen něco málo přes týden, ale věděl, že lidé se tu začali usazovat až několik let po velkém útoku obřích mutantů, který odvrátili sami ghoulové s pomocí Bratrstva.</w:t>
      </w:r>
    </w:p>
    <w:p>
      <w:pPr>
        <w:pStyle w:val="Normal"/>
        <w:rPr/>
      </w:pPr>
      <w:r>
        <w:rPr/>
        <w:t xml:space="preserve">     </w:t>
      </w:r>
      <w:r>
        <w:rPr/>
        <w:t>První ránu vedl prostřední vazoun, onen mluvčí a poškozený zároveň. Nathan zastavil přímý direkt dlaní, jak měl ve zvyku a bolestí zamrkal. V adrenalinovém stavu mysli si stačil prohlédnout jeho bezprsté rukavice, které byly vylepšeny o ocelového boxera. Nathan reagoval tím, že pěst uchopil a prudkým pohybem zápěstí zapáčil dolů. Útočníkovo zápěstí znatelně zapraštělo a na jeho tváři se objevil výraz překvapení. Kop na solar ho poslal k zemi a druzí dva kamarádi se ještě nestačili ani rozmáchnout. Deneb seděla na zemi a sledovala, jak si její pán vypořádává s dalšími lidmi, kteří se mu snaží ublížit. Už dávno se naučila držet se od podobných situací bokem.</w:t>
      </w:r>
    </w:p>
    <w:p>
      <w:pPr>
        <w:pStyle w:val="Normal"/>
        <w:rPr/>
      </w:pPr>
      <w:r>
        <w:rPr/>
        <w:t xml:space="preserve">     </w:t>
      </w:r>
      <w:r>
        <w:rPr/>
        <w:t>Nathan složil posledního. Měl tušení, že si ten pořez ani nestačil všimnout, že ho má za sebou, takže ho ta rána do zátylku nejen poslala k zemi, ale i překvapila. Opřel se o zeď a oddechoval. Adrenalin se mu pomalu odplavoval z žil. Chvilku tak stál se zavřenýma očima a v duchu počítal. Pak přešel k původci toho nedorozumění a z ochablých rukou mu stáhl ony bezprsté okované rukavice a strčil si je do kapsy.</w:t>
      </w:r>
    </w:p>
    <w:p>
      <w:pPr>
        <w:pStyle w:val="Normal"/>
        <w:rPr/>
      </w:pPr>
      <w:r>
        <w:rPr/>
        <w:t>„</w:t>
      </w:r>
      <w:r>
        <w:rPr/>
        <w:t>Je mi jasné že mě asi neslyšíš, ale jednu věc jsem tvému klukovi neřekl. Věci nejsou takové, jak na první pohled vypadají. Příště budu střílet.“</w:t>
      </w:r>
    </w:p>
    <w:p>
      <w:pPr>
        <w:pStyle w:val="Normal"/>
        <w:rPr/>
      </w:pPr>
      <w:r>
        <w:rPr/>
        <w:t xml:space="preserve">Pokynul Deneb, která přešla k jednomu z trojice a s poťouchlým výrazem si na něho ulevila. Nathan se pousmál. Zbytek noci ležel na lůžku a s očima upřenýma do stropu přemýšlel. Dospěl ale jen k jedné věci. </w:t>
      </w:r>
      <w:r>
        <w:rPr>
          <w:i/>
          <w:iCs/>
        </w:rPr>
        <w:t>My lidé jsme se ještě pořád nepoučili.</w:t>
      </w:r>
    </w:p>
    <w:p>
      <w:pPr>
        <w:pStyle w:val="Normal"/>
        <w:rPr/>
      </w:pPr>
      <w:r>
        <w:rPr/>
        <w:t xml:space="preserve">     </w:t>
      </w:r>
    </w:p>
    <w:p>
      <w:pPr>
        <w:pStyle w:val="Normal"/>
        <w:rPr/>
      </w:pPr>
      <w:r>
        <w:rPr/>
        <w:t xml:space="preserve">     </w:t>
      </w:r>
      <w:r>
        <w:rPr/>
        <w:t>Věci se daly do pohybu typickou ghoulí rychlostí. Zato jim ale nechybělo odhodlání. Biskup vysílal skupiny do podzemí, aby zmapovali každý kout kanalizace, která ještě zbyla. Důležité ale bylo stanovit orientaci jednotlivých tunelů a to už bylo těžší, hlavně z Artieho tunelů. Tuny kovu znemožňovaly použít jakýkoliv kompas. Nathan tohle nevěděl. Pomáhal Artiemu v jemnějších opravách. Jeho nový kabát visel na neumělém ramínku, které vytvaroval z kusu drátu a čekal na úpravy. Koželuh odvedl opravdu dobrou práci, takže uchycení kevlaru nebyl problém. S konečným výsledkem byl nadmíru spokojen.</w:t>
      </w:r>
    </w:p>
    <w:p>
      <w:pPr>
        <w:pStyle w:val="Normal"/>
        <w:rPr/>
      </w:pPr>
      <w:r>
        <w:rPr/>
        <w:t xml:space="preserve">     </w:t>
      </w:r>
      <w:r>
        <w:rPr/>
        <w:t xml:space="preserve">Artie se usmíval. Doslechl se o tom, co dal Bishop do pohybu. Když došel do dílny, zastihl Nathana při balení. Věděl už pár dní, že se jeho člověčí kamarád chystá odejít, ale až teď věděl, že to myslí vážně. Byl totiž toho názoru, že lidi toho vždycky moc nakecají, ale skutek žádný. </w:t>
      </w:r>
    </w:p>
    <w:p>
      <w:pPr>
        <w:pStyle w:val="Normal"/>
        <w:rPr/>
      </w:pPr>
      <w:r>
        <w:rPr/>
        <w:t>„</w:t>
      </w:r>
      <w:r>
        <w:rPr/>
        <w:t>Takže fakt odcházíš?“</w:t>
      </w:r>
    </w:p>
    <w:p>
      <w:pPr>
        <w:pStyle w:val="Normal"/>
        <w:rPr/>
      </w:pPr>
      <w:r>
        <w:rPr/>
        <w:t>„</w:t>
      </w:r>
      <w:r>
        <w:rPr/>
        <w:t>Jo Artie, je na čase. Večer odjíždí karavana do St. Louis. Víš, že jsem zvědavej na to Bratrstvo, které tady opěvuje snad každý ghoul, se kterým jsem mohl mluvit.“</w:t>
      </w:r>
    </w:p>
    <w:p>
      <w:pPr>
        <w:pStyle w:val="Normal"/>
        <w:rPr/>
      </w:pPr>
      <w:r>
        <w:rPr/>
        <w:t>„</w:t>
      </w:r>
      <w:r>
        <w:rPr/>
        <w:t>Jo, to byly věci, které tu udělali. Bez nich by jsme tu asi ani nebyli,“ zavzpomínal Artie na výklady z historie, které jako mladý hltal kdykoliv mohl.</w:t>
      </w:r>
    </w:p>
    <w:p>
      <w:pPr>
        <w:pStyle w:val="Normal"/>
        <w:rPr/>
      </w:pPr>
      <w:r>
        <w:rPr/>
        <w:t>„</w:t>
      </w:r>
      <w:r>
        <w:rPr/>
        <w:t>To jsem taky slyšel. Heleď, musím pomalu vyrazit, jinak mě tu nechaj. Dávej na sebe bacha chlape,“ popřál nathan ghoulovi a měl se k odchodu.</w:t>
      </w:r>
    </w:p>
    <w:p>
      <w:pPr>
        <w:pStyle w:val="Normal"/>
        <w:rPr/>
      </w:pPr>
      <w:r>
        <w:rPr/>
        <w:t>„</w:t>
      </w:r>
      <w:r>
        <w:rPr/>
        <w:t>Dám, ale počkej. Trochu jsem přemejšlel, a  chci ti něco dát. Nedívej se na mně, ale můj kejhák je mi hodně drahej, tak mlč a ber.“ Ghoul došel k jednomu stolu, vytáhl z pod něho velkou dřevěnou bednu a přisunul ji k posteli. Tam se posadil a otevřel ji. Chvíli tam lovil a pak vyndal v hadru zabalenou pistoli a podal ji Nathanovi. Ten rozbalil mastný kus látky. Uvnitř ležela Five-seveN. O téhle pistoli toho slyšel dost, ale zatím ji nikde neviděl.</w:t>
      </w:r>
    </w:p>
    <w:p>
      <w:pPr>
        <w:pStyle w:val="Normal"/>
        <w:rPr/>
      </w:pPr>
      <w:r>
        <w:rPr/>
        <w:t>„</w:t>
      </w:r>
      <w:r>
        <w:rPr/>
        <w:t>Tohle si nemůžu vzít Artie, to nejde,“ ohradil se.</w:t>
      </w:r>
    </w:p>
    <w:p>
      <w:pPr>
        <w:pStyle w:val="Normal"/>
        <w:rPr/>
      </w:pPr>
      <w:r>
        <w:rPr/>
        <w:t>„</w:t>
      </w:r>
      <w:r>
        <w:rPr/>
        <w:t>Ale jde. Mně je na houby páč bych z ní stejně nestřílel,“ zadíval se na něho Artie. Myslel to opravdu vážně. Jedna z věcí, proč ghoulové nepoužívají pistole spočívala v tom, že pistole mají moc tenké spouště, a tak by si ghoul poškodil svalovinu na prstech. I u pušek měli speciálně rozšířené spouště. Nathan pokrčil rameny a zkusmo pistoli natáhl. Všechno fungovalo jako nové. Mezitím Ghoul vytáhl z bedny menší krabici ze silného kartonu. Nathan zrovna studoval náboje. Byli jiné. Takové ještě nikde neviděl, nožná by něco takového našel v Atlantě, ale jinde o tom pochyboval.</w:t>
      </w:r>
    </w:p>
    <w:p>
      <w:pPr>
        <w:pStyle w:val="Normal"/>
        <w:rPr/>
      </w:pPr>
      <w:r>
        <w:rPr/>
        <w:t>„</w:t>
      </w:r>
      <w:r>
        <w:rPr/>
        <w:t>Tohle patří k tomu,“ postrčil Artie Nathanovi onu krabici. Nathan se cítil jako o vánocích. Sundal z krabice víko. Uvnitř ležel malý přebíjecí lis, několik zásobníků, krabička nábojů a dvě další krabičky. V jedné byly prázdné nábojnice se zápalkami. V druhé kulky.</w:t>
      </w:r>
    </w:p>
    <w:p>
      <w:pPr>
        <w:pStyle w:val="Normal"/>
        <w:rPr/>
      </w:pPr>
      <w:r>
        <w:rPr/>
        <w:t>„</w:t>
      </w:r>
      <w:r>
        <w:rPr/>
        <w:t xml:space="preserve">Těch prázdnejch jsou dvě stovky. Jenom chybí dosypat prach a naklepnout kulku,“ poznamenal ghoul sledující směr Nathanova pohledu. Nathan měl oči navrch hlavy. Na dně krabice našel ještě notně kostrbatý návod na přebíjení a kleště na odlévání kulek. Artie to musel skladovat hodně dlouho. Nedivil by se, kdyby z pistole nebylo nikdy vystřeleno. Opatrně všechno přeskládal do batohu a poděkoval Artiemu za tak vzácný dárek. Sice pochyboval, že by ta pistolka nahradila Eagla, ale už ji viděl zavěšenou mezi ostatními. Až mu bylo líto, že na ni bude padat prach. </w:t>
      </w:r>
    </w:p>
    <w:p>
      <w:pPr>
        <w:pStyle w:val="Normal"/>
        <w:rPr/>
      </w:pPr>
      <w:r>
        <w:rPr/>
      </w:r>
    </w:p>
    <w:p>
      <w:pPr>
        <w:pStyle w:val="Normal"/>
        <w:rPr/>
      </w:pPr>
      <w:r>
        <w:rPr/>
        <w:t xml:space="preserve">     </w:t>
      </w:r>
      <w:r>
        <w:rPr/>
        <w:t xml:space="preserve">Karavana se sunula vpřed svou obvyklou rychlostí. Nathan měl hlídku na levém středu. Pierce, velitel téhle karavany, nechtěl věřit, že by mohl takový tulák, jako Nathan, nějaké zkušenosti s karavanami a prací okolo tažných býků. Nathan ho musel přesvědčit. Místní parta byli dobří chlapi. Na Deneb si zvykli velmi rychle. Stezka vedla téměř vždy přímou čarou. Asi den cesty za troskami Jeffersonu narazili na patrolu bratrstva. Tehdy se Nathan poprvé setkal se obrmutanty. Byly to hory svalů v brnění s insigniemi bratrstva. Člověk v energozbroji by se jim možná vyrovnal. Jeden z trojice měl přes rameno odpalovač RPG střel a samotné hlavice mu visely připnuté na hrudi jako nábojový pás. Ani ten minigun v ruce druhého nevypadal jako zbraň. Působil jako hračka. Viditelně tu byl Pierce známá osobnost, takže si </w:t>
      </w:r>
      <w:r>
        <w:rPr>
          <w:i/>
          <w:iCs/>
        </w:rPr>
        <w:t>“potřásli“</w:t>
      </w:r>
      <w:r>
        <w:rPr/>
        <w:t xml:space="preserve"> a karavana pokračovala v cestě. Od ostatních se dozvěděl, že mají v St. Louis základnu a výcvikový tábor. Už jich není tolik, jako kdysi. Nathan si zkušeným okem měřil ty hory svalstva a hádal, že kdyby se jeden takový srazil v pustině s Páračem, podle všeho by to přežil. Kdysi viděl Párače, jak si podal divokého býka a pohled to nebyl dvakrát pěkný ani z takové vzdálenosti. </w:t>
      </w:r>
    </w:p>
    <w:p>
      <w:pPr>
        <w:pStyle w:val="Normal"/>
        <w:rPr/>
      </w:pPr>
      <w:r>
        <w:rPr/>
      </w:r>
    </w:p>
    <w:p>
      <w:pPr>
        <w:pStyle w:val="Normal"/>
        <w:rPr/>
      </w:pPr>
      <w:r>
        <w:rPr/>
        <w:t xml:space="preserve">     </w:t>
      </w:r>
      <w:r>
        <w:rPr/>
        <w:t xml:space="preserve">St. Louis. Spíše než město to bylo jedno velké bojiště, po kterém se proháněli obrmutanti a několik málo lidí. Na sobě měli lehké krunýře. Když karavana zajela do pevnosti samotné, přišel jeden člověk v energozbroji bez helmy a chvíli mluvil s Piercem. Pak písknul a několik lidí a mutantů začalo vykládat vozy. Nathan se mezitím staral o tahouna. Pak měl až do večera chvilku volna, tak seděl na ochozu vnější zdi a sledoval dění na základně. Ta samotná se pyšnila funkčním vozovým parkem dvou Hummerů a stejného počtu APC. Taky se zájmem studoval několik málo bratrů, kteří brázdili základnu v energozbrojích. Vypadaly jinak, než ty, na které byl zvyklý. Ale proč by nemohlo bratrstvo modifikovat energozbroje, když je schopno udržovat porvozuschopná vozidla a spoustu zajímavé výzbroje. Uvolnil se a začal opět sledovat postavy mutantů a lidí, jak pobíhají po cvičišti. Moc si to nepřipouštěl, ale cítil se jako za starých časů, když jakožto mazák neměl odpoledne co na práci zatímco bažanti cvičili pořadové do padnutí. </w:t>
      </w:r>
    </w:p>
    <w:p>
      <w:pPr>
        <w:pStyle w:val="Normal"/>
        <w:rPr/>
      </w:pPr>
      <w:r>
        <w:rPr/>
        <w:t>„</w:t>
      </w:r>
      <w:r>
        <w:rPr/>
        <w:t>Kdo jsi, tady nemáš co dělat,“ ozvalo se mu zahřímání za zády.  Otočil se a spatřil nad sebou jednoho z těch obrů. Postavil se.</w:t>
      </w:r>
    </w:p>
    <w:p>
      <w:pPr>
        <w:pStyle w:val="Normal"/>
        <w:rPr/>
      </w:pPr>
      <w:r>
        <w:rPr/>
        <w:t>„</w:t>
      </w:r>
      <w:r>
        <w:rPr/>
        <w:t>Omlouvám se. Jsem tady s Pierceovou karavanou a zrovna nemám nic na práci.“</w:t>
      </w:r>
    </w:p>
    <w:p>
      <w:pPr>
        <w:pStyle w:val="Normal"/>
        <w:rPr/>
      </w:pPr>
      <w:r>
        <w:rPr/>
        <w:t>„</w:t>
      </w:r>
      <w:r>
        <w:rPr/>
        <w:t>Aha, ale stejně by jsi tady neměl být.“</w:t>
      </w:r>
    </w:p>
    <w:p>
      <w:pPr>
        <w:pStyle w:val="Normal"/>
        <w:rPr/>
      </w:pPr>
      <w:r>
        <w:rPr/>
        <w:t>„</w:t>
      </w:r>
      <w:r>
        <w:rPr/>
        <w:t>Je odsud dobrý rozhled. Ten pořádek se mi zamlouvá.“</w:t>
      </w:r>
    </w:p>
    <w:p>
      <w:pPr>
        <w:pStyle w:val="Normal"/>
        <w:rPr/>
      </w:pPr>
      <w:r>
        <w:rPr/>
        <w:t>„</w:t>
      </w:r>
      <w:r>
        <w:rPr/>
        <w:t>Aha? Že by další maso do mlýnku?“</w:t>
      </w:r>
    </w:p>
    <w:p>
      <w:pPr>
        <w:pStyle w:val="Normal"/>
        <w:rPr/>
      </w:pPr>
      <w:r>
        <w:rPr/>
        <w:t>„</w:t>
      </w:r>
      <w:r>
        <w:rPr/>
        <w:t>Díky, takhle jsem to nemyslel. Mám doma na jihu ještě spoustu nedodělané práce až skončím tady.“</w:t>
      </w:r>
    </w:p>
    <w:p>
      <w:pPr>
        <w:pStyle w:val="Normal"/>
        <w:rPr/>
      </w:pPr>
      <w:r>
        <w:rPr/>
        <w:t>„</w:t>
      </w:r>
      <w:r>
        <w:rPr/>
        <w:t>Aha. Heleď, nevypadáš jako jeden z těch námezdních nadháněčů od karavan.“</w:t>
      </w:r>
    </w:p>
    <w:p>
      <w:pPr>
        <w:pStyle w:val="Normal"/>
        <w:rPr/>
      </w:pPr>
      <w:r>
        <w:rPr/>
        <w:t>„</w:t>
      </w:r>
      <w:r>
        <w:rPr/>
        <w:t>To víte, osud člověka utvářejí zvláštní náhody a okolnosti.“</w:t>
      </w:r>
    </w:p>
    <w:p>
      <w:pPr>
        <w:pStyle w:val="Normal"/>
        <w:rPr/>
      </w:pPr>
      <w:r>
        <w:rPr/>
        <w:t>„</w:t>
      </w:r>
      <w:r>
        <w:rPr/>
        <w:t>O tom bych mohl mluvit a mluvit,“ pousmál se obr.</w:t>
      </w:r>
    </w:p>
    <w:p>
      <w:pPr>
        <w:pStyle w:val="Normal"/>
        <w:rPr/>
      </w:pPr>
      <w:r>
        <w:rPr/>
        <w:t>„</w:t>
      </w:r>
      <w:r>
        <w:rPr/>
        <w:t>Vlastní zkušenosti, že jsem tak smělý?“</w:t>
      </w:r>
    </w:p>
    <w:p>
      <w:pPr>
        <w:pStyle w:val="Normal"/>
        <w:rPr/>
      </w:pPr>
      <w:r>
        <w:rPr/>
        <w:t>„</w:t>
      </w:r>
      <w:r>
        <w:rPr/>
        <w:t>Ani ne, jen historie mé rasy, ale nebudu tě nudit.“</w:t>
      </w:r>
    </w:p>
    <w:p>
      <w:pPr>
        <w:pStyle w:val="Normal"/>
        <w:rPr/>
      </w:pPr>
      <w:r>
        <w:rPr/>
        <w:t>„</w:t>
      </w:r>
      <w:r>
        <w:rPr/>
        <w:t>To nevadí. Rád si poslechnu příběh někoho jiného. Člověk se pak necítí tak nevědomý. Byl jsem nějakou dobu v Kansas City a tam se mezi ghouly hodně mluví o boji se obrmutanty a o pomoci Bratrstva. Teď, když se tady rozhlížím, a vidím vás s insigniemi bratrstva na rameni, nedává mi to valný smysl.“</w:t>
      </w:r>
    </w:p>
    <w:p>
      <w:pPr>
        <w:pStyle w:val="Normal"/>
        <w:rPr/>
      </w:pPr>
      <w:r>
        <w:rPr/>
        <w:t>„</w:t>
      </w:r>
      <w:r>
        <w:rPr/>
        <w:t>Je to historie. Jestli chceš, můžu ti ji trochu nastínit. Taky zrovna nemám nic důležitého na práci,“ pousmál se obr a posadil se vedle Nathana</w:t>
      </w:r>
    </w:p>
    <w:p>
      <w:pPr>
        <w:pStyle w:val="Normal"/>
        <w:rPr/>
      </w:pPr>
      <w:r>
        <w:rPr/>
        <w:t>„</w:t>
      </w:r>
      <w:r>
        <w:rPr/>
        <w:t>Rád si ji poslechnu.“</w:t>
      </w:r>
    </w:p>
    <w:p>
      <w:pPr>
        <w:pStyle w:val="Normal"/>
        <w:rPr/>
      </w:pPr>
      <w:r>
        <w:rPr/>
        <w:t>„</w:t>
      </w:r>
      <w:r>
        <w:rPr/>
        <w:t>To potěší. Tak poslouchej človíčku. Nevadí ti takové doufám tak familiérní oslovení,“ otočil se supermutant k Nathanovi. Z dálky to vypadalo, jako by tam seděl otec se synem.</w:t>
      </w:r>
    </w:p>
    <w:p>
      <w:pPr>
        <w:pStyle w:val="Normal"/>
        <w:rPr/>
      </w:pPr>
      <w:r>
        <w:rPr/>
        <w:t>„</w:t>
      </w:r>
      <w:r>
        <w:rPr/>
        <w:t>Nevadí, pokračuj,“ zazubil se Nathan. V porovnání s tímto obřím mutantem byl smítko a v duchu se poklonil Zakharyho památce.</w:t>
      </w:r>
    </w:p>
    <w:p>
      <w:pPr>
        <w:pStyle w:val="Normal"/>
        <w:rPr/>
      </w:pPr>
      <w:r>
        <w:rPr/>
        <w:t>„</w:t>
      </w:r>
      <w:r>
        <w:rPr/>
        <w:t>Musím ale zabrousit daleko do minulosti. Začalo to mutantem, který si říkal Pán. On byl první. Nebyl jako my, ale za čas stvořil armádu nás, mutantů jako jsem já. Ano, jsme vlastně vytvořené věci. Zajímavé co? Tuhle dobu si ale nepamatuju. Jsem z tak zvané Nové krve. Není tomu tak dávno, co jsme ještě nebyli schopni se reprodukovat jinak, než laboratorním klonováním, nebo jak se ten proces jmenuje. Ale nejmladší populace už má možnost vlastní reprodukce, díky pomoci bratrstva. Ale vraťme se k Pánově armádě, která měla ovládnout svět a přetvořit všechny lidi k jeho obrazu. On měl plán, ale byl zničen a celá velká armáda se se rozutekla po pustinách a vznikly něco jako klany. Ty doby znám také  jen z vyprávění. Teď se ale dostávám k dějinám Bratrstva. Nového Bratrstva abych byl přesný.“</w:t>
      </w:r>
    </w:p>
    <w:p>
      <w:pPr>
        <w:pStyle w:val="Normal"/>
        <w:rPr/>
      </w:pPr>
      <w:r>
        <w:rPr/>
        <w:t>„</w:t>
      </w:r>
      <w:r>
        <w:rPr/>
        <w:t>Jsou dvě?“</w:t>
      </w:r>
    </w:p>
    <w:p>
      <w:pPr>
        <w:pStyle w:val="Normal"/>
        <w:rPr/>
      </w:pPr>
      <w:r>
        <w:rPr/>
        <w:t>„</w:t>
      </w:r>
      <w:r>
        <w:rPr/>
        <w:t>Přesně, ale ne úplně, je to jedna a tatáž skupina. To původní bratrstvo, si stanovilo za úkol schraňovat a zachovávat veškerou technologii, ale odmítali se o ni dělit s okolním světem. Byla to uzavřená skupina, která měla sýdlo v jednom vojenském S-krytu. Pak ale došlo uvnitř k rozkolu a skupina lidí, která se rozhodla pomáhat lidem tam venku si vzala část technologií spolu se všemi, kteří je byli ochotni následovat a usadila se v troskách města Chicaga, vybudovali první základnu. Naučili se přežít a rozvíjet. Obchodovali s divochy, pomáhali je chránit výměnou za novou krev, měnili léky za potraviny, prostě z nich stali ochránci. S původním bratrstvem ztratili jakýkoliv kontakt a měli co dělat z vlastním přežitím, než aby se pokoušeli o návrat.“</w:t>
      </w:r>
    </w:p>
    <w:p>
      <w:pPr>
        <w:pStyle w:val="Normal"/>
        <w:rPr/>
      </w:pPr>
      <w:r>
        <w:rPr/>
        <w:t>„</w:t>
      </w:r>
      <w:r>
        <w:rPr/>
        <w:t>A to se nepokusili vrátit se do míst, které opustili? Z toho, co vím, mají S-kryty hodně co nabídnout,“ skočil Nathan obrovi do řeči. Obr se pousmál.</w:t>
      </w:r>
    </w:p>
    <w:p>
      <w:pPr>
        <w:pStyle w:val="Normal"/>
        <w:rPr/>
      </w:pPr>
      <w:r>
        <w:rPr/>
        <w:t xml:space="preserve">     „</w:t>
      </w:r>
      <w:r>
        <w:rPr/>
        <w:t>Ano, vrátili se, ale to musím přeskočit několik roků. To se bratrstvo vyslalo delegaci do míst svého vzniku, ale našli pouze prázdný vydrancovaný kryt se stopami po boji a mnoha mrtvolami. Dějiny mého lidu říkají, že kolem jednoho klanového velitele se utvořila velká armáda, a ta hledala boj. Byli jsme pro boj stvořeni. Jestli to bylo pouhou náhodou, to už nikdo neví, ale ten kryt byl vydrancovám právě námi. Když se s námi střetli, začali jsme se bez váhání zabíjet na potkání. Nebyli jsme žádní svatoušci, myslím tím nás obrmutanty, to nepopírám. V pustinách se rozhořela nová válka. Na jejím konci bylo bratrstvo hodně vyčerpáno a nás mutantů zbyla jen hrstka. Spojil nás, jak už to tak chodí, ten pradávný instinkt. Chtěli jsme přežít a místo zbraní přišla na řadu slova. Tak jsme teď tady pospolu a jsme si navzájem prospěšní. Všichni jsme se poučili z historie,“ dokončil obr své vyprávění.</w:t>
      </w:r>
    </w:p>
    <w:p>
      <w:pPr>
        <w:pStyle w:val="Normal"/>
        <w:rPr/>
      </w:pPr>
      <w:r>
        <w:rPr/>
        <w:t>„</w:t>
      </w:r>
      <w:r>
        <w:rPr/>
        <w:t>Poutavý příběh. Je zajímavé, jak si osud hraje.“</w:t>
      </w:r>
    </w:p>
    <w:p>
      <w:pPr>
        <w:pStyle w:val="Normal"/>
        <w:rPr/>
      </w:pPr>
      <w:r>
        <w:rPr/>
        <w:t>„</w:t>
      </w:r>
      <w:r>
        <w:rPr/>
        <w:t>To opravdu je. Teď, když mě omluvíš, musím za svými povinnostmi.“</w:t>
      </w:r>
    </w:p>
    <w:p>
      <w:pPr>
        <w:pStyle w:val="Normal"/>
        <w:rPr/>
      </w:pPr>
      <w:r>
        <w:rPr/>
        <w:t>„</w:t>
      </w:r>
      <w:r>
        <w:rPr/>
        <w:t>Díky za vyprávění.“</w:t>
      </w:r>
    </w:p>
    <w:p>
      <w:pPr>
        <w:pStyle w:val="Normal"/>
        <w:rPr/>
      </w:pPr>
      <w:r>
        <w:rPr/>
        <w:t>„</w:t>
      </w:r>
      <w:r>
        <w:rPr/>
        <w:t>Rádo se stalo. Málokdy se najde tak dobrý posluchač, jako jsi ty.“ Mutant se zvedl a odkráčel. Nathan ho sledoval a neušlo mu, jak se před ním všichni stavěli do pozoru a salutovali. Pokrčil rameny a pohladil spící Deneb. Ta jenom zafuněla a nenechala se vyrušit.</w:t>
      </w:r>
    </w:p>
    <w:p>
      <w:pPr>
        <w:pStyle w:val="Normal"/>
        <w:rPr/>
      </w:pPr>
      <w:r>
        <w:rPr/>
      </w:r>
    </w:p>
    <w:p>
      <w:pPr>
        <w:pStyle w:val="Normal"/>
        <w:rPr/>
      </w:pPr>
      <w:r>
        <w:rPr/>
        <w:t xml:space="preserve">     </w:t>
      </w:r>
      <w:r>
        <w:rPr/>
        <w:t xml:space="preserve">Zpátky v Kansas City navštívil Nathan Garyho a dal si u Jezdců pivo. Artie byl zrovna někde v práci, tak ho nechal alespoň pozdravovat a další den vyrazil zpět k domovu. Řekl si, že se zastaví v Tleru, jestli se mezitím nenaskytla nějaká šance na přivýdělek. Po cestě na jih se mu poštěstilo nalovit nějaké kožešiny, takže nebyla cesta do Tleru marná. </w:t>
      </w:r>
    </w:p>
    <w:p>
      <w:pPr>
        <w:pStyle w:val="Normal"/>
        <w:rPr/>
      </w:pPr>
      <w:r>
        <w:rPr/>
      </w:r>
    </w:p>
    <w:p>
      <w:pPr>
        <w:pStyle w:val="Normal"/>
        <w:rPr/>
      </w:pPr>
      <w:r>
        <w:rPr/>
        <w:t xml:space="preserve">     </w:t>
      </w:r>
      <w:r>
        <w:rPr/>
        <w:t>Byl tři dny cesty od Fkinu a šeřilo se. Kousek před sebou viděl oheň. Deneb pobíhala po okolí a Nathan neměl nic proti lidské společnosti. Pří pohledu triedrem uviděl u ohně jednoho člověka v divné kutně. Vedle něho ležela hůl. Většinou se cizím ohňům vyhýbal, ale tady mu něco říkalo, že mu od toho člověka nehrozí žádné nebezpečí. Šel tedy blíž.</w:t>
      </w:r>
    </w:p>
    <w:p>
      <w:pPr>
        <w:pStyle w:val="Normal"/>
        <w:rPr/>
      </w:pPr>
      <w:r>
        <w:rPr/>
        <w:t>„</w:t>
      </w:r>
      <w:r>
        <w:rPr/>
        <w:t>Zdravím tebe i tvůj oheň,“ pozdravil Nathan variaci na univerzální pozdrav tuláků, a vstoupil do světla ohně s gestem prázdných rukou. Člověk vzhlédl a prohlížel si nově příchozího. Nathana zarazil mladý obličej, který vykoukl z kápě, ve které byl ukryt.</w:t>
      </w:r>
    </w:p>
    <w:p>
      <w:pPr>
        <w:pStyle w:val="Normal"/>
        <w:rPr/>
      </w:pPr>
      <w:r>
        <w:rPr/>
        <w:t>„</w:t>
      </w:r>
      <w:r>
        <w:rPr/>
        <w:t>Posaď se, místa dost,“ odpověděl mladík. Podle hlasu a obličeje ho Nathan odhadl na něco pod pětadvacet let. Přijal pozvání a usadil se naproti němu. Nějakou dobu se navzájem prohlíželi a odhadovali, pak se ale každý vrátil ke svým myšlenkám.</w:t>
      </w:r>
    </w:p>
    <w:p>
      <w:pPr>
        <w:pStyle w:val="Normal"/>
        <w:rPr/>
      </w:pPr>
      <w:r>
        <w:rPr/>
      </w:r>
    </w:p>
    <w:p>
      <w:pPr>
        <w:pStyle w:val="Normal"/>
        <w:rPr/>
      </w:pPr>
      <w:r>
        <w:rPr/>
        <w:t xml:space="preserve">     „</w:t>
      </w:r>
      <w:r>
        <w:rPr/>
        <w:t>Vypadáš jako kněz,“ prolomil Nathan panující ticho rušené pouze praskajícím ohněm.</w:t>
      </w:r>
    </w:p>
    <w:p>
      <w:pPr>
        <w:pStyle w:val="Normal"/>
        <w:rPr/>
      </w:pPr>
      <w:r>
        <w:rPr/>
        <w:t>„</w:t>
      </w:r>
      <w:r>
        <w:rPr/>
        <w:t>Kněz?“ Mladík nevypadal vyplašeně. Spíše to vyznělo, že vítá možný rozhovor, ať už bude o čemkoliv. Oheň tiše praskal a ozařoval mladíka v kutně a tuláka v letech. Nathan si poposedl a přemýšlel. Někoho podobného zatím neviděl a tak byl zvědavý.</w:t>
      </w:r>
    </w:p>
    <w:p>
      <w:pPr>
        <w:pStyle w:val="Normal"/>
        <w:rPr/>
      </w:pPr>
      <w:r>
        <w:rPr/>
        <w:t>„</w:t>
      </w:r>
      <w:r>
        <w:rPr/>
        <w:t>Tak jiné slovo, kazatel.“</w:t>
      </w:r>
    </w:p>
    <w:p>
      <w:pPr>
        <w:pStyle w:val="Normal"/>
        <w:rPr/>
      </w:pPr>
      <w:r>
        <w:rPr/>
        <w:t>„</w:t>
      </w:r>
      <w:r>
        <w:rPr/>
        <w:t>Ano, kazatel jsem.“</w:t>
      </w:r>
    </w:p>
    <w:p>
      <w:pPr>
        <w:pStyle w:val="Normal"/>
        <w:rPr/>
      </w:pPr>
      <w:r>
        <w:rPr/>
        <w:t>„</w:t>
      </w:r>
      <w:r>
        <w:rPr/>
        <w:t>A kteroupak víru kážeš kazateli?“</w:t>
      </w:r>
    </w:p>
    <w:p>
      <w:pPr>
        <w:pStyle w:val="Normal"/>
        <w:rPr/>
      </w:pPr>
      <w:r>
        <w:rPr/>
        <w:t>„</w:t>
      </w:r>
      <w:r>
        <w:rPr/>
        <w:t>Víru? Promiň, ale nerozumím.“</w:t>
      </w:r>
    </w:p>
    <w:p>
      <w:pPr>
        <w:pStyle w:val="Normal"/>
        <w:rPr/>
      </w:pPr>
      <w:r>
        <w:rPr/>
        <w:t>„</w:t>
      </w:r>
      <w:r>
        <w:rPr/>
        <w:t>No, pokud jsi kazatel, tak musíš mít nějakou víru nebo poslání. To obvykle kazatelé mívají a šíří ji po okolí mezi lidmi.“</w:t>
      </w:r>
    </w:p>
    <w:p>
      <w:pPr>
        <w:pStyle w:val="Normal"/>
        <w:rPr/>
      </w:pPr>
      <w:r>
        <w:rPr/>
        <w:t>„</w:t>
      </w:r>
      <w:r>
        <w:rPr/>
        <w:t>Mistr nám říká, že našim posláním je vyprávět příběhy a nutit lidi k zamyšlení. Tvrdí, že pokud se lidé, včetně nás kazatelů, nepoučí z chyb, které napáchali v minulosti, budou nuceni si je zopakovat.“</w:t>
      </w:r>
    </w:p>
    <w:p>
      <w:pPr>
        <w:pStyle w:val="Normal"/>
        <w:rPr/>
      </w:pPr>
      <w:r>
        <w:rPr/>
        <w:t>„</w:t>
      </w:r>
      <w:r>
        <w:rPr/>
        <w:t>Tahle myšlenka je velmi stará, ale lidé, jak to vypadá, jsou nepoučitelní,“ poznamenal Nathan a pokynul mladíkovi, aby pokračoval. Mladík se usmál.</w:t>
      </w:r>
    </w:p>
    <w:p>
      <w:pPr>
        <w:pStyle w:val="Normal"/>
        <w:rPr/>
      </w:pPr>
      <w:r>
        <w:rPr/>
        <w:t>„</w:t>
      </w:r>
      <w:r>
        <w:rPr/>
        <w:t>Otázka zní, jestli ví o minulých chybách.“</w:t>
      </w:r>
    </w:p>
    <w:p>
      <w:pPr>
        <w:pStyle w:val="Normal"/>
        <w:rPr/>
      </w:pPr>
      <w:r>
        <w:rPr/>
        <w:t>„</w:t>
      </w:r>
      <w:r>
        <w:rPr/>
        <w:t>A to je tvůj úkol, připomenout jim je.“</w:t>
      </w:r>
    </w:p>
    <w:p>
      <w:pPr>
        <w:pStyle w:val="Normal"/>
        <w:rPr/>
      </w:pPr>
      <w:r>
        <w:rPr/>
        <w:t>„</w:t>
      </w:r>
      <w:r>
        <w:rPr/>
        <w:t>Já pouze chodím a vyprávím příběhy těm, kteří chtějí poslouchat, a kladu otázky  o kterých mohou přemýšlet.“</w:t>
      </w:r>
    </w:p>
    <w:p>
      <w:pPr>
        <w:pStyle w:val="Normal"/>
        <w:rPr/>
      </w:pPr>
      <w:r>
        <w:rPr/>
        <w:t>„</w:t>
      </w:r>
      <w:r>
        <w:rPr/>
        <w:t>Zajímavá cesta. Máme před sebou celou noc, mohl bys mi vyložit kde se tvé poslání vzalo?“</w:t>
      </w:r>
    </w:p>
    <w:p>
      <w:pPr>
        <w:pStyle w:val="Normal"/>
        <w:rPr/>
      </w:pPr>
      <w:r>
        <w:rPr/>
        <w:t>„</w:t>
      </w:r>
      <w:r>
        <w:rPr/>
        <w:t>Mohl, ale je to dlouhé vyprávění a mám před sebou dlouhou cestu.“</w:t>
      </w:r>
    </w:p>
    <w:p>
      <w:pPr>
        <w:pStyle w:val="Normal"/>
        <w:rPr/>
      </w:pPr>
      <w:r>
        <w:rPr/>
        <w:t>„</w:t>
      </w:r>
      <w:r>
        <w:rPr/>
        <w:t>A kam míříš, tedy jestli se můžu zeptat?“</w:t>
      </w:r>
    </w:p>
    <w:p>
      <w:pPr>
        <w:pStyle w:val="Normal"/>
        <w:rPr/>
      </w:pPr>
      <w:r>
        <w:rPr/>
        <w:t>„</w:t>
      </w:r>
      <w:r>
        <w:rPr/>
        <w:t>Asi se budu držet téhle silnice. Nemám žádný určitý cíl. Jsem tu poprvé a nikdo z nás tu přede mnou nebyl.“</w:t>
      </w:r>
    </w:p>
    <w:p>
      <w:pPr>
        <w:pStyle w:val="Normal"/>
        <w:rPr/>
      </w:pPr>
      <w:r>
        <w:rPr/>
        <w:t>„</w:t>
      </w:r>
      <w:r>
        <w:rPr/>
        <w:t>Aha, a co tvůj příběh? Je také na dlouhé vyprávění?“</w:t>
      </w:r>
    </w:p>
    <w:p>
      <w:pPr>
        <w:pStyle w:val="Normal"/>
        <w:rPr/>
      </w:pPr>
      <w:r>
        <w:rPr/>
        <w:t>„</w:t>
      </w:r>
      <w:r>
        <w:rPr/>
        <w:t>Eh, zaskočil jsi mně. Ne, ne, můj příběh je velmi prostý. Byl jsem sirotek a živil jsem se jak to šlo. Dítě nemá rozum a je zneužitelné. Měl jsem štěstí, že se mně ujal jeden z kazatelů. Naučil mně číst a psát a dal mi Knihu, abych si ji přečetl a hledal její moudro.“</w:t>
      </w:r>
    </w:p>
    <w:p>
      <w:pPr>
        <w:pStyle w:val="Normal"/>
        <w:rPr/>
      </w:pPr>
      <w:r>
        <w:rPr/>
        <w:t>„</w:t>
      </w:r>
      <w:r>
        <w:rPr/>
        <w:t>Kolik dětí by dalo nevím co za takovou změnu ve svém životě.“</w:t>
      </w:r>
    </w:p>
    <w:p>
      <w:pPr>
        <w:pStyle w:val="Normal"/>
        <w:rPr/>
      </w:pPr>
      <w:r>
        <w:rPr/>
        <w:t>„</w:t>
      </w:r>
      <w:r>
        <w:rPr/>
        <w:t>Mám pocit, že si mně vybral z nějakého zřejmého důvodu.“</w:t>
      </w:r>
    </w:p>
    <w:p>
      <w:pPr>
        <w:pStyle w:val="Normal"/>
        <w:rPr/>
      </w:pPr>
      <w:r>
        <w:rPr/>
        <w:t>„</w:t>
      </w:r>
      <w:r>
        <w:rPr/>
        <w:t>Nevím, neznám tvého mistra.“</w:t>
      </w:r>
    </w:p>
    <w:p>
      <w:pPr>
        <w:pStyle w:val="Normal"/>
        <w:rPr/>
      </w:pPr>
      <w:r>
        <w:rPr/>
        <w:t>K ohništi přiběhla Deneb a posadila se na hranici světla. Kazatel viditelně znervózněl. Nathan si toho všiml a s úsměvem odpověděl. „Není čeho se bát, je to moje společnice. Viď staruško,“ obrátil se na ni. Deneb se položila a prohlížela si nového člověka. „Mluvil jsi o Knize. Co to je? V těchto dobách není mnoho knih,“ zeptal se Nathan aby odpoutal mladíkovu pozornost. Kazatel zamrkal a nadechl se. Pak jakoby se zamyslel a zase vydechl.</w:t>
      </w:r>
    </w:p>
    <w:p>
      <w:pPr>
        <w:pStyle w:val="Normal"/>
        <w:rPr/>
      </w:pPr>
      <w:r>
        <w:rPr/>
        <w:t>„</w:t>
      </w:r>
      <w:r>
        <w:rPr/>
        <w:t>Tahle je. Je to Kniha, je v ní obsaženo hodně z toho, co vyprávíme. Je to taková kronika Kazatelů. Začíná setkáním prvního mistra s prvním kazatelem a jejich vyprávění. Každý kazatel, který se dožije stáří pak přidá další kapitolu, která popisuje jeho cesty a rozjímání. Ale hlavní kapitola, která obsahuje látku pro naše vyprávění se nemění.“</w:t>
      </w:r>
    </w:p>
    <w:p>
      <w:pPr>
        <w:pStyle w:val="Normal"/>
        <w:rPr/>
      </w:pPr>
      <w:r>
        <w:rPr/>
        <w:t>Nathan chvíli mlčel. Přemýšlel. Tenhle kazatel byl zajímavý člověk a vypadalo to, že se jich po pustinách toulá více. Zaujala ho ale ona kniha, na kterou je kazatel tak pyšný.</w:t>
      </w:r>
    </w:p>
    <w:p>
      <w:pPr>
        <w:pStyle w:val="Normal"/>
        <w:rPr/>
      </w:pPr>
      <w:r>
        <w:rPr/>
      </w:r>
    </w:p>
    <w:p>
      <w:pPr>
        <w:pStyle w:val="Normal"/>
        <w:rPr/>
      </w:pPr>
      <w:r>
        <w:rPr/>
        <w:t xml:space="preserve">     „</w:t>
      </w:r>
      <w:r>
        <w:rPr/>
        <w:t>Myslíš, že bys mi mohl tu svou Knihu půjčit?“ zeptal se Nathan dalšího dne ráno, když si na provizorní rožni ohříval dva plátky sušeného masa. Deneb ležela opodál a spala. Kazatel zamrkal překvapením nad touto neobvyklou žádostí.</w:t>
      </w:r>
    </w:p>
    <w:p>
      <w:pPr>
        <w:pStyle w:val="Normal"/>
        <w:rPr/>
      </w:pPr>
      <w:r>
        <w:rPr/>
        <w:t>„</w:t>
      </w:r>
      <w:r>
        <w:rPr/>
        <w:t>Ty umíš číst?“</w:t>
      </w:r>
    </w:p>
    <w:p>
      <w:pPr>
        <w:pStyle w:val="Normal"/>
        <w:rPr/>
      </w:pPr>
      <w:r>
        <w:rPr/>
        <w:t>„</w:t>
      </w:r>
      <w:r>
        <w:rPr/>
        <w:t>Ano, to umím.“</w:t>
      </w:r>
    </w:p>
    <w:p>
      <w:pPr>
        <w:pStyle w:val="Normal"/>
        <w:rPr/>
      </w:pPr>
      <w:r>
        <w:rPr/>
        <w:t>„</w:t>
      </w:r>
      <w:r>
        <w:rPr/>
        <w:t>Není mnoho lidí, kteří by uměli číst a ještě méně je těch, kteří umí i psát.“</w:t>
      </w:r>
    </w:p>
    <w:p>
      <w:pPr>
        <w:pStyle w:val="Normal"/>
        <w:rPr/>
      </w:pPr>
      <w:r>
        <w:rPr/>
        <w:t>„</w:t>
      </w:r>
      <w:r>
        <w:rPr/>
        <w:t>Dalo by se říct, že jsem měl docela štěstí.“</w:t>
      </w:r>
    </w:p>
    <w:p>
      <w:pPr>
        <w:pStyle w:val="Normal"/>
        <w:rPr/>
      </w:pPr>
      <w:r>
        <w:rPr/>
        <w:t>„</w:t>
      </w:r>
      <w:r>
        <w:rPr/>
        <w:t>Docela jsi mně překvapil. Rád ti Knihu půjčím, ale obávám se, že nebudeš mít čas si ji přečíst celou.“</w:t>
      </w:r>
    </w:p>
    <w:p>
      <w:pPr>
        <w:pStyle w:val="Normal"/>
        <w:rPr/>
      </w:pPr>
      <w:r>
        <w:rPr/>
        <w:t>„</w:t>
      </w:r>
      <w:r>
        <w:rPr/>
        <w:t>Nevadí. Zdržíš se na snídani?“</w:t>
      </w:r>
    </w:p>
    <w:p>
      <w:pPr>
        <w:pStyle w:val="Normal"/>
        <w:rPr/>
      </w:pPr>
      <w:r>
        <w:rPr/>
        <w:t>„</w:t>
      </w:r>
      <w:r>
        <w:rPr/>
        <w:t xml:space="preserve">Po pravdě, nemám proč spěchat. Alespoň budeš mít čas nahlédnout do Knihy, tady,“ pousmál se kazatel a podával mu svazek velmi opotřebované knihy. Nathan ji vzal a položil na batoh. Pak zvedl rožeň a nabídl jeden kousek masa kazateli, který ho s poděkováním přijal. </w:t>
      </w:r>
    </w:p>
    <w:p>
      <w:pPr>
        <w:pStyle w:val="Normal"/>
        <w:rPr/>
      </w:pPr>
      <w:r>
        <w:rPr/>
        <w:t>„</w:t>
      </w:r>
      <w:r>
        <w:rPr/>
        <w:t>Nevěděl jsem, že máš čerstvé maso.“</w:t>
      </w:r>
    </w:p>
    <w:p>
      <w:pPr>
        <w:pStyle w:val="Normal"/>
        <w:rPr/>
      </w:pPr>
      <w:r>
        <w:rPr/>
        <w:t>Nathan se pousmál. „Není čerstvé. Je sušené, koupil jsem ho v Tleru. Po ohřátí je o něco málo stravitelnější.“</w:t>
      </w:r>
    </w:p>
    <w:p>
      <w:pPr>
        <w:pStyle w:val="Normal"/>
        <w:rPr/>
      </w:pPr>
      <w:r>
        <w:rPr/>
        <w:t>„</w:t>
      </w:r>
      <w:r>
        <w:rPr/>
        <w:t>Neměl jsem ani nejmenšího tušení. Od čerstvě pečeného je těžko k rozeznání.“</w:t>
      </w:r>
    </w:p>
    <w:p>
      <w:pPr>
        <w:pStyle w:val="Normal"/>
        <w:rPr/>
      </w:pPr>
      <w:r>
        <w:rPr/>
        <w:t xml:space="preserve">Nathan poděkoval za uznání svého </w:t>
      </w:r>
      <w:r>
        <w:rPr>
          <w:i/>
          <w:iCs/>
        </w:rPr>
        <w:t>“kuchařského umění“</w:t>
      </w:r>
      <w:r>
        <w:rPr/>
        <w:t xml:space="preserve"> a sundal druhý kousek.</w:t>
      </w:r>
    </w:p>
    <w:p>
      <w:pPr>
        <w:pStyle w:val="Normal"/>
        <w:rPr/>
      </w:pPr>
      <w:r>
        <w:rPr/>
        <w:t>„</w:t>
      </w:r>
      <w:r>
        <w:rPr/>
        <w:t>Tak pojď staruško, neříkej, že si nedáš.“ Deneb se zvedla a pomalým krokem došla k Nathanovi. Tam se posadila a zavrněla.</w:t>
      </w:r>
    </w:p>
    <w:p>
      <w:pPr>
        <w:pStyle w:val="Normal"/>
        <w:rPr/>
      </w:pPr>
      <w:r>
        <w:rPr/>
        <w:t>„</w:t>
      </w:r>
      <w:r>
        <w:rPr/>
        <w:t>Krmíš ji?“ vzhlédl kazatel od své snídaně.</w:t>
      </w:r>
    </w:p>
    <w:p>
      <w:pPr>
        <w:pStyle w:val="Normal"/>
        <w:rPr/>
      </w:pPr>
      <w:r>
        <w:rPr/>
        <w:t>„</w:t>
      </w:r>
      <w:r>
        <w:rPr/>
        <w:t>Tohle je její kousek, já už jsem jedl,“ odpověděl mu Nathan a pohladil Deneb po hlavě. Pak jí dal celý kus. Deneb uchopila maso a odešla s ním o kousek dál, kde si lehla na zem a labužnicky ukusovala malé kousky. Nathan si otřel ruce a posadil se ke Knize. Byl to neuměle sešitý svazek, který měl za sebou určitě i lepší časy. Listy byly ušpiněné, ale písmo bylo velmi dobře čitelné.</w:t>
        <w:br/>
        <w:t>„Musí být hodně stará,“ poznamenal.</w:t>
      </w:r>
    </w:p>
    <w:p>
      <w:pPr>
        <w:pStyle w:val="Normal"/>
        <w:rPr/>
      </w:pPr>
      <w:r>
        <w:rPr/>
        <w:t>„</w:t>
      </w:r>
      <w:r>
        <w:rPr/>
        <w:t>Ale to zase né. Není ani starší, než já,“ zasmál se kazatel.</w:t>
      </w:r>
    </w:p>
    <w:p>
      <w:pPr>
        <w:pStyle w:val="Normal"/>
        <w:rPr/>
      </w:pPr>
      <w:r>
        <w:rPr/>
        <w:t>„</w:t>
      </w:r>
      <w:r>
        <w:rPr/>
        <w:t xml:space="preserve">Eh, tak to jsem netušil. V boji se tomu říká </w:t>
      </w:r>
      <w:r>
        <w:rPr>
          <w:i/>
          <w:iCs/>
        </w:rPr>
        <w:t>klamaní tělem</w:t>
      </w:r>
      <w:r>
        <w:rPr/>
        <w:t>.“</w:t>
      </w:r>
    </w:p>
    <w:p>
      <w:pPr>
        <w:pStyle w:val="Normal"/>
        <w:rPr/>
      </w:pPr>
      <w:r>
        <w:rPr/>
        <w:t>„</w:t>
      </w:r>
      <w:r>
        <w:rPr/>
        <w:t>Tak tady je to doslova. Abych to upřesnil. Když jsem se seznámil se vším, co jsem se mohl dozvědět z knihy a od mistra, bylo mi dovoleno složit poslední zkoušku. Zavřeli mně do místnosti, kde byl knihtisk a já jsem po paměti slovo od slova sázel a tiskl základ Knihy stránku po stránce.“</w:t>
      </w:r>
    </w:p>
    <w:p>
      <w:pPr>
        <w:pStyle w:val="Normal"/>
        <w:rPr/>
      </w:pPr>
      <w:r>
        <w:rPr/>
        <w:t>„</w:t>
      </w:r>
      <w:r>
        <w:rPr/>
        <w:t>Muselo to být opravdu těžké.“</w:t>
      </w:r>
    </w:p>
    <w:p>
      <w:pPr>
        <w:pStyle w:val="Normal"/>
        <w:rPr/>
      </w:pPr>
      <w:r>
        <w:rPr/>
        <w:t>„</w:t>
      </w:r>
      <w:r>
        <w:rPr/>
        <w:t>Nenech se splést. V té místnosti jsem měl všechno, co jsem potřeboval k životu a jídlo mi vždy ve stanovený čas donesli. Když jsem byl s prací hotov, a obstála ve zkoušce, dostal jsem svou hůl, odznak pravého kazatele a mohl jsem vyrazit do světa za svým posláním.“</w:t>
      </w:r>
    </w:p>
    <w:p>
      <w:pPr>
        <w:pStyle w:val="Normal"/>
        <w:rPr/>
      </w:pPr>
      <w:r>
        <w:rPr/>
        <w:t>„</w:t>
      </w:r>
      <w:r>
        <w:rPr/>
        <w:t>Takže to, co držím v ruce je vlastně tvá práce,“ zhodnotil Nathan kazatelovo vyprávění.</w:t>
      </w:r>
    </w:p>
    <w:p>
      <w:pPr>
        <w:pStyle w:val="Normal"/>
        <w:rPr/>
      </w:pPr>
      <w:r>
        <w:rPr/>
        <w:t>„</w:t>
      </w:r>
      <w:r>
        <w:rPr/>
        <w:t>Přesně tak,“ přitakal mladík.</w:t>
      </w:r>
    </w:p>
    <w:p>
      <w:pPr>
        <w:pStyle w:val="Normal"/>
        <w:rPr/>
      </w:pPr>
      <w:r>
        <w:rPr/>
        <w:t>„</w:t>
      </w:r>
      <w:r>
        <w:rPr/>
        <w:t>A jak jsi dokázal složit knihu z paměti, a navíc tak obsáhlou?“</w:t>
      </w:r>
    </w:p>
    <w:p>
      <w:pPr>
        <w:pStyle w:val="Normal"/>
        <w:rPr/>
      </w:pPr>
      <w:r>
        <w:rPr/>
        <w:t>„</w:t>
      </w:r>
      <w:r>
        <w:rPr/>
        <w:t xml:space="preserve">Není to přesná kopie, to opravdu ne. Oproti originálu se liší, tam slovem, tam písmenem, ale byla shledána v naprostém pořádku, a já uspěl ve zkoušce. Každá kopie knihy, kterou má kazatel u sebe, je vlastně originál, má osobitý tvar.“ </w:t>
      </w:r>
    </w:p>
    <w:p>
      <w:pPr>
        <w:pStyle w:val="Normal"/>
        <w:rPr/>
      </w:pPr>
      <w:r>
        <w:rPr/>
        <w:t>„</w:t>
      </w:r>
      <w:r>
        <w:rPr/>
        <w:t>Jsem poctěn, že ji můžu držet v rukách.“</w:t>
      </w:r>
    </w:p>
    <w:p>
      <w:pPr>
        <w:pStyle w:val="Normal"/>
        <w:rPr/>
      </w:pPr>
      <w:r>
        <w:rPr/>
        <w:t>„</w:t>
      </w:r>
      <w:r>
        <w:rPr/>
        <w:t>Nepřeháněj, je to jen věc, nic víc,“ mávl mladík rukou.</w:t>
      </w:r>
    </w:p>
    <w:p>
      <w:pPr>
        <w:pStyle w:val="Normal"/>
        <w:rPr/>
      </w:pPr>
      <w:r>
        <w:rPr/>
        <w:t>Nathan pokýval hlavou a otevřel knihu a zalistoval v ní. Když se začetl, začal se mu v mysli odvíjet příběh člověka, který se protloukal pustinou za nějakým úkolem a poznával svět, na jaký nebyl připraven. Zdálo se mu to zajímavé. Odložil knihu a zadíval se na kazatele. Ten si zrovna kontroloval pistoli. Nathan okamžitě rozpoznal Desert Eagla, kterého sám měl. Deneb ještě ukusovala poslední kousky masa a tvářila se zaujatě svou činností. Nathan se rozhodl. Sice měl namířeno zkratkou do Antonia a potom domů, ale malá zacházka mu neuškodí. Sáhnul do batohu a vytáhl mapu.</w:t>
      </w:r>
    </w:p>
    <w:p>
      <w:pPr>
        <w:pStyle w:val="Normal"/>
        <w:rPr/>
      </w:pPr>
      <w:r>
        <w:rPr/>
        <w:t>„</w:t>
      </w:r>
      <w:r>
        <w:rPr/>
        <w:t>Tak pojď sem kazateli, ani jsem se nezeptal jak se to vlastně jmenuješ,“ oslovil mladíka.</w:t>
      </w:r>
    </w:p>
    <w:p>
      <w:pPr>
        <w:pStyle w:val="Normal"/>
        <w:rPr/>
      </w:pPr>
      <w:r>
        <w:rPr/>
        <w:t>„</w:t>
      </w:r>
      <w:r>
        <w:rPr/>
        <w:t>Dominic, ale říkají mi Dome.“</w:t>
      </w:r>
    </w:p>
    <w:p>
      <w:pPr>
        <w:pStyle w:val="Normal"/>
        <w:rPr/>
      </w:pPr>
      <w:r>
        <w:rPr/>
        <w:t>„</w:t>
      </w:r>
      <w:r>
        <w:rPr/>
        <w:t>Zajímavé jméno, velmi staré. Máš něco jako mapu těchhle končin?“</w:t>
      </w:r>
    </w:p>
    <w:p>
      <w:pPr>
        <w:pStyle w:val="Normal"/>
        <w:rPr/>
      </w:pPr>
      <w:r>
        <w:rPr/>
        <w:t>„</w:t>
      </w:r>
      <w:r>
        <w:rPr/>
        <w:t>Mapu mám, ale asi mi nebude moc platná.“ Domnic vytáhl ze svého vaku starou velmi zašlou mapu kdysi hrdých “Spojených států“. Nathan si ji prohlédl.</w:t>
      </w:r>
    </w:p>
    <w:p>
      <w:pPr>
        <w:pStyle w:val="Normal"/>
        <w:rPr/>
      </w:pPr>
      <w:r>
        <w:rPr/>
        <w:t>„</w:t>
      </w:r>
      <w:r>
        <w:rPr/>
        <w:t>No, abych pravdu řekl, víš co? Vezmi s moji, stejně ji nepotřebuju, mám ji tady,“poklepal si na spánek. „Teď jsme tady a je to odsud  tři dny cesty do Fkinu. Sice jsem tudy nechtěl jít, ale jsi dobrý společník, tak tě doprovodím.“</w:t>
      </w:r>
    </w:p>
    <w:p>
      <w:pPr>
        <w:pStyle w:val="Normal"/>
        <w:rPr/>
      </w:pPr>
      <w:r>
        <w:rPr/>
        <w:t>„</w:t>
      </w:r>
      <w:r>
        <w:rPr/>
        <w:t>To nemůžu přijmout,“ ohradil se Dominic.</w:t>
      </w:r>
    </w:p>
    <w:p>
      <w:pPr>
        <w:pStyle w:val="Normal"/>
        <w:rPr/>
      </w:pPr>
      <w:r>
        <w:rPr/>
        <w:t>„</w:t>
      </w:r>
      <w:r>
        <w:rPr/>
        <w:t xml:space="preserve">Ale můžeš. Jedna moje známá zlodějka vždycky říkala: </w:t>
      </w:r>
      <w:r>
        <w:rPr>
          <w:i/>
          <w:iCs/>
        </w:rPr>
        <w:t xml:space="preserve">Hloupý kdo nebere a hloupější kdo dává. </w:t>
      </w:r>
      <w:r>
        <w:rPr/>
        <w:t xml:space="preserve">Tak nebuď hloupý. Po tom, co jsem zalistoval v Knize se mi zdá, že tvoje poslání je dobré pro svět jako takový a už jsem se rozhodl, že ti tu mapu dám. Tvoje je stejně v moc,“ zarazil se, aby našel jiný výraz ke spojení slov </w:t>
      </w:r>
      <w:r>
        <w:rPr>
          <w:i/>
          <w:iCs/>
        </w:rPr>
        <w:t>velkém měřítku</w:t>
      </w:r>
      <w:r>
        <w:rPr/>
        <w:t>, „špatném stavu, než aby byla k něčemu dobrá.“</w:t>
      </w:r>
    </w:p>
    <w:p>
      <w:pPr>
        <w:pStyle w:val="Normal"/>
        <w:rPr/>
      </w:pPr>
      <w:r>
        <w:rPr/>
        <w:t>„</w:t>
      </w:r>
      <w:r>
        <w:rPr/>
        <w:t>Nevím co říct.“</w:t>
      </w:r>
    </w:p>
    <w:p>
      <w:pPr>
        <w:pStyle w:val="Normal"/>
        <w:rPr/>
      </w:pPr>
      <w:r>
        <w:rPr/>
        <w:t>„</w:t>
      </w:r>
      <w:r>
        <w:rPr/>
        <w:t>Tak mlč. Teď se podívej. Tyhle značky jsou nebezpečná zvířata, škorpioni, geckoni a tak dál. S těmi si poradíš, pokud nebude zbytí, ale těmhle oblastem,“ poklepal Nathan na neuměle namalovanou lebku s hnáty, „tak těm se vyhni pokud půjdeš po stezce. Obvykle jsou to nájezdníci nebo jim podobné gangy. Tyhle setkání nejsou dvakrát zdravé.“</w:t>
      </w:r>
    </w:p>
    <w:p>
      <w:pPr>
        <w:pStyle w:val="Normal"/>
        <w:rPr/>
      </w:pPr>
      <w:r>
        <w:rPr/>
        <w:t>„</w:t>
      </w:r>
      <w:r>
        <w:rPr/>
        <w:t>Už jsem měl tu čest a se štěstím jsem vyvázl.“</w:t>
      </w:r>
    </w:p>
    <w:p>
      <w:pPr>
        <w:pStyle w:val="Normal"/>
        <w:rPr/>
      </w:pPr>
      <w:r>
        <w:rPr/>
        <w:t>„</w:t>
      </w:r>
      <w:r>
        <w:rPr/>
        <w:t>Tak vidíš. Teď půjdeme do Fkinu. To je malá vesnice, kde chovají dobytek a pěstujou jídlo. Nevím, kolik tam najdeš posluchačů. V těch končinách bývá klid. Ostatní města, to poznáš sám. Posluchače asi nenajdeš všude, ale můžeš mít i štěstí. Lidé jsou různí.“</w:t>
      </w:r>
    </w:p>
    <w:p>
      <w:pPr>
        <w:pStyle w:val="Normal"/>
        <w:rPr/>
      </w:pPr>
      <w:r>
        <w:rPr/>
        <w:t>„</w:t>
      </w:r>
      <w:r>
        <w:rPr/>
        <w:t>To opravdu jsou. Jeden ze starších kazatelů vyprávěl o své první a druhé návštěvě jedné vesnice. Poprvé ho vyhnali, ale podruhé, když přišel, uvítali ho jako spasitele.“</w:t>
      </w:r>
    </w:p>
    <w:p>
      <w:pPr>
        <w:pStyle w:val="Normal"/>
        <w:rPr/>
      </w:pPr>
      <w:r>
        <w:rPr/>
        <w:t>„</w:t>
      </w:r>
      <w:r>
        <w:rPr/>
        <w:t>Tady to vidíš. Lidé i přes dar sluchu bývají mnohdy hluší k myšlenkám,“ odtušil Nathan.</w:t>
      </w:r>
    </w:p>
    <w:p>
      <w:pPr>
        <w:pStyle w:val="Normal"/>
        <w:rPr/>
      </w:pPr>
      <w:r>
        <w:rPr/>
        <w:t>„</w:t>
      </w:r>
      <w:r>
        <w:rPr/>
        <w:t>Lépe bych to neřekl.“ Dom se zasmál. Ten člověk mu připomínal jednoho z učitelů, jen méně strohého.</w:t>
      </w:r>
    </w:p>
    <w:p>
      <w:pPr>
        <w:pStyle w:val="Normal"/>
        <w:rPr/>
      </w:pPr>
      <w:r>
        <w:rPr/>
        <w:t>„</w:t>
      </w:r>
      <w:r>
        <w:rPr/>
        <w:t>Až budeš chtít, můžeme vyrazit,“ přešel Nathan k praktičtějším věcem.</w:t>
      </w:r>
    </w:p>
    <w:p>
      <w:pPr>
        <w:pStyle w:val="Normal"/>
        <w:rPr/>
      </w:pPr>
      <w:r>
        <w:rPr/>
        <w:t>„</w:t>
      </w:r>
      <w:r>
        <w:rPr/>
        <w:t>To můžeme. A pokud jde o Knihu….,“ začal mladík, ale byl přerušen.</w:t>
      </w:r>
    </w:p>
    <w:p>
      <w:pPr>
        <w:pStyle w:val="Normal"/>
        <w:rPr/>
      </w:pPr>
      <w:r>
        <w:rPr/>
        <w:t>„</w:t>
      </w:r>
      <w:r>
        <w:rPr/>
        <w:t>Vidíš, málem bych ti ji zapomněl vrátit.“</w:t>
      </w:r>
    </w:p>
    <w:p>
      <w:pPr>
        <w:pStyle w:val="Normal"/>
        <w:rPr/>
      </w:pPr>
      <w:r>
        <w:rPr/>
        <w:t>„</w:t>
      </w:r>
      <w:r>
        <w:rPr/>
        <w:t>Ne ne, nech si ji na oplátku.“</w:t>
      </w:r>
    </w:p>
    <w:p>
      <w:pPr>
        <w:pStyle w:val="Normal"/>
        <w:rPr/>
      </w:pPr>
      <w:r>
        <w:rPr/>
        <w:t>„</w:t>
      </w:r>
      <w:r>
        <w:rPr/>
        <w:t>Je to opravdu zvláštní dar. Budu ho střežit jako oko v hlavě.“</w:t>
      </w:r>
    </w:p>
    <w:p>
      <w:pPr>
        <w:pStyle w:val="Normal"/>
        <w:rPr/>
      </w:pPr>
      <w:r>
        <w:rPr/>
        <w:t>„</w:t>
      </w:r>
      <w:r>
        <w:rPr/>
        <w:t>Třeba ti bude k užitku.“</w:t>
      </w:r>
    </w:p>
    <w:p>
      <w:pPr>
        <w:pStyle w:val="Normal"/>
        <w:rPr/>
      </w:pPr>
      <w:r>
        <w:rPr/>
        <w:t xml:space="preserve">Nathan to přijal beze slov a vyrazili na cestu. Kazatel kráčel svižným krokem a nedělalo mu problémy Nathana následovat. O den a půl později se rozloučili na dohled městečka, které obklopovaly pole a ohrady s bučícím skotem. </w:t>
      </w:r>
    </w:p>
    <w:p>
      <w:pPr>
        <w:pStyle w:val="Normal"/>
        <w:rPr/>
      </w:pPr>
      <w:r>
        <w:rPr/>
        <w:t>„</w:t>
      </w:r>
      <w:r>
        <w:rPr/>
        <w:t>Hodně štěstí kazateli, třeba se ještě potkáme,“ rozloučil se Nathan.</w:t>
      </w:r>
    </w:p>
    <w:p>
      <w:pPr>
        <w:pStyle w:val="Normal"/>
        <w:rPr/>
      </w:pPr>
      <w:r>
        <w:rPr/>
        <w:t>„</w:t>
      </w:r>
      <w:r>
        <w:rPr/>
        <w:t>Tobě taky,“ odpověděl Dominic a vydal se k městu. Najednou ho ale napadlo, že se dotyčného nezeptal ani na jméno aby věděl, komu má děkovat za pomoc. Když se otočil, neviděl nikoho. Jakoby zmizel. Zamyšleně potřásl hlavou a obrátil se k městečku.</w:t>
      </w:r>
    </w:p>
    <w:p>
      <w:pPr>
        <w:pStyle w:val="Normal"/>
        <w:rPr/>
      </w:pPr>
      <w:r>
        <w:rPr/>
        <w:t>Nathan zmizel, jak měl ve zvyku. Nabral svou obvyklou pochodovou rychlost. Šel podle stezky a Austn obešel z jihu. Pak změnil směr a kráčel nejkratší cestou domů.</w:t>
      </w:r>
    </w:p>
    <w:p>
      <w:pPr>
        <w:pStyle w:val="Normal"/>
        <w:rPr/>
      </w:pPr>
      <w:r>
        <w:rPr/>
      </w:r>
    </w:p>
    <w:p>
      <w:pPr>
        <w:pStyle w:val="Normal"/>
        <w:rPr/>
      </w:pPr>
      <w:r>
        <w:rPr/>
        <w:t xml:space="preserve">     „</w:t>
      </w:r>
      <w:r>
        <w:rPr/>
        <w:t>Ah, Jess, to jsi ty?“ zvedl Nathan oči od Knihy.</w:t>
      </w:r>
    </w:p>
    <w:p>
      <w:pPr>
        <w:pStyle w:val="Normal"/>
        <w:rPr/>
      </w:pPr>
      <w:r>
        <w:rPr/>
        <w:t>„</w:t>
      </w:r>
      <w:r>
        <w:rPr/>
        <w:t>Kdo jiný by to mohl být chytráku. Co to louskáš?“</w:t>
      </w:r>
    </w:p>
    <w:p>
      <w:pPr>
        <w:pStyle w:val="Normal"/>
        <w:rPr/>
      </w:pPr>
      <w:r>
        <w:rPr/>
        <w:t>„</w:t>
      </w:r>
      <w:r>
        <w:rPr/>
        <w:t>Tohle? Docela zajímavé pojednání o věcech minulých. Až se tím prokoušu, mohla by sis to půjčit.“</w:t>
      </w:r>
    </w:p>
    <w:p>
      <w:pPr>
        <w:pStyle w:val="Normal"/>
        <w:rPr/>
      </w:pPr>
      <w:r>
        <w:rPr/>
        <w:t>„</w:t>
      </w:r>
      <w:r>
        <w:rPr/>
        <w:t>Historie mně nikdy nebrala,“ mávla Jess rukou.</w:t>
      </w:r>
    </w:p>
    <w:p>
      <w:pPr>
        <w:pStyle w:val="Normal"/>
        <w:rPr/>
      </w:pPr>
      <w:r>
        <w:rPr/>
        <w:t>„</w:t>
      </w:r>
      <w:r>
        <w:rPr/>
        <w:t xml:space="preserve">Tohle není tak docela historie. Nechci ti radit, ale pročti si to až budeš mít chvilku. Propos, kde jsi se toulala?“ Nathanovi nevadilo čekat, to zase ne, ale když ho doma přivítala pouze Dis a vzkaz nepodobný tomu, který při odchodu nechal on, dvakrát ho to nepotěšilo. Znal Jessičinu nevalnou chuť k toulkám. Sice nerad, ale musel si připustit, že o ni má trochu starost, ikdyž věděl, že si umí poradit s nepříjemnostmi stejně jako on, a někdy i lépe. </w:t>
      </w:r>
    </w:p>
    <w:p>
      <w:pPr>
        <w:pStyle w:val="Normal"/>
        <w:rPr/>
      </w:pPr>
      <w:r>
        <w:rPr/>
        <w:t>„</w:t>
      </w:r>
      <w:r>
        <w:rPr/>
        <w:t>To bys rád věděl, co?“ odpověděla mu svým oblíbeným tónem.</w:t>
      </w:r>
    </w:p>
    <w:p>
      <w:pPr>
        <w:pStyle w:val="Normal"/>
        <w:rPr/>
      </w:pPr>
      <w:r>
        <w:rPr/>
        <w:t>„</w:t>
      </w:r>
      <w:r>
        <w:rPr/>
        <w:t>Uspokojíš mou zvědavost?“</w:t>
      </w:r>
    </w:p>
    <w:p>
      <w:pPr>
        <w:pStyle w:val="Normal"/>
        <w:rPr/>
      </w:pPr>
      <w:r>
        <w:rPr/>
        <w:t>„</w:t>
      </w:r>
      <w:r>
        <w:rPr/>
        <w:t xml:space="preserve">Možná později. Jdu si dát koupel.“ S tím odešla. Nathan pokrčil rameny a vrátil se ke čtení. </w:t>
      </w:r>
    </w:p>
    <w:p>
      <w:pPr>
        <w:pStyle w:val="Normal"/>
        <w:rPr/>
      </w:pPr>
      <w:r>
        <w:rPr/>
      </w:r>
    </w:p>
    <w:p>
      <w:pPr>
        <w:pStyle w:val="Normal"/>
        <w:rPr/>
      </w:pPr>
      <w:r>
        <w:rPr/>
        <w:t xml:space="preserve">     </w:t>
      </w:r>
      <w:r>
        <w:rPr/>
        <w:t>Jessica ho našla v jeho pokoji. Ležel na posteli a četl. Skříň se zbraněmi byla otevřená. Všimla si nového kousku a začala si s pistolí hrát.</w:t>
      </w:r>
    </w:p>
    <w:p>
      <w:pPr>
        <w:pStyle w:val="Normal"/>
        <w:rPr/>
      </w:pPr>
      <w:r>
        <w:rPr/>
        <w:t>„</w:t>
      </w:r>
      <w:r>
        <w:rPr/>
        <w:t>Zajímavý kousek. Kde jsi ji našel?“ vyrušila ho od čtení.</w:t>
      </w:r>
    </w:p>
    <w:p>
      <w:pPr>
        <w:pStyle w:val="Normal"/>
        <w:rPr/>
      </w:pPr>
      <w:r>
        <w:rPr/>
        <w:t>„</w:t>
      </w:r>
      <w:r>
        <w:rPr/>
        <w:t>Dostal jsem ji. Zachránil jsem jejímu majiteli život a on pro ni neměl jiné využití.“</w:t>
      </w:r>
    </w:p>
    <w:p>
      <w:pPr>
        <w:pStyle w:val="Normal"/>
        <w:rPr/>
      </w:pPr>
      <w:r>
        <w:rPr/>
        <w:t>„</w:t>
      </w:r>
      <w:r>
        <w:rPr/>
        <w:t>Jsi prostě klikař. A jak to vypadá na severu?“</w:t>
      </w:r>
    </w:p>
    <w:p>
      <w:pPr>
        <w:pStyle w:val="Normal"/>
        <w:rPr/>
      </w:pPr>
      <w:r>
        <w:rPr/>
        <w:t>„</w:t>
      </w:r>
      <w:r>
        <w:rPr/>
        <w:t>Stejně jako kdekoliv jinde, jen jsem se tam setkal s několika mutacemi lidí, které na první pohled nevypadají kdovíjak vábně.“</w:t>
      </w:r>
    </w:p>
    <w:p>
      <w:pPr>
        <w:pStyle w:val="Normal"/>
        <w:rPr/>
      </w:pPr>
      <w:r>
        <w:rPr/>
        <w:t>„</w:t>
      </w:r>
      <w:r>
        <w:rPr/>
        <w:t>Tak si nech barvitý popis pro sebe.“</w:t>
      </w:r>
    </w:p>
    <w:p>
      <w:pPr>
        <w:pStyle w:val="Normal"/>
        <w:rPr/>
      </w:pPr>
      <w:r>
        <w:rPr/>
        <w:t>„</w:t>
      </w:r>
      <w:r>
        <w:rPr/>
        <w:t>Nechám.“</w:t>
      </w:r>
    </w:p>
    <w:p>
      <w:pPr>
        <w:pStyle w:val="Normal"/>
        <w:rPr/>
      </w:pPr>
      <w:r>
        <w:rPr/>
        <w:t>„</w:t>
      </w:r>
      <w:r>
        <w:rPr/>
        <w:t>Tak co ta kniha?“</w:t>
      </w:r>
    </w:p>
    <w:p>
      <w:pPr>
        <w:pStyle w:val="Normal"/>
        <w:rPr/>
      </w:pPr>
      <w:r>
        <w:rPr/>
        <w:t>„</w:t>
      </w:r>
      <w:r>
        <w:rPr/>
        <w:t>Je zajímavá. Sepsal ji někdo, kdo se dostal do kontaktu s člověkem, který opustil S-kryt a provedl několik opravdu krkolomných kousků. Nakonec ale přišel na to, jak lidem promluvit do duše a ten člověk, který tady vypráví jeho příběh ho podle všeho následoval na jeho cestě. Je to místy hodně dobrodružné. Mohlo by se ti to líbit,“ shrnul Nathan děj knihy a potěšeně sledoval, jak v Jess roste zájem.</w:t>
      </w:r>
    </w:p>
    <w:p>
      <w:pPr>
        <w:pStyle w:val="Normal"/>
        <w:rPr/>
      </w:pPr>
      <w:r>
        <w:rPr/>
        <w:t>„</w:t>
      </w:r>
      <w:r>
        <w:rPr/>
        <w:t>Nechám se překvapit.“</w:t>
      </w:r>
    </w:p>
    <w:p>
      <w:pPr>
        <w:pStyle w:val="Normal"/>
        <w:rPr/>
      </w:pPr>
      <w:r>
        <w:rPr/>
        <w:t>„</w:t>
      </w:r>
      <w:r>
        <w:rPr/>
        <w:t>Jenom se nenechej odradit začátkem,“ přidal radu nakonec.</w:t>
      </w:r>
    </w:p>
    <w:p>
      <w:pPr>
        <w:pStyle w:val="Normal"/>
        <w:rPr/>
      </w:pPr>
      <w:r>
        <w:rPr/>
        <w:t>„</w:t>
      </w:r>
      <w:r>
        <w:rPr/>
        <w:t>Dobrá, co budeme jíst?“</w:t>
      </w:r>
    </w:p>
    <w:p>
      <w:pPr>
        <w:pStyle w:val="Normal"/>
        <w:rPr/>
      </w:pPr>
      <w:r>
        <w:rPr/>
        <w:t>„</w:t>
      </w:r>
      <w:r>
        <w:rPr/>
        <w:t>Přinesl jsem nějaké fazole a mám čerstvého varana.“</w:t>
      </w:r>
    </w:p>
    <w:p>
      <w:pPr>
        <w:pStyle w:val="Normal"/>
        <w:rPr/>
      </w:pPr>
      <w:r>
        <w:rPr/>
        <w:t>„</w:t>
      </w:r>
      <w:r>
        <w:rPr/>
        <w:t xml:space="preserve">Zajímavá kombinace. Ráno půjdu dolů. Musím si opravit Eagla. Nechceš něco určitého když už tam budu?“ </w:t>
      </w:r>
    </w:p>
    <w:p>
      <w:pPr>
        <w:pStyle w:val="Normal"/>
        <w:rPr/>
      </w:pPr>
      <w:r>
        <w:rPr/>
        <w:t>„</w:t>
      </w:r>
      <w:r>
        <w:rPr/>
        <w:t>Hmm, vlastně jo, vem mi prosím nějaký mikrodisk? Nechám Dis tu knihu přelouskat a uložit,“ vrátil se Nathan k praktické stránce věci. Dis projevila zájem o tuto kapitoli z historie už první den, kdy zvědavý robot koukal Nathanovi přes rameno.</w:t>
      </w:r>
    </w:p>
    <w:p>
      <w:pPr>
        <w:pStyle w:val="Normal"/>
        <w:rPr/>
      </w:pPr>
      <w:r>
        <w:rPr/>
        <w:t>„</w:t>
      </w:r>
      <w:r>
        <w:rPr/>
        <w:t>Jak chceš, kdo vaří?“ zeptala se Jess.</w:t>
      </w:r>
    </w:p>
    <w:p>
      <w:pPr>
        <w:pStyle w:val="Normal"/>
        <w:rPr/>
      </w:pPr>
      <w:r>
        <w:rPr/>
        <w:t>„</w:t>
      </w:r>
      <w:r>
        <w:rPr/>
        <w:t>Hádej?“ odpověděl jí otázkou.</w:t>
      </w:r>
    </w:p>
    <w:p>
      <w:pPr>
        <w:pStyle w:val="Normal"/>
        <w:rPr/>
      </w:pPr>
      <w:r>
        <w:rPr/>
        <w:t>„</w:t>
      </w:r>
      <w:r>
        <w:rPr/>
        <w:t>Tak mně zavolej až to bude hotové.“</w:t>
      </w:r>
    </w:p>
    <w:p>
      <w:pPr>
        <w:pStyle w:val="Normal"/>
        <w:rPr/>
      </w:pPr>
      <w:r>
        <w:rPr/>
        <w:t>„</w:t>
      </w:r>
      <w:r>
        <w:rPr/>
        <w:t>Čím to je, že jsem to ček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Sám, opět…</w:t>
      </w:r>
    </w:p>
    <w:p>
      <w:pPr>
        <w:pStyle w:val="Normal"/>
        <w:jc w:val="center"/>
        <w:rPr>
          <w:rFonts w:ascii="Courier New" w:hAnsi="Courier New" w:cs="Courier New"/>
          <w:b/>
          <w:b/>
          <w:bCs/>
          <w:i/>
          <w:i/>
          <w:iCs/>
          <w:sz w:val="28"/>
        </w:rPr>
      </w:pPr>
      <w:r>
        <w:rPr>
          <w:rFonts w:cs="Courier New" w:ascii="Courier New" w:hAnsi="Courier New"/>
          <w:b/>
          <w:bCs/>
          <w:i/>
          <w:iCs/>
          <w:sz w:val="28"/>
        </w:rPr>
        <w:t>2275</w:t>
      </w:r>
    </w:p>
    <w:p>
      <w:pPr>
        <w:pStyle w:val="Normal"/>
        <w:rPr>
          <w:rFonts w:ascii="Courier New" w:hAnsi="Courier New" w:cs="Courier New"/>
          <w:b/>
          <w:b/>
          <w:bCs/>
          <w:i/>
          <w:i/>
          <w:iCs/>
          <w:sz w:val="28"/>
        </w:rPr>
      </w:pPr>
      <w:r>
        <w:rPr>
          <w:rFonts w:cs="Courier New" w:ascii="Courier New" w:hAnsi="Courier New"/>
          <w:b/>
          <w:bCs/>
          <w:i/>
          <w:iCs/>
          <w:sz w:val="28"/>
        </w:rPr>
      </w:r>
    </w:p>
    <w:p>
      <w:pPr>
        <w:pStyle w:val="Normal"/>
        <w:rPr/>
      </w:pPr>
      <w:r>
        <w:rPr/>
        <w:t>„</w:t>
      </w:r>
      <w:r>
        <w:rPr/>
        <w:t>Odešla.“</w:t>
      </w:r>
    </w:p>
    <w:p>
      <w:pPr>
        <w:pStyle w:val="Normal"/>
        <w:rPr/>
      </w:pPr>
      <w:r>
        <w:rPr/>
        <w:t>Jessica zastavila lžíci na půl cesty a zamrkala. Nathan seděl zhroucený na židli a nepřítomně hleděl do talíře. Už když přišel ke stolu, vypadal hodně přepadle. Spíše se ploužil než aby šel. Deneb zmizela už před nějakou dobou. V poslední době odcházela častěji, a po několika dnech se vracela. Ale teď už to byly dva týdny. Jess položila lžíci zpět do talíře a zadívala se Nathanovi do očí. Viděla tam slzy.</w:t>
      </w:r>
    </w:p>
    <w:p>
      <w:pPr>
        <w:pStyle w:val="Normal"/>
        <w:rPr/>
      </w:pPr>
      <w:r>
        <w:rPr/>
        <w:t>„</w:t>
      </w:r>
      <w:r>
        <w:rPr/>
        <w:t>Neboj se, třeba se vrátí. Víš, že se zatím vždycky vrátila.“</w:t>
      </w:r>
    </w:p>
    <w:p>
      <w:pPr>
        <w:pStyle w:val="Normal"/>
        <w:rPr/>
      </w:pPr>
      <w:r>
        <w:rPr/>
        <w:t>Nathan si povzdechl. „Nepřijde, neptej se jak, ale cítím to, že je pryč a už se nevrátí.“</w:t>
      </w:r>
    </w:p>
    <w:p>
      <w:pPr>
        <w:pStyle w:val="Normal"/>
        <w:rPr/>
      </w:pPr>
      <w:r>
        <w:rPr/>
        <w:t>„</w:t>
      </w:r>
      <w:r>
        <w:rPr/>
        <w:t>Ale nech toho,“ okřikla ho.</w:t>
      </w:r>
    </w:p>
    <w:p>
      <w:pPr>
        <w:pStyle w:val="Normal"/>
        <w:rPr/>
      </w:pPr>
      <w:r>
        <w:rPr/>
        <w:t xml:space="preserve">Jenom pokrčil rameny a odešel do svého pokoje. Jess si povzdechla a obrátila se na Dis. Kdyby měl modifikovaný úklidový robot ramena, asi by jimi také pokrčil.  O Nathanovi a Deneb věděli svoje obě dvě. Dis si na to za ty roky udělala svůj názor, opřený hodně o suchopárné databáze. Jess to zase viděla z té druhé strany. Sama měla kdysi dávno několik zvířat, ale když pozorovala Nathana a Deneb, došla k závěru, že tohle pouto muselo být opravdu něco víc. Celých třiatřicet let. Zavzpomínala, jak ji přivedl poprvé a jenom tak mezi řečí se zmínil, že má pocit, jako by mu Deneb rozuměla, jako by vysílali na stejné vlnové délce. Tenkrát se tomu smála, ale teď se Nathan choval, jako by zemřelo jeho  jednovaječné dvojče. A to Deneb neuměla ani lovit. Odsunula talíř a vstala. Chvíli přemýšlela, ale pak si vzpomněla, že má ještě nějakou práci na svém vybavení, tak prošla tajnou chodbou, poté jeskyní, a nechala se výtahem odvézt do nitra hory. </w:t>
      </w:r>
      <w:r>
        <w:rPr>
          <w:i/>
          <w:iCs/>
        </w:rPr>
        <w:t>Chlapec se v tom bude muset nějakou chvíli ráchat sám</w:t>
      </w:r>
      <w:r>
        <w:rPr/>
        <w:t xml:space="preserve">, řekla si sama pro sebe, a přitom si vzpomněla na dobu, kdy se topila v něčem podobném a truchlila za svět, který se ztratil a ji nechal tady. </w:t>
      </w:r>
    </w:p>
    <w:p>
      <w:pPr>
        <w:pStyle w:val="Normal"/>
        <w:rPr/>
      </w:pPr>
      <w:r>
        <w:rPr/>
      </w:r>
    </w:p>
    <w:p>
      <w:pPr>
        <w:pStyle w:val="Normal"/>
        <w:rPr/>
      </w:pPr>
      <w:r>
        <w:rPr/>
        <w:t xml:space="preserve">     </w:t>
      </w:r>
      <w:r>
        <w:rPr/>
        <w:t>Nathan to viděl jinak. Seděl na posteli a díval se do podlahy. Jenom tak mimochodem mu přišlo na mysl, že by potřebovala zamést, přebrousit a znova nalakovat. Deneb byla pryč a už se nevrátí. To věděl stejně dobře jako že zítra vyjde slunce a v poledne bude opět nesnesitelné vedro. Natáhl se na postel a zíral pro změnu do stropu. Odpovědi tam sice nenašel žádné, ale podlahu už znal do poslední třísky. Bylo mu jasné, že musí něco dělat, jinak se z toho zblázní, a nejlepší bude, když začne hned.</w:t>
      </w:r>
    </w:p>
    <w:p>
      <w:pPr>
        <w:pStyle w:val="Normal"/>
        <w:rPr/>
      </w:pPr>
      <w:r>
        <w:rPr/>
        <w:t xml:space="preserve">     </w:t>
      </w:r>
      <w:r>
        <w:rPr/>
        <w:t>Když Jess procházela kolem Nathanova pokoje, a slyšela z něho zvuk skelného papíru, trochu se lekla. Jakmile ale uviděla Nathana, jak brousí podlahu, vyprskla smíchy.</w:t>
      </w:r>
    </w:p>
    <w:p>
      <w:pPr>
        <w:pStyle w:val="Normal"/>
        <w:rPr/>
      </w:pPr>
      <w:r>
        <w:rPr/>
        <w:t>„</w:t>
      </w:r>
      <w:r>
        <w:rPr/>
        <w:t>Snad ses nedal na domácí práce?“</w:t>
      </w:r>
    </w:p>
    <w:p>
      <w:pPr>
        <w:pStyle w:val="Normal"/>
        <w:rPr/>
      </w:pPr>
      <w:r>
        <w:rPr/>
        <w:t>„</w:t>
      </w:r>
      <w:r>
        <w:rPr/>
        <w:t>Ale kuš, stejně jsem se na to už nějakou dobu chystal,“ odpověděl jí aniž by přestal v práci.</w:t>
      </w:r>
    </w:p>
    <w:p>
      <w:pPr>
        <w:pStyle w:val="Normal"/>
        <w:rPr/>
      </w:pPr>
      <w:r>
        <w:rPr/>
        <w:t>„</w:t>
      </w:r>
      <w:r>
        <w:rPr/>
        <w:t>Hele, tak až skončíš tady, mohl bys pokračovat u mě. Co ty na to?“ rýpla si Jess.</w:t>
      </w:r>
    </w:p>
    <w:p>
      <w:pPr>
        <w:pStyle w:val="Normal"/>
        <w:rPr/>
      </w:pPr>
      <w:r>
        <w:rPr/>
        <w:t>„</w:t>
      </w:r>
      <w:r>
        <w:rPr/>
        <w:t>Sama víš, že do pokoje ti nepolezu, i kdybys dvakrát chtěla,“ odrazil její rýpnutí.</w:t>
      </w:r>
    </w:p>
    <w:p>
      <w:pPr>
        <w:pStyle w:val="Normal"/>
        <w:rPr/>
      </w:pPr>
      <w:r>
        <w:rPr/>
        <w:t>„</w:t>
      </w:r>
      <w:r>
        <w:rPr/>
        <w:t>Tak to mi zase jednou něco nevyšlo,“ postěžovals si.</w:t>
      </w:r>
    </w:p>
    <w:p>
      <w:pPr>
        <w:pStyle w:val="Normal"/>
        <w:rPr/>
      </w:pPr>
      <w:r>
        <w:rPr/>
        <w:t>„</w:t>
      </w:r>
      <w:r>
        <w:rPr/>
        <w:t>Zvykej si.“</w:t>
      </w:r>
    </w:p>
    <w:p>
      <w:pPr>
        <w:pStyle w:val="Normal"/>
        <w:rPr/>
      </w:pPr>
      <w:r>
        <w:rPr/>
        <w:t>„</w:t>
      </w:r>
      <w:r>
        <w:rPr/>
        <w:t>Nemusíš se hned ohánět nožem hele.“</w:t>
      </w:r>
    </w:p>
    <w:p>
      <w:pPr>
        <w:pStyle w:val="Normal"/>
        <w:rPr/>
      </w:pPr>
      <w:r>
        <w:rPr/>
        <w:t>Nathan tu větu přešel mlčením a vrátil se ke své práci.</w:t>
      </w:r>
    </w:p>
    <w:p>
      <w:pPr>
        <w:pStyle w:val="Normal"/>
        <w:rPr/>
      </w:pPr>
      <w:r>
        <w:rPr/>
      </w:r>
    </w:p>
    <w:p>
      <w:pPr>
        <w:pStyle w:val="Normal"/>
        <w:rPr/>
      </w:pPr>
      <w:r>
        <w:rPr/>
        <w:t xml:space="preserve">     </w:t>
      </w:r>
      <w:r>
        <w:rPr/>
        <w:t>Asi po měsíci už nemohl sám se sebou vydržet. Jess kolem něho chodila po špičkách, ale měla ho většinu času na očích. Proto jí neušlo, že si jednoho odpoledne začal balit věci. Za tu dobu si vypracoval něco na způsob rituálu. Jessica ho znala. Tak ji teď udivil. Opřela se o zárubeň jeho dveří.</w:t>
      </w:r>
    </w:p>
    <w:p>
      <w:pPr>
        <w:pStyle w:val="Normal"/>
        <w:rPr/>
      </w:pPr>
      <w:r>
        <w:rPr/>
        <w:t>„</w:t>
      </w:r>
      <w:r>
        <w:rPr/>
        <w:t>Někam se chytáš?“</w:t>
      </w:r>
    </w:p>
    <w:p>
      <w:pPr>
        <w:pStyle w:val="Normal"/>
        <w:rPr/>
      </w:pPr>
      <w:r>
        <w:rPr/>
        <w:t>Nathan vzhlédl. „Jenom na malou procházku.“</w:t>
      </w:r>
    </w:p>
    <w:p>
      <w:pPr>
        <w:pStyle w:val="Normal"/>
        <w:rPr/>
      </w:pPr>
      <w:r>
        <w:rPr/>
        <w:t>„</w:t>
      </w:r>
      <w:r>
        <w:rPr/>
        <w:t>Aha, co kdybych ti dělala společnost?“ nabídla se.</w:t>
      </w:r>
    </w:p>
    <w:p>
      <w:pPr>
        <w:pStyle w:val="Normal"/>
        <w:rPr/>
      </w:pPr>
      <w:r>
        <w:rPr/>
        <w:t>„</w:t>
      </w:r>
      <w:r>
        <w:rPr/>
        <w:t>Ne, díky. Potřebuju si pročistit hlavu,“ odmítl její nabídku a cpal do batohu další část své výbavy.</w:t>
      </w:r>
    </w:p>
    <w:p>
      <w:pPr>
        <w:pStyle w:val="Normal"/>
        <w:rPr/>
      </w:pPr>
      <w:r>
        <w:rPr/>
        <w:t>„</w:t>
      </w:r>
      <w:r>
        <w:rPr/>
        <w:t>Opravdu?“ nenechala se jen tak odbýt.</w:t>
      </w:r>
    </w:p>
    <w:p>
      <w:pPr>
        <w:pStyle w:val="Normal"/>
        <w:rPr/>
      </w:pPr>
      <w:r>
        <w:rPr/>
        <w:t>„</w:t>
      </w:r>
      <w:r>
        <w:rPr/>
        <w:t>Jo, opravdu. Nedělej si starost.“</w:t>
      </w:r>
    </w:p>
    <w:p>
      <w:pPr>
        <w:pStyle w:val="Normal"/>
        <w:rPr/>
      </w:pPr>
      <w:r>
        <w:rPr/>
      </w:r>
    </w:p>
    <w:p>
      <w:pPr>
        <w:pStyle w:val="Normal"/>
        <w:rPr/>
      </w:pPr>
      <w:r>
        <w:rPr/>
        <w:t xml:space="preserve">     </w:t>
      </w:r>
      <w:r>
        <w:rPr/>
        <w:t xml:space="preserve">Vyrazil jako vždy za svítání. Posadil se na verandě a zavazoval si boty. Přistihl se, jak se rozhlíží po okolí, jestli někde náhodou jeho bílá vlčice nepobíhá. </w:t>
      </w:r>
      <w:r>
        <w:rPr>
          <w:i/>
          <w:iCs/>
        </w:rPr>
        <w:t>Ona odešla</w:t>
      </w:r>
      <w:r>
        <w:rPr/>
        <w:t>, připomněl si a sklonil oči. Postavil se na nohy a rázně vyšel vstříc pustinám, a zapomnění, jak sám doufal. Nijak nespěchal a někdy zůstal i dva dny na stejném místě. Většinou se držel jihovýchodního směru, aniž by o tom více přemýšlel. Po několika měsících, které mu splynuly do nejasné šmouhy se dostal až na dohled Brownsville. Bylo tam nějaké osídlení, ale Nathan neměl náladu na lidskou společnost. Většinu doby jen seděl a sledoval horizont, jestli ji náhodou někde nezahlédne. Bylo to dlouhé údobí, ze kterého si pamatoval jenom střípky.</w:t>
      </w:r>
    </w:p>
    <w:p>
      <w:pPr>
        <w:pStyle w:val="Normal"/>
        <w:rPr/>
      </w:pPr>
      <w:r>
        <w:rPr/>
        <w:t xml:space="preserve">     </w:t>
      </w:r>
      <w:r>
        <w:rPr/>
        <w:t>Jeho osamělá pouť ho zavedla na cestu zpět. On sám se potácel na hranici vědomí, takže okolí nevnímal tak jak by měl. Jeho pozměněné tělo a jeho pevně naprogramované reflexy mu několikrát zachránily život, ale jemu to bylo buď jedno, nebo byl mimo. V pustině, několik dní cesty od Mac Allenu ho takhle našli dva divoši.</w:t>
      </w:r>
    </w:p>
    <w:p>
      <w:pPr>
        <w:pStyle w:val="Normal"/>
        <w:rPr/>
      </w:pPr>
      <w:r>
        <w:rPr/>
      </w:r>
    </w:p>
    <w:p>
      <w:pPr>
        <w:pStyle w:val="Normal"/>
        <w:rPr/>
      </w:pPr>
      <w:r>
        <w:rPr/>
        <w:t xml:space="preserve">     </w:t>
      </w:r>
      <w:r>
        <w:rPr/>
        <w:t>Pro Tyara to byl zvláštní pohled. Ten cestovatel jen tak seděl a nehýbal se. Ani je nepozdravil a ani nijak nezareagoval. Dělal, jako by tam nikdo nebyl. Pokrčili nad tím rameny a šli dál. Byli zrovna na lovu takže nehodlali předstírat starost o druhořadé tuláky. I divoch má lepší věci na práci. Jejich lov dopadl docela dobře, takže se těšili domů. Na příštích několik dní po návratu do vesnice budou moci odpočívat. Tyar se docela těšil a Gokru byl za vyhlídku několika chvil odpočinku vděčný. Takže toho divného tuláka obešli. Pořád tam seděl. Vypadalo to, jako by se od té doby, co tudy naposled prošli. A bylo to už několik dní.</w:t>
      </w:r>
    </w:p>
    <w:p>
      <w:pPr>
        <w:pStyle w:val="Normal"/>
        <w:rPr/>
      </w:pPr>
      <w:r>
        <w:rPr/>
        <w:t>„</w:t>
      </w:r>
      <w:r>
        <w:rPr/>
        <w:t>Nelíbí se mi to,“ poznamenal Gokru v jejich rodném dialektu velmi zkomolené angličtiny.</w:t>
      </w:r>
    </w:p>
    <w:p>
      <w:pPr>
        <w:pStyle w:val="Normal"/>
        <w:rPr/>
      </w:pPr>
      <w:r>
        <w:rPr/>
        <w:t>„</w:t>
      </w:r>
      <w:r>
        <w:rPr/>
        <w:t>Je to divné. Doma promluvím s šamanem,“ pronesl Tyar.</w:t>
      </w:r>
    </w:p>
    <w:p>
      <w:pPr>
        <w:pStyle w:val="Normal"/>
        <w:rPr/>
      </w:pPr>
      <w:r>
        <w:rPr/>
        <w:t>„</w:t>
      </w:r>
      <w:r>
        <w:rPr/>
        <w:t>Možná je posedlý,“ naznači Gokru možný problém.</w:t>
      </w:r>
    </w:p>
    <w:p>
      <w:pPr>
        <w:pStyle w:val="Normal"/>
        <w:rPr/>
      </w:pPr>
      <w:r>
        <w:rPr/>
        <w:t>„</w:t>
      </w:r>
      <w:r>
        <w:rPr/>
        <w:t>Nebo uhranutý. Půjdeme,“ pobídl Tyar svého druha.</w:t>
      </w:r>
    </w:p>
    <w:p>
      <w:pPr>
        <w:pStyle w:val="Normal"/>
        <w:rPr/>
      </w:pPr>
      <w:r>
        <w:rPr/>
        <w:t>Jak řekli, tak se i stalo. Když dorazili domů, byl to důvod k malé oslavě, protože to byl dobrý lov.</w:t>
      </w:r>
    </w:p>
    <w:p>
      <w:pPr>
        <w:pStyle w:val="Normal"/>
        <w:rPr/>
      </w:pPr>
      <w:r>
        <w:rPr/>
      </w:r>
    </w:p>
    <w:p>
      <w:pPr>
        <w:pStyle w:val="Normal"/>
        <w:rPr/>
      </w:pPr>
      <w:r>
        <w:rPr/>
        <w:t xml:space="preserve">     „</w:t>
      </w:r>
      <w:r>
        <w:rPr/>
        <w:t>Co tížit tvá bedra mladý bojovníku?“ Šaman se díval na Tyara skrz kouř z malé kamenné kadidelnice. Jeho stan byl nasáklý tisící a jednou vůní. Občas bylo možno zaslechnout i hlasy zemřelých. I myši se tomu stanu vyhýbaly.</w:t>
      </w:r>
    </w:p>
    <w:p>
      <w:pPr>
        <w:pStyle w:val="Normal"/>
        <w:rPr/>
      </w:pPr>
      <w:r>
        <w:rPr/>
        <w:t>„</w:t>
      </w:r>
      <w:r>
        <w:rPr/>
        <w:t>Stala se divná věc Svatý,“ pronesl Tyar a posadil se naproti šamanovi.</w:t>
      </w:r>
    </w:p>
    <w:p>
      <w:pPr>
        <w:pStyle w:val="Normal"/>
        <w:rPr/>
      </w:pPr>
      <w:r>
        <w:rPr/>
        <w:t>„</w:t>
      </w:r>
      <w:r>
        <w:rPr/>
        <w:t>Pověz strážci duší zemřelých co vyrušilo tvou duši z klidu.“</w:t>
      </w:r>
    </w:p>
    <w:p>
      <w:pPr>
        <w:pStyle w:val="Normal"/>
        <w:rPr/>
      </w:pPr>
      <w:r>
        <w:rPr/>
        <w:t>„</w:t>
      </w:r>
      <w:r>
        <w:rPr/>
        <w:t>Byli jsme na lovu svatý. Na cestě jsme potkali poutníka, ale nebyl jako jiní. Seděl tam, díval se do ohně, ale neodpovídal ani na naše pozdravy. Tak jsme odešli a věnovali se lovu svatý. Ale na cestě zpět jsme toho muže potkali znovu. Vypadalo to, jako by se ani nepohnul, jako by nebyl tak docela na tomto světě svatý.“</w:t>
      </w:r>
    </w:p>
    <w:p>
      <w:pPr>
        <w:pStyle w:val="Normal"/>
        <w:rPr/>
      </w:pPr>
      <w:r>
        <w:rPr/>
        <w:t>„</w:t>
      </w:r>
      <w:r>
        <w:rPr/>
        <w:t>Tvůj příběh mladý bojovníku je zvláštní. Poradím se o tom s duchy předků.“</w:t>
      </w:r>
    </w:p>
    <w:p>
      <w:pPr>
        <w:pStyle w:val="Normal"/>
        <w:rPr/>
      </w:pPr>
      <w:r>
        <w:rPr/>
        <w:t>Tyar se uklonil a odešel. Svět duchů nebyl tím, co vyhledával. Po pravdě mu běhal mráz po zádech jen při pomyšlení na návštěvu šamanova stanu. Ale to, co viděli po cestě mu nedalo spát. Ten člověk tam venku mohl být démon, nebo mohl být posedlý zlými duchy a to by nebylo dobré.</w:t>
      </w:r>
    </w:p>
    <w:p>
      <w:pPr>
        <w:pStyle w:val="Normal"/>
        <w:rPr/>
      </w:pPr>
      <w:r>
        <w:rPr/>
        <w:t xml:space="preserve">     </w:t>
      </w:r>
      <w:r>
        <w:rPr/>
        <w:t>Šaman se ponořil do svého duchovního světa a pobýval v něm dlouho. Ptal se a duchové mu odpovídali. Ale ani oni nemohli nalézt uspokojivé řešení. Bylo to velmi zvláštní. Vydal se do světa snů. Tam našel tělo, ale jeho duch byl ztracen v dálavách. Nebyl zlý a nebyl ani tak docela člověkem. Byl zajímavý a potřeboval pomoc, protože hrozilo nebezpečí, že se jeho duch ztratí v nenávratnu a jeho tělo zemře. Když se vynořil zpět v hmotném světě, věděl, co musí udělat. Připravil si do váčků směsi bylin a oprášil starou kadidelnici, kterou používal jen při zvláštních příležitostech a na cestách. Byla to vlastně jen dřevěná miska ve které pálil vonné byliny. Pak přivolal chlapce, jež mu měl ten den pomáhat.</w:t>
      </w:r>
    </w:p>
    <w:p>
      <w:pPr>
        <w:pStyle w:val="Normal"/>
        <w:rPr/>
      </w:pPr>
      <w:r>
        <w:rPr/>
        <w:t>„</w:t>
      </w:r>
      <w:r>
        <w:rPr/>
        <w:t>Přejete si Svatý?“</w:t>
      </w:r>
    </w:p>
    <w:p>
      <w:pPr>
        <w:pStyle w:val="Normal"/>
        <w:rPr/>
      </w:pPr>
      <w:r>
        <w:rPr/>
        <w:t>„</w:t>
      </w:r>
      <w:r>
        <w:rPr/>
        <w:t>Jdi chlapče a přiveď mi Tyara s Gokruem. Náčelníkovi pak řekni, aby mi připravil cestovní stan. Jdi rychle chlapče.“</w:t>
      </w:r>
    </w:p>
    <w:p>
      <w:pPr>
        <w:pStyle w:val="Normal"/>
        <w:rPr/>
      </w:pPr>
      <w:r>
        <w:rPr/>
      </w:r>
    </w:p>
    <w:p>
      <w:pPr>
        <w:pStyle w:val="Normal"/>
        <w:rPr/>
      </w:pPr>
      <w:r>
        <w:rPr/>
        <w:t xml:space="preserve">     </w:t>
      </w:r>
      <w:r>
        <w:rPr/>
        <w:t xml:space="preserve">Gokru nebyl nadšený. Měl doma nějakou práci a trmácet se zpět kvůli nějakému člověku nebylo zrovna v popředí jeho zájmů. Ale šaman byl neoblomný. Bylo to potřeba a duchové souhlasili. </w:t>
      </w:r>
    </w:p>
    <w:p>
      <w:pPr>
        <w:pStyle w:val="Normal"/>
        <w:rPr/>
      </w:pPr>
      <w:r>
        <w:rPr/>
        <w:t xml:space="preserve">     </w:t>
      </w:r>
      <w:r>
        <w:rPr/>
        <w:t>Cestovní stan nebyla nijak lehká záležitost. Každý z kmene, kdo s ním měl tu čest, se naučil tu věc nenávidět. Ale je lepší mít nad hlavou střechu,  když přijde písečná bouře. Cesta ale nebyla tak dlouhá. Šaman rázoval v čele malého průvodu. Vedl je přesně na místo, kde ten tulák seděl. Pořád tam byl. Seděl a zíral do vyhaslého ohniště. Oba lovci věděli, co mají dělat, takže za chvíli se nad tulákem spojily půlkulatá žebra stanu, načež je přikryla kůže. Pak se oba posadili u nového ohniště a čekali.</w:t>
      </w:r>
    </w:p>
    <w:p>
      <w:pPr>
        <w:pStyle w:val="Normal"/>
        <w:rPr/>
      </w:pPr>
      <w:r>
        <w:rPr/>
      </w:r>
    </w:p>
    <w:p>
      <w:pPr>
        <w:pStyle w:val="Normal"/>
        <w:rPr/>
      </w:pPr>
      <w:r>
        <w:rPr/>
        <w:t xml:space="preserve">     </w:t>
      </w:r>
      <w:r>
        <w:rPr/>
        <w:t xml:space="preserve">Šaman se ponořil do stanu. Rozhrnul popel vyhaslého ohniště a položil tam misku. Pak si zapálil lojovou víčku, nasypal na misku hromádku bylin a zapálil ji. Začal si broukat podvědomý nápěv, kterým vábil duši zpět k tělu.Stan naplnila vůně bylin a našedlý dým se stáčel u stropu stanu v nádherných kotoučích. </w:t>
      </w:r>
    </w:p>
    <w:p>
      <w:pPr>
        <w:pStyle w:val="Normal"/>
        <w:rPr/>
      </w:pPr>
      <w:r>
        <w:rPr/>
      </w:r>
    </w:p>
    <w:p>
      <w:pPr>
        <w:pStyle w:val="Normal"/>
        <w:rPr/>
      </w:pPr>
      <w:r>
        <w:rPr/>
        <w:t xml:space="preserve">     </w:t>
      </w:r>
      <w:r>
        <w:rPr/>
        <w:t xml:space="preserve">Nathan sebou trhl a otevřel oči. Chtěl se pohnout, ale bolest ve ztuhlých svalech ho zadržela. Okolí taky nepoznával. Kdyby usnul ve stanu, tak by si to i pamatoval. Rozhlédl se pozorněji. Jeho věci tu byly a na první pohled nic nechybělo. Pohled mu sklouzl na dávno vyhaslé ohniště, v jehož středu se z hodně zašlé misky kouřilo. Podíval se skrz závoje bílého dýmu. Seděl tam seschlý stařík s divnými kresbami na obličeji s kostmi zapletenými do dlouhých vlasů. Vídával takovéhle typy, většinou v divošských vesnicích. Šaman. Duchovní vůdce kmene a průvodce světem mrtvých. </w:t>
      </w:r>
    </w:p>
    <w:p>
      <w:pPr>
        <w:pStyle w:val="Normal"/>
        <w:rPr/>
      </w:pPr>
      <w:r>
        <w:rPr/>
        <w:t>„</w:t>
      </w:r>
      <w:r>
        <w:rPr/>
        <w:t>Ty navrátit zpátky do svého těla.“ Promluvil šaman. Jeho hlas nebyl skřípavý, jak by se dalo podle vrásčitých tváří usuzovat. Nathan se usmál.</w:t>
      </w:r>
    </w:p>
    <w:p>
      <w:pPr>
        <w:pStyle w:val="Normal"/>
        <w:rPr/>
      </w:pPr>
      <w:r>
        <w:rPr/>
        <w:t>„</w:t>
      </w:r>
      <w:r>
        <w:rPr/>
        <w:t>Ty teď jít do vesnice. Tvůj duch mnoho co povědět mít a ty taky.“</w:t>
      </w:r>
    </w:p>
    <w:p>
      <w:pPr>
        <w:pStyle w:val="Normal"/>
        <w:rPr/>
      </w:pPr>
      <w:r>
        <w:rPr/>
        <w:t xml:space="preserve">Nathan neodporoval. Něco mu říkalo, že by to byla opravdu velká chyba. </w:t>
      </w:r>
    </w:p>
    <w:p>
      <w:pPr>
        <w:pStyle w:val="Normal"/>
        <w:rPr/>
      </w:pPr>
      <w:r>
        <w:rPr/>
      </w:r>
    </w:p>
    <w:p>
      <w:pPr>
        <w:pStyle w:val="Normal"/>
        <w:rPr/>
      </w:pPr>
      <w:r>
        <w:rPr/>
        <w:t xml:space="preserve">     </w:t>
      </w:r>
      <w:r>
        <w:rPr/>
        <w:t>Pokusit se postavit bylo o něco těžší, než čekal. Z potutelných úsměšků dvou lovců nemohl zjistit jak dlouho tam seděl. Prvních několik hodin bylo utrpení. Když se chtěl poprvé postavit, skončil hlavou v ohništi. Ztuhlé svaly na nohou nechtěly poslouchat. Ostatně celé jeho tělo protestovalo proti tak nadměrnému pohybu.</w:t>
      </w:r>
    </w:p>
    <w:p>
      <w:pPr>
        <w:pStyle w:val="Normal"/>
        <w:rPr/>
      </w:pPr>
      <w:r>
        <w:rPr/>
        <w:t xml:space="preserve">     </w:t>
      </w:r>
      <w:r>
        <w:rPr/>
        <w:t xml:space="preserve">Samotná cesta trvala tři dny. První den se Nathan dostával do pohybu silou vůle. Nohy nechtěly poslouchat a svaly se mu třásly. Často zastavoval aby se mohl opřít o cokoliv, co bylo po ruce. Zastávky na jídlo vítal s nadšením. První večer padl vysílením a na místě usnul. Ale jeho tělo pracovalo, takže se ráno probudil svěží a denní pochod mu nečinil větší problémy. Jen ho zarazilo, že nikdo z trojice, kterou následoval, nepromluvil ani slovo. Stejně proběhl i třetí den, jen oba lovci, jak si Nathan šamanův doprovod označil, vyrazili kupředu svižnějším krokem, aby byli ve vesnici dříve. </w:t>
      </w:r>
    </w:p>
    <w:p>
      <w:pPr>
        <w:pStyle w:val="Normal"/>
        <w:rPr/>
      </w:pPr>
      <w:r>
        <w:rPr/>
      </w:r>
    </w:p>
    <w:p>
      <w:pPr>
        <w:pStyle w:val="Normal"/>
        <w:rPr/>
      </w:pPr>
      <w:r>
        <w:rPr/>
        <w:t xml:space="preserve">     </w:t>
      </w:r>
      <w:r>
        <w:rPr/>
        <w:t xml:space="preserve">Vesnici viděl Nathan už z dálky. Odhadl ji na třicet lidí, ale spíše méně.  Okolo desítky stanů se obtáčel jednoduchý plot a z několika ohnišť stoupaly proužky dýmu. Ústředním bodem byla neuměle vyhloubená studna. Šaman rázoval svižněji, než by od něho člověk čekal. Strážní u vchodu je pustili dovnitř. Nathanovi ale neušly ostražité pohledy, které se o něho opřely. Až když došel ke studni si všiml, že tato vesnice je prázdná a tichá více, než by měla. Pohledy všech, které zahlédl se upíraly na něho. Najednou se necítil pohodlně a pohledy mu klouzaly ke známým pažbičkám jeho zbraní. </w:t>
      </w:r>
    </w:p>
    <w:p>
      <w:pPr>
        <w:pStyle w:val="Normal"/>
        <w:rPr/>
      </w:pPr>
      <w:r>
        <w:rPr/>
        <w:t>„</w:t>
      </w:r>
      <w:r>
        <w:rPr/>
        <w:t>Ty se mnou jít, neotálet,“ pobídl ho šaman. Nathan se nechal dovést do stanu, který byl prázdný. Podle všeho stan pro hosty, nemocné, a cizince vůbec. Když vešel, šaman za nimi zavřel vchod. Pak se usadil u malého ohniště a opět zapálil směs bylin. Nathan si odložil batoh, vyndal z něho krabičku, ve které měl propriety na údržbu zbraní, rozložil na zemi před sebou kus hadru a začal z očistou smrtonosného železa. Někdy v půlce si všiml zpytavého šamanova pohledu.</w:t>
      </w:r>
    </w:p>
    <w:p>
      <w:pPr>
        <w:pStyle w:val="Normal"/>
        <w:rPr/>
      </w:pPr>
      <w:r>
        <w:rPr/>
        <w:t>„</w:t>
      </w:r>
      <w:r>
        <w:rPr/>
        <w:t>Omlouvám se, ale je to můj zvyk.“</w:t>
      </w:r>
    </w:p>
    <w:p>
      <w:pPr>
        <w:pStyle w:val="Normal"/>
        <w:rPr/>
      </w:pPr>
      <w:r>
        <w:rPr/>
        <w:t>Šaman pokýval hlavou. „Zvyk být důležitá věc.“ Když poslední zacvakání závěrů oznámilo, že je Nathanův rituál hotov, přidal šaman do kouřící misky další špetku bylin. Kouř zhoustl a nesl s sebou opojnou vůni. Nathan se několikrát nadechl a začal cítit, jako by mu někdo odpojil hlavu od zbytku těla. Úsměv na šamanově tváři ho nijak neuklidnil.</w:t>
      </w:r>
    </w:p>
    <w:p>
      <w:pPr>
        <w:pStyle w:val="Normal"/>
        <w:rPr/>
      </w:pPr>
      <w:r>
        <w:rPr/>
        <w:t>„</w:t>
      </w:r>
      <w:r>
        <w:rPr/>
        <w:t>Ty se nemuset bát, náhoda přivést tě sem. Tvůj duch ztracen byl. Teď my oba muset nalézt cestu, jak tvého ducha upoutat zpět k tělu. Ty teď spát. Duchové kmene stráž nad tebou držet.“</w:t>
      </w:r>
    </w:p>
    <w:p>
      <w:pPr>
        <w:pStyle w:val="Normal"/>
        <w:rPr/>
      </w:pPr>
      <w:r>
        <w:rPr/>
        <w:t>Nathanovi se začaly zavírat oči. Nemohl ovládnout nutkání, které ho nutilo usnout. Jako poslední věc spatřil kotouče dýmu, které se držely u stropu, když se jeho tělo bezvládně svalilo na zem.</w:t>
      </w:r>
    </w:p>
    <w:p>
      <w:pPr>
        <w:pStyle w:val="Normal"/>
        <w:rPr/>
      </w:pPr>
      <w:r>
        <w:rPr/>
      </w:r>
    </w:p>
    <w:p>
      <w:pPr>
        <w:pStyle w:val="Normal"/>
        <w:rPr>
          <w:i/>
          <w:i/>
          <w:iCs/>
        </w:rPr>
      </w:pPr>
      <w:r>
        <w:rPr>
          <w:i/>
          <w:iCs/>
        </w:rPr>
        <w:t xml:space="preserve">     </w:t>
      </w:r>
      <w:r>
        <w:rPr>
          <w:i/>
          <w:iCs/>
        </w:rPr>
        <w:t>Stál uprostřed pustiny. Kolem nebylo nic, než rovná pláň, kam jen oko dohlédlo. Sáhl po dalekohledu, ale nenašel ho Podíval se dolů a zjistil, že má na sobě jen divné kresby. Zkusil udělat krok, ale nešlo to. Zkusil zavolat, ale neozval se žádný zvuk. Když vzhlédnul nahoru, do míst, kde cítil slunce, nenašel tam nic než modrou oblohu. Pocítil strach a chtěl utéct, ale nemohl se pohnout. Zaplavila ho hrůza z toho, co mohl jen vycítit.</w:t>
      </w:r>
    </w:p>
    <w:p>
      <w:pPr>
        <w:pStyle w:val="Normal"/>
        <w:rPr>
          <w:i/>
          <w:i/>
          <w:iCs/>
        </w:rPr>
      </w:pPr>
      <w:r>
        <w:rPr>
          <w:i/>
          <w:iCs/>
        </w:rPr>
      </w:r>
    </w:p>
    <w:p>
      <w:pPr>
        <w:pStyle w:val="Normal"/>
        <w:rPr/>
      </w:pPr>
      <w:r>
        <w:rPr/>
        <w:t xml:space="preserve">     </w:t>
      </w:r>
      <w:r>
        <w:rPr/>
        <w:t xml:space="preserve">Probudil se zpocený. Když uviděl známou siluetu batohu, uklidnilo ho to. Posadil se a oprášil si obličej. U ohniště stál neumělý podnos se džbánem vody a kusem masa. Při pohledu na jídlo se mu skroutil žaludek. Už dlouho necítil takový hlad. Donutil se jídlo nehltat a jedl po malých kouscích. Dojedl a usadil se k vyhaslému ohništi, v němž ležela miska. Zvedl ji a přičichl si k popelu. Tu vůni poznal. Hodil miskou zpátky a posadil se k batohu. Prohrabal ho dvakrát, ale nic nechybělo. I zbraně byly tam, kam je odložil. Vrátil věci na zem a natáhl se na hovězí kůži, která sloužila jako postel. Ze zamyšlení ho probral šaman, který vstoupil do stanu a posadil se na stejné místo, zapálil novou dávku bylin a čekal. Nathan se posadil a měřil si toho muže pohledem. Nevypadal nebezpečně. Ale člověk nikdy nemůže mít dostatečnou jistotu. </w:t>
      </w:r>
    </w:p>
    <w:p>
      <w:pPr>
        <w:pStyle w:val="Normal"/>
        <w:rPr/>
      </w:pPr>
      <w:r>
        <w:rPr/>
        <w:t>„</w:t>
      </w:r>
      <w:r>
        <w:rPr/>
        <w:t>Kde to jsem a kdo jsi ty?“</w:t>
      </w:r>
    </w:p>
    <w:p>
      <w:pPr>
        <w:pStyle w:val="Normal"/>
        <w:rPr/>
      </w:pPr>
      <w:r>
        <w:rPr/>
        <w:t xml:space="preserve">Šaman nakrčil obočí. „Ty být hostem v naší vesnici. Já být </w:t>
      </w:r>
      <w:r>
        <w:rPr>
          <w:i/>
          <w:iCs/>
        </w:rPr>
        <w:t>Ten jenž hovoří s duchy</w:t>
      </w:r>
      <w:r>
        <w:rPr/>
        <w:t>.“</w:t>
      </w:r>
    </w:p>
    <w:p>
      <w:pPr>
        <w:pStyle w:val="Normal"/>
        <w:rPr/>
      </w:pPr>
      <w:r>
        <w:rPr/>
        <w:t>„</w:t>
      </w:r>
      <w:r>
        <w:rPr/>
        <w:t>Jak jsem se tu ocitl? Nemyslím tím cestu do vesnice, ale kde jsem se tu vzal, odkud jsem přišel. Nepamatuju si svou cestu.“</w:t>
      </w:r>
    </w:p>
    <w:p>
      <w:pPr>
        <w:pStyle w:val="Normal"/>
        <w:rPr/>
      </w:pPr>
      <w:r>
        <w:rPr/>
        <w:t>„</w:t>
      </w:r>
      <w:r>
        <w:rPr/>
        <w:t>Lovci najít tvé tělo. Ale duch v dálavách se toulat. Lovci mluvit o setkání vašem a mít strach že zlo ty přinášet na náš kmen. Duchové se s já radit a pomoci mi najít tělo tvoje. Mocná píseň duchů přivolat tvého ducha zpět k tělo ale pouto být křehké.“</w:t>
      </w:r>
    </w:p>
    <w:p>
      <w:pPr>
        <w:pStyle w:val="Normal"/>
        <w:rPr/>
      </w:pPr>
      <w:r>
        <w:rPr/>
        <w:t>„</w:t>
      </w:r>
      <w:r>
        <w:rPr/>
        <w:t>Proč mi to nic neříká?“ povzdechl si Nathan spíše pro sebe.</w:t>
      </w:r>
    </w:p>
    <w:p>
      <w:pPr>
        <w:pStyle w:val="Normal"/>
        <w:rPr/>
      </w:pPr>
      <w:r>
        <w:rPr/>
        <w:t>„</w:t>
      </w:r>
      <w:r>
        <w:rPr/>
        <w:t>Ty neznat řeč svého ducha.“</w:t>
      </w:r>
    </w:p>
    <w:p>
      <w:pPr>
        <w:pStyle w:val="Normal"/>
        <w:rPr/>
      </w:pPr>
      <w:r>
        <w:rPr/>
        <w:t>Nathan něco zabručel. Nikdy nebyl na takovéhle věci. Jeho svět se dělil jen na věci kterých se lze dotknout, které jsou skutečné. Říkal si, že chvíli zůstane aby neurazil a pak zase zmizí.</w:t>
      </w:r>
    </w:p>
    <w:p>
      <w:pPr>
        <w:pStyle w:val="Normal"/>
        <w:rPr/>
      </w:pPr>
      <w:r>
        <w:rPr/>
        <w:t>„</w:t>
      </w:r>
      <w:r>
        <w:rPr/>
        <w:t xml:space="preserve">Když ty odejít, tvůj duch se opět ztratit a nemuset nikdy vrátit zpět,“ uhodl šaman Nathanovy myšlenky. To jím otřáslo. </w:t>
      </w:r>
    </w:p>
    <w:p>
      <w:pPr>
        <w:pStyle w:val="Normal"/>
        <w:rPr/>
      </w:pPr>
      <w:r>
        <w:rPr/>
        <w:t>„</w:t>
      </w:r>
      <w:r>
        <w:rPr/>
        <w:t>Takže co se bude dít?“ zeptal se člověka s pomalovanou tváří, který seděl naproti němu v kožené kazajce, pošité ornamenty, kostmi, lebkami malých zvířat a lesklými kamínky.</w:t>
      </w:r>
    </w:p>
    <w:p>
      <w:pPr>
        <w:pStyle w:val="Normal"/>
        <w:rPr/>
      </w:pPr>
      <w:r>
        <w:rPr/>
        <w:t>„</w:t>
      </w:r>
      <w:r>
        <w:rPr/>
        <w:t>Ty muset zjistit co odvádět tvůj duch pryč. Já ti pomáhat v tom. Cesta dlouhá být před tebou.“</w:t>
      </w:r>
    </w:p>
    <w:p>
      <w:pPr>
        <w:pStyle w:val="Normal"/>
        <w:rPr/>
      </w:pPr>
      <w:r>
        <w:rPr/>
      </w:r>
    </w:p>
    <w:p>
      <w:pPr>
        <w:pStyle w:val="Normal"/>
        <w:rPr/>
      </w:pPr>
      <w:r>
        <w:rPr/>
        <w:t xml:space="preserve">     </w:t>
      </w:r>
      <w:r>
        <w:rPr/>
        <w:t xml:space="preserve">Tyar neměl dvakrát velkou radost, že s ním chce ten cizinec mluvit. Pořád nevěděl, jestli je posedlý, nebo zlý démon, nebo jen nešťastník, který se ztratil v duchovním světě. Tomu světu duchů moc nerozuměl a tak ho nechával být. To bylo šamanovo pole. On byl jen pouhý lovec, který se snažil uživit rodinu. Ale byl sdílnější, než Gokru, který před tím cizincem zavřel vchod do stanu a tím dal najevo, jak moc je mu ukradený. Teď seděl před Nathanovým stanem a prohlížel si toho cizince. Neměl na sobě nic kromě kalhot a bot. Jeho tělo pokrývala spleť jizev a šrámů. Za takové jizvy by se nemusel stydět žádný bojovník z jakékoliv vesnice, kterou Tyar znal a navštívil. Jeho mínění o Nathanovi o trochu stouplo, ale stále ještě mu nevěřil natolik, aby ho pozval ke svému ohni. </w:t>
      </w:r>
    </w:p>
    <w:p>
      <w:pPr>
        <w:pStyle w:val="Normal"/>
        <w:rPr/>
      </w:pPr>
      <w:r>
        <w:rPr/>
        <w:t>„</w:t>
      </w:r>
      <w:r>
        <w:rPr/>
        <w:t xml:space="preserve">Jak ti já pomoct bílý bojovník?“ zeptal se ho. Nathan chvíli přemýšlel. Hovořilo se tady hodně zkomoleným dialektem, ale při troše snahy se mu dalo porozumět. </w:t>
      </w:r>
    </w:p>
    <w:p>
      <w:pPr>
        <w:pStyle w:val="Normal"/>
        <w:rPr/>
      </w:pPr>
      <w:r>
        <w:rPr/>
        <w:t>„</w:t>
      </w:r>
      <w:r>
        <w:rPr/>
        <w:t>Chtěl bych vědět, jak jste mně našli?“ Nathan mluvil pomalu a snažil se o co nejjednodušší slova. I tak Tyar chvíli mlčel a krčil obočí.</w:t>
      </w:r>
    </w:p>
    <w:p>
      <w:pPr>
        <w:pStyle w:val="Normal"/>
        <w:rPr/>
      </w:pPr>
      <w:r>
        <w:rPr/>
        <w:t>„</w:t>
      </w:r>
      <w:r>
        <w:rPr/>
        <w:t xml:space="preserve">Já a Gokru být na lov, my jít a potkat ty, jak sedět a dívat se na vyhaslá ohniště. Ty nic nedělat na náš pozdrav, tak my jít. Mít moc práce s lov. Když mi za několik sluncí vracet domů, ty sedět kde mi tě potkat předtím, tak já jít za šaman a povědět mu co vidět.“ Bylo jasné, že Tyarovi dalo hodně práce, než poskládal všechny slova do tak dlouhé věty. Nathan byl docela vděčný, ale nijak mu to neodpovědělo na žádný nevyřčený dotaz. Ještě chvíli se “bavili“ o lovu a stopování. Nakonec Nathan poděkoval a vrátil se do stanu, který obýval. </w:t>
      </w:r>
    </w:p>
    <w:p>
      <w:pPr>
        <w:pStyle w:val="Normal"/>
        <w:rPr/>
      </w:pPr>
      <w:r>
        <w:rPr/>
      </w:r>
    </w:p>
    <w:p>
      <w:pPr>
        <w:pStyle w:val="Normal"/>
        <w:rPr/>
      </w:pPr>
      <w:r>
        <w:rPr/>
        <w:t xml:space="preserve">     </w:t>
      </w:r>
      <w:r>
        <w:rPr/>
        <w:t xml:space="preserve">Šaman si broukal nějakou svou duchovní modlitbu. Nathan seděl naproti němu a pozoroval jeho počínání. Věděl, že divoši se bez průvodce duchovním světem prostě neobejdou a tak je šaman jedním z vůdců kmene. Jemu samotnému neříkal duchovní svět, a vůbec něco jako duše, vůbec nic. Tak tiše čekal až šaman skončí s tím, co zrovna provozuje. Tak nějak odtušil, že není radno vyrušit toho muže uprostřed jeho rozjímání. A navíc se chtěl zeptat na ten sen, který se mu už několik dní stále vracel. Stále stál uprostřed pustiny bez možnosti promluvit nebo se pohnout. Nebyl sice pověrčivý a svým snům moc velkou váhu nepřikládal, ale tohle ho začínalo děsit. Ještěže se nebudil s křikem a ve stanu spal sám. </w:t>
      </w:r>
    </w:p>
    <w:p>
      <w:pPr>
        <w:pStyle w:val="Normal"/>
        <w:rPr/>
      </w:pPr>
      <w:r>
        <w:rPr/>
        <w:t xml:space="preserve">     </w:t>
      </w:r>
      <w:r>
        <w:rPr/>
        <w:t xml:space="preserve">Šaman utichl a přihodil do žhavých uhlíků špetku prášku z malé otevřené nádobky po svém boku a udělal to aniž by vůbec otevřel oči. </w:t>
      </w:r>
    </w:p>
    <w:p>
      <w:pPr>
        <w:pStyle w:val="Normal"/>
        <w:rPr/>
      </w:pPr>
      <w:r>
        <w:rPr/>
        <w:t>„</w:t>
      </w:r>
      <w:r>
        <w:rPr/>
        <w:t>Co vést kroky tvé na místo toto bílý bojovníku,“ promluvil. Nathana to už neděsilo, ale poprvé málem vyskočil a utekl.</w:t>
      </w:r>
    </w:p>
    <w:p>
      <w:pPr>
        <w:pStyle w:val="Normal"/>
        <w:rPr/>
      </w:pPr>
      <w:r>
        <w:rPr/>
        <w:t>„</w:t>
      </w:r>
      <w:r>
        <w:rPr/>
        <w:t>Mám opět spoustu otázek Svatý.“</w:t>
      </w:r>
    </w:p>
    <w:p>
      <w:pPr>
        <w:pStyle w:val="Normal"/>
        <w:rPr/>
      </w:pPr>
      <w:r>
        <w:rPr/>
        <w:t>„</w:t>
      </w:r>
      <w:r>
        <w:rPr/>
        <w:t xml:space="preserve">Ty zmaten být a svým snům nerozumět,“ pronesl šaman a přihodil na uhlíky špetku bylin. Stoupající bílý kouř naplnil stan. Nathan ho poznal a věděl, že se nevyhne další cestě do nevědomí. Zavřel oči a zhluboka se nadechl. </w:t>
      </w:r>
    </w:p>
    <w:p>
      <w:pPr>
        <w:pStyle w:val="Normal"/>
        <w:rPr/>
      </w:pPr>
      <w:r>
        <w:rPr/>
      </w:r>
    </w:p>
    <w:p>
      <w:pPr>
        <w:pStyle w:val="Normal"/>
        <w:rPr>
          <w:i/>
          <w:i/>
          <w:iCs/>
        </w:rPr>
      </w:pPr>
      <w:r>
        <w:rPr>
          <w:i/>
          <w:iCs/>
        </w:rPr>
        <w:t xml:space="preserve">     </w:t>
      </w:r>
      <w:r>
        <w:rPr>
          <w:i/>
          <w:iCs/>
        </w:rPr>
        <w:t xml:space="preserve">To, že stál uprostřed stejné pustiny jako ve svém snu, ho překvapilo. Šaman stál před ním, ale vypadal jinak. Přesto ho ale poznal. Trochu ho to uklidnilo, ale ne moc. </w:t>
      </w:r>
    </w:p>
    <w:p>
      <w:pPr>
        <w:pStyle w:val="Normal"/>
        <w:rPr>
          <w:i/>
          <w:i/>
          <w:iCs/>
        </w:rPr>
      </w:pPr>
      <w:r>
        <w:rPr>
          <w:i/>
          <w:iCs/>
        </w:rPr>
        <w:t>„</w:t>
      </w:r>
      <w:r>
        <w:rPr>
          <w:i/>
          <w:iCs/>
        </w:rPr>
        <w:t>Víš, kde jsi? Je to místo, kde přebývá tvá duše. Každý má to své, jen to tvé je pusté a prázdné. Nemusí to tak být. Zatím tvému duchu nedovolím, aby se volně pohyboval. Spojuje vás jen tenký vlásek a bez svého ducha budeš opět ztracen a nakonec zemřeš.“</w:t>
      </w:r>
    </w:p>
    <w:p>
      <w:pPr>
        <w:pStyle w:val="Normal"/>
        <w:rPr>
          <w:i/>
          <w:i/>
          <w:iCs/>
        </w:rPr>
      </w:pPr>
      <w:r>
        <w:rPr>
          <w:i/>
          <w:iCs/>
        </w:rPr>
        <w:t xml:space="preserve">Nathan chtěl něco říct, ale nešlo to. Šaman se smál. </w:t>
      </w:r>
    </w:p>
    <w:p>
      <w:pPr>
        <w:pStyle w:val="Normal"/>
        <w:rPr>
          <w:i/>
          <w:i/>
          <w:iCs/>
        </w:rPr>
      </w:pPr>
      <w:r>
        <w:rPr>
          <w:i/>
          <w:iCs/>
        </w:rPr>
        <w:t>„</w:t>
      </w:r>
      <w:r>
        <w:rPr>
          <w:i/>
          <w:iCs/>
        </w:rPr>
        <w:t>Tady nejsi ve světě z masa a kostí. Tvé svaly zde neznamenají nic. Zkoušej to, ale musíš na to jít jinak. Mohl bych ti sice říct jak, ale tuhle cestu si musí každý projít sám.“</w:t>
      </w:r>
    </w:p>
    <w:p>
      <w:pPr>
        <w:pStyle w:val="Normal"/>
        <w:rPr>
          <w:i/>
          <w:i/>
          <w:iCs/>
        </w:rPr>
      </w:pPr>
      <w:r>
        <w:rPr>
          <w:i/>
          <w:iCs/>
        </w:rPr>
        <w:t>Nathan se nad tím zamyslel. A přemýšlel dlouho. Začínal přicházet k poznání, že je docela možné, že jeho vědomí se ztratilo někde daleko, zatímco jeho tělo nějakou dobu pracovalo samo až do dne, kdy se jeho takzvaný duch odpoutal a zmizel. To by odpovídalo Tyarovu vyprávění, že jim ani neodpověděl na pozdrav, jeho ztuhlé tělo když se tehdy probudil, a jeho sny, kdy se nemohl ani pohnout. Do této chvíle ale v existenci duchovního světa nevěřil. Tahle zkušenost ho ale začala přesvědčovat o tom, že v jakési rovině něco jako život mimo tělo existuje a že jsou lidé, kteří jsou schopni se v té sféře procházet a užívat ji jako místo k odpočinku a poradám s podobnými lidmi, nebo dokonce s duchy zemřelých. Metafyzika mu byla naprosto cizí. Byl spíše materialista. Teď ale přemítal o tom, jak promluvit, když nemá žádný fyzický předpoklad, aby to mohl provést, tak ho jeho vlastní slova až překvapila.</w:t>
      </w:r>
    </w:p>
    <w:p>
      <w:pPr>
        <w:pStyle w:val="Normal"/>
        <w:rPr>
          <w:i/>
          <w:i/>
          <w:iCs/>
        </w:rPr>
      </w:pPr>
      <w:r>
        <w:rPr>
          <w:i/>
          <w:iCs/>
        </w:rPr>
        <w:t>„</w:t>
      </w:r>
      <w:r>
        <w:rPr>
          <w:i/>
          <w:iCs/>
        </w:rPr>
        <w:t>Vidíš, a ani ti to tak netrvalo,“ zasmál se šaman a posadil se na kámen, který se zničehonic objevil. Nathan začal formulovat svoje myšlenky a dávat jim tvar.</w:t>
      </w:r>
    </w:p>
    <w:p>
      <w:pPr>
        <w:pStyle w:val="Normal"/>
        <w:rPr>
          <w:i/>
          <w:i/>
          <w:iCs/>
        </w:rPr>
      </w:pPr>
      <w:r>
        <w:rPr>
          <w:i/>
          <w:iCs/>
        </w:rPr>
        <w:t>„</w:t>
      </w:r>
      <w:r>
        <w:rPr>
          <w:i/>
          <w:iCs/>
        </w:rPr>
        <w:t>Jsem sám překvapen více než kdokoliv jiný.“</w:t>
      </w:r>
    </w:p>
    <w:p>
      <w:pPr>
        <w:pStyle w:val="Normal"/>
        <w:rPr>
          <w:i/>
          <w:i/>
          <w:iCs/>
        </w:rPr>
      </w:pPr>
      <w:r>
        <w:rPr>
          <w:i/>
          <w:iCs/>
        </w:rPr>
        <w:t>„</w:t>
      </w:r>
      <w:r>
        <w:rPr>
          <w:i/>
          <w:iCs/>
        </w:rPr>
        <w:t>To je první krok bojovníku. Teď můžeme mluvit a nebudeme rušeni nikým a ničím.“</w:t>
      </w:r>
    </w:p>
    <w:p>
      <w:pPr>
        <w:pStyle w:val="Normal"/>
        <w:rPr>
          <w:i/>
          <w:i/>
          <w:iCs/>
        </w:rPr>
      </w:pPr>
      <w:r>
        <w:rPr>
          <w:i/>
          <w:iCs/>
        </w:rPr>
        <w:t>Nathan se odmlčel. Zatím vstřebával tuhle zkušenost a jeho racionálně uvažující mozek si s ní nevěděl rady.</w:t>
      </w:r>
    </w:p>
    <w:p>
      <w:pPr>
        <w:pStyle w:val="Normal"/>
        <w:rPr>
          <w:i/>
          <w:i/>
          <w:iCs/>
        </w:rPr>
      </w:pPr>
      <w:r>
        <w:rPr>
          <w:i/>
          <w:iCs/>
        </w:rPr>
      </w:r>
    </w:p>
    <w:p>
      <w:pPr>
        <w:pStyle w:val="Normal"/>
        <w:rPr/>
      </w:pPr>
      <w:r>
        <w:rPr/>
        <w:t xml:space="preserve">     </w:t>
      </w:r>
      <w:r>
        <w:rPr/>
        <w:t>V dalších týdnech trávil Nathan rozhovory s šamanem hodně času, ať už se bavili jen tak u ohně, nebo v pustině Nathanova duchovního já. Většinou odpovídal na šamanovy dotazy a vyprávěl mu o svém životě.</w:t>
      </w:r>
    </w:p>
    <w:p>
      <w:pPr>
        <w:pStyle w:val="Normal"/>
        <w:rPr/>
      </w:pPr>
      <w:r>
        <w:rPr/>
        <w:t>„</w:t>
      </w:r>
      <w:r>
        <w:rPr/>
        <w:t>Proč ale začínáš své vyprávění od poloviny? Tvůj duch je hodně starý a tvé vyprávění neříká nic o tvém narození.“</w:t>
      </w:r>
    </w:p>
    <w:p>
      <w:pPr>
        <w:pStyle w:val="Normal"/>
        <w:rPr/>
      </w:pPr>
      <w:r>
        <w:rPr/>
        <w:t>„</w:t>
      </w:r>
      <w:r>
        <w:rPr/>
        <w:t>Jsou tajemství, která si nechávám pro sebe Svatý,“ odpověděl Nathan. Za tu dobu mu nářečí kmene proniklo do krve natolik, že se mohl bavit s kýmkoliv, aniž by v jeho řeči zazněl byť jen náznak toho, že je zde cizincem. Také se začal oblékat jako většina mužů a jeho kůže dostala zdravé opálení, až na síť jizev, které tvořily zajímavý kontrast.</w:t>
      </w:r>
    </w:p>
    <w:p>
      <w:pPr>
        <w:pStyle w:val="Normal"/>
        <w:rPr/>
      </w:pPr>
      <w:r>
        <w:rPr/>
        <w:t>„</w:t>
      </w:r>
      <w:r>
        <w:rPr/>
        <w:t>Bez toho, co mi nechceš sdělit, nemohu vyléčit tvého ducha bojovníku.“</w:t>
      </w:r>
    </w:p>
    <w:p>
      <w:pPr>
        <w:pStyle w:val="Normal"/>
        <w:rPr/>
      </w:pPr>
      <w:r>
        <w:rPr/>
        <w:t>„</w:t>
      </w:r>
      <w:r>
        <w:rPr/>
        <w:t>Vím Svatý, ale jsou věci, které by neměly být vyřčeny, ať už v tomto světě, nebo jinde.“</w:t>
      </w:r>
    </w:p>
    <w:p>
      <w:pPr>
        <w:pStyle w:val="Normal"/>
        <w:rPr/>
      </w:pPr>
      <w:r>
        <w:rPr/>
        <w:t>Šaman pokrčil rameny a převedl rozhovor na jiné téma.</w:t>
      </w:r>
    </w:p>
    <w:p>
      <w:pPr>
        <w:pStyle w:val="Normal"/>
        <w:rPr/>
      </w:pPr>
      <w:r>
        <w:rPr/>
        <w:t xml:space="preserve">     </w:t>
      </w:r>
      <w:r>
        <w:rPr/>
        <w:t xml:space="preserve">Tyar brousil u ohně nový oštěp a po očku sledoval, jak Nathan upevňuje do svého dovedně vybroušenou hlavici z místního kamene. Přitom pokyvoval hlavou. Spolu s nimi tam seděl Perto a sledoval přípravy. Obou starších lovců. Byl v tomhle nováčkem a jeho oštěp, který dostal od svého otce jako přijímací dar, když vstupoval mezi lovce, mu ležel u nohou. </w:t>
      </w:r>
    </w:p>
    <w:p>
      <w:pPr>
        <w:pStyle w:val="Normal"/>
        <w:rPr/>
      </w:pPr>
      <w:r>
        <w:rPr/>
        <w:t>„</w:t>
      </w:r>
      <w:r>
        <w:rPr/>
        <w:t>Pořád nechápu,“ začal Tyar, „proč chceš lovit? Jsi host Svatého a tohle není potřeba.“</w:t>
      </w:r>
    </w:p>
    <w:p>
      <w:pPr>
        <w:pStyle w:val="Normal"/>
        <w:rPr/>
      </w:pPr>
      <w:r>
        <w:rPr/>
        <w:t>Nathan utáhl poslední řemínek, vstal a provedl sérii zkusmých výpadů. Měl za sebou už několik lekcí lovu a sám občas něco jako oštěp při lovu Geckonů používal. Byl se svou prací spokojen, tak se opět posadil a zadíval se na Tyara.</w:t>
      </w:r>
    </w:p>
    <w:p>
      <w:pPr>
        <w:pStyle w:val="Normal"/>
        <w:rPr/>
      </w:pPr>
      <w:r>
        <w:rPr/>
        <w:t>„</w:t>
      </w:r>
      <w:r>
        <w:rPr/>
        <w:t xml:space="preserve">Víš, je to pěkné, že se kromě rozmluv se Svatým nemusím o nic starat, ale za tu dobu jsem se začal nudit a je dobrým zvykem z míst, odkud pocházím, oplatit hostitelům jejich námahu, ať už je to darem, nebo radou, nebo pomocí. Navíc se rád dostanu ven. Dost jsem zpohodlněl,“ a aby dal svým posledním slovům váhu, poplácal se po tučnějícím břiše, které volalo po řádné dávce tvrdého cvičení. Perto se zasmál. Jeho smích byl nakažlivý, takže se za okamžik smáli všichni tři. </w:t>
      </w:r>
    </w:p>
    <w:p>
      <w:pPr>
        <w:pStyle w:val="Normal"/>
        <w:rPr/>
      </w:pPr>
      <w:r>
        <w:rPr/>
        <w:t>„</w:t>
      </w:r>
      <w:r>
        <w:rPr/>
        <w:t xml:space="preserve">Dobrá tedy Nathane, vyrážíme za úsvitu a nebudeme čekat.“ Tyarova slova přijal Nathan kývnutím. Pak vstal a odešel do svého stanu. </w:t>
      </w:r>
    </w:p>
    <w:p>
      <w:pPr>
        <w:pStyle w:val="Normal"/>
        <w:rPr/>
      </w:pPr>
      <w:r>
        <w:rPr/>
        <w:t xml:space="preserve">     </w:t>
      </w:r>
      <w:r>
        <w:rPr/>
        <w:t>Bylo ještě šero, když Nathan vylezl ze stanu s malým vakem přes rameno a oštěpem v ruce. U pasu svých kalhot měl osvědčený nůž. Přišel ke studni, vytáhl ven plný měch vody. Opláchl si obličej. Ledová voda z něho vyhnala poslední zbytky únavy. Napil se a čekal. O několik minut později zahlédl Tyara následovaného Pertoem. Vyrazili o chvíli později. Tyar vedl a od samého začátku udával ostré tempo. Poprvé zastavili po poledni, aby snědli malý oběd. Další zastávka přišla nějaké dvě hodiny po soumraku, kdy se uložili k spánku. Takhle cestovali další tři dny, dokud se nedostali k lovištím. Stromy po cestě trochu zhoustly a rovina se v posledním dni cesty roztrhala do kopců, v mnoha případech zhroucených erozí a plných Geckoních doupat. Na obvyklém místě označeném velkým ohništěm rozbili tábor a následující dny věnovali stopování a lovu samotnému.</w:t>
      </w:r>
    </w:p>
    <w:p>
      <w:pPr>
        <w:pStyle w:val="Normal"/>
        <w:rPr/>
      </w:pPr>
      <w:r>
        <w:rPr/>
        <w:t xml:space="preserve">     </w:t>
      </w:r>
      <w:r>
        <w:rPr/>
        <w:t>Pro Pertoa to byl první lov a musel si osvojit mnoho nových věcí, které zatím znal jen z vyprávění a ukázek. Byl ale učenlivý, jinak by ho Tyar nechal doma. Zato Nathan byl jedno velké překvapení. Tyar musel uznat, že jako lovec je opravdu dobrý. Proto mohl věnovat více času mladíkovi. Za týden nalovili celkem třicet ještěrů. Jejich kůže byly dobře připravené a možná je prodají. Byl to dobrý lov a mladý Preto se mohl pyšnit chválou, které se mu dostalo.</w:t>
      </w:r>
    </w:p>
    <w:p>
      <w:pPr>
        <w:pStyle w:val="Normal"/>
        <w:rPr/>
      </w:pPr>
      <w:r>
        <w:rPr/>
      </w:r>
    </w:p>
    <w:p>
      <w:pPr>
        <w:pStyle w:val="Normal"/>
        <w:rPr/>
      </w:pPr>
      <w:r>
        <w:rPr/>
        <w:t xml:space="preserve">     </w:t>
      </w:r>
      <w:r>
        <w:rPr/>
        <w:t>Uplynulo více jak osm měsíců, které Nathan strávil ve vesnici. Začínal se tam cítit jako doma a ani mu nepřišlo, že se už dlouhou dobu nedotkl svých zbraní jinak, než při pravidelné kontrole a čištění. Pravidelně se účastnil úplňkových rituálů, které šaman prováděl, pravidelně chodil lovit s ostatními lovci a dokonce i Gokru se na něho přestal zlobit, ikdyž k důvodu Gokruovy zlosti se Nathan nedopátral, byl rád, že k němu lovec nechová příliš velkou zášť. Zato rozhovorů s šamanem ubylo. Nathan zatím nebyl připraven, aby vyjevil celou pravdu o sobě. Šaman se na něho nezlobil, jen řekl, že není kam spěchat. Navíc Nathanovi daroval talisman, který měl udržet jeho ducha u těla a nedovolit mu utéct. Nathan přijal tak vzácný dar a pověsil si ho na krk hned vedle psích známek. Lidé ve vesnici se na něj přestali dívat jako na cizince. Začínal se stávat součástí kmene, jeho právoplatným členem, dobrým lovcem a tvrdým bojovníkem.</w:t>
      </w:r>
    </w:p>
    <w:p>
      <w:pPr>
        <w:pStyle w:val="Normal"/>
        <w:rPr/>
      </w:pPr>
      <w:r>
        <w:rPr/>
      </w:r>
    </w:p>
    <w:p>
      <w:pPr>
        <w:pStyle w:val="Normal"/>
        <w:rPr/>
      </w:pPr>
      <w:r>
        <w:rPr/>
        <w:t xml:space="preserve">    </w:t>
      </w:r>
      <w:r>
        <w:rPr>
          <w:i/>
          <w:iCs/>
        </w:rPr>
        <w:t xml:space="preserve"> „</w:t>
      </w:r>
      <w:r>
        <w:rPr>
          <w:i/>
          <w:iCs/>
        </w:rPr>
        <w:t>Uplynulo mnoho času od té doby co jsi k nám přišel,“ pokýval šaman hlavou. Nathanův duchovní svět byl stále pustý, ale už zvládl pohyb a dokonce se mu podařilo vytvořit i několik věcí z jeho reálného světa, jako byla židle, na které seděl. Šaman dával přednost svému kameni.</w:t>
      </w:r>
    </w:p>
    <w:p>
      <w:pPr>
        <w:pStyle w:val="Normal"/>
        <w:rPr>
          <w:i/>
          <w:i/>
          <w:iCs/>
        </w:rPr>
      </w:pPr>
      <w:r>
        <w:rPr>
          <w:i/>
          <w:iCs/>
        </w:rPr>
        <w:t>„</w:t>
      </w:r>
      <w:r>
        <w:rPr>
          <w:i/>
          <w:iCs/>
        </w:rPr>
        <w:t>Ano Svatý, je to dlouho, ale až teď jsem nabyl důvěry v tvé umění a navíc jsem se v tomto světě cítil hodně nesvůj,“ rozpřáhl Nathan ruce aby obsáhl okolí. Šaman kývl hlavou a nechal ho pokračovat.</w:t>
      </w:r>
    </w:p>
    <w:p>
      <w:pPr>
        <w:pStyle w:val="Normal"/>
        <w:rPr>
          <w:i/>
          <w:i/>
          <w:iCs/>
        </w:rPr>
      </w:pPr>
      <w:r>
        <w:rPr>
          <w:i/>
          <w:iCs/>
        </w:rPr>
        <w:t>„</w:t>
      </w:r>
      <w:r>
        <w:rPr>
          <w:i/>
          <w:iCs/>
        </w:rPr>
        <w:t>Už je to rok, co jsem ztratil jedinou spřízněnou duši na tomto světě. Byla mi bližší, než kdokoliv nebo cokoliv jiného. Byla mou společnicí na cestách i doma u ohně. Naše setkání bylo náhodné, ale od té chvíle jsem té náhodě vděčný. Ona sama byla jiná než ostatní, byla zvláštní. Ale její čas se naplnil a ona odešla, aby zemřela v pustině.“</w:t>
      </w:r>
    </w:p>
    <w:p>
      <w:pPr>
        <w:pStyle w:val="Normal"/>
        <w:rPr>
          <w:i/>
          <w:i/>
          <w:iCs/>
        </w:rPr>
      </w:pPr>
      <w:r>
        <w:rPr>
          <w:i/>
          <w:iCs/>
        </w:rPr>
        <w:t>„</w:t>
      </w:r>
      <w:r>
        <w:rPr>
          <w:i/>
          <w:iCs/>
        </w:rPr>
        <w:t>Je těžké ztratit blízkého…“ pokýval šaman hlavou.</w:t>
      </w:r>
    </w:p>
    <w:p>
      <w:pPr>
        <w:pStyle w:val="Normal"/>
        <w:rPr>
          <w:i/>
          <w:i/>
          <w:iCs/>
        </w:rPr>
      </w:pPr>
      <w:r>
        <w:rPr>
          <w:i/>
          <w:iCs/>
        </w:rPr>
        <w:t>„</w:t>
      </w:r>
      <w:r>
        <w:rPr>
          <w:i/>
          <w:iCs/>
        </w:rPr>
        <w:t>Ona nebyla člověk Svatý. Byl to vlk, velmi zvláštní, jedinečný, jiný než ostatní. Byli jsme jaksi spříznění. Ona rozuměla mi a já jsem tak nějak věděl, co mi říkala. Je to zvláštní. Někdy jsem si připadal jako blázen, když jsem s ní mluvil, ale nepřišlo mi to nijak zvláštní. Jiní to nechápali, ale lidé, kteří mně znali to přijali jako samozřejmost.“</w:t>
      </w:r>
    </w:p>
    <w:p>
      <w:pPr>
        <w:pStyle w:val="Normal"/>
        <w:rPr>
          <w:i/>
          <w:i/>
          <w:iCs/>
        </w:rPr>
      </w:pPr>
      <w:r>
        <w:rPr>
          <w:i/>
          <w:iCs/>
        </w:rPr>
        <w:t>„</w:t>
      </w:r>
      <w:r>
        <w:rPr>
          <w:i/>
          <w:iCs/>
        </w:rPr>
        <w:t>Vím to bojovníku. Vím to od prvního okamžiku, ale ty sám jsi musel dospět a přiznat sám sobě ztrátu toho ušlechtilého zvířete. Nedívej se tak, znám svět duchů lépe než ty kdy budeš, umím číst v duších a znám mnohá tajemství. Stín toho vlka je na tobě vidět na míle daleko. Nastal čas zavolat ji zpět, ale nejdříve musíš pro ni připravit místo, které se jí zalíbí natolik, aby její duch zůstal už navěky s tebou.“</w:t>
      </w:r>
    </w:p>
    <w:p>
      <w:pPr>
        <w:pStyle w:val="TextBody"/>
        <w:rPr/>
      </w:pPr>
      <w:r>
        <w:rPr/>
        <w:t>Nathanovy oči se rozzářily. Navíc cítil velkou úlevu. Svěřil se šamanovi s tím, co ho trápilo,  byl vyslyšen, byla mu slíbena pomoc a hlavně naděje.</w:t>
      </w:r>
    </w:p>
    <w:p>
      <w:pPr>
        <w:pStyle w:val="Normal"/>
        <w:rPr/>
      </w:pPr>
      <w:r>
        <w:rPr/>
      </w:r>
    </w:p>
    <w:p>
      <w:pPr>
        <w:pStyle w:val="Normal"/>
        <w:rPr/>
      </w:pPr>
      <w:r>
        <w:rPr/>
      </w:r>
    </w:p>
    <w:p>
      <w:pPr>
        <w:pStyle w:val="Normal"/>
        <w:rPr/>
      </w:pPr>
      <w:r>
        <w:rPr/>
        <w:t xml:space="preserve">     </w:t>
      </w:r>
      <w:r>
        <w:rPr/>
        <w:t>Několik měsíců zmizelo v nenávratnu. Nathan se sžil s kmenem natolik, že by ho od divocha poznal na první pohled jen málokdo. Stal se uznávaným lovcem a zdokonaloval se ve stopování zvěře. Málem mu nabídli i manželku, ale po šamanově zásahu z toho sešlo, k Nathanově skrývané radosti. Ženská to sice nebyla kdovíjak škaredá, ale Nathanovi bylo jasné, že tady nemůže zůstat napořád. Při jednom z mnoha rozhovorů u ohně se šamanovi svěřil se svou minulostí.</w:t>
      </w:r>
    </w:p>
    <w:p>
      <w:pPr>
        <w:pStyle w:val="Normal"/>
        <w:rPr/>
      </w:pPr>
      <w:r>
        <w:rPr/>
        <w:t>„</w:t>
      </w:r>
      <w:r>
        <w:rPr/>
        <w:t>Je to podivné, co mi říkáš,“ odpověděl tehdy šaman. „Z tvého ducha je cítit síla. I mé oči vidí, že ty tu budeš mnohem déle, než kdokoliv z nás. Díval jsem se a radil se s duchy kmene, ale žádný mi neporadil. Tvůj duch odráží to, co jsi ve skutečném světě. A mohu-li hádat, tvé tělo je hodně změněno. Já vidím, ale nerozumím změnám, které jsou v tobě. Mohu říci jen to, že jsi jiný, silnější, odolnější a tvé kroky budou náš svět křižovat ještě dlouho po tom, co se můj duch a mnoho duchů mých nástupců odeberou do poradních síní nehmotného světa aby pomáhali dalším generacím našeho kmene.“</w:t>
      </w:r>
    </w:p>
    <w:p>
      <w:pPr>
        <w:pStyle w:val="Normal"/>
        <w:rPr/>
      </w:pPr>
      <w:r>
        <w:rPr/>
        <w:t>Nathan si často přehrával jejich rozhovor. Stále ještě neměl v duchovní svět důvěru, ale už ho neděsil a ve snu se po oné pustině procházel. Pokoušel se v ní stvořit něco více a občas se mu to i dařilo. Těšil se na chvíli, kdy společně s šamanem přivolají ducha Deneb.</w:t>
      </w:r>
    </w:p>
    <w:p>
      <w:pPr>
        <w:pStyle w:val="Normal"/>
        <w:rPr/>
      </w:pPr>
      <w:r>
        <w:rPr/>
      </w:r>
    </w:p>
    <w:p>
      <w:pPr>
        <w:pStyle w:val="Normal"/>
        <w:rPr/>
      </w:pPr>
      <w:r>
        <w:rPr/>
        <w:t xml:space="preserve">     </w:t>
      </w:r>
      <w:r>
        <w:rPr>
          <w:i/>
          <w:iCs/>
        </w:rPr>
        <w:t>„</w:t>
      </w:r>
      <w:r>
        <w:rPr>
          <w:i/>
          <w:iCs/>
        </w:rPr>
        <w:t>Je čas,“ pronesl šaman. Seděli u ohně v altánu na kopečku uprostřed širé louky s několika stromy. Vytvoření této krajiny zabralo Nathanovi hodně času a šamana stálo velkou hromádku jeho bylinek. Dostat se totiž do těch míst Nathan neuměl jinak než ve snu nebo právě díky šamanovi. Svatý muž sám byl proměnou Nathanova duchovního světa překvapen a musel si nechat vyprávět o všem, co bylo před válkou, a před samotnou krizí, kdy lidí bylo málo a svět vypadal podobně, jako teď tady.</w:t>
      </w:r>
    </w:p>
    <w:p>
      <w:pPr>
        <w:pStyle w:val="Normal"/>
        <w:rPr>
          <w:i/>
          <w:i/>
          <w:iCs/>
        </w:rPr>
      </w:pPr>
      <w:r>
        <w:rPr>
          <w:i/>
          <w:iCs/>
        </w:rPr>
        <w:t xml:space="preserve">     </w:t>
      </w:r>
      <w:r>
        <w:rPr>
          <w:i/>
          <w:iCs/>
        </w:rPr>
        <w:t>Oba zavřeli oči. Z ohniště začal stoupat kouř mnoha barev a jeho šlahouny se roztahovaly do nenávratna. Šaman si začal broukat tichou melodii, nejdříve jen jakoby sám pro sebe, ale postupně jeho zpěv nabíral na síle, až se rozléhal po pláních nekonečna jako jasný signál pro všechny, kteří by mohli poslouchat. Nathanovi to připadalo nekonečně dlouhé, i když čas na tomto místě vlastně pozbýval své moci. Melodie samotná ho ukolébávala a zpěv jen dokresloval atmosféru.</w:t>
      </w:r>
    </w:p>
    <w:p>
      <w:pPr>
        <w:pStyle w:val="Normal"/>
        <w:rPr>
          <w:i/>
          <w:i/>
          <w:iCs/>
        </w:rPr>
      </w:pPr>
      <w:r>
        <w:rPr>
          <w:i/>
          <w:iCs/>
        </w:rPr>
        <w:t xml:space="preserve">     </w:t>
      </w:r>
      <w:r>
        <w:rPr>
          <w:i/>
          <w:iCs/>
        </w:rPr>
        <w:t xml:space="preserve">Nathan zamrkal. Nemohl si vzpomenout, kde je, ani co tu dělá. Po chvilce si vzpomněl a rozhlédl se. U ohniště seděl šaman, ale posunul se více napravo. Díval se na něco vlevo a usmíval se. Nathan otočil hlavou a kdyby musel dýchat, asi by v tu chvíli nemohl popadnout dech. </w:t>
      </w:r>
    </w:p>
    <w:p>
      <w:pPr>
        <w:pStyle w:val="Normal"/>
        <w:rPr>
          <w:i/>
          <w:i/>
          <w:iCs/>
        </w:rPr>
      </w:pPr>
      <w:r>
        <w:rPr>
          <w:i/>
          <w:iCs/>
        </w:rPr>
        <w:t>„</w:t>
      </w:r>
      <w:r>
        <w:rPr>
          <w:i/>
          <w:iCs/>
        </w:rPr>
        <w:t>Deneb?“</w:t>
      </w:r>
    </w:p>
    <w:p>
      <w:pPr>
        <w:pStyle w:val="Normal"/>
        <w:rPr>
          <w:i/>
          <w:i/>
          <w:iCs/>
        </w:rPr>
      </w:pPr>
      <w:r>
        <w:rPr>
          <w:i/>
          <w:iCs/>
        </w:rPr>
        <w:t>Bílá vlčí hlava se usmála v parodii na úsměv a vyplázla růžový jazyk.</w:t>
      </w:r>
    </w:p>
    <w:p>
      <w:pPr>
        <w:pStyle w:val="Normal"/>
        <w:rPr>
          <w:i/>
          <w:i/>
          <w:iCs/>
        </w:rPr>
      </w:pPr>
      <w:r>
        <w:rPr>
          <w:i/>
          <w:iCs/>
        </w:rPr>
        <w:t>„</w:t>
      </w:r>
      <w:r>
        <w:rPr>
          <w:i/>
          <w:iCs/>
        </w:rPr>
        <w:t>Jsi to ty holka?“</w:t>
      </w:r>
    </w:p>
    <w:p>
      <w:pPr>
        <w:pStyle w:val="Normal"/>
        <w:rPr>
          <w:i/>
          <w:i/>
          <w:iCs/>
        </w:rPr>
      </w:pPr>
      <w:r>
        <w:rPr>
          <w:i/>
          <w:iCs/>
        </w:rPr>
        <w:t>Deneb zavřela tlamu a sklopila uši dozadu.</w:t>
      </w:r>
    </w:p>
    <w:p>
      <w:pPr>
        <w:pStyle w:val="Normal"/>
        <w:rPr>
          <w:i/>
          <w:i/>
          <w:iCs/>
        </w:rPr>
      </w:pPr>
      <w:r>
        <w:rPr>
          <w:i/>
          <w:iCs/>
        </w:rPr>
        <w:t>„</w:t>
      </w:r>
      <w:r>
        <w:rPr>
          <w:i/>
          <w:iCs/>
        </w:rPr>
        <w:t>Neurážej se děvče, ani nevíš, jak jsi mi chyběla.“</w:t>
      </w:r>
    </w:p>
    <w:p>
      <w:pPr>
        <w:pStyle w:val="Normal"/>
        <w:rPr>
          <w:i/>
          <w:i/>
          <w:iCs/>
        </w:rPr>
      </w:pPr>
      <w:r>
        <w:rPr>
          <w:i/>
          <w:iCs/>
        </w:rPr>
        <w:t>Zase se usmála, vstala a přešla až k němu, načež si lehla a hlavu mu položila do klína. Nathan cítil, jak mu z očí tečou slzy, ale tak nějak tušil to není tady, ale venku v reálném světě. Opatrně, jako tehdy, když ji hladil poprvé, vztáhl ruku a dotkl se jejího kožichu. Byl hebký a zdravě lesklý, jak si ho pamatoval.</w:t>
      </w:r>
    </w:p>
    <w:p>
      <w:pPr>
        <w:pStyle w:val="Normal"/>
        <w:rPr/>
      </w:pPr>
      <w:r>
        <w:rPr>
          <w:i/>
          <w:iCs/>
        </w:rPr>
        <w:t>„</w:t>
      </w:r>
      <w:r>
        <w:rPr>
          <w:i/>
          <w:iCs/>
        </w:rPr>
        <w:t>Je to zvláštní zvíře, stejně jako ty bojovníku. Vaše setkání tehdy v hlubinách času bylo možná náhodné, ale mělo se odehrát, ať už tehdy nebo v budoucnu. Za nějaký čas vaše duše splynou v jedno a stanete se jedním.“ Šaman domluvil a zvedl se. Vždy měl ve zvyku odejít a rozplynout se v dálce.</w:t>
      </w:r>
    </w:p>
    <w:p>
      <w:pPr>
        <w:pStyle w:val="Normal"/>
        <w:rPr>
          <w:i/>
          <w:i/>
          <w:iCs/>
        </w:rPr>
      </w:pPr>
      <w:r>
        <w:rPr>
          <w:i/>
          <w:iCs/>
        </w:rPr>
        <w:t>„</w:t>
      </w:r>
      <w:r>
        <w:rPr>
          <w:i/>
          <w:iCs/>
        </w:rPr>
        <w:t>Děkuji Svatý, ty jenž hovoříš s duchy předků. Děkuji.“</w:t>
      </w:r>
    </w:p>
    <w:p>
      <w:pPr>
        <w:pStyle w:val="Normal"/>
        <w:rPr>
          <w:i/>
          <w:i/>
          <w:iCs/>
        </w:rPr>
      </w:pPr>
      <w:r>
        <w:rPr>
          <w:i/>
          <w:iCs/>
        </w:rPr>
        <w:t xml:space="preserve">Šaman se jen usmál a pokýval hlavou. Pak zmizel v dálce. Nathan zůstal sám s Deneb. Hladil ji a užíval si její přítomnosti. </w:t>
      </w:r>
    </w:p>
    <w:p>
      <w:pPr>
        <w:pStyle w:val="Normal"/>
        <w:rPr>
          <w:i/>
          <w:i/>
          <w:iCs/>
        </w:rPr>
      </w:pPr>
      <w:r>
        <w:rPr>
          <w:i/>
          <w:iCs/>
        </w:rPr>
        <w:t>„</w:t>
      </w:r>
      <w:r>
        <w:rPr>
          <w:i/>
          <w:iCs/>
        </w:rPr>
        <w:t>Už mně nikdy neopouštěj,“ zašeptal. Bílá vlčí hlava se natočila a velké oko se na něho zadívalo. Z toho pohledu přečetl němé ujištění a jako by slyšel : „nikdy jsem neodešla…“</w:t>
      </w:r>
    </w:p>
    <w:p>
      <w:pPr>
        <w:pStyle w:val="Normal"/>
        <w:rPr>
          <w:i/>
          <w:i/>
          <w:iCs/>
        </w:rPr>
      </w:pPr>
      <w:r>
        <w:rPr>
          <w:i/>
          <w:iCs/>
        </w:rPr>
      </w:r>
    </w:p>
    <w:p>
      <w:pPr>
        <w:pStyle w:val="Normal"/>
        <w:rPr/>
      </w:pPr>
      <w:r>
        <w:rPr/>
        <w:t xml:space="preserve">     </w:t>
      </w:r>
      <w:r>
        <w:rPr/>
        <w:t xml:space="preserve">Nathan přestal vnímat čas jako takový. Věnoval se své práci, kterou v kmeni zastával, pečoval o svůj stan, který si s pomocí mladého Pretoa postavil, a na oplátku pomohl se stavbou on mladíkovi, vyrážel na lov a když zbyl nějaký čas, trávil ho hrami s Deneb a rozhovory se Svatým mužem o světě před </w:t>
      </w:r>
      <w:r>
        <w:rPr>
          <w:i/>
          <w:iCs/>
        </w:rPr>
        <w:t>“Dnem kdy bohové seslali svůj hněv na zemi“</w:t>
      </w:r>
      <w:r>
        <w:rPr/>
        <w:t>. Většinou se tyto rozhovory odehrávaly v Nathanově duchovním světě. Šaman sám ho shledával jako osvěžující změnu. Deneb většinou trávila čas poslechem, nebo pobíháním kolem. Sám Nathanův altán doznal několik malých změn, jakými byly polštáře, Stará autosedačka, na které odpočívala Deneb, a nechyběly ani misky s vodou a žrádlem. Nathan se cítil spokojený a na Jessicu nebo Dis, nebo dům, který postavil si ani nevzpomněl.</w:t>
      </w:r>
    </w:p>
    <w:p>
      <w:pPr>
        <w:pStyle w:val="Normal"/>
        <w:rPr/>
      </w:pPr>
      <w:r>
        <w:rPr/>
      </w:r>
    </w:p>
    <w:p>
      <w:pPr>
        <w:pStyle w:val="Normal"/>
        <w:rPr/>
      </w:pPr>
      <w:r>
        <w:rPr/>
        <w:t xml:space="preserve">     </w:t>
      </w:r>
      <w:r>
        <w:rPr/>
        <w:t>Byly to už dva roky, co Tyar seděl naproti šamanovi v jeho stanu. I po té době se necítil dvakrát ve své kůži, obzvláště, když šlo o toho samého člověka. Okolnosti byly sice jiné, ale i tak je nechápal a proto se opět rozhodl vyhledat radu člověka, který rozumí duchovnímu světu nejlépe ze všech.</w:t>
      </w:r>
    </w:p>
    <w:p>
      <w:pPr>
        <w:pStyle w:val="Normal"/>
        <w:rPr/>
      </w:pPr>
      <w:r>
        <w:rPr/>
        <w:t>„</w:t>
      </w:r>
      <w:r>
        <w:rPr/>
        <w:t>Svatý,“ pozdravil šamana a opět čekal.</w:t>
      </w:r>
    </w:p>
    <w:p>
      <w:pPr>
        <w:pStyle w:val="Normal"/>
        <w:rPr/>
      </w:pPr>
      <w:r>
        <w:rPr/>
        <w:t>„</w:t>
      </w:r>
      <w:r>
        <w:rPr/>
        <w:t>Copak trápí tvou duši Tyare?“ odpověděl šaman prakticky okamžitě.</w:t>
      </w:r>
    </w:p>
    <w:p>
      <w:pPr>
        <w:pStyle w:val="Normal"/>
        <w:rPr/>
      </w:pPr>
      <w:r>
        <w:rPr/>
        <w:t>„</w:t>
      </w:r>
      <w:r>
        <w:rPr/>
        <w:t>Jde o bílého lovce, kterého jsme před časem přivedli do vesnice Svatý.“</w:t>
      </w:r>
    </w:p>
    <w:p>
      <w:pPr>
        <w:pStyle w:val="Normal"/>
        <w:rPr/>
      </w:pPr>
      <w:r>
        <w:rPr/>
        <w:t>„</w:t>
      </w:r>
      <w:r>
        <w:rPr/>
        <w:t>Pověz mi co se stalo a ulev své duši.“</w:t>
      </w:r>
    </w:p>
    <w:p>
      <w:pPr>
        <w:pStyle w:val="Normal"/>
        <w:rPr/>
      </w:pPr>
      <w:r>
        <w:rPr/>
        <w:t>„</w:t>
      </w:r>
      <w:r>
        <w:rPr/>
        <w:t xml:space="preserve">Byli jsme spolu s dalšími třemi lovci na cestě za kořistí. Po cestě se nám podařilo ulovit něco zásob, tudíž jsme mohli cestovat déle a ulovit více. Seděli jsme u ohně a rozmlouvali, když mezi nás skočil vlk. Byl starý a hubený, ale stále při síle, aby nás zranil. Všichni sáhli po zbraních, ale on nás zastavil a šel proti tomu zvířeti s holýma rukama. Vlk couval, zuby obnažené, jakoby chtěl každou chvíli zaútočit. On se ale sklonil a pohlédl tomu zvířeti, které štěkalo a útočilo, přímo do očí a neustoupil ani o kousek, jen tam stál a díval se tomu zvířeti přímo do očí. Byli jsme strnulí a nezmohli jsme se na nic než sledování toho, co se před námi odehrálo, neschopní slova. </w:t>
      </w:r>
    </w:p>
    <w:p>
      <w:pPr>
        <w:pStyle w:val="Normal"/>
        <w:rPr/>
      </w:pPr>
      <w:r>
        <w:rPr/>
        <w:t xml:space="preserve">     </w:t>
      </w:r>
      <w:r>
        <w:rPr/>
        <w:t xml:space="preserve">Možná se mi to jen zdálo, ale najednou jsem viděl, jako by odněkud přiběhl stín vlka a postavil se mu po boku. Útočící vlk znejistěl, začal se narovnávat a schoval tesáky. Jakoby ho přešla chuť útočit. Přesto měl stále hlavu výhružně skloněnou. On potom sáhl k ohništi, kde jsme na kámen ukládali maso připravené na cestu, vzal jeden kus a podával ho tomu vlkovi. Vlk si ho nakonec neochotně vzal a odběhl. On se pak posadil zpět na své místo následován tím stínem, co mu stál po boku. Sedl si a dál pokračoval v práci. </w:t>
      </w:r>
    </w:p>
    <w:p>
      <w:pPr>
        <w:pStyle w:val="Normal"/>
        <w:rPr/>
      </w:pPr>
      <w:r>
        <w:rPr/>
        <w:t xml:space="preserve">     </w:t>
      </w:r>
      <w:r>
        <w:rPr/>
        <w:t>Bylo to moc zvláštní a ostatní lovci si vyměňovali nechápavé pohledy. Když se ho ptali, co se stalo, řekl jen, že ten vlk měl jen hlad a bál se více než oni, že nebylo třeba ho zabít. Ten stín, který jsem uviděl, se mi musel zdát. Pověz mi Svatý muži, mám být tou věcí znepokojen?“</w:t>
      </w:r>
    </w:p>
    <w:p>
      <w:pPr>
        <w:pStyle w:val="Normal"/>
        <w:rPr/>
      </w:pPr>
      <w:r>
        <w:rPr/>
        <w:t>Šaman se zamyslel. Tyara znal už dlouho a cítil z jeho ducha více, než z ostatních. Kdysi si dokonce pohrával s myšlenkou určit Tyara jako svého nástupce, ale Tyara duchovní svět vyváděl z rovnováhy. Navíc byl dobrým lovcem a šaman byl dostatečně moudrý, aby vzal člověka odněkud, kde je ho třeba. Tyarovým instinktům ale věřil a to, co se dozvěděl ho potěšilo. Odkašlal si.</w:t>
      </w:r>
    </w:p>
    <w:p>
      <w:pPr>
        <w:pStyle w:val="Normal"/>
        <w:rPr/>
      </w:pPr>
      <w:r>
        <w:rPr/>
        <w:t>„</w:t>
      </w:r>
      <w:r>
        <w:rPr/>
        <w:t>Neznepokojuj se Tyare. Bílý lovec jen objevil své nové já, které hledal a které s ním splynulo v jednu bytost. Ten muž má duši vlka, moudrého, ochraňujícího a spravedlivého. To, co se stalo se stát mělo a on našel svou cestu. Za čas nás opustí a půjde dál, po stezkách, které zná jen on. Vše je teď tak, jak to mělo být.“</w:t>
      </w:r>
    </w:p>
    <w:p>
      <w:pPr>
        <w:pStyle w:val="Normal"/>
        <w:rPr/>
      </w:pPr>
      <w:r>
        <w:rPr/>
        <w:t>„</w:t>
      </w:r>
      <w:r>
        <w:rPr/>
        <w:t xml:space="preserve">Děkuji za tvá slova Svatý. Přinesla do mé duše klid a zodpověděla mi mé otázky.“ Tyar se uklonil a odešel. Šaman se opět zamyslel, načež se odebral do světa duchů, aby se poradil s předky. </w:t>
      </w:r>
    </w:p>
    <w:p>
      <w:pPr>
        <w:pStyle w:val="Normal"/>
        <w:rPr/>
      </w:pPr>
      <w:r>
        <w:rPr/>
      </w:r>
    </w:p>
    <w:p>
      <w:pPr>
        <w:pStyle w:val="Normal"/>
        <w:rPr/>
      </w:pPr>
      <w:r>
        <w:rPr/>
        <w:t xml:space="preserve">     </w:t>
      </w:r>
      <w:r>
        <w:rPr/>
        <w:t xml:space="preserve">Nathan čekal, že se po jeho zážitku s vlkem stane opět tím rušivým elementem, ale nestalo se tak. Tyar totiž zavázal ostatní lovce z jejich skupiny mlčenlivostí, zatímco se byl radit s šamanem. O tom neměl Nathan ani tušení. Pro něho samotného to byl nový zážitek. Ještě stále si neuměl  utřídit dojmy a pojmenovat pocity, které ten střet s divokou šelmou přinesl, ale cítil, že mu Deneb stála po boku a měl dojem, že rozumí všem signálům, které ten vlk vysílal. Něco mu říkalo, co má dělat a jak to má dělat. Teď, když seděl ve svém stanu a přemýšlel o tom všem, Když se podíval zpět, musel sám sobě připustit, že se změnil. A navíc si nebyl jistý, že o tomhle všem bude schopný, nebo spíše ochotný, vyprávět komukoliv kromě šamana. </w:t>
      </w:r>
    </w:p>
    <w:p>
      <w:pPr>
        <w:pStyle w:val="Normal"/>
        <w:rPr/>
      </w:pPr>
      <w:r>
        <w:rPr/>
      </w:r>
    </w:p>
    <w:p>
      <w:pPr>
        <w:pStyle w:val="Normal"/>
        <w:rPr/>
      </w:pPr>
      <w:r>
        <w:rPr/>
        <w:t xml:space="preserve">     </w:t>
      </w:r>
      <w:r>
        <w:rPr/>
        <w:t>V polovině třetího roku si Nathan neuměl připustit, že by existovalo jiné místo pro život. Kdysi mu základna po čase chyběla, o novém domě mohl říct to samé, ale teď si nedokázal představit, že by z vesnice odešel. Obživy bylo v okolí ještě dostatek, ale za čas se celý kmen přesune jinam. A Nathan věděl, že to bude ta chvíle, kdy ho bude muset opustit, rozloučit se se všemi a vydat se jinam.</w:t>
      </w:r>
    </w:p>
    <w:p>
      <w:pPr>
        <w:pStyle w:val="Normal"/>
        <w:rPr/>
      </w:pPr>
      <w:r>
        <w:rPr/>
      </w:r>
    </w:p>
    <w:p>
      <w:pPr>
        <w:pStyle w:val="Normal"/>
        <w:rPr/>
      </w:pPr>
      <w:r>
        <w:rPr/>
        <w:t xml:space="preserve">     </w:t>
      </w:r>
      <w:r>
        <w:rPr/>
        <w:t xml:space="preserve">Byl večer a Nathan seděl ve stanu, pohroužený ve světě svého duchovního já. Tentokrát bez pomoci bylinek z šamanovy zahrádky. Stálo ho to hodně soustředění a povedlo se to jen málokdy, ale byl to úspěch. </w:t>
      </w:r>
      <w:r>
        <w:rPr>
          <w:i/>
          <w:iCs/>
        </w:rPr>
        <w:t>Tentokrát se procházel travou a hledal pobíhající Deneb. Tráva nebyla vysoká, přesto v ní ale nebylo ležícího vlka vidět dříve, než vyskočil, aby odběhl jinam. Najednou zaslechl štěkot od altánu. Zněl naléhavě. Nathan přiběhl. Deneb se na něho dívala a v očích jí viděl varování. Bylo velmi naléhavé. „Probuď se“, říkal ten pohled. „Hned se probuď“…,</w:t>
      </w:r>
      <w:r>
        <w:rPr/>
        <w:t xml:space="preserve"> otevřel oči. Jeho uši okamžitě zaregistrovaly zvuk řezané stanové plachty. Spíše vycítil, muže, který se skrze díru rozmáchl obuškem. Nathan zareagoval v posledním možném okamžiku, zachytil zápěstí třímající zbraň, silným škubnutím prohodil útočníka do stanu, praštil s ním o zem a silným úderem na pravou ledvinu ho poslal do říše snů. Ve světle vyhasínajícího ohně uviděl vytetovaný otrokářský cejch. V duchu zaklel a vykroutil muži z ruky jeho zbraň, podomácky vyrobenou tonfu. Dírou se vysoukal ven. Tušil, že otrokář, kterého nechal ležet ve svém stanu, tu nebude sám. </w:t>
      </w:r>
    </w:p>
    <w:p>
      <w:pPr>
        <w:pStyle w:val="Normal"/>
        <w:rPr/>
      </w:pPr>
      <w:r>
        <w:rPr/>
        <w:t>„</w:t>
      </w:r>
      <w:r>
        <w:rPr/>
        <w:t xml:space="preserve">Co je?“ ozval se šepot. Nathan se otočil po hlase a skočil. Úder kratším koncem do břicha složil dalšího otrokáře a rána do zátylku mu zlomila vaz. Byla to opravdu silná rána. Nathan zachytil padající tělo a potichu ho uložil na zem. Pak se vydal podél jakéhosi plotu, který obtáčel celou vesnici. Po cestě narazil na dvoučlennou hlídku. Prvního omráčil úderem do hlavy a druhému kopnutím zlomil krční páteř. Přeživšímu pak zlomil vaz. </w:t>
      </w:r>
    </w:p>
    <w:p>
      <w:pPr>
        <w:pStyle w:val="Normal"/>
        <w:rPr/>
      </w:pPr>
      <w:r>
        <w:rPr/>
        <w:t xml:space="preserve">     „</w:t>
      </w:r>
      <w:r>
        <w:rPr/>
        <w:t>Neblbni, šéf je chce živý,“ ozvalo se zašeptání.</w:t>
      </w:r>
    </w:p>
    <w:p>
      <w:pPr>
        <w:pStyle w:val="Normal"/>
        <w:rPr/>
      </w:pPr>
      <w:r>
        <w:rPr/>
        <w:t>„</w:t>
      </w:r>
      <w:r>
        <w:rPr/>
        <w:t>Ten hajzl mně seknul nožem,“ postěžoval si druhý hlas.</w:t>
      </w:r>
    </w:p>
    <w:p>
      <w:pPr>
        <w:pStyle w:val="Normal"/>
        <w:rPr/>
      </w:pPr>
      <w:r>
        <w:rPr/>
        <w:t>„</w:t>
      </w:r>
      <w:r>
        <w:rPr/>
        <w:t>Měl sis dávat bacha. Nebo chceš aby si na tobě šéf nabrousil kudlu?“ Opět první hlas. Odpovědělo mu jen zlostné zamručení a pak někdo vylezl z Gokruova stanu. Nathan to sledoval. Byl už na konci tábora a po cestě odstranil osm otrokářů. Tahle dvojice mohla být poslední, ale to nevěděl jistě. U šamanova stanu narazil na samotného šamana, který vrazil nůž do srdce dalšího otrokáře. Z díry v jeho stanu vycházel hustý kouř, kterého bylo u šamana vždy dost. Jen otrokář asi nebyl zvyklý, takže ho kotouč dýmu překvapil a v tak vysoké koncentraci srazil na kolena a uspal. Šaman byl nezraněn.</w:t>
      </w:r>
    </w:p>
    <w:p>
      <w:pPr>
        <w:pStyle w:val="Normal"/>
        <w:rPr/>
      </w:pPr>
      <w:r>
        <w:rPr/>
        <w:t>„</w:t>
      </w:r>
      <w:r>
        <w:rPr/>
        <w:t>Probudila tě tvá vlčí společnice?“ sice to znělo jako otázka, ale bylo to pouhé konstatování faktu. Nathan jen kývl a sebral mrtvole její nůž.</w:t>
      </w:r>
    </w:p>
    <w:p>
      <w:pPr>
        <w:pStyle w:val="Normal"/>
        <w:rPr/>
      </w:pPr>
      <w:r>
        <w:rPr/>
        <w:t>„</w:t>
      </w:r>
      <w:r>
        <w:rPr/>
        <w:t>Většina je už po smrti, ale naši lidé jsou bez sebe. Nevím kolik otrokářů ještě zbývá.“</w:t>
      </w:r>
    </w:p>
    <w:p>
      <w:pPr>
        <w:pStyle w:val="Normal"/>
        <w:rPr/>
      </w:pPr>
      <w:r>
        <w:rPr/>
        <w:t>„</w:t>
      </w:r>
      <w:r>
        <w:rPr/>
        <w:t>Nebude jich už mnoho.“</w:t>
      </w:r>
    </w:p>
    <w:p>
      <w:pPr>
        <w:pStyle w:val="Normal"/>
        <w:rPr/>
      </w:pPr>
      <w:r>
        <w:rPr/>
        <w:t>„</w:t>
      </w:r>
      <w:r>
        <w:rPr/>
        <w:t>Poradím si Svatý. Najdi si úkryt.“</w:t>
      </w:r>
    </w:p>
    <w:p>
      <w:pPr>
        <w:pStyle w:val="Normal"/>
        <w:rPr/>
      </w:pPr>
      <w:r>
        <w:rPr/>
        <w:t>„</w:t>
      </w:r>
      <w:r>
        <w:rPr/>
        <w:t>Budu ve svém stanu, to je dobrý úkryt bojovníku.“</w:t>
      </w:r>
    </w:p>
    <w:p>
      <w:pPr>
        <w:pStyle w:val="Normal"/>
        <w:rPr/>
      </w:pPr>
      <w:r>
        <w:rPr/>
        <w:t xml:space="preserve">Nathan kývl do tmy a pokračoval. Teď sledoval možný zbytek přepadové skupiny. Protože chtěl upoutat jejich pozornost a neohrozit vesnici samotnou, obešel dohadující se dvojici a po jednom z nich hodil nožem ve chvíli, když se díval směrem do pustin. Nůž se mu zabodl do ramene a otrokář se s křikem složil k zemi. Jeho kamarád začal řvát zlostí, a do místa, ve kterém tušil ohrožení vystřílel zásobník svojí pistole. Nathan už ale byl jinde a sledoval dění. Ze tmy přiběhla další trojice a snažila se zjistit, co se děje. Jeden z nich byl asi šéf, protože se tvářil hodně naštvaně a měl ruce v bok, zatímco střelec s velmi energickou gestikulací barvitě popisoval veškeré dění. Zraněného otrokáře prohlížel jeden z trojice příchozích. Zranění nemohlo být vážné. Nebo možná bylo, protože raněný nevypadal, že by mohl okamžitě vstát. Zašustění vyrušilo Nathana v pozorování. Za jeho zády se objevil Tyar a v ruce nesl své tři oštěpy. Naznačil Nathanovi, že ho posílá šaman. Nathan si vzal jeden s oštěpů a naznačil Tyarovi, které dva otrokáře má trefit. Věřil, že se to Tyarovi povede, protože to byl nejlepší lovec s oštěpem, který v kmeni byl. On sám si vybral nejbližší cíl a k nohám si položil ukořistěnou tonfu. </w:t>
      </w:r>
    </w:p>
    <w:p>
      <w:pPr>
        <w:pStyle w:val="Normal"/>
        <w:rPr/>
      </w:pPr>
      <w:r>
        <w:rPr/>
        <w:t xml:space="preserve">     </w:t>
      </w:r>
      <w:r>
        <w:rPr/>
        <w:t xml:space="preserve">Střelec ještě stále gestikuloval a v jeho hlase zaniklo svištěni letících oštěpů. Když mu jeden projel břichem, byl spíše překvapený než aby ho bolest srazila na kolena. S překvapením v očích ohmatal  hrot, který mu obalený jeho krví a vnitřnostmi čněl z břicha a pak se skácel k zemi. Nathan už byl v pohybu, na adrenalinové smršti se hnal v předklonu s tonfou v ruce. Kolem něho proletěl druhý Tyarův oštěp, který trefil druhého ochránce domnělého šéfa otrokářského nájezdu. </w:t>
      </w:r>
    </w:p>
    <w:p>
      <w:pPr>
        <w:pStyle w:val="Normal"/>
        <w:rPr/>
      </w:pPr>
      <w:r>
        <w:rPr/>
        <w:t xml:space="preserve">     </w:t>
      </w:r>
      <w:r>
        <w:rPr/>
        <w:t>Když viděl, oštěp trčící z břicha jednoho z chlapů, došlo Hartovi, že je něco sakra v nepořádku. Otočil se po svých gorilách, ale zjistil, že jsou na tom podobně špatně sáhl k pasu pro svůj šestiraňák a zamířil do míst, kde tušil útočníky, ale byla to ta poslední věc, kterou udělal. Když zahlédl v podřepu běžícího divocha,bylo už pozdě.</w:t>
      </w:r>
    </w:p>
    <w:p>
      <w:pPr>
        <w:pStyle w:val="Normal"/>
        <w:rPr/>
      </w:pPr>
      <w:r>
        <w:rPr/>
        <w:t xml:space="preserve">     </w:t>
      </w:r>
      <w:r>
        <w:rPr/>
        <w:t>Nathan vyskočil a ohnal se tonfou po napřažené ruce s pistolí, usmál se když zaslechl praskání kostí. Ještě ve vzduchu se otočil a backhandem přidal ránu do ledvin. Při dopadu na zem dotočil druhou otočku a opětovným backhandem zasáhl krk. Poslední stojící otrokář se s konečnou platností svalil na zem a bylo po něm. Tonfa musela být z kvalitního dřeva, protože všechny tyhle údery vydržela aniž by praskla. Posadil se mezi mrtvoly, hlavu opřel o kolena a vydýchával zbytky adrenalinu, který mu proudil v žilách. Vždy bezprostředně po boji se musel nejméně posadit, aby ustál poslední přívaly adrenalinové smrště bičující jeho nervovou soustavu. Za tu dobu se naučil ovládat se a zklidnit zjitřené nervy jek nejrychleji to šlo. Tyar přišel a posadil se vedle něho.</w:t>
      </w:r>
    </w:p>
    <w:p>
      <w:pPr>
        <w:pStyle w:val="Normal"/>
        <w:rPr/>
      </w:pPr>
      <w:r>
        <w:rPr/>
        <w:t>„</w:t>
      </w:r>
      <w:r>
        <w:rPr/>
        <w:t>Jsi v pořádku?“</w:t>
      </w:r>
    </w:p>
    <w:p>
      <w:pPr>
        <w:pStyle w:val="Normal"/>
        <w:rPr/>
      </w:pPr>
      <w:r>
        <w:rPr/>
        <w:t>„</w:t>
      </w:r>
      <w:r>
        <w:rPr/>
        <w:t>Jo, jenom jsem trochu zadýchaný.“</w:t>
      </w:r>
    </w:p>
    <w:p>
      <w:pPr>
        <w:pStyle w:val="Normal"/>
        <w:rPr/>
      </w:pPr>
      <w:r>
        <w:rPr/>
        <w:t>„</w:t>
      </w:r>
      <w:r>
        <w:rPr/>
        <w:t>Svatý měl pravdu když mi kdysi říkal, že máš vlčího ducha.“</w:t>
      </w:r>
    </w:p>
    <w:p>
      <w:pPr>
        <w:pStyle w:val="Normal"/>
        <w:rPr/>
      </w:pPr>
      <w:r>
        <w:rPr/>
        <w:t xml:space="preserve">Nathan se nezmohl na odpověď. Neměl k tomu co říct. Tyar vyjádřil všechno, co mělo být řečeno jak měl ve zvyku, bez příkras a zbytečného omílání. </w:t>
      </w:r>
    </w:p>
    <w:p>
      <w:pPr>
        <w:pStyle w:val="Normal"/>
        <w:rPr/>
      </w:pPr>
      <w:r>
        <w:rPr/>
      </w:r>
    </w:p>
    <w:p>
      <w:pPr>
        <w:pStyle w:val="Normal"/>
        <w:rPr/>
      </w:pPr>
      <w:r>
        <w:rPr/>
        <w:t xml:space="preserve">     </w:t>
      </w:r>
      <w:r>
        <w:rPr/>
        <w:t>Ráno bylo velmi rozpačité. Celý kmen se sešel u studny a naslouchal šamanovým slovům. Nebylo co říct. Většina lidí se probudilo a bolavou hlavou a modřinou, aniž by si uvědomovali, co je praštilo. Oba strážné našli mrtvé kus za vesnicí a tři otrokáři stále žili. Šaman pronesl řeč a stanovil čas odchodu na nové místo. Lidé začali balit zásoby a všechen majetek. Za dva dny byla vesnice vyklizena a jen mrtvá těla otrokářů, na kterých už nějakou chvíli hodovali mrchožrouti, naznačovaly, že se v okolí něco stalo. Obloha se mračila a slibovala písečnou bouři. Šaman stál u studny a sledoval odcházející zástup. Pak se podíval na Nathana, který jako jediný zůstával na místě.</w:t>
      </w:r>
    </w:p>
    <w:p>
      <w:pPr>
        <w:pStyle w:val="Normal"/>
        <w:rPr/>
      </w:pPr>
      <w:r>
        <w:rPr/>
        <w:t>„</w:t>
      </w:r>
      <w:r>
        <w:rPr/>
        <w:t>Opravdu nepůjdeš s námi?“ zeptal se šaman.</w:t>
      </w:r>
    </w:p>
    <w:p>
      <w:pPr>
        <w:pStyle w:val="Normal"/>
        <w:rPr/>
      </w:pPr>
      <w:r>
        <w:rPr/>
        <w:t>„</w:t>
      </w:r>
      <w:r>
        <w:rPr/>
        <w:t>Ne Svatý, moje cesta míří jinam. Pomohli jste mi ve chvíli, kdy jsem pomoc opravdu potřeboval a za to jsem vděčný nejen tobě Svatý, ale celému kmeni. Ani nevím, jestli bych kdy byl schopen oplatit všechno dobré, co jste pro mě udělali. Nastal čas mého odchodu.“</w:t>
      </w:r>
    </w:p>
    <w:p>
      <w:pPr>
        <w:pStyle w:val="Normal"/>
        <w:rPr/>
      </w:pPr>
      <w:r>
        <w:rPr/>
        <w:t>„</w:t>
      </w:r>
      <w:r>
        <w:rPr/>
        <w:t>A co s nimi?“ zeptal se šaman a ukázal na tři svázané otrokáře krčící se v závětří jednoduché celty.</w:t>
      </w:r>
    </w:p>
    <w:p>
      <w:pPr>
        <w:pStyle w:val="Normal"/>
        <w:rPr/>
      </w:pPr>
      <w:r>
        <w:rPr/>
        <w:t>„</w:t>
      </w:r>
      <w:r>
        <w:rPr/>
        <w:t>Přijde bouře, řekl bych, že už dnes v noci. Ta zahladí všechny stopy. Pak je pustím a nechám je jejich osudu. V jádru nejsou zlí, jen o tom neví.“</w:t>
      </w:r>
    </w:p>
    <w:p>
      <w:pPr>
        <w:pStyle w:val="Normal"/>
        <w:rPr/>
      </w:pPr>
      <w:r>
        <w:rPr/>
        <w:t>Šaman se zasmál a poplácal Nathana po rameni. Pak se se dvěma lovci vydal ve stopách svého kmene. Nathan se posadil naproti celtě a pozoroval tři přeživší otrokáře, kteří možná tušili, co je čeká, ale v pustinách není nic jisté.</w:t>
      </w:r>
    </w:p>
    <w:p>
      <w:pPr>
        <w:pStyle w:val="Normal"/>
        <w:rPr/>
      </w:pPr>
      <w:r>
        <w:rPr/>
      </w:r>
    </w:p>
    <w:p>
      <w:pPr>
        <w:pStyle w:val="Normal"/>
        <w:rPr/>
      </w:pPr>
      <w:r>
        <w:rPr/>
        <w:t xml:space="preserve">     </w: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Emilly</w:t>
      </w:r>
    </w:p>
    <w:p>
      <w:pPr>
        <w:pStyle w:val="Normal"/>
        <w:rPr/>
      </w:pPr>
      <w:r>
        <w:rPr/>
      </w:r>
    </w:p>
    <w:p>
      <w:pPr>
        <w:pStyle w:val="Normal"/>
        <w:rPr/>
      </w:pPr>
      <w:r>
        <w:rPr/>
        <w:t xml:space="preserve">     </w:t>
      </w:r>
      <w:r>
        <w:rPr/>
        <w:t>Nové Mexiko se nelišilo od okolního světa. Nathan si prohlédl další kilometry pustin. Za těch několik týdnů si zvykl. El Paso obešel. Nechtěl se nijak ukazovat v Mechikově přítomnosti. Nadechl se, aby něco poznamenal, ale pak si vzpomněl, že je vlastně sám. Zvedl triedr a přehlédl dalekou pustinu s kopci někde na hranici obzoru. Když po třech letech s kmenem, na který narazil u Mac Allenu přišel domů, byla Jess pryč. Zdržel se necelé dva týdny, promluvil si s Dis a zase odešel. Řekl si, že pobude venku delší dobu. Tentokrát to nechal náhodě.</w:t>
      </w:r>
    </w:p>
    <w:p>
      <w:pPr>
        <w:pStyle w:val="Normal"/>
        <w:rPr/>
      </w:pPr>
      <w:r>
        <w:rPr/>
        <w:t xml:space="preserve">     </w:t>
      </w:r>
      <w:r>
        <w:rPr/>
        <w:t>Po několikadenní cestě se kopce přiblížily. Nijak zvlášť, ale bylo znát, že se blíží. Nathan neměl žádný cíl, tedy kromě toho, že v Novém Mexiku ještě nebyl. Když tak po několik večerů rozdělával oheň, cítil se tak nějak spokojený. Předchozí tři roky ho poněkud změnily. Hádal, že spíše k lepšímu. Ale i tady záleží na úhlu pohledu.</w:t>
      </w:r>
    </w:p>
    <w:p>
      <w:pPr>
        <w:pStyle w:val="Normal"/>
        <w:rPr/>
      </w:pPr>
      <w:r>
        <w:rPr/>
        <w:t xml:space="preserve">     </w:t>
      </w:r>
      <w:r>
        <w:rPr/>
        <w:t xml:space="preserve">Ony kopce, které se den ode dne přibližovaly, slibovaly stín a odpočinek. Nathan si ho užíval. Slunce mu sice nevadilo, ale proč se před ním neschovat, když se možnost sama nabízí. Tak si za skupinou kamenů zbudoval provizorní tábořiště a z něho vyrážel na krátké procházky po okolí. Chvíli si pohrával s myšlenkou usadit se tady, ale sám sobě musel přiznat, že by se mu po útulném domečku u paty Emory Peak stýskalo. </w:t>
      </w:r>
    </w:p>
    <w:p>
      <w:pPr>
        <w:pStyle w:val="Normal"/>
        <w:rPr/>
      </w:pPr>
      <w:r>
        <w:rPr/>
      </w:r>
    </w:p>
    <w:p>
      <w:pPr>
        <w:pStyle w:val="Normal"/>
        <w:rPr/>
      </w:pPr>
      <w:r>
        <w:rPr/>
        <w:t xml:space="preserve">     </w:t>
      </w:r>
      <w:r>
        <w:rPr/>
        <w:t>Byl to jeden z dalších dní v bludišti skal a kopců. Nathan se zrovna vyškrábal na jednu skalní věž, aby se rozhlédl po okolí. O půlhodinu později už jen seděl a relaxoval. V tu chvíli mu mohl být celý svět i se svým smyslem života ukradený. Jeho pozornost ale upoutal záblesk několik kilometrů na severovýchod. Něco takového v pustině většinou nevěstí nic dobrého. Ale když se na to místo zadíval, neuviděl člověka, jen kus lesklého kovu. Říkejme tomu “</w:t>
      </w:r>
      <w:r>
        <w:rPr>
          <w:i/>
          <w:iCs/>
        </w:rPr>
        <w:t>obyčejná lidská zvědavost</w:t>
      </w:r>
      <w:r>
        <w:rPr/>
        <w:t xml:space="preserve">“. Tahle vlastnost dokáže být velmi užitečná, ale zároveň nebezpečná. Nathan ale neměl nic jiného na práci, takže slezl dolů a vydal se tím směrem. </w:t>
      </w:r>
    </w:p>
    <w:p>
      <w:pPr>
        <w:pStyle w:val="Normal"/>
        <w:rPr/>
      </w:pPr>
      <w:r>
        <w:rPr/>
        <w:t xml:space="preserve">     </w:t>
      </w:r>
      <w:r>
        <w:rPr/>
        <w:t xml:space="preserve">Asi za hodinu stál u hromady suti, ze které koukal kus ventilačního potrubí. Takový nález znamenal jen jedno a Nathana nemuselo nic a nikdo pobízet. Prohlédl si trosky komína a začal kolem něho odhazovat kamení. Netušil, co mohlo takhle odkrýt maskovaný komín. Možná náhoda, možná eroze skal, mohlo to být cokoliv. K večeru byl s prací hotov. Vrátil se proto do tábora a vyspal se. Ráno zrušil tábořiště. </w:t>
      </w:r>
    </w:p>
    <w:p>
      <w:pPr>
        <w:pStyle w:val="Normal"/>
        <w:rPr/>
      </w:pPr>
      <w:r>
        <w:rPr/>
        <w:t xml:space="preserve">     </w:t>
      </w:r>
      <w:r>
        <w:rPr/>
        <w:t>Soukat se do tmavého komína není dvakrát jednoduché, hlavně po tmě. Nathan vylovil z batohu svazek chemických světlic a strčil si ho do kapsy. Jednu zlomil a hodil ji dolů. Druhou si zavěsil na zápěstí jako baterku.  Občas se zachytil batohem, ale nechtěl ho nechat jen tak venku. Navíc hodit ho dolů nepřicházelo v úvahu.</w:t>
      </w:r>
    </w:p>
    <w:p>
      <w:pPr>
        <w:pStyle w:val="Normal"/>
        <w:rPr/>
      </w:pPr>
      <w:r>
        <w:rPr/>
        <w:t xml:space="preserve">     </w:t>
      </w:r>
      <w:r>
        <w:rPr/>
        <w:t xml:space="preserve">První filtr proti prachu a pevnému znečištění prokopl snadno. Teď už se potrubím plazil. Neměl tam moc místa nazbyt, ale šlo to. Přemýšlel o tom, co to mohlo být za místo. O další dva filtry později našel průduch do místnosti. Vyrazil mřížku a v mdlém světle chemické světlice se rozhlédl. Hučení, které slyšel už nějakou dobu naznačovalo, že to musí být strojovna. Seskočil dolů. Dopadl na podlahu. Nouzové osvětlení ředilo tmu do červena. Uvnitř bylo hodně strojů. Poznal pumpy a pračky na vzduch, generátory, nádrže. Udivilo ho ale, že ve dvou největších je tekutý dusík. Dva hlavní generátory nepracovaly. Nathan neměl tušení proč, ale raději to nechal tak, jak to bylo. Prošel si strojovnu a  pak prošel jedinými dveřmi do malého skladu a dílny zároveň. Všude vládl zaprášený pořádek. Prohlédl si vybavení dílny a v psacím stole našel po chvilce hledání seznam skladovaných položek a identifikační kartu na jméno Diego Chavez. Prolétl seznam, ale kromě náhradních dílů a provozních tekutin tam nenašel nic zajímavého. Z místnosti vedly dvoje dveře. Podle plánku na stěně vedly jedny do šaten a druhé do obytného bloku a dále k východu. </w:t>
      </w:r>
    </w:p>
    <w:p>
      <w:pPr>
        <w:pStyle w:val="Normal"/>
        <w:rPr/>
      </w:pPr>
      <w:r>
        <w:rPr/>
        <w:t xml:space="preserve">     </w:t>
      </w:r>
      <w:r>
        <w:rPr/>
        <w:t xml:space="preserve">Obytný blok bylo několik pokojíků, menších než na základně, ale bez záchodů a sprch. Ty byly na konci bloku. V pokojích našel vojenské uniformy a několik mrtvol. Na první pohled měly svá nejlepší léta za sebou. Suchý vzduch je dokonale mumifikoval. Docela to i čekal. Vydal se k východu. </w:t>
      </w:r>
    </w:p>
    <w:p>
      <w:pPr>
        <w:pStyle w:val="Normal"/>
        <w:rPr/>
      </w:pPr>
      <w:r>
        <w:rPr/>
        <w:t xml:space="preserve">     </w:t>
      </w:r>
      <w:r>
        <w:rPr/>
        <w:t xml:space="preserve">Zřícený výtah a několik těl okolo dalo tušit, proč tady mrtvoly jsou. Byl na padrť. Netušil, co zapříčinilo pád, ale zanechalo to šrámy i na recepci křížené se strážnicí. Podle situačního plánu zbývalo jen jediné místo: “Nápravné zařízení“. Prohrabal se stoly a našel několik magnetických karet s čísly. </w:t>
      </w:r>
    </w:p>
    <w:p>
      <w:pPr>
        <w:pStyle w:val="Normal"/>
        <w:rPr/>
      </w:pPr>
      <w:r>
        <w:rPr/>
        <w:t xml:space="preserve">     </w:t>
      </w:r>
      <w:r>
        <w:rPr/>
        <w:t>Nápravné zařízení, jinými slovy vězení, je budova s množstvím cel. Málokdy se nalézá pod zemí. Takže neměl Nathan ani tušení, co za těmi dveřmi najde. Otevřel je a našel chodbu se schodištěm, které se táhlo asi dvě patra dolů a na jeho konci byly další dveře. To, co uviděl, když otevřel ty druhé dveře mu matně připomnělo laboratorní podlaží jeho základny.  S tím rozdílem, že zdejší nádrže byly kovové s malým okýnkem. Bylo jich, stejně jako magnetických karet, které našel na recepci. Dvacet. Ale jen tři byly viditelně v provozu. Přes vrstvu ledu nebylo možné uvidět uvnitř nic, než nejasné šmouhy. Uprostřed místnosti stál pult s monitorem. Byl mimo provoz. Na židli ležel tlustý sešit. Nathan v něm zalistoval. Po půlhodině čtení mu došlo, že narazil na další z hraček staré vlády. Kryogenickou věznici.</w:t>
      </w:r>
    </w:p>
    <w:p>
      <w:pPr>
        <w:pStyle w:val="Normal"/>
        <w:rPr/>
      </w:pPr>
      <w:r>
        <w:rPr/>
      </w:r>
    </w:p>
    <w:p>
      <w:pPr>
        <w:pStyle w:val="Normal"/>
        <w:rPr/>
      </w:pPr>
      <w:r>
        <w:rPr/>
        <w:t xml:space="preserve">     </w:t>
      </w:r>
      <w:r>
        <w:rPr/>
        <w:t>Zprovoznit hlavní napájení nebylo zase tak těžké. Generátory měly něco na způsob počítače, takže se ve chvíli, kdy došly důležité provozní kapaliny, samy odstavily mimo provoz. Stačilo dolít olej, chladící směs a zmáčknout tlačítko. Stroje poslušně naskočily. V manuálu se totiž jasně psalo, že kryobox nelze otevřít v nouzovém režimu, natož oživit vězně. Světla se rožnula a nouzový generátor se sám odstavil. Věznice ožila. Teď, při lepším světle, prošmejdil Nathan všechny pokoje a shromáždil hromádku identifikačních karet, které bude potřebovat. V manuálu bylo jasně uvedeno, že otevření kryoboxu musí potvrdit dva k tomu určení zaměstnanci. Zjistit správnou kombinaci chvilku zabere. Když si nakonec sedl k pultu v samotné místnosti s boxy, začal se prohrabovat v souborech.</w:t>
      </w:r>
    </w:p>
    <w:p>
      <w:pPr>
        <w:pStyle w:val="Normal"/>
        <w:rPr/>
      </w:pPr>
      <w:r>
        <w:rPr/>
        <w:t xml:space="preserve">     </w:t>
      </w:r>
      <w:r>
        <w:rPr/>
        <w:t xml:space="preserve">Místní systém byl jednoduchý a snadno pochopitelný i pro méně nadané uživatele, což v praxi znamenalo, že během pěti minut věděl, kdo si chladí žáhu v každém boxu, a pro koho byly prázdné boxy rezervovány. </w:t>
      </w:r>
    </w:p>
    <w:p>
      <w:pPr>
        <w:pStyle w:val="Normal"/>
        <w:rPr/>
      </w:pPr>
      <w:r>
        <w:rPr/>
      </w:r>
    </w:p>
    <w:p>
      <w:pPr>
        <w:pStyle w:val="Normal"/>
        <w:rPr>
          <w:b/>
          <w:b/>
          <w:bCs/>
        </w:rPr>
      </w:pPr>
      <w:r>
        <w:rPr>
          <w:b/>
          <w:bCs/>
        </w:rPr>
        <w:t>Box 1</w:t>
      </w:r>
    </w:p>
    <w:p>
      <w:pPr>
        <w:pStyle w:val="Normal"/>
        <w:rPr/>
      </w:pPr>
      <w:r>
        <w:rPr>
          <w:b/>
          <w:bCs/>
        </w:rPr>
        <w:t>Subjekt:</w:t>
      </w:r>
      <w:r>
        <w:rPr/>
        <w:t xml:space="preserve">  Adrian Thorn</w:t>
      </w:r>
    </w:p>
    <w:p>
      <w:pPr>
        <w:pStyle w:val="Normal"/>
        <w:rPr/>
      </w:pPr>
      <w:r>
        <w:rPr/>
        <w:t xml:space="preserve">Popis: </w:t>
      </w:r>
      <w:r>
        <w:rPr>
          <w:i/>
          <w:iCs/>
        </w:rPr>
        <w:t>plukovník námořní pěchoty, odborník na výbušniny a sabotáže. Odsouzen za vraždu velícího důstojníka, souhlasil s účastí v programu. MASTER čip implantován.</w:t>
      </w:r>
    </w:p>
    <w:p>
      <w:pPr>
        <w:pStyle w:val="Normal"/>
        <w:rPr/>
      </w:pPr>
      <w:r>
        <w:rPr/>
      </w:r>
    </w:p>
    <w:p>
      <w:pPr>
        <w:pStyle w:val="Normal"/>
        <w:rPr>
          <w:b/>
          <w:b/>
          <w:bCs/>
        </w:rPr>
      </w:pPr>
      <w:r>
        <w:rPr>
          <w:b/>
          <w:bCs/>
        </w:rPr>
        <w:t>Box 2</w:t>
      </w:r>
    </w:p>
    <w:p>
      <w:pPr>
        <w:pStyle w:val="Normal"/>
        <w:rPr/>
      </w:pPr>
      <w:r>
        <w:rPr>
          <w:b/>
          <w:bCs/>
        </w:rPr>
        <w:t>Subjekt:</w:t>
      </w:r>
      <w:r>
        <w:rPr/>
        <w:t xml:space="preserve"> Leila Woodsová</w:t>
      </w:r>
    </w:p>
    <w:p>
      <w:pPr>
        <w:pStyle w:val="Normal"/>
        <w:rPr/>
      </w:pPr>
      <w:r>
        <w:rPr/>
        <w:t xml:space="preserve">Popis: </w:t>
      </w:r>
      <w:r>
        <w:rPr>
          <w:i/>
          <w:iCs/>
        </w:rPr>
        <w:t>odsouzená za několikanásobná vniknutí do střežených objektů, krádeže informací, špionáž. Dobrovolně souhlasila s účastí v programu. MASTER čip implantován.</w:t>
      </w:r>
    </w:p>
    <w:p>
      <w:pPr>
        <w:pStyle w:val="Normal"/>
        <w:rPr/>
      </w:pPr>
      <w:r>
        <w:rPr/>
      </w:r>
    </w:p>
    <w:p>
      <w:pPr>
        <w:pStyle w:val="Normal"/>
        <w:rPr>
          <w:b/>
          <w:b/>
          <w:bCs/>
        </w:rPr>
      </w:pPr>
      <w:r>
        <w:rPr>
          <w:b/>
          <w:bCs/>
        </w:rPr>
        <w:t>Box 3</w:t>
      </w:r>
    </w:p>
    <w:p>
      <w:pPr>
        <w:pStyle w:val="Normal"/>
        <w:rPr/>
      </w:pPr>
      <w:r>
        <w:rPr>
          <w:b/>
          <w:bCs/>
        </w:rPr>
        <w:t>Subjekt:</w:t>
      </w:r>
      <w:r>
        <w:rPr/>
        <w:t xml:space="preserve"> Jeremy Sears</w:t>
      </w:r>
    </w:p>
    <w:p>
      <w:pPr>
        <w:pStyle w:val="Normal"/>
        <w:rPr/>
      </w:pPr>
      <w:r>
        <w:rPr/>
        <w:t xml:space="preserve">Popis: </w:t>
      </w:r>
      <w:r>
        <w:rPr>
          <w:i/>
          <w:iCs/>
        </w:rPr>
        <w:t>dobrovolník</w:t>
      </w:r>
    </w:p>
    <w:p>
      <w:pPr>
        <w:pStyle w:val="Normal"/>
        <w:rPr>
          <w:i/>
          <w:i/>
          <w:iCs/>
        </w:rPr>
      </w:pPr>
      <w:r>
        <w:rPr>
          <w:i/>
          <w:iCs/>
        </w:rPr>
      </w:r>
    </w:p>
    <w:p>
      <w:pPr>
        <w:pStyle w:val="Normal"/>
        <w:rPr/>
      </w:pPr>
      <w:r>
        <w:rPr/>
        <w:t xml:space="preserve">Stručný popis řekl Nathanovi vše, až na funkci MASTER čipu. Kdysi v dávné minulosti o tom něco slyšel. Ale nevěřil. Zkusil si najít popis té věci v počítači, ale nic se nedozvěděl, až na krátký popis: kontrolní zařízení. V hrubých obrysech tušil, na co je ta věc dobrá. Začal se tedy zabývat myšlenkou na rozmrazení ubytovaných hostů, ale od koho začít? Plukovník Thorn, to bylo riziko. Netušil, co je to za chlapa. Onen dobrovolný zmrzlík byl stejná neznámá. Rozhodl se pro Leilu. V ovládacím menu zadal číslo boxu. Počítač zapípal a dožadoval se osobního čísla oprávněné osoby. Nathan spustil nápovědu a našel si seznam oprávněných uživatelů. Zdejší systém byl opravdu uživatelsky vstřícný, takže o pět minut později blikala na  monitoru časomíra oznamující dvě hodiny dvacet tři minuty do oživení. Nathan se rozhodl připravit tajemné dámě pokoj. Měl opravdu hodně otázek a byl si jistý, že by mohla znát alespoň některé odpovědi. </w:t>
      </w:r>
    </w:p>
    <w:p>
      <w:pPr>
        <w:pStyle w:val="Normal"/>
        <w:rPr/>
      </w:pPr>
      <w:r>
        <w:rPr/>
        <w:t xml:space="preserve">     </w:t>
      </w:r>
      <w:r>
        <w:rPr/>
        <w:t xml:space="preserve">Na časomíře probíhal odpočet poslední minuty a Nathan seděl na židli a nohy měl opřené o desku pultu. Za poslední dvě hodiny urovnal jeden z pokojů do použitelného stavu, zamkl dveře do strojovny a uklidil všechny zbraně. Mrtvoly našly místo posledního odpočinku na dně výtahové šachty. Dalo to práci, ale teď už jen čekal. Číslice doběhly až k nule a ozvalo se zapípání. Nathan se zvedl a s s magnetickou kartou číslo 2 došel k boxu stejného čísla. Přiložil ji na čtecí plošku a zámky s hlasitým zacvakáním povolily. Hlasité zasyčení a dveře se otevřely. Podle manuálu může dlouhodobá hibernace způsobit, že se hibernovaný subjekt neprobere okamžitě, ale až po nějaké době. To Nathan přečetl a byl si toho vědom, ale nebyl připravený na to, co uvidí. Ke kolmému lehátku tam byla přikurtována vzpomínka na dávné časy, oblečená ve stříbrné přiléhavé kombinéze, s černými vlasy. Zavřel pusu a odpoutal ji. Pak ji vzal do náručí a odnesl do připraveného pokoje, kde ji uložil do postele a přikryl dekou. Pak se posadil na židli a sledoval, jak se jí zvedá hruď při každém nádechu a vzpomněl si na dobu, kdy ho stejný pohled fascinoval. Teď ale nevěděl, co si má myslet. </w:t>
      </w:r>
    </w:p>
    <w:p>
      <w:pPr>
        <w:pStyle w:val="Normal"/>
        <w:rPr/>
      </w:pPr>
      <w:r>
        <w:rPr/>
      </w:r>
    </w:p>
    <w:p>
      <w:pPr>
        <w:pStyle w:val="Normal"/>
        <w:rPr/>
      </w:pPr>
      <w:r>
        <w:rPr/>
        <w:t xml:space="preserve">     </w:t>
      </w:r>
      <w:r>
        <w:rPr/>
        <w:t>Leila otevřela oči. Obvykle to nevěstilo nic dobrého. Od doby, co ji sebrali, když se snažila prodat data o nové verzi fúzních článků ruskému agentovi, neměla probuzení ráda. Většinou to věštilo jen špinavou práci nebo malér. Opět si jednou vynadala za svou mladickou neopatrnost a  zaostřila na holý betonový strop. Pak zývla.</w:t>
      </w:r>
    </w:p>
    <w:p>
      <w:pPr>
        <w:pStyle w:val="Normal"/>
        <w:rPr/>
      </w:pPr>
      <w:r>
        <w:rPr/>
        <w:t>„</w:t>
      </w:r>
      <w:r>
        <w:rPr/>
        <w:t>Je fajn, že jsi vzhůru Leilo, nebo snad Emilly?“</w:t>
      </w:r>
    </w:p>
    <w:p>
      <w:pPr>
        <w:pStyle w:val="Normal"/>
        <w:rPr/>
      </w:pPr>
      <w:r>
        <w:rPr/>
        <w:t>Škubla hlavou na stranu, ze které se hlas ozval. Uviděla tam muže ve starém koženém obnošeném kabátě se strništěm a nakrátko střiženými vlasy. Vypadal jako tulák z doby tří mušketýrů, tedy až na ten účes a pažbičku pistole za opaskem. Pak se znova podívala na obličej. Někoho jí připomínal, ale…</w:t>
      </w:r>
    </w:p>
    <w:p>
      <w:pPr>
        <w:pStyle w:val="Normal"/>
        <w:rPr/>
      </w:pPr>
      <w:r>
        <w:rPr>
          <w:i/>
          <w:iCs/>
        </w:rPr>
        <w:t>To není možné, to nemůže být, jak by se sem dostal,</w:t>
      </w:r>
      <w:r>
        <w:rPr/>
        <w:t xml:space="preserve"> probíhalo jí hlavou. </w:t>
      </w:r>
    </w:p>
    <w:p>
      <w:pPr>
        <w:pStyle w:val="Normal"/>
        <w:rPr/>
      </w:pPr>
      <w:r>
        <w:rPr/>
        <w:t>„</w:t>
      </w:r>
      <w:r>
        <w:rPr/>
        <w:t>Vypadá to, jako bys viděla někoho, koho znáš holka?“</w:t>
      </w:r>
    </w:p>
    <w:p>
      <w:pPr>
        <w:pStyle w:val="Normal"/>
        <w:rPr/>
      </w:pPr>
      <w:r>
        <w:rPr/>
        <w:t>„</w:t>
      </w:r>
      <w:r>
        <w:rPr/>
        <w:t>Nathane? Jsi to ty? Jak jsi se sem dostal?“ řekla už o něco klidněji.</w:t>
      </w:r>
    </w:p>
    <w:p>
      <w:pPr>
        <w:pStyle w:val="Normal"/>
        <w:rPr/>
      </w:pPr>
      <w:r>
        <w:rPr/>
        <w:t>„</w:t>
      </w:r>
      <w:r>
        <w:rPr/>
        <w:t>No, bylo to těsné, ale šlo to, ale to je ta poslední věc, která tě bude zajímat,“ pronesl pobaveně Nathan.</w:t>
      </w:r>
    </w:p>
    <w:p>
      <w:pPr>
        <w:pStyle w:val="Normal"/>
        <w:rPr/>
      </w:pPr>
      <w:r>
        <w:rPr/>
        <w:t>„</w:t>
      </w:r>
      <w:r>
        <w:rPr/>
        <w:t>Cože? Nechápu co chceš říct.“ Leila už bylo v hlase slyšet známku rozladění.</w:t>
      </w:r>
    </w:p>
    <w:p>
      <w:pPr>
        <w:pStyle w:val="Normal"/>
        <w:rPr/>
      </w:pPr>
      <w:r>
        <w:rPr/>
        <w:t>„</w:t>
      </w:r>
      <w:r>
        <w:rPr/>
        <w:t>To přijde samo. Víš vůbec, co je za rok?“ obrátil Nathan její myšlenky jiným směrem.</w:t>
      </w:r>
    </w:p>
    <w:p>
      <w:pPr>
        <w:pStyle w:val="Normal"/>
        <w:rPr/>
      </w:pPr>
      <w:r>
        <w:rPr/>
        <w:t>„</w:t>
      </w:r>
      <w:r>
        <w:rPr/>
        <w:t>Počítám, že sedmdesát pět nebo šest,“ pokrčila rameny a přitáhla si deku úžeji ke krku. Byla jí zima. Nathan se zasmál a kroutil hlavou.</w:t>
      </w:r>
    </w:p>
    <w:p>
      <w:pPr>
        <w:pStyle w:val="Normal"/>
        <w:rPr/>
      </w:pPr>
      <w:r>
        <w:rPr/>
        <w:t>„</w:t>
      </w:r>
      <w:r>
        <w:rPr/>
        <w:t>Hele Nathe, co je na tom k smíchu?“ probodla ho očima. Nikdy neměla ráda, když si z ní někdo utahoval.</w:t>
      </w:r>
    </w:p>
    <w:p>
      <w:pPr>
        <w:pStyle w:val="Normal"/>
        <w:rPr/>
      </w:pPr>
      <w:r>
        <w:rPr/>
        <w:t>„</w:t>
      </w:r>
      <w:r>
        <w:rPr/>
        <w:t>Když přidáš dvě stovky a dva roky, tak budeš plus mínus přesně letos.“</w:t>
      </w:r>
    </w:p>
    <w:p>
      <w:pPr>
        <w:pStyle w:val="Normal"/>
        <w:rPr/>
      </w:pPr>
      <w:r>
        <w:rPr/>
        <w:t>„</w:t>
      </w:r>
      <w:r>
        <w:rPr/>
        <w:t>Nedělej si hloupou srandu. Radši mi řekni, co tu vlastně děláš a jak ses sem dostal.“</w:t>
      </w:r>
    </w:p>
    <w:p>
      <w:pPr>
        <w:pStyle w:val="Normal"/>
        <w:rPr/>
      </w:pPr>
      <w:r>
        <w:rPr/>
        <w:t>„</w:t>
      </w:r>
      <w:r>
        <w:rPr/>
        <w:t>Na to bude dost času potom. Máš hlad? V papírech píšou, že bys měla něco sníst a hlavně vypít hned, jak to půjde.“</w:t>
      </w:r>
    </w:p>
    <w:p>
      <w:pPr>
        <w:pStyle w:val="Normal"/>
        <w:rPr/>
      </w:pPr>
      <w:r>
        <w:rPr/>
        <w:t>„</w:t>
      </w:r>
      <w:r>
        <w:rPr/>
        <w:t>To mi nemusíš říkat, tohle není poprvé, co mně vytáhli z lednice.“</w:t>
      </w:r>
    </w:p>
    <w:p>
      <w:pPr>
        <w:pStyle w:val="Normal"/>
        <w:rPr/>
      </w:pPr>
      <w:r>
        <w:rPr/>
        <w:t>Jídlo bylo skromné, ale vydatné. Místní kuchyňka a spíž nebyly tak dobře zásobované, jako Emory Peak, ale i tady se něco našlo. Když pak seděli u malého stolu vedle kuchyně v místnosti, která byla podle plánu jídelnou.</w:t>
      </w:r>
    </w:p>
    <w:p>
      <w:pPr>
        <w:pStyle w:val="Normal"/>
        <w:rPr/>
      </w:pPr>
      <w:r>
        <w:rPr/>
        <w:t>„</w:t>
      </w:r>
      <w:r>
        <w:rPr/>
        <w:t>Dala bych si nějaký drink,“ postěžovala si Leila.</w:t>
      </w:r>
    </w:p>
    <w:p>
      <w:pPr>
        <w:pStyle w:val="Normal"/>
        <w:rPr/>
      </w:pPr>
      <w:r>
        <w:rPr/>
        <w:t>„</w:t>
      </w:r>
      <w:r>
        <w:rPr/>
        <w:t>Tak to jsme dva, ale nepodařilo se mi tu nic najít, takže si asi musíme nechat zajít chuť.“</w:t>
      </w:r>
    </w:p>
    <w:p>
      <w:pPr>
        <w:pStyle w:val="Normal"/>
        <w:rPr/>
      </w:pPr>
      <w:r>
        <w:rPr/>
        <w:t>„</w:t>
      </w:r>
      <w:r>
        <w:rPr/>
        <w:t>Tak mi konečně řekni, co tady děláš a jaktože se tu ještě neukázal žádný pan Smith, a dokonce ani moji oblíbení bachaři,“ vrátila se Leila k tomu, co jí trápilo nejvíce.</w:t>
      </w:r>
    </w:p>
    <w:p>
      <w:pPr>
        <w:pStyle w:val="Normal"/>
        <w:rPr/>
      </w:pPr>
      <w:r>
        <w:rPr/>
        <w:t>„</w:t>
      </w:r>
      <w:r>
        <w:rPr/>
        <w:t>Je to na dlouho. Z toho, co vím je po válce. Venku je pusto v pravém významu toho slova a lidí tam taky moc nepřežilo. A co říct, no, tvoji bachaři jsou tak trochu mimo. Po pravdě si teď můžou podat ruce s egyptskými faraóny.“</w:t>
      </w:r>
    </w:p>
    <w:p>
      <w:pPr>
        <w:pStyle w:val="Normal"/>
        <w:rPr/>
      </w:pPr>
      <w:r>
        <w:rPr/>
        <w:t>„</w:t>
      </w:r>
      <w:r>
        <w:rPr/>
        <w:t>Nech už těch fórů. Tak co mám udělat tentokrát?“</w:t>
      </w:r>
    </w:p>
    <w:p>
      <w:pPr>
        <w:pStyle w:val="Normal"/>
        <w:rPr/>
      </w:pPr>
      <w:r>
        <w:rPr/>
        <w:t>„</w:t>
      </w:r>
      <w:r>
        <w:rPr/>
        <w:t>No, projdi se tady po okolí a pak mi přijď říct, co jsi našla.“</w:t>
      </w:r>
    </w:p>
    <w:p>
      <w:pPr>
        <w:pStyle w:val="Normal"/>
        <w:rPr/>
      </w:pPr>
      <w:r>
        <w:rPr/>
        <w:t>Leile alias Emilly netrvala procházka moc dlouho. Když se vrátila, tak si sedla na židli a zarytě mlčela. To, co našla ji řeklo, že si asi Nathan srandu nedělal.</w:t>
      </w:r>
    </w:p>
    <w:p>
      <w:pPr>
        <w:pStyle w:val="Normal"/>
        <w:rPr/>
      </w:pPr>
      <w:r>
        <w:rPr/>
        <w:t>„</w:t>
      </w:r>
      <w:r>
        <w:rPr/>
        <w:t>Zajímalo by mně, proč jsem ještě naživu,“ zeptala se spíše sama sebe.</w:t>
      </w:r>
    </w:p>
    <w:p>
      <w:pPr>
        <w:pStyle w:val="Normal"/>
        <w:rPr/>
      </w:pPr>
      <w:r>
        <w:rPr/>
        <w:t>„</w:t>
      </w:r>
      <w:r>
        <w:rPr/>
        <w:t>Nic si z toho nedělej. Před časem jsem cestoval s jedním anglánem, který spadl doprostřed Nevadské pouště z vesmírné stanice. Taky nechtěl věřit, ale nakonec uvěřil.“</w:t>
      </w:r>
    </w:p>
    <w:p>
      <w:pPr>
        <w:pStyle w:val="Normal"/>
        <w:rPr/>
      </w:pPr>
      <w:r>
        <w:rPr/>
        <w:t>„</w:t>
      </w:r>
      <w:r>
        <w:rPr/>
        <w:t>A kde je teď?“</w:t>
      </w:r>
    </w:p>
    <w:p>
      <w:pPr>
        <w:pStyle w:val="Normal"/>
        <w:rPr/>
      </w:pPr>
      <w:r>
        <w:rPr/>
        <w:t>„</w:t>
      </w:r>
      <w:r>
        <w:rPr/>
        <w:t>Počítám, že někde v Anglii, teda pokud se ten tanker cestou nepotopil.“</w:t>
      </w:r>
    </w:p>
    <w:p>
      <w:pPr>
        <w:pStyle w:val="Normal"/>
        <w:rPr/>
      </w:pPr>
      <w:r>
        <w:rPr/>
        <w:t>„</w:t>
      </w:r>
      <w:r>
        <w:rPr/>
        <w:t>Hele, a co tu vlastně děláš ty?“ zeptala se ho.</w:t>
      </w:r>
    </w:p>
    <w:p>
      <w:pPr>
        <w:pStyle w:val="Normal"/>
        <w:rPr/>
      </w:pPr>
      <w:r>
        <w:rPr/>
        <w:t>„</w:t>
      </w:r>
      <w:r>
        <w:rPr/>
        <w:t>Náhodou jsem sem spadl,“ mávl nad tím Nathan rukou, jakoby se nic nedělo.</w:t>
      </w:r>
    </w:p>
    <w:p>
      <w:pPr>
        <w:pStyle w:val="Normal"/>
        <w:rPr/>
      </w:pPr>
      <w:r>
        <w:rPr/>
        <w:t>„</w:t>
      </w:r>
      <w:r>
        <w:rPr/>
        <w:t>Takže pokud to není nějaká Smithova habaďúra, tak jsem tak jako tak mrtvola,“ zavrčela Leila a praštila oběma rukama do desky stolu.</w:t>
      </w:r>
    </w:p>
    <w:p>
      <w:pPr>
        <w:pStyle w:val="Normal"/>
        <w:rPr/>
      </w:pPr>
      <w:r>
        <w:rPr/>
        <w:t>„</w:t>
      </w:r>
      <w:r>
        <w:rPr/>
        <w:t>Mně tak nepřipadáš,“ snažil se jí Nathan trochu uklidnit.</w:t>
      </w:r>
    </w:p>
    <w:p>
      <w:pPr>
        <w:pStyle w:val="Normal"/>
        <w:rPr/>
      </w:pPr>
      <w:r>
        <w:rPr/>
        <w:t>„</w:t>
      </w:r>
      <w:r>
        <w:rPr/>
        <w:t>Teď ještě ne, ale za pár dní určitě,“ rezignovaně pokrčila rameny Leila.</w:t>
      </w:r>
    </w:p>
    <w:p>
      <w:pPr>
        <w:pStyle w:val="Normal"/>
        <w:rPr/>
      </w:pPr>
      <w:r>
        <w:rPr/>
        <w:t>„</w:t>
      </w:r>
      <w:r>
        <w:rPr/>
        <w:t>Počkej, co ty poraženecké řeči?“</w:t>
      </w:r>
    </w:p>
    <w:p>
      <w:pPr>
        <w:pStyle w:val="Normal"/>
        <w:rPr/>
      </w:pPr>
      <w:r>
        <w:rPr/>
        <w:t>„</w:t>
      </w:r>
      <w:r>
        <w:rPr/>
        <w:t>Je to ten podělanej MASTER,“ prskla a zamnula si zátylek. Nathanovi neušel malý čtvercový výstupek pod kůží, podle všeho od implantátu.</w:t>
      </w:r>
    </w:p>
    <w:p>
      <w:pPr>
        <w:pStyle w:val="Normal"/>
        <w:rPr/>
      </w:pPr>
      <w:r>
        <w:rPr/>
        <w:t>„</w:t>
      </w:r>
      <w:r>
        <w:rPr/>
        <w:t>Abych byl upřímný, tak co je to ten tvůj MASTER čip. V počítači o tom nebylo nic napsáno, teda nic určitého.“</w:t>
      </w:r>
    </w:p>
    <w:p>
      <w:pPr>
        <w:pStyle w:val="Normal"/>
        <w:rPr/>
      </w:pPr>
      <w:r>
        <w:rPr/>
        <w:t>„</w:t>
      </w:r>
      <w:r>
        <w:rPr/>
        <w:t>Je to průser, těžký průser Nathe. Je to čip plný chemických sraček, které zabíjí.“</w:t>
      </w:r>
    </w:p>
    <w:p>
      <w:pPr>
        <w:pStyle w:val="Normal"/>
        <w:rPr/>
      </w:pPr>
      <w:r>
        <w:rPr/>
        <w:t>„</w:t>
      </w:r>
      <w:r>
        <w:rPr/>
        <w:t>Tak nějak jsem si to představoval,“ řekl a pokrčil rameny.</w:t>
      </w:r>
    </w:p>
    <w:p>
      <w:pPr>
        <w:pStyle w:val="Normal"/>
        <w:rPr/>
      </w:pPr>
      <w:r>
        <w:rPr/>
        <w:t>„</w:t>
      </w:r>
      <w:r>
        <w:rPr/>
        <w:t>Hmm.“</w:t>
      </w:r>
    </w:p>
    <w:p>
      <w:pPr>
        <w:pStyle w:val="Normal"/>
        <w:rPr/>
      </w:pPr>
      <w:r>
        <w:rPr/>
        <w:t>„</w:t>
      </w:r>
      <w:r>
        <w:rPr/>
        <w:t>Hele, ukoj moji zvědavost. Co je tohle za díru a co se tu hraje za hru.“</w:t>
      </w:r>
    </w:p>
    <w:p>
      <w:pPr>
        <w:pStyle w:val="Normal"/>
        <w:rPr/>
      </w:pPr>
      <w:r>
        <w:rPr/>
        <w:t>„</w:t>
      </w:r>
      <w:r>
        <w:rPr/>
        <w:t>No, jako poslední věc v životě ti to klidně povím. Kde mám ale začít? No, když jsem tě nechala, živila jsem se jak to šlo. Pak jsem se dostala k datům a jeden šíbr mi to pomohl udat. Hodilo to slušné peníze, tak jsem se začala specializovat na krádeže dat. No, podařily se mi dvě fakt velké rány, první byly data o fúzních článcích, o těch prvních. Prodala jsem je Rusům a balík, který to hodilo by mi stačil  do konce života. Ale znáš to, s jídlem roste chuť, tak jsem toho nenechala. Když se daly do světa nové mikrofúzní zdroje, šla jsem po těch datech a taky jsem se k nim dostala. NSA mě ale vyhmátla a sbalili mně i s tím ruským agentem. Já dostala na výběr, buďto křeslo, nebo služba vlasti a mrazák. Umírat se mi nechtělo, tak jsem vzala druhou možnost. Začali mně posílat na akce a mezi akcemi jsem trávila čas v mrazáku. Pod kůži mi vpálili MASTER, abych náhodou nepráskla do bot.  A prý když ta věc spustí, tak je proti tomu to křeslo hodně bezbolestná smrt. No, a teď se probudím a vidím tebe. Ty mi tvrdíš, že jsem mrzla dvě století a nahoře je všechno jinak. A teď mi řekni, co si mám o tom jako myslet. Navíc mi nejde do hlavy, co tady po takové době děláš ty. To jsi skončil taky u ledu nebo jsi jenom vtip někoho tam nahoře?“</w:t>
      </w:r>
    </w:p>
    <w:p>
      <w:pPr>
        <w:pStyle w:val="Normal"/>
        <w:rPr/>
      </w:pPr>
      <w:r>
        <w:rPr/>
        <w:t>„</w:t>
      </w:r>
      <w:r>
        <w:rPr/>
        <w:t>No, co bych ti měl říkat. Já zase ležel jedno a půl století v biogelu a moje tělo už jaksi není to co bývalo. Přestavěli mi genetiku a ani se nezeptali jestli o to stojím,“ odbyl svou minulost s oblíbeným pokrčením ramen.</w:t>
      </w:r>
    </w:p>
    <w:p>
      <w:pPr>
        <w:pStyle w:val="Normal"/>
        <w:rPr/>
      </w:pPr>
      <w:r>
        <w:rPr/>
        <w:t>„</w:t>
      </w:r>
      <w:r>
        <w:rPr/>
        <w:t>Počkej, ty jsi Pouštní Krysa?“ Emillyna reakce byla nestrojená. Málem vyskočila od stolu.</w:t>
      </w:r>
    </w:p>
    <w:p>
      <w:pPr>
        <w:pStyle w:val="Normal"/>
        <w:rPr/>
      </w:pPr>
      <w:r>
        <w:rPr/>
        <w:t>„</w:t>
      </w:r>
      <w:r>
        <w:rPr/>
        <w:t>Počkej, co o tom víš ty?“ zamrkal Nathan překvapením.</w:t>
      </w:r>
    </w:p>
    <w:p>
      <w:pPr>
        <w:pStyle w:val="Normal"/>
        <w:rPr/>
      </w:pPr>
      <w:r>
        <w:rPr/>
        <w:t>„</w:t>
      </w:r>
      <w:r>
        <w:rPr/>
        <w:t>Byla jsem na jedné akci, můj drahý Smith chtěl vědět o co tam jde. Ve vládě to bylo vždycky takhle. Něco bylo tajné a něco ještě tajnější. Armáda. CIA, NSA, a hodně jiných třípísmenových agentur. Tohle spadalo pod Armádu a jejich R.A.C.E. výzkum</w:t>
      </w:r>
      <w:r>
        <w:rPr>
          <w:rStyle w:val="FootnoteCharacters"/>
          <w:rStyle w:val="FootnoteAnchor"/>
        </w:rPr>
        <w:footnoteReference w:id="2"/>
      </w:r>
      <w:r>
        <w:rPr/>
        <w:t>. To je tak všechno, co vím. Dostala jsem se dovnitř, stáhla jsem data a zase vypadla. Jenom vím, že tam měli divnej systém.“</w:t>
      </w:r>
    </w:p>
    <w:p>
      <w:pPr>
        <w:pStyle w:val="Normal"/>
        <w:rPr/>
      </w:pPr>
      <w:r>
        <w:rPr/>
        <w:t>„</w:t>
      </w:r>
      <w:r>
        <w:rPr/>
        <w:t>No, Dis by se cítila uražená.“ Byl o tom přesvědčen. Dis zvládala tolik lidských emocí, až by to jednoho udivilo.</w:t>
      </w:r>
    </w:p>
    <w:p>
      <w:pPr>
        <w:pStyle w:val="Normal"/>
        <w:rPr/>
      </w:pPr>
      <w:r>
        <w:rPr/>
        <w:t>„</w:t>
      </w:r>
      <w:r>
        <w:rPr/>
        <w:t>Kdo?“</w:t>
      </w:r>
    </w:p>
    <w:p>
      <w:pPr>
        <w:pStyle w:val="Normal"/>
        <w:rPr/>
      </w:pPr>
      <w:r>
        <w:rPr/>
        <w:t>„</w:t>
      </w:r>
      <w:r>
        <w:rPr/>
        <w:t>Říkám jí Dis, ale je to UI od Safety-Techu,“ upřesnil Nathan.</w:t>
      </w:r>
    </w:p>
    <w:p>
      <w:pPr>
        <w:pStyle w:val="Normal"/>
        <w:rPr/>
      </w:pPr>
      <w:r>
        <w:rPr/>
        <w:t>„</w:t>
      </w:r>
      <w:r>
        <w:rPr/>
        <w:t>A kruci,“ neodpustila se Leila</w:t>
      </w:r>
    </w:p>
    <w:p>
      <w:pPr>
        <w:pStyle w:val="Normal"/>
        <w:rPr/>
      </w:pPr>
      <w:r>
        <w:rPr/>
        <w:t>„</w:t>
      </w:r>
      <w:r>
        <w:rPr/>
        <w:t>To znamená, že se asi nic nového nedozvím,“ rezignoval Nathan.</w:t>
      </w:r>
    </w:p>
    <w:p>
      <w:pPr>
        <w:pStyle w:val="Normal"/>
        <w:rPr/>
      </w:pPr>
      <w:r>
        <w:rPr/>
        <w:t>„</w:t>
      </w:r>
      <w:r>
        <w:rPr/>
        <w:t>Stažené data si Smith odnesl. Ty už asi nenajdeme,“ poznamenala.</w:t>
      </w:r>
    </w:p>
    <w:p>
      <w:pPr>
        <w:pStyle w:val="Normal"/>
        <w:rPr/>
      </w:pPr>
      <w:r>
        <w:rPr/>
        <w:t xml:space="preserve">Nathan se nehnal za nějakými dalšími informacemi o projektu, ale zamrzela ho spálená šance, a to doslova. </w:t>
      </w:r>
    </w:p>
    <w:p>
      <w:pPr>
        <w:pStyle w:val="Normal"/>
        <w:rPr/>
      </w:pPr>
      <w:r>
        <w:rPr/>
        <w:t>„</w:t>
      </w:r>
      <w:r>
        <w:rPr/>
        <w:t>Heleď, a jak ti vlastně mám říkat?“ převedl Nathan téma na jinou rovinu.</w:t>
      </w:r>
    </w:p>
    <w:p>
      <w:pPr>
        <w:pStyle w:val="Normal"/>
        <w:rPr/>
      </w:pPr>
      <w:r>
        <w:rPr/>
        <w:t>„</w:t>
      </w:r>
      <w:r>
        <w:rPr/>
        <w:t>Jako vždycky. Proč?“ Enilly zazněl v hlase nefalšovaný údiv.</w:t>
      </w:r>
    </w:p>
    <w:p>
      <w:pPr>
        <w:pStyle w:val="Normal"/>
        <w:rPr/>
      </w:pPr>
      <w:r>
        <w:rPr/>
        <w:t>„</w:t>
      </w:r>
      <w:r>
        <w:rPr/>
        <w:t>Jenom, že tam dole máš v papírech jiné jméno.“</w:t>
      </w:r>
    </w:p>
    <w:p>
      <w:pPr>
        <w:pStyle w:val="Normal"/>
        <w:rPr/>
      </w:pPr>
      <w:r>
        <w:rPr/>
        <w:t>„</w:t>
      </w:r>
      <w:r>
        <w:rPr/>
        <w:t>To bude tím, že jsem ho několikrát změnila, ale po pravdě se jmenuju Emilly. Emilly Johnsonová.“</w:t>
      </w:r>
    </w:p>
    <w:p>
      <w:pPr>
        <w:pStyle w:val="Normal"/>
        <w:rPr/>
      </w:pPr>
      <w:r>
        <w:rPr/>
      </w:r>
    </w:p>
    <w:p>
      <w:pPr>
        <w:pStyle w:val="Normal"/>
        <w:rPr/>
      </w:pPr>
      <w:r>
        <w:rPr/>
        <w:t xml:space="preserve">     </w:t>
      </w:r>
      <w:r>
        <w:rPr/>
        <w:t>Další týden nebyla s Emilly žádná kloudná řeč. Buďto spala, nebo posedávala v posteli. Neměla chuť se bavit. Prostě čekala až TO začne působit. Nathan se nudil, tak se prohraboval v počítači a všem, co dole dokázal najít. O dva týdny později se pořád nic nestalo. Emilly trochu pookřála a začala se točit okolo. Nathan zatím narazil v počítači na zaheslovanou ovládací konzoli, na kterou nestačil ani on. Možná, kdyby mohl napojit Dis do místního systému…. Svým objevem se ale pochlubil. Emilly se sice netvářila nijak nadšeně, ale blikající nápis MASTER SVITCH CONSOLE – SYSTEM INACTYVE byl výmluvný až dost. Vypadalo to, že k aktivaci je třeba vložit specifickou kódovou sekvenci.</w:t>
      </w:r>
    </w:p>
    <w:p>
      <w:pPr>
        <w:pStyle w:val="Normal"/>
        <w:rPr/>
      </w:pPr>
      <w:r>
        <w:rPr/>
        <w:t>„</w:t>
      </w:r>
      <w:r>
        <w:rPr/>
        <w:t>Netěší tě to?“ zeptal se jí.</w:t>
      </w:r>
    </w:p>
    <w:p>
      <w:pPr>
        <w:pStyle w:val="Normal"/>
        <w:rPr/>
      </w:pPr>
      <w:r>
        <w:rPr/>
        <w:t>„</w:t>
      </w:r>
      <w:r>
        <w:rPr/>
        <w:t>Dokud to mám pod kůží, tak budu pořád na ráně,“ zabručela.</w:t>
      </w:r>
    </w:p>
    <w:p>
      <w:pPr>
        <w:pStyle w:val="Normal"/>
        <w:rPr/>
      </w:pPr>
      <w:r>
        <w:rPr/>
        <w:t>„</w:t>
      </w:r>
      <w:r>
        <w:rPr/>
        <w:t>Sice to bude znít jako dětské klišé, ale nechtěla by sis zahrát na doktora?“</w:t>
      </w:r>
    </w:p>
    <w:p>
      <w:pPr>
        <w:pStyle w:val="Normal"/>
        <w:rPr/>
      </w:pPr>
      <w:r>
        <w:rPr/>
        <w:t xml:space="preserve">     </w:t>
      </w:r>
      <w:r>
        <w:rPr/>
        <w:t>Riziko to bylo velké. Nathan neměl ani tušení co se stane, a Emilly byla plná obav, že to spustí jakmile se čipu něco dotkne.</w:t>
      </w:r>
    </w:p>
    <w:p>
      <w:pPr>
        <w:pStyle w:val="Normal"/>
        <w:rPr/>
      </w:pPr>
      <w:r>
        <w:rPr/>
        <w:t>„</w:t>
      </w:r>
      <w:r>
        <w:rPr/>
        <w:t>Záleží to jenom na tobě holka. Buď vsadíš všechno na jednu kartu, nebo dožiješ tenhle život ve strachu, že to někdy spustí.“</w:t>
      </w:r>
    </w:p>
    <w:p>
      <w:pPr>
        <w:pStyle w:val="Normal"/>
        <w:rPr/>
      </w:pPr>
      <w:r>
        <w:rPr/>
        <w:t xml:space="preserve">Na to neměla co říct, tak si sedla na židli a shrnula si kombinézu. Nathan v prohledaném vězení našel kompletní polní lékařský kufřík. Nebyl sice v těchto věcech nijak sběhlý, ale doufal, že bude lokální umrtvení stačit. Čip by neměl být moc hluboko. Vytáhl anestetikum ve spreji a nastříkal jí ho na krk. Pak si z kufříku vzal skalpel. Chvíli váhal. </w:t>
      </w:r>
    </w:p>
    <w:p>
      <w:pPr>
        <w:pStyle w:val="Normal"/>
        <w:rPr/>
      </w:pPr>
      <w:r>
        <w:rPr/>
        <w:t>„</w:t>
      </w:r>
      <w:r>
        <w:rPr/>
        <w:t>Tuhne mi krk, pohni si,“ popohnala ho Emilly.</w:t>
      </w:r>
    </w:p>
    <w:p>
      <w:pPr>
        <w:pStyle w:val="Normal"/>
        <w:rPr/>
      </w:pPr>
      <w:r>
        <w:rPr/>
        <w:t>Opatrně nařízl kůži.</w:t>
      </w:r>
    </w:p>
    <w:p>
      <w:pPr>
        <w:pStyle w:val="Normal"/>
        <w:rPr/>
      </w:pPr>
      <w:r>
        <w:rPr/>
        <w:t>„</w:t>
      </w:r>
      <w:r>
        <w:rPr/>
        <w:t>V pohodě?“</w:t>
      </w:r>
    </w:p>
    <w:p>
      <w:pPr>
        <w:pStyle w:val="Normal"/>
        <w:rPr/>
      </w:pPr>
      <w:r>
        <w:rPr/>
        <w:t>„</w:t>
      </w:r>
      <w:r>
        <w:rPr/>
        <w:t>Děsně to tahá.“</w:t>
      </w:r>
    </w:p>
    <w:p>
      <w:pPr>
        <w:pStyle w:val="Normal"/>
        <w:rPr/>
      </w:pPr>
      <w:r>
        <w:rPr/>
        <w:t>„</w:t>
      </w:r>
      <w:r>
        <w:rPr/>
        <w:t>Musím trochu hlouběji, vydrž.“</w:t>
      </w:r>
    </w:p>
    <w:p>
      <w:pPr>
        <w:pStyle w:val="Normal"/>
        <w:rPr/>
      </w:pPr>
      <w:r>
        <w:rPr/>
        <w:t>Prohloubil řez. Z pod kůže vykoukl černý plastik. Nathan si vzal do druhé ruky pinzetu a roztáhl kůži natolik, aby mohl druhou pinzetou čip vytáhnout bez většího zádrhelu. Opatrně tu věc uchopil a vytáhl ven. Pak pomocí speciálního nástroje sešil řez třemi stehy, přidal injekci pro zrychlené hojení a všechno přelepil náplastí. Nebylo to nic složitého. Po bitvě je generálem opravdu každý. Nathan si raději ani nepředstavoval, co by se dělo, kdyby byla ta věcička zarostlá.</w:t>
      </w:r>
    </w:p>
    <w:p>
      <w:pPr>
        <w:pStyle w:val="Normal"/>
        <w:rPr/>
      </w:pPr>
      <w:r>
        <w:rPr/>
      </w:r>
    </w:p>
    <w:p>
      <w:pPr>
        <w:pStyle w:val="Normal"/>
        <w:rPr/>
      </w:pPr>
      <w:r>
        <w:rPr/>
        <w:t xml:space="preserve">     „</w:t>
      </w:r>
      <w:r>
        <w:rPr/>
        <w:t>Co víš o těch dvou tam dole?“ nadhodil Nathan další den. Emilly si nevědomky pohrávala s plastovým smrtícím švábem. Krk jí sice ještě bolel, ale vypadalo to, že bude v pořádku.</w:t>
      </w:r>
    </w:p>
    <w:p>
      <w:pPr>
        <w:pStyle w:val="Normal"/>
        <w:rPr/>
      </w:pPr>
      <w:r>
        <w:rPr/>
        <w:t>„</w:t>
      </w:r>
      <w:r>
        <w:rPr/>
        <w:t>Je tam jeden magor, který se nechal zamrazit dobrovolně. Neviděla jsem ho, takže nevím.“</w:t>
      </w:r>
    </w:p>
    <w:p>
      <w:pPr>
        <w:pStyle w:val="Normal"/>
        <w:rPr/>
      </w:pPr>
      <w:r>
        <w:rPr/>
        <w:t>„</w:t>
      </w:r>
      <w:r>
        <w:rPr/>
        <w:t>A co ten plukovník?“</w:t>
      </w:r>
    </w:p>
    <w:p>
      <w:pPr>
        <w:pStyle w:val="Normal"/>
        <w:rPr/>
      </w:pPr>
      <w:r>
        <w:rPr/>
        <w:t>„</w:t>
      </w:r>
      <w:r>
        <w:rPr/>
        <w:t>Tenhle magor? Jednou jsme spolu dělali. Je to šílenec. Kdyby bylo po jeho, tak podminuje půlku světa a pak to odpálí. Kdyby seděl na mině, tak si stoupne, jenom aby viděl jak to bouchne.“</w:t>
      </w:r>
    </w:p>
    <w:p>
      <w:pPr>
        <w:pStyle w:val="Normal"/>
        <w:rPr/>
      </w:pPr>
      <w:r>
        <w:rPr/>
        <w:t>„</w:t>
      </w:r>
      <w:r>
        <w:rPr/>
        <w:t>Tak to ho asi nechám tady, co říkáš?“ zadíval se na ni.</w:t>
      </w:r>
    </w:p>
    <w:p>
      <w:pPr>
        <w:pStyle w:val="Normal"/>
        <w:rPr/>
      </w:pPr>
      <w:r>
        <w:rPr/>
        <w:t>„</w:t>
      </w:r>
      <w:r>
        <w:rPr/>
        <w:t>Hele, ať udělal co chtěl, tohle si nezaslouží nikdo,“ podívala se mu do očí. Nathan uhnul.</w:t>
      </w:r>
    </w:p>
    <w:p>
      <w:pPr>
        <w:pStyle w:val="Normal"/>
        <w:rPr/>
      </w:pPr>
      <w:r>
        <w:rPr/>
        <w:t>„</w:t>
      </w:r>
      <w:r>
        <w:rPr/>
        <w:t>Jaké to je?“ zeptal se na oplátku.</w:t>
      </w:r>
    </w:p>
    <w:p>
      <w:pPr>
        <w:pStyle w:val="Normal"/>
        <w:rPr/>
      </w:pPr>
      <w:r>
        <w:rPr/>
        <w:t>„</w:t>
      </w:r>
      <w:r>
        <w:rPr/>
        <w:t>Studené. Někdy se probudím a klepu se zimou.“</w:t>
      </w:r>
    </w:p>
    <w:p>
      <w:pPr>
        <w:pStyle w:val="Normal"/>
        <w:rPr/>
      </w:pPr>
      <w:r>
        <w:rPr/>
        <w:t>„</w:t>
      </w:r>
      <w:r>
        <w:rPr/>
        <w:t>Promiň, nechtěl jsem….,“ začal se omlouvat.</w:t>
      </w:r>
    </w:p>
    <w:p>
      <w:pPr>
        <w:pStyle w:val="Normal"/>
        <w:rPr/>
      </w:pPr>
      <w:r>
        <w:rPr/>
        <w:t>„</w:t>
      </w:r>
      <w:r>
        <w:rPr/>
        <w:t>Nic se nestalo.“</w:t>
      </w:r>
    </w:p>
    <w:p>
      <w:pPr>
        <w:pStyle w:val="Normal"/>
        <w:rPr/>
      </w:pPr>
      <w:r>
        <w:rPr/>
        <w:t xml:space="preserve">     </w:t>
      </w:r>
      <w:r>
        <w:rPr/>
        <w:t>O týden později se začala o Emilly pokoušet ponorková nemoc. Tak jí Nathan navrhl procházku. Najít pro ni ve zbytcích vhodné vybavení nebylo jednoduché. V celém vězení nebyl k nalezení ani jeden batoh, zato tmavé brýle měl každý mrtvý bachař hned dvoje. Byla to sice dřina, ale nakonec našli hromádku slušného vybavení. Emilly se trochu ošívala nad obyčejnou vojenskou uniformou. Byla to holt holka z města.</w:t>
      </w:r>
    </w:p>
    <w:p>
      <w:pPr>
        <w:pStyle w:val="Normal"/>
        <w:rPr/>
      </w:pPr>
      <w:r>
        <w:rPr/>
        <w:t>„</w:t>
      </w:r>
      <w:r>
        <w:rPr/>
        <w:t>Nedívej se na mně, jako bych tě fackoval. Venku je každému jedno, co máš na sobě. Kulka se tě nezeptá, jestli máš na sobě novou kolekci od Versáčeho nebo jutový pytel.“</w:t>
      </w:r>
    </w:p>
    <w:p>
      <w:pPr>
        <w:pStyle w:val="Normal"/>
        <w:rPr/>
      </w:pPr>
      <w:r>
        <w:rPr/>
        <w:t>„</w:t>
      </w:r>
      <w:r>
        <w:rPr/>
        <w:t>Počkej, víš, že mám odpor ke zbraním.“</w:t>
      </w:r>
    </w:p>
    <w:p>
      <w:pPr>
        <w:pStyle w:val="Normal"/>
        <w:rPr/>
      </w:pPr>
      <w:r>
        <w:rPr/>
        <w:t>Nathan vytáhl z pouzdra Eagla a položil ho před sebe na stůl. „Tak to asi budeš hodně rychle tuhá a studená.“</w:t>
      </w:r>
    </w:p>
    <w:p>
      <w:pPr>
        <w:pStyle w:val="Normal"/>
        <w:rPr/>
      </w:pPr>
      <w:r>
        <w:rPr/>
        <w:t>„</w:t>
      </w:r>
      <w:r>
        <w:rPr/>
        <w:t>Ty mi neříkáš všechno,“ obvinila ho.</w:t>
      </w:r>
    </w:p>
    <w:p>
      <w:pPr>
        <w:pStyle w:val="Normal"/>
        <w:rPr/>
      </w:pPr>
      <w:r>
        <w:rPr/>
        <w:t>„</w:t>
      </w:r>
      <w:r>
        <w:rPr/>
        <w:t>Fajn, jak chceš. Chtěl jsem si to nechat až k ohni, ale když jinak nedáš… Byla válka. To víme oba. Víš určitě líp, jak to vypadalo venku těsně před Velkým třeskem číslo dva. Jasné ale je, že se do nás Čína pustila atomovkama a my jsme jim to vrátili. Viděla jsi někdy obrázky z Nevadské pouště? Tak takhle nějak vypadají celé státy. Z moře je toxická břečka, co mohlo tak zmutovalo a nikdo není dvakrát vlídný. Většinu místa zabírá pustina, místy radioaktivní, prohánějí se tam přerostlí škorpióni, ještěrky v kožiše, nájezdníci, otrokáři, prostě hrůza. Ty jsi hodně zachovalá, takže by tě nejspíš několikrát znásilnili a pak prodali do nějakého bordelu. Netvař se vyplašeně. Nikdo neřekl, že to bude sranda. Takže by sis měla zvykat, že tohle železo bude tvůj jediný blízký přítel.“ Vzal ze stolu Eagla a uložil ho na jeho místo. Emilly byla potichu a nevěřícně se na něho dívala. Pak se zhluboka nadechla: „Když tě tak poslouchám, tak se tam venku bude asi Thornovi líbit.“</w:t>
      </w:r>
    </w:p>
    <w:p>
      <w:pPr>
        <w:pStyle w:val="Normal"/>
        <w:rPr/>
      </w:pPr>
      <w:r>
        <w:rPr/>
        <w:t>„</w:t>
      </w:r>
      <w:r>
        <w:rPr/>
        <w:t>Proto bych ho raději nechal  tam kde je. Podobných šílenců je tam hodně, víc než je zdrávo.“</w:t>
      </w:r>
    </w:p>
    <w:p>
      <w:pPr>
        <w:pStyle w:val="Normal"/>
        <w:rPr/>
      </w:pPr>
      <w:r>
        <w:rPr/>
        <w:t>„</w:t>
      </w:r>
      <w:r>
        <w:rPr/>
        <w:t>Hodně ses změnil od té doby, co jsme se poznali,“ změnila téma.</w:t>
      </w:r>
    </w:p>
    <w:p>
      <w:pPr>
        <w:pStyle w:val="Normal"/>
        <w:rPr/>
      </w:pPr>
      <w:r>
        <w:rPr/>
        <w:t>„</w:t>
      </w:r>
      <w:r>
        <w:rPr/>
        <w:t>Asi to bude tím, že jsem dospěl a hodně viděl.“</w:t>
      </w:r>
    </w:p>
    <w:p>
      <w:pPr>
        <w:pStyle w:val="Normal"/>
        <w:rPr/>
      </w:pPr>
      <w:r>
        <w:rPr/>
        <w:t>„</w:t>
      </w:r>
      <w:r>
        <w:rPr/>
        <w:t>Tak jo krysko. Zkusíme to.“</w:t>
      </w:r>
    </w:p>
    <w:p>
      <w:pPr>
        <w:pStyle w:val="Normal"/>
        <w:rPr/>
      </w:pPr>
      <w:r>
        <w:rPr/>
      </w:r>
    </w:p>
    <w:p>
      <w:pPr>
        <w:pStyle w:val="Normal"/>
        <w:rPr/>
      </w:pPr>
      <w:r>
        <w:rPr/>
        <w:t xml:space="preserve">     </w:t>
      </w:r>
      <w:r>
        <w:rPr/>
        <w:t xml:space="preserve">Nahoru to šlo o něco hůře, ale poradili si s tím. Emilly byla od přírody mrštná, rozená zlodějka. Před odchodem nastartovali oběma zbývajícím zmrzlíkům pomalou rozmrazovací kůru a nechali jim dopis na rozloučenou s popisem toho, co mají čekat a jak se dostat ven. Nastavili jim nouzové rozmrazení, protože jinak by byli zbývající ledoví muži odsouzeni k smrti hladem v zavřeném boxu. Nouzový režim otevře boxy automaticky po rozmražení. Nathan netoužil po setkání a tak se zvedli a odešli. Kryogenické vězení nechali za sebou. </w:t>
      </w:r>
    </w:p>
    <w:p>
      <w:pPr>
        <w:pStyle w:val="Normal"/>
        <w:rPr/>
      </w:pPr>
      <w:r>
        <w:rPr/>
        <w:t xml:space="preserve">     </w:t>
      </w:r>
      <w:r>
        <w:rPr/>
        <w:t>Nathan naplánoval výstup na velmi pozdní odpoledne. Emilly se vyhoupla z trosek komína a zalapala po dechu. Těžký horký vzduch na ni působil jako kladivo.</w:t>
      </w:r>
    </w:p>
    <w:p>
      <w:pPr>
        <w:pStyle w:val="Normal"/>
        <w:rPr/>
      </w:pPr>
      <w:r>
        <w:rPr/>
        <w:t>„</w:t>
      </w:r>
      <w:r>
        <w:rPr/>
        <w:t>To je tu pořád tak děsné horko?“</w:t>
      </w:r>
    </w:p>
    <w:p>
      <w:pPr>
        <w:pStyle w:val="Normal"/>
        <w:rPr/>
      </w:pPr>
      <w:r>
        <w:rPr/>
        <w:t>„</w:t>
      </w:r>
      <w:r>
        <w:rPr/>
        <w:t>Ani ne, přes den je to horší a v noci jdou teploty pod deset stupňů, dokonce jsem zažil i nulu, ale to jsem byl zrovna uprostřed Nevady,“ vysvětloval Nathan.</w:t>
      </w:r>
    </w:p>
    <w:p>
      <w:pPr>
        <w:pStyle w:val="Normal"/>
        <w:rPr/>
      </w:pPr>
      <w:r>
        <w:rPr/>
        <w:t>„</w:t>
      </w:r>
      <w:r>
        <w:rPr/>
        <w:t>Proč mně to netěší?“</w:t>
      </w:r>
    </w:p>
    <w:p>
      <w:pPr>
        <w:pStyle w:val="Normal"/>
        <w:rPr/>
      </w:pPr>
      <w:r>
        <w:rPr/>
        <w:t>„</w:t>
      </w:r>
      <w:r>
        <w:rPr/>
        <w:t>Nevím, ale než se dostaneme někam k civilizaci, měla by sis toho hodně osvojit, třeba základy táboření, lovu a tak,“ pokračoval v úvodu do nového světa..</w:t>
      </w:r>
    </w:p>
    <w:p>
      <w:pPr>
        <w:pStyle w:val="Normal"/>
        <w:rPr/>
      </w:pPr>
      <w:r>
        <w:rPr/>
        <w:t>„</w:t>
      </w:r>
      <w:r>
        <w:rPr/>
        <w:t>To nikde nejsou supermarkety?“</w:t>
      </w:r>
    </w:p>
    <w:p>
      <w:pPr>
        <w:pStyle w:val="Normal"/>
        <w:rPr/>
      </w:pPr>
      <w:r>
        <w:rPr/>
        <w:t>„</w:t>
      </w:r>
      <w:r>
        <w:rPr/>
        <w:t>Přesně tak. Co najdeš je tvoje, teda dokud ti to někdo nevezme nebo neukrade. Když tě někdo zabije, nikdo se to nedozví. Vítej ve světě zítřka,“ uzavřel Nathan první odstavec svého úvodního proslovu.</w:t>
      </w:r>
    </w:p>
    <w:p>
      <w:pPr>
        <w:pStyle w:val="Normal"/>
        <w:rPr/>
      </w:pPr>
      <w:r>
        <w:rPr/>
        <w:t>„</w:t>
      </w:r>
      <w:r>
        <w:rPr/>
        <w:t>Co je to teda za svět?“ zeptala se Emilly.</w:t>
      </w:r>
    </w:p>
    <w:p>
      <w:pPr>
        <w:pStyle w:val="Normal"/>
        <w:rPr/>
      </w:pPr>
      <w:r>
        <w:rPr/>
        <w:t>„</w:t>
      </w:r>
      <w:r>
        <w:rPr/>
        <w:t>Řekněme středověk s lepšími zbraněmi. Ale jestli chceš, pořád můžeš zpátky do lednice,“ navrhl Nathan. Emilly se ošila už při pouhém pomyšlení.</w:t>
      </w:r>
    </w:p>
    <w:p>
      <w:pPr>
        <w:pStyle w:val="Normal"/>
        <w:rPr/>
      </w:pPr>
      <w:r>
        <w:rPr/>
        <w:t>„</w:t>
      </w:r>
      <w:r>
        <w:rPr/>
        <w:t>Radši tohle. Tak kam jdeme?“</w:t>
      </w:r>
    </w:p>
    <w:p>
      <w:pPr>
        <w:pStyle w:val="Normal"/>
        <w:rPr/>
      </w:pPr>
      <w:r>
        <w:rPr/>
        <w:t>„</w:t>
      </w:r>
      <w:r>
        <w:rPr/>
        <w:t>A kam bys ráda. To, co bylo už nenajdeš na svém místě, ale lidi se tak nějak snaží. Pamatuješ staré dobré slumy?“</w:t>
      </w:r>
    </w:p>
    <w:p>
      <w:pPr>
        <w:pStyle w:val="Normal"/>
        <w:rPr/>
      </w:pPr>
      <w:r>
        <w:rPr/>
        <w:t>„</w:t>
      </w:r>
      <w:r>
        <w:rPr/>
        <w:t>Na ty se nedá zapomenout,“ nakrčila nos, jako by cítilatypický zápach nemitých bezdomovců, moči a levného alkoholu.</w:t>
      </w:r>
    </w:p>
    <w:p>
      <w:pPr>
        <w:pStyle w:val="Normal"/>
        <w:rPr/>
      </w:pPr>
      <w:r>
        <w:rPr/>
        <w:t>„</w:t>
      </w:r>
      <w:r>
        <w:rPr/>
        <w:t>Tak to se přinejmenším vrátíš domů.“</w:t>
      </w:r>
    </w:p>
    <w:p>
      <w:pPr>
        <w:pStyle w:val="Normal"/>
        <w:rPr/>
      </w:pPr>
      <w:r>
        <w:rPr/>
        <w:t>Emilly mlčela a vydrželo jí to po zbytek dne.</w:t>
      </w:r>
    </w:p>
    <w:p>
      <w:pPr>
        <w:pStyle w:val="Normal"/>
        <w:rPr/>
      </w:pPr>
      <w:r>
        <w:rPr/>
      </w:r>
    </w:p>
    <w:p>
      <w:pPr>
        <w:pStyle w:val="Normal"/>
        <w:rPr/>
      </w:pPr>
      <w:r>
        <w:rPr/>
        <w:t xml:space="preserve">     </w:t>
      </w:r>
      <w:r>
        <w:rPr/>
        <w:t xml:space="preserve">Nathan držel zhruba severozápadní směr. Uvědomoval si, že Emilly nebude mít stejnou výdrž, tak šli hlavně v noci. Když se dostali poblíž hranice, stočil se na západ. Dostal chuť podívat se na Velký kaňon. Kdysi tam byl, ale to bylo opravdu hodně dávno. Byl ještě malý kluk. A pokud řeku Colorado potkal stejný osud, jako většinu ostatních, bude to opravdu hluboká suchá díra. Ale podle toho, co si pamatoval, tam v době když narukoval zakládali vojenskou posádku. Bylo to sice opravdu dlouho, ale mohlo by tam něco zbýt. Emillyino vybavení bylo opravdu ubohé. S takovou by nedošla ani k nejbližší vodě. Večer se s ní podělil o své plány. Nebyla dvakrát nadšená. Ale za těch pár týdnů zjistila, stejně jako svého času Jessica, že jeho rady jsou užitečné a jeho starost o ni není hraná. Kdysi ho nechala a ztratila se. Nechtěla se uvázat na jednoho člověka a právě v té době dostala typ na dobře zaplacenou práci. Byla si tehdy jistá, že se už nesetkají, ale jak ho poprvé uviděla, tak v ní zatrnulo. Osud, ve který nevěřila, si rád s lidmi hraje. Když o tom přemýšlela, bylo to moc náhod najednou, než aby to byl něčí cíl. Musela to nějak překousnout. Po večerech mu vyprávěla co bylo a jak to dopadlo. Cítila se s ním o něco lépe. To si musela přiznat. </w:t>
      </w:r>
    </w:p>
    <w:p>
      <w:pPr>
        <w:pStyle w:val="Normal"/>
        <w:rPr/>
      </w:pPr>
      <w:r>
        <w:rPr/>
        <w:t xml:space="preserve">     </w:t>
      </w:r>
      <w:r>
        <w:rPr/>
        <w:t>Nathanův tok myšlenek se točil kolem Emilly jako vír. Jednak nemohl zapomenout, co mu kdysi provedla, ale to bylo kdysi v jiném životě. Možná to byl osud, a možná jenom náhoda, že narazil zrovna na ni, když ztratil Deneb. Nakonec to uzavřel a nechal být. V mysli se mu ozval známý štěkot, ale nebyl zlý, spíše souhlasný. Sám pro sebe se pousmál.</w:t>
      </w:r>
    </w:p>
    <w:p>
      <w:pPr>
        <w:pStyle w:val="Normal"/>
        <w:rPr/>
      </w:pPr>
      <w:r>
        <w:rPr/>
        <w:t xml:space="preserve">     </w:t>
      </w:r>
      <w:r>
        <w:rPr/>
        <w:t xml:space="preserve">Cesta jim utíkala a kaňon se blížil. Cestou našli několik divokých kmenů. Emilly se tvářila opovržlivě. Připadali jí divní. Ještě se docela nesmířila s tím, co bylo očividné. Konec její civilizace oznámily plameny nukleárního pekla a to, co zatím viděla se jí nijak nelíbilo. </w:t>
      </w:r>
    </w:p>
    <w:p>
      <w:pPr>
        <w:pStyle w:val="Normal"/>
        <w:rPr/>
      </w:pPr>
      <w:r>
        <w:rPr/>
        <w:t>„</w:t>
      </w:r>
      <w:r>
        <w:rPr/>
        <w:t>Zvykneš si, dřív nebo později si zvykneš,“ řekl jí Nathan u ohně v jedné divošské vesnici, ve které našli přístřeší.</w:t>
      </w:r>
    </w:p>
    <w:p>
      <w:pPr>
        <w:pStyle w:val="Normal"/>
        <w:rPr/>
      </w:pPr>
      <w:r>
        <w:rPr/>
        <w:t>„</w:t>
      </w:r>
      <w:r>
        <w:rPr/>
        <w:t>A co když nechci?“ ohradila se.</w:t>
      </w:r>
    </w:p>
    <w:p>
      <w:pPr>
        <w:pStyle w:val="Normal"/>
        <w:rPr/>
      </w:pPr>
      <w:r>
        <w:rPr/>
        <w:t>„</w:t>
      </w:r>
      <w:r>
        <w:rPr/>
        <w:t>Věděl bych o dvou řešeních. Jedno máš v pouzdře u pasu a druhé je návrat do mrazáku.“</w:t>
      </w:r>
    </w:p>
    <w:p>
      <w:pPr>
        <w:pStyle w:val="Normal"/>
        <w:rPr/>
      </w:pPr>
      <w:r>
        <w:rPr/>
        <w:t>„</w:t>
      </w:r>
      <w:r>
        <w:rPr/>
        <w:t>Dej pokoj,“ zasyčela podrážděně.</w:t>
      </w:r>
    </w:p>
    <w:p>
      <w:pPr>
        <w:pStyle w:val="Normal"/>
        <w:rPr/>
      </w:pPr>
      <w:r>
        <w:rPr/>
        <w:t>„</w:t>
      </w:r>
      <w:r>
        <w:rPr/>
        <w:t>Tak vidíš. Vždycky máš na výběr. Ale ještě jsi nic neviděla. Není to zase tak hrozné místo,“ usmál se na ni.</w:t>
      </w:r>
    </w:p>
    <w:p>
      <w:pPr>
        <w:pStyle w:val="Normal"/>
        <w:rPr/>
      </w:pPr>
      <w:r>
        <w:rPr/>
        <w:t>„</w:t>
      </w:r>
      <w:r>
        <w:rPr/>
        <w:t>Jo, pokud jsi ještěrka, had, nebo nějaká jiná havěť,“ mávla nasupeně rukou.</w:t>
      </w:r>
    </w:p>
    <w:p>
      <w:pPr>
        <w:pStyle w:val="Normal"/>
        <w:rPr/>
      </w:pPr>
      <w:r>
        <w:rPr/>
        <w:t>„</w:t>
      </w:r>
      <w:r>
        <w:rPr/>
        <w:t>Nepruď Emi.“</w:t>
      </w:r>
    </w:p>
    <w:p>
      <w:pPr>
        <w:pStyle w:val="Normal"/>
        <w:rPr/>
      </w:pPr>
      <w:r>
        <w:rPr/>
        <w:t>Zhluboka se nadechla. Tohle jí říkal pokaždé, když se hádali o nějakou hloupost. Ona pak pokaždé vybuchla a skončilo to až v posteli. Teď ale neměla na usmiřování náladu.</w:t>
      </w:r>
    </w:p>
    <w:p>
      <w:pPr>
        <w:pStyle w:val="Normal"/>
        <w:rPr/>
      </w:pPr>
      <w:r>
        <w:rPr/>
        <w:t>„</w:t>
      </w:r>
      <w:r>
        <w:rPr/>
        <w:t xml:space="preserve">Dej pokoj,“ pronesla, a zalezla do stanu, který jim náčelník poskytl. Nathana to sice stálo dvě Geckoní kožešiny, ale momentálně neměl pro kůže žádné využití. Viděl už nějaké módní kreace, ale k čemu je móda uprostřed země nikoho. Natáhl se na zem a s úsměvem usnul. Když další den odpoledne děkoval náčelníkovi za pohostinnost, byla Emilly o něco smířlivější. Ještě si pamatoval její nálady, tak ji nechal být. K Velkému Kaňonu dorazili o tři týdny později. </w:t>
      </w:r>
    </w:p>
    <w:p>
      <w:pPr>
        <w:pStyle w:val="Normal"/>
        <w:rPr/>
      </w:pPr>
      <w:r>
        <w:rPr/>
      </w:r>
    </w:p>
    <w:p>
      <w:pPr>
        <w:pStyle w:val="Normal"/>
        <w:rPr/>
      </w:pPr>
      <w:r>
        <w:rPr/>
        <w:t xml:space="preserve">     </w:t>
      </w:r>
      <w:r>
        <w:rPr/>
        <w:t xml:space="preserve">Přesně jak tušil, celý kaňon byla jedna velká suchá díra. Odolal pokušení sešplhat dolů a založil tábořiště. Bylo ráno a na cestě strávili celou noc. Emilly padla k zemi jako podťatá a než nad ní stačil Nathan rozprostřít improvizovanou celtu, byla v limbu. Jemu se spát nechtělo. Od náčelníka se dozvěděl, že okolo </w:t>
      </w:r>
      <w:r>
        <w:rPr>
          <w:i/>
          <w:iCs/>
        </w:rPr>
        <w:t>Propasti jež nemá konce</w:t>
      </w:r>
      <w:r>
        <w:rPr/>
        <w:t xml:space="preserve"> se moc lidí nepohybuje. Je tam pusto a žádná voda. Když se Emilly okolo poledne probudila, našla Nathana, jak triedrem zkoumá okolí. Přišla k němu a zezadu ho objala. Ani se nepohnul.</w:t>
      </w:r>
    </w:p>
    <w:p>
      <w:pPr>
        <w:pStyle w:val="Normal"/>
        <w:rPr/>
      </w:pPr>
      <w:r>
        <w:rPr/>
        <w:t>„</w:t>
      </w:r>
      <w:r>
        <w:rPr/>
        <w:t>Něco takového bych být tebou nezkoušel. Kdybych tě neslyšel přicházet, asi bych do tebe udělal nějaké díry navíc,“ poučil ji.</w:t>
      </w:r>
    </w:p>
    <w:p>
      <w:pPr>
        <w:pStyle w:val="Normal"/>
        <w:rPr/>
      </w:pPr>
      <w:r>
        <w:rPr/>
        <w:t>„</w:t>
      </w:r>
      <w:r>
        <w:rPr/>
        <w:t>To jsi pokaždé takový?“ zaškaredila se.</w:t>
      </w:r>
    </w:p>
    <w:p>
      <w:pPr>
        <w:pStyle w:val="Normal"/>
        <w:rPr/>
      </w:pPr>
      <w:r>
        <w:rPr/>
        <w:t>„</w:t>
      </w:r>
      <w:r>
        <w:rPr/>
        <w:t>Někdy jsem i horší. Je čas na další lekci o přežití. Dám ti jednu otázku. Kam by jsi tady schovala vojenskou posádku?“</w:t>
      </w:r>
    </w:p>
    <w:p>
      <w:pPr>
        <w:pStyle w:val="Normal"/>
        <w:rPr/>
      </w:pPr>
      <w:r>
        <w:rPr/>
        <w:t>„</w:t>
      </w:r>
      <w:r>
        <w:rPr/>
        <w:t>Nevím, ale kdyby to bylo tak jednoduché, tak by ses mně neptal.“</w:t>
      </w:r>
    </w:p>
    <w:p>
      <w:pPr>
        <w:pStyle w:val="Normal"/>
        <w:rPr/>
      </w:pPr>
      <w:r>
        <w:rPr/>
        <w:t>„</w:t>
      </w:r>
      <w:r>
        <w:rPr/>
        <w:t>No holka, hledej. Jdu se prospat a nezapomeň, co jsem ti říkal posledně. Nenech nikoho a nic, aby se přiblížil.“</w:t>
      </w:r>
    </w:p>
    <w:p>
      <w:pPr>
        <w:pStyle w:val="Normal"/>
        <w:rPr/>
      </w:pPr>
      <w:r>
        <w:rPr/>
        <w:t xml:space="preserve">Emilly si povzdechla a nechala ho odejít. Za čtyři hodiny se probudil. Bylo ještě dost světla, tak mohli hledat. Netrvalo to ani tak dlouho. Na dně jedné strže ležela skroucená železná konstrukce. Necvičené oko by neuhodlo, že kdysi šlo o přistávací plošinu pro vrtulníky. Nosníky byly pokroucené a barvu oloupal všudypřítomný prach. Byli blízko. </w:t>
      </w:r>
    </w:p>
    <w:p>
      <w:pPr>
        <w:pStyle w:val="Normal"/>
        <w:rPr/>
      </w:pPr>
      <w:r>
        <w:rPr/>
        <w:t>„</w:t>
      </w:r>
      <w:r>
        <w:rPr/>
        <w:t xml:space="preserve">Odsud nic neuvidíme,“ pronesl Nathan. </w:t>
      </w:r>
    </w:p>
    <w:p>
      <w:pPr>
        <w:pStyle w:val="Normal"/>
        <w:rPr/>
      </w:pPr>
      <w:r>
        <w:rPr/>
        <w:t>„</w:t>
      </w:r>
      <w:r>
        <w:rPr/>
        <w:t>Tak to budeme muset dolů,“ rezignovala Emilly, které se do toho moc nechtělo.</w:t>
      </w:r>
    </w:p>
    <w:p>
      <w:pPr>
        <w:pStyle w:val="Normal"/>
        <w:rPr/>
      </w:pPr>
      <w:r>
        <w:rPr/>
        <w:t xml:space="preserve">Nakonec to nebylo zase tak hrozné. Utábořili se na místě a k sestupu do rokle se pustili až ráno. Stěny byly hodně členité. Nedalo moc práce dostat se dolů. Emilly nejdříve protestovala, ale nakonec musela uznat, že jinak to asi nepůjde. </w:t>
      </w:r>
    </w:p>
    <w:p>
      <w:pPr>
        <w:pStyle w:val="Normal"/>
        <w:rPr/>
      </w:pPr>
      <w:r>
        <w:rPr/>
      </w:r>
    </w:p>
    <w:p>
      <w:pPr>
        <w:pStyle w:val="Normal"/>
        <w:rPr/>
      </w:pPr>
      <w:r>
        <w:rPr/>
        <w:t xml:space="preserve">     </w:t>
      </w:r>
      <w:r>
        <w:rPr/>
        <w:t>Zatímco sestup dolů byla procházka letní zahradou, to samé se už nedalo říct o výstupu do posádkového bunkru. Zatímco okolní stěny byly plné chytů a výstupků, na stěně pod přistávací plošinou si dali inženýři záležet. S jistým stupněm nadsázky by se dalo říci, že byla hladká jako sklo. Ten stupeň byl velmi nízký. Nathan pochodoval kolem a zaměstnával se úvahami o momentálních možnostech přístupu, Emilly si masírovala nohy po náročném sestupu.</w:t>
      </w:r>
    </w:p>
    <w:p>
      <w:pPr>
        <w:pStyle w:val="Normal"/>
        <w:rPr/>
      </w:pPr>
      <w:r>
        <w:rPr/>
        <w:t>„</w:t>
      </w:r>
      <w:r>
        <w:rPr/>
        <w:t>Určitě s sebou nemáš horolezeckou výstroj?“ zavolala na něho.</w:t>
      </w:r>
    </w:p>
    <w:p>
      <w:pPr>
        <w:pStyle w:val="Normal"/>
        <w:rPr/>
      </w:pPr>
      <w:r>
        <w:rPr/>
        <w:t>„</w:t>
      </w:r>
      <w:r>
        <w:rPr/>
        <w:t>Obvykle s sebou dvě tři nosívám, ale tentokrát jsem je jako na potvoru nechal doma,“ odpověděl jí starou replikou.</w:t>
      </w:r>
    </w:p>
    <w:p>
      <w:pPr>
        <w:pStyle w:val="Normal"/>
        <w:rPr/>
      </w:pPr>
      <w:r>
        <w:rPr/>
        <w:t>„</w:t>
      </w:r>
      <w:r>
        <w:rPr/>
        <w:t>Ha, ha, ha. Moc vtipné.“</w:t>
      </w:r>
    </w:p>
    <w:p>
      <w:pPr>
        <w:pStyle w:val="Normal"/>
        <w:rPr/>
      </w:pPr>
      <w:r>
        <w:rPr/>
        <w:t>„</w:t>
      </w:r>
      <w:r>
        <w:rPr/>
        <w:t>Neber to jako vtip. Když jsem se dole v Mexiku škrábal na skály, nic takového jsem nepotřeboval,“ uklidňoval ji.</w:t>
      </w:r>
    </w:p>
    <w:p>
      <w:pPr>
        <w:pStyle w:val="Normal"/>
        <w:rPr/>
      </w:pPr>
      <w:r>
        <w:rPr/>
        <w:t>„</w:t>
      </w:r>
      <w:r>
        <w:rPr/>
        <w:t>Ale tam se bylo čeho chytit,“ poznamenala Emilly trefně.</w:t>
      </w:r>
    </w:p>
    <w:p>
      <w:pPr>
        <w:pStyle w:val="Normal"/>
        <w:rPr/>
      </w:pPr>
      <w:r>
        <w:rPr/>
        <w:t>„</w:t>
      </w:r>
      <w:r>
        <w:rPr/>
        <w:t xml:space="preserve">Pravda. Musíme na to jinak, a to mám jenom deset metrů lana,“ a v duchu se tomu zasmál. I teď se dalo koupit lano domácí výroby, ale při délce deseti metrů by s sebou musel táhnout extra vozík, a to nebylo moc účelné. O svoje lano pečoval jako o vlastní oči. Bylo to lano z takzvaného pavoučího vlákna, což znamenalo, že na svých deset metrů mohl pověsit šest osobních aut aniž by se lano nějak poškodilo. </w:t>
      </w:r>
    </w:p>
    <w:p>
      <w:pPr>
        <w:pStyle w:val="Normal"/>
        <w:rPr/>
      </w:pPr>
      <w:r>
        <w:rPr/>
        <w:t>„</w:t>
      </w:r>
      <w:r>
        <w:rPr/>
        <w:t>Pojď sem holka, co myslíš? Bude nám ta délka stačit, když se spustím seshora a zhoupnu se dovnitř?“</w:t>
      </w:r>
    </w:p>
    <w:p>
      <w:pPr>
        <w:pStyle w:val="Normal"/>
        <w:rPr/>
      </w:pPr>
      <w:r>
        <w:rPr/>
        <w:t>„</w:t>
      </w:r>
      <w:r>
        <w:rPr/>
        <w:t>Bude to s odřenýma ušima. Počkat, to mi chceš říct, že polezeme zase nahoru?“</w:t>
      </w:r>
    </w:p>
    <w:p>
      <w:pPr>
        <w:pStyle w:val="Normal"/>
        <w:rPr/>
      </w:pPr>
      <w:r>
        <w:rPr/>
        <w:t>„</w:t>
      </w:r>
      <w:r>
        <w:rPr/>
        <w:t>Ne, pokud máš nápad, jak nás tam nahoru dostat odsud.“</w:t>
      </w:r>
    </w:p>
    <w:p>
      <w:pPr>
        <w:pStyle w:val="Normal"/>
        <w:rPr/>
      </w:pPr>
      <w:r>
        <w:rPr/>
        <w:t>„</w:t>
      </w:r>
      <w:r>
        <w:rPr/>
        <w:t>Kruci.“</w:t>
      </w:r>
    </w:p>
    <w:p>
      <w:pPr>
        <w:pStyle w:val="Normal"/>
        <w:rPr/>
      </w:pPr>
      <w:r>
        <w:rPr/>
        <w:t>„</w:t>
      </w:r>
      <w:r>
        <w:rPr/>
        <w:t>Nečerti se Emi, není to tak hrozné. Nehoní nás banda otrokářů, nebo něco horšího.“</w:t>
      </w:r>
    </w:p>
    <w:p>
      <w:pPr>
        <w:pStyle w:val="Normal"/>
        <w:rPr/>
      </w:pPr>
      <w:r>
        <w:rPr/>
        <w:t>„</w:t>
      </w:r>
      <w:r>
        <w:rPr/>
        <w:t>Když se na to díváš takhle….“</w:t>
      </w:r>
    </w:p>
    <w:p>
      <w:pPr>
        <w:pStyle w:val="Normal"/>
        <w:rPr/>
      </w:pPr>
      <w:r>
        <w:rPr/>
        <w:t xml:space="preserve">     </w:t>
      </w:r>
      <w:r>
        <w:rPr/>
        <w:t xml:space="preserve">Ještě ten večer se dostali nahoru a utábořili se na noc. Ráno je na všechno lépe vidět. Nad  ústím jeskyně byl převis. Proto nebyla vidět jinak než ze dna rokle. Nejhorší ale bylo najít místo, kam uvázat lano. Byly tam sice zbytky zábradlí, ale věřit se jim nedalo. Po několika pokusech ale našli jeden sloupek, který nebyl zase tak daleko od okraje a držel u země pevněji než jiné, které se podařilo Nathanovi ukopnout. </w:t>
      </w:r>
    </w:p>
    <w:p>
      <w:pPr>
        <w:pStyle w:val="Normal"/>
        <w:rPr/>
      </w:pPr>
      <w:r>
        <w:rPr/>
        <w:t xml:space="preserve">     </w:t>
      </w:r>
      <w:r>
        <w:rPr/>
        <w:t>Všechno bylo připraveno. Nathan si pro jistotu připnul obě přezky u svého batohu a utáhnul řemínky na rukavicích. Nechtěl nic riskovat. Pak se postavil na hranu převisu a pomalu slanil až k jeho dolnímu okraji. Až tam si obtočil lano kolem boty, jako při obyčejném šplhu. Pak udělal tu chybu a podíval se dolů.</w:t>
      </w:r>
    </w:p>
    <w:p>
      <w:pPr>
        <w:pStyle w:val="Normal"/>
        <w:rPr/>
      </w:pPr>
      <w:r>
        <w:rPr>
          <w:i/>
          <w:iCs/>
        </w:rPr>
        <w:t>Jestli tohle nezvládneš chlapče, tak to bude hodně bolet</w:t>
      </w:r>
      <w:r>
        <w:rPr/>
        <w:t xml:space="preserve">, řekl si v duchu jen tak pro sebe a pomalu se spouštěl dolů. </w:t>
      </w:r>
    </w:p>
    <w:p>
      <w:pPr>
        <w:pStyle w:val="Normal"/>
        <w:rPr/>
      </w:pPr>
      <w:r>
        <w:rPr/>
        <w:t xml:space="preserve">     </w:t>
      </w:r>
      <w:r>
        <w:rPr/>
        <w:t xml:space="preserve">Visel si tak v prostoru a odhadoval vzdálenost k ústí jeskyně. Viděl to na dva metry, ale možná to bylo víc. Normálně by se odrazil a skočil. Ale odrazit se od vzduchu tak jednoduché není. Nezbývalo nic jiného než se rozhoupat a doskočit. Pohybová energie posledního zhoupnutí ho poslala rovnou na podlahu . Bylo tam poněkud prašno, ale to se dalo čekat. Když se postavil a rozhlédl kolem, připadalo mu to tam důvěrně známé. Strávil dost času v různých kasárnách, aby je poznal, když se na ně podívá. Zavřel oči aby si utřídil priority. Pak si od opasku odepnul karabinu, jedinou, kterou našel, na níž bylo uvázané lano a rozhlédl se po dobrém místě pro uchycení. Odsud to vypadalo, že konstrukce přistávací plošiny byla odstraněna cíleně. Uvnitř byly nosníky stále pevné a pod tenkou vrstvou rzi byl odolný kov. Obtočil lano kolem jednoho z nich a zajistil ho karabinou. Pak třikrát pískl. Za chvíli mu nad hlavou vykoukly nohy a o pár minut později už pomáhal Emilly na nohy. </w:t>
      </w:r>
    </w:p>
    <w:p>
      <w:pPr>
        <w:pStyle w:val="Normal"/>
        <w:rPr/>
      </w:pPr>
      <w:r>
        <w:rPr/>
      </w:r>
    </w:p>
    <w:p>
      <w:pPr>
        <w:pStyle w:val="Normal"/>
        <w:rPr/>
      </w:pPr>
      <w:r>
        <w:rPr/>
        <w:t xml:space="preserve">     „</w:t>
      </w:r>
      <w:r>
        <w:rPr/>
        <w:t xml:space="preserve">Schovali to tady pěkně,“ konstatoval u studené svačiny, kterou si dali hned jak si Emilly vydechla. </w:t>
      </w:r>
    </w:p>
    <w:p>
      <w:pPr>
        <w:pStyle w:val="Normal"/>
        <w:rPr/>
      </w:pPr>
      <w:r>
        <w:rPr/>
        <w:t>„</w:t>
      </w:r>
      <w:r>
        <w:rPr/>
        <w:t>Ještě teď mám srdce někde v kalhotách,“ ucedila mezi zuby. „Já kradu data, nejsem žádná akrobatka.“</w:t>
      </w:r>
    </w:p>
    <w:p>
      <w:pPr>
        <w:pStyle w:val="Normal"/>
        <w:rPr/>
      </w:pPr>
      <w:r>
        <w:rPr/>
        <w:t>„</w:t>
      </w:r>
      <w:r>
        <w:rPr/>
        <w:t>Ale šlo ti to pěkně.“</w:t>
      </w:r>
    </w:p>
    <w:p>
      <w:pPr>
        <w:pStyle w:val="Normal"/>
        <w:rPr/>
      </w:pPr>
      <w:r>
        <w:rPr/>
        <w:t>„</w:t>
      </w:r>
      <w:r>
        <w:rPr/>
        <w:t>Jo. Už jsem se viděla tam dole.“</w:t>
      </w:r>
    </w:p>
    <w:p>
      <w:pPr>
        <w:pStyle w:val="Normal"/>
        <w:rPr/>
      </w:pPr>
      <w:r>
        <w:rPr/>
        <w:t>„</w:t>
      </w:r>
      <w:r>
        <w:rPr/>
        <w:t>Tak to jsme dva. Dojez, podíváme se, co nám může tohle místo nabídnout.“</w:t>
      </w:r>
    </w:p>
    <w:p>
      <w:pPr>
        <w:pStyle w:val="Normal"/>
        <w:rPr/>
      </w:pPr>
      <w:r>
        <w:rPr/>
        <w:t xml:space="preserve">     </w:t>
      </w:r>
      <w:r>
        <w:rPr/>
        <w:t xml:space="preserve">Prostory kolem padlé přistávací plochy byly prázdné, až na několik beden se zbytečnostmi, jako jsou součástky k polním kuchyním a tuna uniforem univerzální velikosti. Velikost skladů odpovídala středně velké posádce pěchoty. Zbrojnice byla poloprázdná a pokoje mužstva vypadaly, jako by se tu odehrál velmi rychlý poplach, při kterém se nikdo nestará o to, jestli má kalhoty nebo zbraň. Nathan si odepnul z opasku geigerův počítač a jen tak pro jistotu ho zapnul. Byla to holá rutina. Strojovna vypadala jako každá jiná. Stroje byly vypnuté a čekaly na někoho, kdo by je zase zapnul. Nathan provedl rutinní kontrolu generátorů a po doplnění provozních tekutin je zapnul. Servisní monitor zablikal a po </w:t>
      </w:r>
      <w:r>
        <w:rPr>
          <w:i/>
          <w:iCs/>
        </w:rPr>
        <w:t>„Zdravíčko šéfe“</w:t>
      </w:r>
      <w:r>
        <w:rPr/>
        <w:t xml:space="preserve"> vyplivnul diagnostiku systému a stav základny, co se techniky týče.</w:t>
      </w:r>
    </w:p>
    <w:p>
      <w:pPr>
        <w:pStyle w:val="Normal"/>
        <w:rPr/>
      </w:pPr>
      <w:r>
        <w:rPr/>
        <w:t>„</w:t>
      </w:r>
      <w:r>
        <w:rPr/>
        <w:t>Máme dostatek nezávadné vody. Co bys řekla sprše?“</w:t>
      </w:r>
    </w:p>
    <w:p>
      <w:pPr>
        <w:pStyle w:val="Normal"/>
        <w:rPr/>
      </w:pPr>
      <w:r>
        <w:rPr/>
        <w:t>„</w:t>
      </w:r>
      <w:r>
        <w:rPr/>
        <w:t>Spolu nebo každý zvlášť?“ zadívala se pohledem neviňátka.</w:t>
      </w:r>
    </w:p>
    <w:p>
      <w:pPr>
        <w:pStyle w:val="Normal"/>
        <w:rPr/>
      </w:pPr>
      <w:r>
        <w:rPr/>
        <w:t>„</w:t>
      </w:r>
      <w:r>
        <w:rPr/>
        <w:t>Nepokoušej osud holka, nezapomeň nechat vodu odtéct, budou zanesené trubky. Jenom na teplou budeš muset nějakou dobu počkat, tři čtyři hodinky počítám.“</w:t>
      </w:r>
    </w:p>
    <w:p>
      <w:pPr>
        <w:pStyle w:val="Normal"/>
        <w:rPr/>
      </w:pPr>
      <w:r>
        <w:rPr/>
        <w:t>„</w:t>
      </w:r>
      <w:r>
        <w:rPr/>
        <w:t>Takže?“</w:t>
      </w:r>
    </w:p>
    <w:p>
      <w:pPr>
        <w:pStyle w:val="Normal"/>
        <w:rPr/>
      </w:pPr>
      <w:r>
        <w:rPr/>
        <w:t>„</w:t>
      </w:r>
      <w:r>
        <w:rPr/>
        <w:t>Prohledáme to tu od střechy po podlahu a pak se podíváme, co by se ti mohlo hodit. Budu ve zbrojnici, kdybys něco potřebovala.“</w:t>
      </w:r>
    </w:p>
    <w:p>
      <w:pPr>
        <w:pStyle w:val="Normal"/>
        <w:rPr/>
      </w:pPr>
      <w:r>
        <w:rPr/>
        <w:t xml:space="preserve">     </w:t>
      </w:r>
      <w:r>
        <w:rPr/>
        <w:t>Zbrojnice byla poloprázdná, plná běžných pěchotních zbraní. Většinou to byly americké pušky, od Coltu. Nic praktického. Našel ale i jednu krátkou verzi německého samopalu MP5. Při střelbě na dálku je k ničemu, ale v uzavřených prostorách, úzkých uličkách a boji na krátkou vzdálenost je tím nejlepším, co může člověk mít. Navíc mít “pistoli“ s třicetiraným zásobníkem není tak špatná věc. Mezi pistolemi nenašel nic převratného. Obyčejné vojenské devítimilimetrové kusy. Po pravdě od tohoto skladu moc neočekával, tak nebyl zklamaný. Emilly by se mohla její nová hračka líbit. Vzal si MPčko do parády, takže během půlhodiny bylo použitelné a připravené.</w:t>
      </w:r>
    </w:p>
    <w:p>
      <w:pPr>
        <w:pStyle w:val="Normal"/>
        <w:rPr/>
      </w:pPr>
      <w:r>
        <w:rPr/>
        <w:t xml:space="preserve">     </w:t>
      </w:r>
      <w:r>
        <w:rPr/>
        <w:t>Emilly se prohrabovala ubikacemi mužstva. Moc zajímavého tam nenašla. Nathan ji zastihl jak sedí na židli a prohrabuje se hromadou peněženek, fotek, klíčů, talismanů a jiných zbytečností. Sedl si před ni na postel a počkal, až s tím skončí.</w:t>
      </w:r>
    </w:p>
    <w:p>
      <w:pPr>
        <w:pStyle w:val="Normal"/>
        <w:rPr/>
      </w:pPr>
      <w:r>
        <w:rPr/>
        <w:t>„</w:t>
      </w:r>
      <w:r>
        <w:rPr/>
        <w:t>Našel jsem ti novou hračku,“ řekl, když zvedla oči.</w:t>
      </w:r>
    </w:p>
    <w:p>
      <w:pPr>
        <w:pStyle w:val="Normal"/>
        <w:rPr/>
      </w:pPr>
      <w:r>
        <w:rPr/>
        <w:t>„</w:t>
      </w:r>
      <w:r>
        <w:rPr/>
        <w:t>Už jsem ti řekla, že žádnou zbraň nepotřebuju.“</w:t>
      </w:r>
    </w:p>
    <w:p>
      <w:pPr>
        <w:pStyle w:val="Normal"/>
        <w:rPr/>
      </w:pPr>
      <w:r>
        <w:rPr/>
        <w:t>„</w:t>
      </w:r>
      <w:r>
        <w:rPr/>
        <w:t>Tahle se ti bude líbit.“ Zašklebil se na ni, protože si uprostřed čištění vzpomněl, že se jí už kdysi líbila.</w:t>
      </w:r>
    </w:p>
    <w:p>
      <w:pPr>
        <w:pStyle w:val="Normal"/>
        <w:rPr/>
      </w:pPr>
      <w:r>
        <w:rPr/>
        <w:t>„</w:t>
      </w:r>
      <w:r>
        <w:rPr/>
        <w:t>Nemám zájem. V pokoji velitele jsem našla tohle,“ poplácala  si na podpažní pouzdro, ve kterém byla malá, z Nathanova pohledu, devítimilimetrová Berreta. Chromovaná.</w:t>
      </w:r>
    </w:p>
    <w:p>
      <w:pPr>
        <w:pStyle w:val="Normal"/>
        <w:rPr/>
      </w:pPr>
      <w:r>
        <w:rPr/>
        <w:t>„</w:t>
      </w:r>
      <w:r>
        <w:rPr/>
        <w:t>No, je vidět, že sis už vybrala, ale tohle,“ vytáhl zpoza zad malého Hecklera, „je škoda tu nechat. Asi si ho pověsím doma na stěnu.“</w:t>
      </w:r>
    </w:p>
    <w:p>
      <w:pPr>
        <w:pStyle w:val="Normal"/>
        <w:rPr/>
      </w:pPr>
      <w:r>
        <w:rPr/>
        <w:t>„</w:t>
      </w:r>
      <w:r>
        <w:rPr/>
        <w:t xml:space="preserve">Ani nápad, sem s tím.“ Málem po něm skočila. </w:t>
      </w:r>
    </w:p>
    <w:p>
      <w:pPr>
        <w:pStyle w:val="Normal"/>
        <w:rPr/>
      </w:pPr>
      <w:r>
        <w:rPr/>
        <w:t>„</w:t>
      </w:r>
      <w:r>
        <w:rPr/>
        <w:t>Říkal jsem ti, že se bude líbit. Mám k ní i holstr na stehno. Při troše cviku z ní můžeš střílet aniž bys ji vyndala. No, hrej si, jdu zkusit, jestli už poteče teplá voda.“</w:t>
      </w:r>
    </w:p>
    <w:p>
      <w:pPr>
        <w:pStyle w:val="Normal"/>
        <w:rPr/>
      </w:pPr>
      <w:r>
        <w:rPr/>
      </w:r>
    </w:p>
    <w:p>
      <w:pPr>
        <w:pStyle w:val="Normal"/>
        <w:rPr/>
      </w:pPr>
      <w:r>
        <w:rPr/>
        <w:t xml:space="preserve">     </w:t>
      </w:r>
      <w:r>
        <w:rPr/>
        <w:t xml:space="preserve">Po koupeli a večeři z nezkazitelných vojenských zásob si nějakou dobu povídali. Emilly se učila jak pečovat o svou výzbroj a Nathan ji barvitě vysvětloval, na co má dávat pozor. Byl to docela rušný den, takže oba usnuli brzy. Další den se Emilly na Nathanovo naléhání vrátila k hromadě oblečení. Poprosil ji, aby si vybírala hlavně pouštní maskovací vzory. Taky jí                                               doporučil výměnu bot. Sám se začal věnovat hledání batohu, který by jí padl. Takových, se kterým začínal on tam bylo dost. Jen možnosti úprav byly poněkud skromnější. Když si ji o den později posadil ke stolu a nechal ji vyzkoušet si poupravenou verzi vojenského batohu, jenom tak mimochodem se jí zeptal, jestli chce mít v batohu větší nebo menší zásobu vody. Jeho vlastní pětilitrová rezerva se mu už mnohokrát osvědčila. Sice se docela pronesla, ale díky ní se nemusel na kratších cestách mezi městy zdržovat hledáním vody. Emilly se rozhodla pro větší počet polních lahví. Nathan jen pokrčil rameny. Proti gustu… Na konci týdne, který strávili ve skalní základně už vypadala Emilly jako mnoho jiných tuláků, na které může člověk v pustinách narazit. Navíc se naučila hodně věcí, na které si Nathan vzpomněl a na které se zeptala. Byl to dobře investovaný čas. </w:t>
      </w:r>
    </w:p>
    <w:p>
      <w:pPr>
        <w:pStyle w:val="Normal"/>
        <w:rPr/>
      </w:pPr>
      <w:r>
        <w:rPr/>
      </w:r>
    </w:p>
    <w:p>
      <w:pPr>
        <w:pStyle w:val="Normal"/>
        <w:rPr/>
      </w:pPr>
      <w:r>
        <w:rPr/>
        <w:t xml:space="preserve">     </w:t>
      </w:r>
      <w:r>
        <w:rPr/>
        <w:t>Postupovali dál západním směrem, přímou čarou k Las Vegas. Nebyl v tom žádný bližší plán cesty. Nathan to bral jako procházku a proto nijak nespěchal. Když pozoroval Emilly, musel uznat, že je houževnatá. S trochou štěstí se v tomhle světě neztratí, tedy pokud se dostane do většího města. Ze zvěstí, které slyšel, usuzoval, že na západním pobřeží jsou její šance lepší než kdekoliv jinde. Tak pokračovali v nočních pochodech.</w:t>
      </w:r>
    </w:p>
    <w:p>
      <w:pPr>
        <w:pStyle w:val="Normal"/>
        <w:rPr/>
      </w:pPr>
      <w:r>
        <w:rPr/>
        <w:t xml:space="preserve">     </w:t>
      </w:r>
      <w:r>
        <w:rPr/>
        <w:t xml:space="preserve">I při největším zvětšení bylo Vegas jenom světlá šmouha na nočním pozadí. Nathan to viděl na další tři, možná čtyři dny cesty. Odtud nemohl posoudit, jak velké osídlení to je, ale podle množství světla to vypadalo na větší město, možná s vlastním elektroagregátem. Ukázal to Emilly. Viděl, jak se jí rozzářili oči. Těšila se do civilizace, ať už bude jakákoliv. </w:t>
      </w:r>
    </w:p>
    <w:p>
      <w:pPr>
        <w:pStyle w:val="Normal"/>
        <w:rPr/>
      </w:pPr>
      <w:r>
        <w:rPr/>
        <w:t>„</w:t>
      </w:r>
      <w:r>
        <w:rPr/>
        <w:t>Jenom se tak netřes. Nebude to takové, jak si pamatuješ holka,“ snažil se ji uklidnit.</w:t>
      </w:r>
    </w:p>
    <w:p>
      <w:pPr>
        <w:pStyle w:val="Normal"/>
        <w:rPr/>
      </w:pPr>
      <w:r>
        <w:rPr/>
        <w:t>„</w:t>
      </w:r>
      <w:r>
        <w:rPr/>
        <w:t>Neruš.“</w:t>
      </w:r>
    </w:p>
    <w:p>
      <w:pPr>
        <w:pStyle w:val="Normal"/>
        <w:rPr/>
      </w:pPr>
      <w:r>
        <w:rPr/>
        <w:t>„</w:t>
      </w:r>
      <w:r>
        <w:rPr/>
        <w:t>Odtud stejně nic víc neuvidíš. Počkej, až dojdeme támhle na ten kopeček trochu víc nalevo.“</w:t>
      </w:r>
    </w:p>
    <w:p>
      <w:pPr>
        <w:pStyle w:val="Normal"/>
        <w:rPr/>
      </w:pPr>
      <w:r>
        <w:rPr/>
        <w:t>Nemohla než souhlasit. Ale pocit, že se blíží k něčemu víc, než další hromadě hlíny ji nadchnul.</w:t>
      </w:r>
    </w:p>
    <w:p>
      <w:pPr>
        <w:pStyle w:val="Normal"/>
        <w:rPr/>
      </w:pPr>
      <w:r>
        <w:rPr/>
      </w:r>
    </w:p>
    <w:p>
      <w:pPr>
        <w:pStyle w:val="Normal"/>
        <w:rPr/>
      </w:pPr>
      <w:r>
        <w:rPr/>
        <w:t xml:space="preserve">     </w:t>
      </w:r>
      <w:r>
        <w:rPr/>
        <w:t xml:space="preserve">Nathan se díval na ceduli před branou. ScrapYard - town. Při prvním pohledu to ale odpovídalo. Hradba okolo městečka byla postavena ze všeho, co může takové smetiště nabídnout, ať už jsou to vraky aut, náklaďáků, nebo starých lodních kontejnerů. Každopádně ale plnila svůj účel. Emilly postávala za branou a pobízela ho, aby si pospíšil. Nedivil se jí. Musela mít za tu dobu pustin až po krk. Třeba budou mít v místním hostinci i tekoucí vodu. Ostatně koupelí by nepohrdnul ani on. </w:t>
      </w:r>
    </w:p>
    <w:p>
      <w:pPr>
        <w:pStyle w:val="Normal"/>
        <w:rPr/>
      </w:pPr>
      <w:r>
        <w:rPr/>
        <w:t xml:space="preserve">     </w:t>
      </w:r>
      <w:r>
        <w:rPr/>
        <w:t>Město samotné vypadalo trochu lépe, než většina ostatních. Lidé tady si dávali záležet. Uvnitř stály domy. Spíše než domy to vypadalo jako zabydlené vraky cisteren a kontejnerů. Dokonce zahlédl i kus trupu z letadla. Před válkou to muselo být hodně frekventované šrotiště. Teď to ale bylo dobře vypadající město. Doptali se na hotel a zaplatili si pokoj. Nathan se docela podivil, když Emilly neprotestovala proti společné posteli. Ale byl i s koupelí, tedy za příplatek. V trupu letadla ještě nespali. Všechno je jednou poprvé. Pokoj byl zařízený účelně a nijak nevybočoval z řady. Emilly ohrnovala nos nad spoustou plechu místy přikrytého neumělými koberci.</w:t>
      </w:r>
    </w:p>
    <w:p>
      <w:pPr>
        <w:pStyle w:val="Normal"/>
        <w:rPr/>
      </w:pPr>
      <w:r>
        <w:rPr/>
        <w:t>„</w:t>
      </w:r>
      <w:r>
        <w:rPr/>
        <w:t>Tak tomu říkám třída,“ pomlaskával si Nathan.</w:t>
      </w:r>
    </w:p>
    <w:p>
      <w:pPr>
        <w:pStyle w:val="Normal"/>
        <w:rPr/>
      </w:pPr>
      <w:r>
        <w:rPr/>
        <w:t>„</w:t>
      </w:r>
      <w:r>
        <w:rPr/>
        <w:t>Téhle díře? Schovávala jsem se i v lepších stokách,“poznamenala.</w:t>
      </w:r>
    </w:p>
    <w:p>
      <w:pPr>
        <w:pStyle w:val="Normal"/>
        <w:rPr/>
      </w:pPr>
      <w:r>
        <w:rPr/>
        <w:t>„</w:t>
      </w:r>
      <w:r>
        <w:rPr/>
        <w:t>Probuď se konečně holka. Tohle není tvoje jedenadvacáté století jak si ho pamatuješ.“</w:t>
      </w:r>
    </w:p>
    <w:p>
      <w:pPr>
        <w:pStyle w:val="Normal"/>
        <w:rPr/>
      </w:pPr>
      <w:r>
        <w:rPr/>
        <w:t>„</w:t>
      </w:r>
      <w:r>
        <w:rPr/>
        <w:t>Stejně ale je to díra,“ stála si na svém.</w:t>
      </w:r>
    </w:p>
    <w:p>
      <w:pPr>
        <w:pStyle w:val="Normal"/>
        <w:rPr/>
      </w:pPr>
      <w:r>
        <w:rPr/>
        <w:t>„</w:t>
      </w:r>
      <w:r>
        <w:rPr/>
        <w:t>No, pokud víš o něčem lepším, tak mluv. Já jsem v těchhle končinách poprvé.“</w:t>
      </w:r>
    </w:p>
    <w:p>
      <w:pPr>
        <w:pStyle w:val="Normal"/>
        <w:rPr/>
      </w:pPr>
      <w:r>
        <w:rPr/>
        <w:t>Uraženě odešla do koupelny. Když se po hodině vynořila zabalená v ručníku, zastihla Nathana při práci na výstroji. Zrovna kartáčoval svůj kabát. Zbraně vyložené na stole se leskly olejem, zásobníky byly nabité.</w:t>
      </w:r>
    </w:p>
    <w:p>
      <w:pPr>
        <w:pStyle w:val="Normal"/>
        <w:rPr/>
      </w:pPr>
      <w:r>
        <w:rPr/>
        <w:t>„</w:t>
      </w:r>
      <w:r>
        <w:rPr/>
        <w:t>Ty ses nenudil co?“</w:t>
      </w:r>
    </w:p>
    <w:p>
      <w:pPr>
        <w:pStyle w:val="Normal"/>
        <w:rPr/>
      </w:pPr>
      <w:r>
        <w:rPr/>
        <w:t>„</w:t>
      </w:r>
      <w:r>
        <w:rPr/>
        <w:t>Je to můj rituál. Nejdřív vybavení a až potom já. Zato ty jsi nějak prokoukla.“</w:t>
      </w:r>
    </w:p>
    <w:p>
      <w:pPr>
        <w:pStyle w:val="Normal"/>
        <w:rPr/>
      </w:pPr>
      <w:r>
        <w:rPr/>
        <w:t>„</w:t>
      </w:r>
      <w:r>
        <w:rPr/>
        <w:t>Nedělej se. Koupel by prospěla i tobě.“</w:t>
      </w:r>
    </w:p>
    <w:p>
      <w:pPr>
        <w:pStyle w:val="Normal"/>
        <w:rPr/>
      </w:pPr>
      <w:r>
        <w:rPr/>
        <w:t>„</w:t>
      </w:r>
      <w:r>
        <w:rPr/>
        <w:t>Všechno má svůj čas. Vlastně i ty by jsi měla mít starost o svou výstroj. Ber to takhle, že při té práci se ušpiníš, tak proč se předtím koupat?“</w:t>
      </w:r>
    </w:p>
    <w:p>
      <w:pPr>
        <w:pStyle w:val="Normal"/>
        <w:rPr/>
      </w:pPr>
      <w:r>
        <w:rPr/>
        <w:t>„</w:t>
      </w:r>
      <w:r>
        <w:rPr/>
        <w:t>Nezměnil ses. Jsi pořád ten samý špindíra,“ rýpla si s úsměvem ve tváři.</w:t>
      </w:r>
    </w:p>
    <w:p>
      <w:pPr>
        <w:pStyle w:val="Normal"/>
        <w:rPr/>
      </w:pPr>
      <w:r>
        <w:rPr/>
        <w:t>„</w:t>
      </w:r>
      <w:r>
        <w:rPr/>
        <w:t>No dovol?“ ohradil se a ztěží krotil smích. Tohle jejich škádlení mu chybělo.</w:t>
      </w:r>
    </w:p>
    <w:p>
      <w:pPr>
        <w:pStyle w:val="Normal"/>
        <w:rPr/>
      </w:pPr>
      <w:r>
        <w:rPr/>
        <w:t>„</w:t>
      </w:r>
      <w:r>
        <w:rPr/>
        <w:t>Vystydne ti voda,“ pronesla a graciézně se odebrala k posteli.</w:t>
      </w:r>
    </w:p>
    <w:p>
      <w:pPr>
        <w:pStyle w:val="Normal"/>
        <w:rPr/>
      </w:pPr>
      <w:r>
        <w:rPr/>
        <w:t xml:space="preserve">Koupel ho osvěžila. Voda byla sice vychladlá, ale i tak to pomohlo. „A ani to nebolelo,“ poznamenala jen tak mezi řečí Emilly. Hodil po ní opravdu škaredým pohledem. </w:t>
      </w:r>
    </w:p>
    <w:p>
      <w:pPr>
        <w:pStyle w:val="Normal"/>
        <w:rPr/>
      </w:pPr>
      <w:r>
        <w:rPr/>
      </w:r>
    </w:p>
    <w:p>
      <w:pPr>
        <w:pStyle w:val="Normal"/>
        <w:rPr/>
      </w:pPr>
      <w:r>
        <w:rPr/>
        <w:t xml:space="preserve">     </w:t>
      </w:r>
      <w:r>
        <w:rPr/>
        <w:t xml:space="preserve">Lekce v nakupování byla o něco složitější. Ceny věcí se liší město od města a smlouvat se musí umět. Proto nebyl Nathan v tomto ohledu ideálním učitelem. To spíše Emilly mohla učit jeho. V těchto končinách se používalo více platidel, od víček, přes zlaté mince až po klasické bankovky, kterými platilo hlavně Bratrstvo. A to znamenalo i různé ceny. Ani jednoho to kdovíjak nepřekvapilo. Nathan hledal nějaké užitečné věci, zatímco Emilly brala útokem obchůdky s oblečením. </w:t>
      </w:r>
    </w:p>
    <w:p>
      <w:pPr>
        <w:pStyle w:val="Normal"/>
        <w:rPr/>
      </w:pPr>
      <w:r>
        <w:rPr/>
        <w:t>„</w:t>
      </w:r>
      <w:r>
        <w:rPr/>
        <w:t>Nesnaž se vypadat kdovíjak odlišně,“ říkal jí druhý den večer. „Jenom to přitahuje maléry.“</w:t>
      </w:r>
    </w:p>
    <w:p>
      <w:pPr>
        <w:pStyle w:val="Normal"/>
        <w:rPr/>
      </w:pPr>
      <w:r>
        <w:rPr/>
        <w:t>„</w:t>
      </w:r>
      <w:r>
        <w:rPr/>
        <w:t>To se tady lidi nevyznají v něčem, co by se jen trochu podobalo módě?“</w:t>
      </w:r>
    </w:p>
    <w:p>
      <w:pPr>
        <w:pStyle w:val="Normal"/>
        <w:rPr/>
      </w:pPr>
      <w:r>
        <w:rPr/>
        <w:t>„</w:t>
      </w:r>
      <w:r>
        <w:rPr/>
        <w:t>Právě že vyznají. Čím méně jsi nápadná, tím větší je pravděpodobnost, že nespadneš do maléru.“</w:t>
      </w:r>
    </w:p>
    <w:p>
      <w:pPr>
        <w:pStyle w:val="Normal"/>
        <w:rPr/>
      </w:pPr>
      <w:r>
        <w:rPr/>
        <w:t xml:space="preserve">Nijak ji to neuklidnilo. </w:t>
      </w:r>
    </w:p>
    <w:p>
      <w:pPr>
        <w:pStyle w:val="Normal"/>
        <w:rPr/>
      </w:pPr>
      <w:r>
        <w:rPr/>
        <w:t xml:space="preserve">     </w:t>
      </w:r>
      <w:r>
        <w:rPr/>
        <w:t xml:space="preserve">Po týdnu začal Nathan naznačovat, že je na čase změnit ovzduší. Znal Emilly natolik, aby věděl, že nechat ji tady déle, asi by ji našel přibitou na bráně s cedulí </w:t>
      </w:r>
      <w:r>
        <w:rPr>
          <w:i/>
          <w:iCs/>
        </w:rPr>
        <w:t>“zloděj“</w:t>
      </w:r>
      <w:r>
        <w:rPr/>
        <w:t xml:space="preserve"> na krku. Sice ji měl neustále na očích, ale jeden nikdy neví. Tak ji nakonec přesvědčil. Původně chtěla zůstat, ale na její hbité prsty bylo to městečko opravdu velmi malé. Rozhodl tedy, že vyrazí pozítří za svítání, hned jak otevřou bránu. Měli tedy dost času na sbalení. </w:t>
      </w:r>
    </w:p>
    <w:p>
      <w:pPr>
        <w:pStyle w:val="Normal"/>
        <w:rPr/>
      </w:pPr>
      <w:r>
        <w:rPr/>
        <w:t xml:space="preserve">     </w:t>
      </w:r>
    </w:p>
    <w:p>
      <w:pPr>
        <w:pStyle w:val="Normal"/>
        <w:rPr/>
      </w:pPr>
      <w:r>
        <w:rPr/>
        <w:t xml:space="preserve">     </w:t>
      </w:r>
      <w:r>
        <w:rPr/>
        <w:t>Když člověkem začne uprostřed noci někdo třást aby ho vzbudil, nevěstí to nic dobrého. Nathan se ohnal rukou a otevřel oko. Stála nad ním Emilly se svým batohem přes rameno. Něco zabručel a začal se opět věnovat spánku. Nové zatřesení.</w:t>
      </w:r>
    </w:p>
    <w:p>
      <w:pPr>
        <w:pStyle w:val="Normal"/>
        <w:rPr/>
      </w:pPr>
      <w:r>
        <w:rPr/>
        <w:t>„</w:t>
      </w:r>
      <w:r>
        <w:rPr/>
        <w:t>Notak Nathane, nespi, vstávej.“</w:t>
      </w:r>
    </w:p>
    <w:p>
      <w:pPr>
        <w:pStyle w:val="Normal"/>
        <w:rPr/>
      </w:pPr>
      <w:r>
        <w:rPr/>
        <w:t>Tentokrát otevřel obě oči a velmi nevrle po ní šlehl pohledem. Když po zamrkání zjistil, že se mu to nezdá, neochotně se posadil a zívnul.</w:t>
      </w:r>
    </w:p>
    <w:p>
      <w:pPr>
        <w:pStyle w:val="Normal"/>
        <w:rPr/>
      </w:pPr>
      <w:r>
        <w:rPr/>
        <w:t>„</w:t>
      </w:r>
      <w:r>
        <w:rPr/>
        <w:t>Pohni chlape, cesta volá.“</w:t>
      </w:r>
    </w:p>
    <w:p>
      <w:pPr>
        <w:pStyle w:val="Normal"/>
        <w:rPr/>
      </w:pPr>
      <w:r>
        <w:rPr/>
        <w:t xml:space="preserve">Znovu se na ni zadíval. Tentokrát to byl velmi tvrdý pohled. Tak trochu se pousmála a nervózně přešlápla. </w:t>
      </w:r>
    </w:p>
    <w:p>
      <w:pPr>
        <w:pStyle w:val="Normal"/>
        <w:rPr/>
      </w:pPr>
      <w:r>
        <w:rPr/>
        <w:t>„</w:t>
      </w:r>
      <w:r>
        <w:rPr/>
        <w:t>Nezdá se ti, že na cestu je trochu brzy?“ Nathan neměl dvakrát velkou chuť někam jít právě v tuhle hodinu. Ale mozek mu zatím nepracoval na plné obrátky, tak se zvedl a opláchl si obličej. Voda v lavoru byla ledová. Po zádech mu přeběhl mráz. Když se vracel k posteli, jen tak mimochodem se podíval z okna. Byla tma jako v pytli. Těch několik pouličních lamp, které tady měli, nesvítilo.</w:t>
      </w:r>
    </w:p>
    <w:p>
      <w:pPr>
        <w:pStyle w:val="Normal"/>
        <w:rPr/>
      </w:pPr>
      <w:r>
        <w:rPr/>
        <w:t>„</w:t>
      </w:r>
      <w:r>
        <w:rPr/>
        <w:t>Chtěl jsi přece vyrazit brzy.“</w:t>
      </w:r>
    </w:p>
    <w:p>
      <w:pPr>
        <w:pStyle w:val="Normal"/>
        <w:rPr/>
      </w:pPr>
      <w:r>
        <w:rPr/>
        <w:t>„</w:t>
      </w:r>
      <w:r>
        <w:rPr/>
        <w:t>To chtěl, ale ještě není ani zítra, tak proč ten…“ A najednou mu to došlo. Podíval se jí do očí. Ucouvla.</w:t>
      </w:r>
    </w:p>
    <w:p>
      <w:pPr>
        <w:pStyle w:val="Normal"/>
        <w:rPr/>
      </w:pPr>
      <w:r>
        <w:rPr/>
        <w:t>„</w:t>
      </w:r>
      <w:r>
        <w:rPr/>
        <w:t>Raději mi neříkej, kde jsi až doteď byla. Tohle je malé město. Kruci holka, to nemůžeš alespoň jedenkrát udržet svoje choutky na uzdě?“</w:t>
      </w:r>
    </w:p>
    <w:p>
      <w:pPr>
        <w:pStyle w:val="Normal"/>
        <w:rPr/>
      </w:pPr>
      <w:r>
        <w:rPr/>
        <w:t>„</w:t>
      </w:r>
      <w:r>
        <w:rPr/>
        <w:t>Jak můžeš něco….“</w:t>
      </w:r>
    </w:p>
    <w:p>
      <w:pPr>
        <w:pStyle w:val="Normal"/>
        <w:rPr/>
      </w:pPr>
      <w:r>
        <w:rPr/>
        <w:t>„</w:t>
      </w:r>
      <w:r>
        <w:rPr/>
        <w:t>Ale kuš Emi, tenhle pohled znám. Pojď sem.“</w:t>
      </w:r>
    </w:p>
    <w:p>
      <w:pPr>
        <w:pStyle w:val="Normal"/>
        <w:rPr/>
      </w:pPr>
      <w:r>
        <w:rPr/>
        <w:t>Neochotně se posadila na kraj postele, co nejdál od Nathana.</w:t>
      </w:r>
    </w:p>
    <w:p>
      <w:pPr>
        <w:pStyle w:val="Normal"/>
        <w:rPr/>
      </w:pPr>
      <w:r>
        <w:rPr/>
        <w:t>„</w:t>
      </w:r>
      <w:r>
        <w:rPr/>
        <w:t>Tak mluv, co jsi vzala.“</w:t>
      </w:r>
    </w:p>
    <w:p>
      <w:pPr>
        <w:pStyle w:val="Normal"/>
        <w:rPr/>
      </w:pPr>
      <w:r>
        <w:rPr/>
        <w:t>„</w:t>
      </w:r>
      <w:r>
        <w:rPr/>
        <w:t>Jenom pár drobností.“</w:t>
      </w:r>
    </w:p>
    <w:p>
      <w:pPr>
        <w:pStyle w:val="Normal"/>
        <w:rPr/>
      </w:pPr>
      <w:r>
        <w:rPr/>
        <w:t>„</w:t>
      </w:r>
      <w:r>
        <w:rPr/>
        <w:t>A kvůli tomu mě budíš uprostřed noci, když sis těch pár drobností mohla koupit?“</w:t>
      </w:r>
    </w:p>
    <w:p>
      <w:pPr>
        <w:pStyle w:val="Normal"/>
        <w:rPr/>
      </w:pPr>
      <w:r>
        <w:rPr/>
        <w:t>„</w:t>
      </w:r>
      <w:r>
        <w:rPr/>
        <w:t>Ale ten chlap za ně chtěl…“</w:t>
      </w:r>
    </w:p>
    <w:p>
      <w:pPr>
        <w:pStyle w:val="Normal"/>
        <w:rPr/>
      </w:pPr>
      <w:r>
        <w:rPr/>
        <w:t>„</w:t>
      </w:r>
      <w:r>
        <w:rPr/>
        <w:t>Tak a dost. Znám tě dost na to, abych poznal, že to žádných pár drobností nebylo. Přestaň se kroutit a mluv.“</w:t>
      </w:r>
    </w:p>
    <w:p>
      <w:pPr>
        <w:pStyle w:val="Normal"/>
        <w:rPr/>
      </w:pPr>
      <w:r>
        <w:rPr/>
        <w:t>Místo toho otevřela batoh a vyndala z něho digitální kompas, koženou bundu s třásněmi, pytlík plný víček, mincí a bankovek, a nakonec malý kapesní počítač. Nathan se zamračil. Ten kompas obdivoval, ale věděl, že bez baterií je k ničemu. Tak se raději neptal na jeho cenu. Navíc mu nevěřil. Byl spokojený se svým starým kompasem. Nepotřeboval baterie a fungoval stále přesně. Nad penězi a bundou mávl rukou, ale ten počítač… Byla to taková krabička s displejem a několika tlačítky. V době, kdy byl u armády měl taky jeden takový. Byla to dobrá věc na poznámky nebo čtení knih. Safety-Tech je vyráběl na tuny. Říkalo se jim Personální Digitální Notebook, neboli v hantýrce většiny lidí PeDaNt. Vycházel ze starých modelů PDA a nejnovější z nich se daly nosit na zápětí jako hodinky, tedy s trochou cviku.</w:t>
      </w:r>
    </w:p>
    <w:p>
      <w:pPr>
        <w:pStyle w:val="Normal"/>
        <w:rPr/>
      </w:pPr>
      <w:r>
        <w:rPr/>
        <w:t>„</w:t>
      </w:r>
      <w:r>
        <w:rPr/>
        <w:t xml:space="preserve">Řekni mi, k čemu ti ten krám bude?“ poklepal prstem na PeDaNta. </w:t>
      </w:r>
    </w:p>
    <w:p>
      <w:pPr>
        <w:pStyle w:val="Normal"/>
        <w:rPr/>
      </w:pPr>
      <w:r>
        <w:rPr/>
        <w:t>„</w:t>
      </w:r>
      <w:r>
        <w:rPr/>
        <w:t>A jak mám podle tebe stahovat data?“</w:t>
      </w:r>
    </w:p>
    <w:p>
      <w:pPr>
        <w:pStyle w:val="Normal"/>
        <w:rPr/>
      </w:pPr>
      <w:r>
        <w:rPr/>
        <w:t>Hlasitě se zasmál. „Tobě to ještě nedošlo? Kde tady prosím tě budeš krást data, když většina počítačů je už hodně dlouho v tahu? Navíc, komu bys je chtěla prodávat? Vždyť dvě třetiny populace jsou negramotné a polovina toho zbytku se umí podepsat jen s obtížemi. Tobě to ještě nedošlo? A přitom to vidíš okolo sebe na každém kroku.“</w:t>
      </w:r>
    </w:p>
    <w:p>
      <w:pPr>
        <w:pStyle w:val="Normal"/>
        <w:rPr/>
      </w:pPr>
      <w:r>
        <w:rPr/>
        <w:t>„</w:t>
      </w:r>
      <w:r>
        <w:rPr/>
        <w:t>Tsss.“</w:t>
      </w:r>
    </w:p>
    <w:p>
      <w:pPr>
        <w:pStyle w:val="Normal"/>
        <w:rPr/>
      </w:pPr>
      <w:r>
        <w:rPr/>
        <w:t>„</w:t>
      </w:r>
      <w:r>
        <w:rPr/>
        <w:t>Nebuď zase naštvaná,“ změnil Nathan tón. „Neříkám, že to máš jít vrátit, jenom poukazuju na to, že polovina z těch věcí je ti k ničemu.“</w:t>
      </w:r>
    </w:p>
    <w:p>
      <w:pPr>
        <w:pStyle w:val="Normal"/>
        <w:rPr/>
      </w:pPr>
      <w:r>
        <w:rPr/>
        <w:t>Emilly uraženě mlčela. Nathan se mezitím stačil obléct a zkontrolovat si vybavení na cestu. Sám sobě se musel pousmát. Dnes to bude poprvé, co utíká z města.</w:t>
      </w:r>
    </w:p>
    <w:p>
      <w:pPr>
        <w:pStyle w:val="Normal"/>
        <w:rPr/>
      </w:pPr>
      <w:r>
        <w:rPr/>
        <w:t>„</w:t>
      </w:r>
      <w:r>
        <w:rPr/>
        <w:t>Tak vstávej, jestli pořád trváš na tom útěku, měli by jsme si pohnout.“</w:t>
      </w:r>
    </w:p>
    <w:p>
      <w:pPr>
        <w:pStyle w:val="Normal"/>
        <w:rPr/>
      </w:pPr>
      <w:r>
        <w:rPr/>
      </w:r>
    </w:p>
    <w:p>
      <w:pPr>
        <w:pStyle w:val="Normal"/>
        <w:rPr/>
      </w:pPr>
      <w:r>
        <w:rPr/>
        <w:t xml:space="preserve">     </w:t>
      </w:r>
      <w:r>
        <w:rPr/>
        <w:t xml:space="preserve">Opuštění ScrapYard – townu nebylo zase tak těžké. Místní strážní sice nebyli dvakrát nepozorní, ale Nathan měl velké pochybnosti, že by je mohl někdo zahlédnout bez brýlí s nočním viděním. Tma byla opravdu černá. Nechal se vést, protože znal Emilly natolik, aby věděl, že má připravenou únikovou cestu. Proplétali se uličkami a přes zeď se přehoupli bez většího hluku. Když se za svítání zastavili, bylo město velký kus za nimi. Bylo sice vidět pouhým okem, ale jen jako skvrna uprostřed pouště. Nathan se posadil na kámen a vytáhl si něco k jídlu. </w:t>
      </w:r>
    </w:p>
    <w:p>
      <w:pPr>
        <w:pStyle w:val="Normal"/>
        <w:rPr/>
      </w:pPr>
      <w:r>
        <w:rPr/>
        <w:t>„</w:t>
      </w:r>
      <w:r>
        <w:rPr/>
        <w:t>Budeš jíst?“ zeptal se.</w:t>
      </w:r>
    </w:p>
    <w:p>
      <w:pPr>
        <w:pStyle w:val="Normal"/>
        <w:rPr/>
      </w:pPr>
      <w:r>
        <w:rPr/>
        <w:t>„</w:t>
      </w:r>
      <w:r>
        <w:rPr/>
        <w:t>Mám hlad jako vlk,“ přikývla.</w:t>
      </w:r>
    </w:p>
    <w:p>
      <w:pPr>
        <w:pStyle w:val="Normal"/>
        <w:rPr/>
      </w:pPr>
      <w:r>
        <w:rPr/>
        <w:t>„</w:t>
      </w:r>
      <w:r>
        <w:rPr/>
        <w:t>Jak se tak na tebe dívám, pořád máš problém s důležitostí věcí.“</w:t>
      </w:r>
    </w:p>
    <w:p>
      <w:pPr>
        <w:pStyle w:val="Normal"/>
        <w:rPr/>
      </w:pPr>
      <w:r>
        <w:rPr/>
        <w:t>„</w:t>
      </w:r>
      <w:r>
        <w:rPr/>
        <w:t>Nech si už toho kázání.“</w:t>
      </w:r>
    </w:p>
    <w:p>
      <w:pPr>
        <w:pStyle w:val="Normal"/>
        <w:rPr/>
      </w:pPr>
      <w:r>
        <w:rPr/>
        <w:t>„</w:t>
      </w:r>
      <w:r>
        <w:rPr/>
        <w:t>Neškleb se, je to pro tvoje vlastní dobro. Přežití je tady na prvním místě. Na prostředky už se tak nehledí.“</w:t>
      </w:r>
    </w:p>
    <w:p>
      <w:pPr>
        <w:pStyle w:val="Normal"/>
        <w:rPr/>
      </w:pPr>
      <w:r>
        <w:rPr/>
        <w:t>„</w:t>
      </w:r>
      <w:r>
        <w:rPr/>
        <w:t>A ty mi vyčítáš včerejší noc.“</w:t>
      </w:r>
    </w:p>
    <w:p>
      <w:pPr>
        <w:pStyle w:val="Normal"/>
        <w:rPr/>
      </w:pPr>
      <w:r>
        <w:rPr/>
        <w:t>„</w:t>
      </w:r>
      <w:r>
        <w:rPr/>
        <w:t>Nevyčítám, to se ve mně zase pleteš. Jenom jsi to provedla trochu krkolomně.“</w:t>
      </w:r>
    </w:p>
    <w:p>
      <w:pPr>
        <w:pStyle w:val="Normal"/>
        <w:rPr/>
      </w:pPr>
      <w:r>
        <w:rPr/>
        <w:t>„</w:t>
      </w:r>
      <w:r>
        <w:rPr/>
        <w:t>Nechám si poradit. Jak by jsi to udělal ty?“</w:t>
      </w:r>
    </w:p>
    <w:p>
      <w:pPr>
        <w:pStyle w:val="Normal"/>
        <w:rPr/>
      </w:pPr>
      <w:r>
        <w:rPr/>
        <w:t>„</w:t>
      </w:r>
      <w:r>
        <w:rPr/>
        <w:t>V klidu bych se rozloučil a opustil město. Vrátil bych se tak za dva tři týdny. Ten chlap si bude určitě pamatovat, koho ty věci zajímaly a když někdo záhadně zmizí, je jasné, že to nebude jen tak.“</w:t>
      </w:r>
    </w:p>
    <w:p>
      <w:pPr>
        <w:pStyle w:val="Normal"/>
        <w:rPr/>
      </w:pPr>
      <w:r>
        <w:rPr/>
        <w:t>„</w:t>
      </w:r>
      <w:r>
        <w:rPr/>
        <w:t>Ale co když….“</w:t>
      </w:r>
    </w:p>
    <w:p>
      <w:pPr>
        <w:pStyle w:val="Normal"/>
        <w:rPr/>
      </w:pPr>
      <w:r>
        <w:rPr/>
        <w:t>„</w:t>
      </w:r>
      <w:r>
        <w:rPr/>
        <w:t>Nemusela by ses bát. Každý by ty věci chtěl, ale jsou tak drahé, že je nikdo nekoupí jen tak. Navíc si zapamatuj, že se tam nesmíš hodně dlouho ukázat a už vůbec ne s těma hračkama v ruce.“</w:t>
      </w:r>
    </w:p>
    <w:p>
      <w:pPr>
        <w:pStyle w:val="Normal"/>
        <w:rPr/>
      </w:pPr>
      <w:r>
        <w:rPr/>
        <w:t>„</w:t>
      </w:r>
      <w:r>
        <w:rPr/>
        <w:t>Tak hloupá zase nejsem.“</w:t>
      </w:r>
    </w:p>
    <w:p>
      <w:pPr>
        <w:pStyle w:val="Normal"/>
        <w:rPr/>
      </w:pPr>
      <w:r>
        <w:rPr/>
        <w:t>„</w:t>
      </w:r>
      <w:r>
        <w:rPr/>
        <w:t>To já vím.“</w:t>
      </w:r>
    </w:p>
    <w:p>
      <w:pPr>
        <w:pStyle w:val="Normal"/>
        <w:rPr/>
      </w:pPr>
      <w:r>
        <w:rPr/>
        <w:t>„</w:t>
      </w:r>
      <w:r>
        <w:rPr/>
        <w:t>Kam vyrazíme tentokrát?“</w:t>
      </w:r>
    </w:p>
    <w:p>
      <w:pPr>
        <w:pStyle w:val="Normal"/>
        <w:rPr/>
      </w:pPr>
      <w:r>
        <w:rPr/>
        <w:t>„</w:t>
      </w:r>
      <w:r>
        <w:rPr/>
        <w:t>Nemám tušení. Byl jsem tu jenom jednou a nijak jsem se nezdržoval. Vím, že v Renu je víc mafie než lidí a Frisco je plné číňanů. Mělo by tu bít pár S-krytů, ale po pravdě, v Texasu se vyznám líp. Byl jsem i v Atlantě.“</w:t>
      </w:r>
    </w:p>
    <w:p>
      <w:pPr>
        <w:pStyle w:val="Normal"/>
        <w:rPr/>
      </w:pPr>
      <w:r>
        <w:rPr/>
        <w:t>„</w:t>
      </w:r>
      <w:r>
        <w:rPr/>
        <w:t>Jak to tam vypadá?“</w:t>
      </w:r>
    </w:p>
    <w:p>
      <w:pPr>
        <w:pStyle w:val="Normal"/>
        <w:rPr/>
      </w:pPr>
      <w:r>
        <w:rPr/>
        <w:t>„</w:t>
      </w:r>
      <w:r>
        <w:rPr/>
        <w:t>Měli vlastní S-kryt, takže je to tam hezké. Staré město zmizelo a teď tam stojí nové. Ale nezůstal jsem.“</w:t>
      </w:r>
    </w:p>
    <w:p>
      <w:pPr>
        <w:pStyle w:val="Normal"/>
        <w:rPr/>
      </w:pPr>
      <w:r>
        <w:rPr/>
        <w:t>„</w:t>
      </w:r>
      <w:r>
        <w:rPr/>
        <w:t>Hmm, co třeba LA?“ navrhla.</w:t>
      </w:r>
    </w:p>
    <w:p>
      <w:pPr>
        <w:pStyle w:val="Normal"/>
        <w:rPr/>
      </w:pPr>
      <w:r>
        <w:rPr/>
        <w:t>„</w:t>
      </w:r>
      <w:r>
        <w:rPr/>
        <w:t>Zní to dobře. Tak to asi pocestujeme na jih k pobřeží,“ usmál se na ni Nathan.</w:t>
      </w:r>
    </w:p>
    <w:p>
      <w:pPr>
        <w:pStyle w:val="Normal"/>
        <w:rPr/>
      </w:pPr>
      <w:r>
        <w:rPr/>
      </w:r>
    </w:p>
    <w:p>
      <w:pPr>
        <w:pStyle w:val="Normal"/>
        <w:rPr/>
      </w:pPr>
      <w:r>
        <w:rPr/>
        <w:t xml:space="preserve">     </w:t>
      </w:r>
      <w:r>
        <w:rPr/>
        <w:t>Emillyn digitální kompas nebyl zase tak špatný. Měl vlastní solární panel a akumulátor. Takže mu nechyběla výdrž. Ale ztratit se s ním v troskách kanalizace nebo v komplexu jeskyní… Nathan zahnal myšlenky na nejhorší a věnoval se cestě. Dva dny zpátky učil svou zlodějku rozeznávat stopy zvířat. Jako vždy, ohrnovala nos, ale neměla žádný vážný důvod, proč by to nemohla umět. Navíc jí vysvětlil, že je to dobrá znalost.</w:t>
      </w:r>
    </w:p>
    <w:p>
      <w:pPr>
        <w:pStyle w:val="Normal"/>
        <w:rPr/>
      </w:pPr>
      <w:r>
        <w:rPr/>
        <w:t>„</w:t>
      </w:r>
      <w:r>
        <w:rPr/>
        <w:t>Za prvé, můžeš se tak vyhnout třeba škorpionům, nebo Páračům. Potkat je není zdraví prospěšné. Druhým důvodem je jídlo a výdělek. Maso a kůže.“</w:t>
      </w:r>
    </w:p>
    <w:p>
      <w:pPr>
        <w:pStyle w:val="Normal"/>
        <w:rPr/>
      </w:pPr>
      <w:r>
        <w:rPr/>
        <w:t>„</w:t>
      </w:r>
      <w:r>
        <w:rPr/>
        <w:t>Ale k čemu mi bude tohle všechno, pokud se usadím ve větším městě?“ řekla tehdy.</w:t>
      </w:r>
    </w:p>
    <w:p>
      <w:pPr>
        <w:pStyle w:val="Normal"/>
        <w:rPr/>
      </w:pPr>
      <w:r>
        <w:rPr/>
        <w:t>„</w:t>
      </w:r>
      <w:r>
        <w:rPr/>
        <w:t>Pokud nehodláš nechat své ruce zahálet, tak se připrav, že po větší krádeži pro tebe nebude dvakrát prospěšné někde zůstávat delší dobu. Vzpomínáš ještě na ten starý vtip o cikánovi v křesťanské škole?“</w:t>
      </w:r>
    </w:p>
    <w:p>
      <w:pPr>
        <w:pStyle w:val="Normal"/>
        <w:rPr/>
      </w:pPr>
      <w:r>
        <w:rPr/>
        <w:t>„</w:t>
      </w:r>
      <w:r>
        <w:rPr/>
        <w:t>Matně,“ zašklebila se tehdy a bylo na ní vidět, jak jí další lekce o životě nudí.</w:t>
      </w:r>
    </w:p>
    <w:p>
      <w:pPr>
        <w:pStyle w:val="Normal"/>
        <w:rPr/>
      </w:pPr>
      <w:r>
        <w:rPr/>
        <w:t>„</w:t>
      </w:r>
      <w:r>
        <w:rPr/>
        <w:t>Tady se s nikým neserou. Dostaneš nakládačku a skončíš přibitá na bráně s cedulí na krku. Ber to jako ilustraci. A spíše to bude horší než lepší.“</w:t>
      </w:r>
    </w:p>
    <w:p>
      <w:pPr>
        <w:pStyle w:val="Normal"/>
        <w:rPr/>
      </w:pPr>
      <w:r>
        <w:rPr/>
        <w:t xml:space="preserve">Něco na to poznamenala. Teď stopovali skupinku Geckonů. Slíbil jí totiž lekci v činění kůží a vůbec ve stahování kůží všeobecně a přípravě masa na cestu. Opět ohrnovala nos, ale znal ji natolik, aby věděl, že si to bude pamatovat. Hloupá nebyla, jen jí ještě docela nedošlo, že tady to chodí naprosto jinak, než tehdy. </w:t>
      </w:r>
    </w:p>
    <w:p>
      <w:pPr>
        <w:pStyle w:val="Normal"/>
        <w:rPr/>
      </w:pPr>
      <w:r>
        <w:rPr/>
      </w:r>
    </w:p>
    <w:p>
      <w:pPr>
        <w:pStyle w:val="Normal"/>
        <w:rPr/>
      </w:pPr>
      <w:r>
        <w:rPr/>
        <w:t xml:space="preserve">     </w:t>
      </w:r>
      <w:r>
        <w:rPr/>
        <w:t xml:space="preserve">Los Angeles zažilo i lepší časy. Po válce se otevřel místní S-kryt a přeživší založili nové město s idylickým jménem. Pohřebiště. Lidé si tam prožili špatné i horší časy. Přežili Sajmonovy Strážné, Párače i výbuch Opatství, o kterém měli jen málo zpráv. Na štěstí pro ně nebyla hlavice pod opatstvím jaderná. Když zmizel kult Dětí Apokalipsy i s blízkým okolím, mohlo se říct, že bude mít staré dobré Pohřebiště konečně chvíli klidu. </w:t>
      </w:r>
    </w:p>
    <w:p>
      <w:pPr>
        <w:pStyle w:val="Normal"/>
        <w:rPr/>
      </w:pPr>
      <w:r>
        <w:rPr/>
        <w:t xml:space="preserve">     </w:t>
      </w:r>
      <w:r>
        <w:rPr/>
        <w:t xml:space="preserve">Dvojice procházela troskami města. Nathan se divil, že jsou tak zachovalé, vzhledem k tomu, co viděl dole na jihu a vzhledem ke stáří trosek jako takových. Takže najít samotné osídlení jim několik dní trvalo. Trosky se hemžily krysami a psy. Oba živočišné druhy se ale lidem vyhnuly. </w:t>
      </w:r>
    </w:p>
    <w:p>
      <w:pPr>
        <w:pStyle w:val="Normal"/>
        <w:rPr/>
      </w:pPr>
      <w:r>
        <w:rPr/>
        <w:t xml:space="preserve">     „</w:t>
      </w:r>
      <w:r>
        <w:rPr/>
        <w:t>Tohle má být jméno města?“ postěžovala si Emilly.</w:t>
      </w:r>
    </w:p>
    <w:p>
      <w:pPr>
        <w:pStyle w:val="Normal"/>
        <w:rPr/>
      </w:pPr>
      <w:r>
        <w:rPr/>
        <w:t>„</w:t>
      </w:r>
      <w:r>
        <w:rPr/>
        <w:t>Proč ne? Je to jen slovo,“ odtušil Nathan. Nevěděl, jak to tu vypadalo na začátku, ale měl nejasné tušení, že nové jméno odpovídalo tomu, co přeživší našli.</w:t>
      </w:r>
    </w:p>
    <w:p>
      <w:pPr>
        <w:pStyle w:val="Normal"/>
        <w:rPr/>
      </w:pPr>
      <w:r>
        <w:rPr/>
        <w:t>„</w:t>
      </w:r>
      <w:r>
        <w:rPr/>
        <w:t>Podle mě je to hodně divné,“ nenechala se Emilly odbýt.</w:t>
      </w:r>
    </w:p>
    <w:p>
      <w:pPr>
        <w:pStyle w:val="Normal"/>
        <w:rPr/>
      </w:pPr>
      <w:r>
        <w:rPr/>
        <w:t>Nathan pokrčil rameny a poznamenal. „Hlavně nezapomeň tu pohádku o tom, odkud a kdo jsme. Zdejší lidi nemusí vědět všechno.“</w:t>
      </w:r>
    </w:p>
    <w:p>
      <w:pPr>
        <w:pStyle w:val="Normal"/>
        <w:rPr/>
      </w:pPr>
      <w:r>
        <w:rPr/>
        <w:t xml:space="preserve">Kývla. Původně proti tomu měla výhrady, ale Nathanovi se ji podařilo přesvědčit. Jeho důvody chápala. Nejdříve by byla ráda, kdyby se mohla dívat, jak rozvášněný dav plundruje a do posledního šroubku rozebírá její předchozí bydliště. Na druhou stranu se neodvažovala hádat, jak by se pak lidé chovali k ní. Nathan jí nastínil, co by mohla čekat. </w:t>
      </w:r>
    </w:p>
    <w:p>
      <w:pPr>
        <w:pStyle w:val="Normal"/>
        <w:rPr/>
      </w:pPr>
      <w:r>
        <w:rPr/>
        <w:t>„</w:t>
      </w:r>
      <w:r>
        <w:rPr/>
        <w:t xml:space="preserve">Ať chceš nebo ne, lidé se moc nezměnili a stále odmítají nové nebo podivné věci. Proč myslíš, že žijí ghoulové v komunitách, pokud možno co nejdál od obyčejných lidí? Dokud bys jim byla užitečná, nechali by tě, ale ve chvíli, kdy by se tě začali obávat…“ nechal myšlenku nevyslovenou. Nemusel větu dokončovat. </w:t>
      </w:r>
    </w:p>
    <w:p>
      <w:pPr>
        <w:pStyle w:val="Normal"/>
        <w:rPr/>
      </w:pPr>
      <w:r>
        <w:rPr/>
        <w:t>„</w:t>
      </w:r>
      <w:r>
        <w:rPr/>
        <w:t>Je to pořád stejné,“ pronesla smutně.</w:t>
      </w:r>
    </w:p>
    <w:p>
      <w:pPr>
        <w:pStyle w:val="Normal"/>
        <w:rPr/>
      </w:pPr>
      <w:r>
        <w:rPr/>
        <w:t>„</w:t>
      </w:r>
      <w:r>
        <w:rPr/>
        <w:t>Malomocní, postižení, blázni, černoši, přistěhovalci, ghoulové. Pořád je kým pohrdat a pokaždé je někdo na té spodní příčce. Už mně chápeš?“</w:t>
      </w:r>
    </w:p>
    <w:p>
      <w:pPr>
        <w:pStyle w:val="Normal"/>
        <w:rPr/>
      </w:pPr>
      <w:r>
        <w:rPr/>
        <w:t>„</w:t>
      </w:r>
      <w:r>
        <w:rPr/>
        <w:t>Jo, chápu.“</w:t>
      </w:r>
    </w:p>
    <w:p>
      <w:pPr>
        <w:pStyle w:val="Normal"/>
        <w:rPr/>
      </w:pPr>
      <w:r>
        <w:rPr/>
        <w:t xml:space="preserve">Někdy se mu zdálo, že Emilly jeho monology o přežití pouští jedním uchem dovnitř a druhým ven, ale tahle chvíle mu řekla, že se stále vyrovnává s rozdíly, které tady jsou. </w:t>
      </w:r>
    </w:p>
    <w:p>
      <w:pPr>
        <w:pStyle w:val="Normal"/>
        <w:rPr/>
      </w:pPr>
      <w:r>
        <w:rPr/>
        <w:t xml:space="preserve">     </w:t>
      </w:r>
      <w:r>
        <w:rPr/>
        <w:t xml:space="preserve">Celý ten rozhovor se odehrál den před tím. Teď ale prošli branou a ocitli se v odlišném světě. Od dob po konci Opatství se město samotné změnilo. Trochu se rozrostlo a panoval tu čilý obchodní ruch. Obchodníci se zbraněmi si tu podávali ruce a zruční chemici měli co dělat, aby uspokojili poptávku po střelném prachu, který vyráběli. Co do velikosti se mohlo Pohřebiště směle rovnat Středu. Ale málokoho to zajímalo. </w:t>
      </w:r>
    </w:p>
    <w:p>
      <w:pPr>
        <w:pStyle w:val="Normal"/>
        <w:rPr/>
      </w:pPr>
      <w:r>
        <w:rPr/>
        <w:t xml:space="preserve">     </w:t>
      </w:r>
      <w:r>
        <w:rPr/>
        <w:t xml:space="preserve">Dvojici cestovatelů obklopil čilý městský ruch. Nathan zamířil k tržišti a Emilly měla co dělat, aby mu stačila. S pohybem v davu nemytých lidí měla jen málo zkušeností. Dohnala ho až u stánku, kde právě přebíral dvě porce leguána na špejli. </w:t>
      </w:r>
    </w:p>
    <w:p>
      <w:pPr>
        <w:pStyle w:val="Normal"/>
        <w:rPr/>
      </w:pPr>
      <w:r>
        <w:rPr/>
        <w:t>„</w:t>
      </w:r>
      <w:r>
        <w:rPr/>
        <w:t>Jak to můžeš jen tak jíst?“ zaškaredila se.</w:t>
      </w:r>
    </w:p>
    <w:p>
      <w:pPr>
        <w:pStyle w:val="Normal"/>
        <w:rPr/>
      </w:pPr>
      <w:r>
        <w:rPr/>
        <w:t>„</w:t>
      </w:r>
      <w:r>
        <w:rPr/>
        <w:t>Ochutnej. Tihle se povedli,“ děla Nathan, jakoby si nevšimnul její předchozí věty a jednu porci jí podával.</w:t>
      </w:r>
    </w:p>
    <w:p>
      <w:pPr>
        <w:pStyle w:val="Normal"/>
        <w:rPr/>
      </w:pPr>
      <w:r>
        <w:rPr/>
        <w:t>„</w:t>
      </w:r>
      <w:r>
        <w:rPr/>
        <w:t>Dej to pryč, vždyť se to ještě hýbe,“ zašklebila se.</w:t>
      </w:r>
    </w:p>
    <w:p>
      <w:pPr>
        <w:pStyle w:val="Normal"/>
        <w:rPr/>
      </w:pPr>
      <w:r>
        <w:rPr/>
        <w:t>„</w:t>
      </w:r>
      <w:r>
        <w:rPr/>
        <w:t>Určitě ne, jsou pečení. Na, dej si. Co si myslíš, že jsi jedla pět dní zpátky?“</w:t>
      </w:r>
    </w:p>
    <w:p>
      <w:pPr>
        <w:pStyle w:val="Normal"/>
        <w:rPr/>
      </w:pPr>
      <w:r>
        <w:rPr/>
        <w:t>Podívala se na něho a v očích se jí několikrát zablesklo.</w:t>
      </w:r>
    </w:p>
    <w:p>
      <w:pPr>
        <w:pStyle w:val="Normal"/>
        <w:rPr/>
      </w:pPr>
      <w:r>
        <w:rPr/>
        <w:t>„</w:t>
      </w:r>
      <w:r>
        <w:rPr/>
        <w:t>No dobře, nebyl to leguán, ale varan. Chutnají úplně stejně,“ povzdechl si.</w:t>
      </w:r>
    </w:p>
    <w:p>
      <w:pPr>
        <w:pStyle w:val="Normal"/>
        <w:rPr/>
      </w:pPr>
      <w:r>
        <w:rPr/>
        <w:t>Sice ji nepřesvědčil, ale vzala si nabízenou porci a neochotně ukousla. Převalovala sousto na jazyku. „Není to tak špatné,“ poznamenala mezi jednotlivými sousty.</w:t>
      </w:r>
    </w:p>
    <w:p>
      <w:pPr>
        <w:pStyle w:val="Normal"/>
        <w:rPr/>
      </w:pPr>
      <w:r>
        <w:rPr/>
        <w:t>„</w:t>
      </w:r>
      <w:r>
        <w:rPr/>
        <w:t>Nechej si chutnat.“</w:t>
      </w:r>
    </w:p>
    <w:p>
      <w:pPr>
        <w:pStyle w:val="Normal"/>
        <w:rPr/>
      </w:pPr>
      <w:r>
        <w:rPr/>
        <w:t xml:space="preserve">Když dojedli, začali obcházet tržiště. Zdejší lidé měli co nabídnout. Dokonce tu prodávali i fazole, nebo něco jim hodně podobného. Nathan koupil hned dvě kila a vyptal se na nejlepší způsob přípravy. Vařit, zahustit moukou, přidat něco masa. Klasika. Nechal si to ale až na doma. Ať už se ale prodávalo co chtělo, hlavní slovo mělo střelivo. A bylo levné. Nathan neváhal nakoupit něco do zásoby. Chvíli hledal klasický “kamenný“ obchod. Ať už toho měl nachozeno kolik chtěl, obchodům dával přednost. Vzal Emilly a do jednoho takového zapadl. Na štítu měl napsáno </w:t>
      </w:r>
      <w:r>
        <w:rPr>
          <w:b/>
          <w:bCs/>
          <w:i/>
          <w:iCs/>
        </w:rPr>
        <w:t>Běžící ostrostřelec</w:t>
      </w:r>
      <w:r>
        <w:rPr/>
        <w:t xml:space="preserve">. Nathan si chvíli lámal hlavu nad významem. Nebyl to sice nejdivnější nápis, ale měl svou vlastní hloubku. Uvnitř nechal Emilly okukovat a postavil se k pultu. </w:t>
      </w:r>
    </w:p>
    <w:p>
      <w:pPr>
        <w:pStyle w:val="Normal"/>
        <w:rPr/>
      </w:pPr>
      <w:r>
        <w:rPr/>
        <w:t>„</w:t>
      </w:r>
      <w:r>
        <w:rPr/>
        <w:t>Tak co to bude?“ obrátil se na Nathana zarostlý plešatý chlap silnější postavy.</w:t>
      </w:r>
    </w:p>
    <w:p>
      <w:pPr>
        <w:pStyle w:val="Normal"/>
        <w:rPr/>
      </w:pPr>
      <w:r>
        <w:rPr/>
        <w:t>„</w:t>
      </w:r>
      <w:r>
        <w:rPr/>
        <w:t>Kulky do Eagla, tak deset zásobníků,“ objednal si Nathan.</w:t>
      </w:r>
    </w:p>
    <w:p>
      <w:pPr>
        <w:pStyle w:val="Normal"/>
        <w:rPr/>
      </w:pPr>
      <w:r>
        <w:rPr/>
        <w:t>„</w:t>
      </w:r>
      <w:r>
        <w:rPr/>
        <w:t>Aha, jseš fajnšmekr co?“ zamlaskal obchodník a začal se hrabat v regále po pravici.</w:t>
      </w:r>
    </w:p>
    <w:p>
      <w:pPr>
        <w:pStyle w:val="Normal"/>
        <w:rPr/>
      </w:pPr>
      <w:r>
        <w:rPr/>
        <w:t>„</w:t>
      </w:r>
      <w:r>
        <w:rPr/>
        <w:t>Ani bych neřekl. Jeden můj starý přítel používal Automag. Ale Eagle má velkou přesvědčovací schopnost,“ pokračoval Nathan v rozhovoru.</w:t>
      </w:r>
    </w:p>
    <w:p>
      <w:pPr>
        <w:pStyle w:val="Normal"/>
        <w:rPr/>
      </w:pPr>
      <w:r>
        <w:rPr/>
        <w:t>„</w:t>
      </w:r>
      <w:r>
        <w:rPr/>
        <w:t>To má, už jsem jich prodal fakt hodně. Měl jsem i pár Automagů, ale ty hodně jsou vzácný,“ dodal chlap a vyskládal na stůl požadované zboží. „Ještě něco?“</w:t>
      </w:r>
    </w:p>
    <w:p>
      <w:pPr>
        <w:pStyle w:val="Normal"/>
        <w:rPr/>
      </w:pPr>
      <w:r>
        <w:rPr/>
        <w:t>Nathan hrábl do kapsy a vylovil malý náboj do Five seveN. Položil ho na pult.</w:t>
      </w:r>
    </w:p>
    <w:p>
      <w:pPr>
        <w:pStyle w:val="Normal"/>
        <w:rPr/>
      </w:pPr>
      <w:r>
        <w:rPr/>
        <w:t>„</w:t>
      </w:r>
      <w:r>
        <w:rPr/>
        <w:t>Hledám takovéhle střelivo.“</w:t>
      </w:r>
    </w:p>
    <w:p>
      <w:pPr>
        <w:pStyle w:val="Normal"/>
        <w:rPr/>
      </w:pPr>
      <w:r>
        <w:rPr/>
        <w:t>Chlapík si vzal náboj do ruky. Chvíli ho studoval a škrábal se přitom na hlavě.</w:t>
      </w:r>
    </w:p>
    <w:p>
      <w:pPr>
        <w:pStyle w:val="Normal"/>
        <w:rPr/>
      </w:pPr>
      <w:r>
        <w:rPr/>
        <w:t>„</w:t>
      </w:r>
      <w:r>
        <w:rPr/>
        <w:t>Možná, ale nevím jistě. Mám tady ještě staré věci, které nešly na odbyt. Jestli to nespěchá, podíval bych se po tom, ale nic neslíbím.“</w:t>
      </w:r>
    </w:p>
    <w:p>
      <w:pPr>
        <w:pStyle w:val="Normal"/>
        <w:rPr/>
      </w:pPr>
      <w:r>
        <w:rPr/>
        <w:t xml:space="preserve">Nathan si vzal svůj náboj zpět a zaplatil za deset zásobníků. Emilly zastihl, u police s pistolemi. </w:t>
      </w:r>
    </w:p>
    <w:p>
      <w:pPr>
        <w:pStyle w:val="Normal"/>
        <w:rPr/>
      </w:pPr>
      <w:r>
        <w:rPr/>
        <w:t>„</w:t>
      </w:r>
      <w:r>
        <w:rPr/>
        <w:t>Já mám všechno. Pokud chceš nakupovat, tak si pohni. Ještě musíme najít nějaký nocleh.“</w:t>
      </w:r>
    </w:p>
    <w:p>
      <w:pPr>
        <w:pStyle w:val="Normal"/>
        <w:rPr/>
      </w:pPr>
      <w:r>
        <w:rPr/>
        <w:t>„</w:t>
      </w:r>
      <w:r>
        <w:rPr/>
        <w:t>Jo, jasně. Jdi napřed,“ odbyla ho mávnutím ruky.</w:t>
      </w:r>
    </w:p>
    <w:p>
      <w:pPr>
        <w:pStyle w:val="Normal"/>
        <w:rPr/>
      </w:pPr>
      <w:r>
        <w:rPr/>
        <w:t>„</w:t>
      </w:r>
      <w:r>
        <w:rPr/>
        <w:t>Emi, prosím, drž se na uzdě,“ zašeptal jí do ucha.</w:t>
      </w:r>
    </w:p>
    <w:p>
      <w:pPr>
        <w:pStyle w:val="Normal"/>
        <w:rPr/>
      </w:pPr>
      <w:r>
        <w:rPr/>
        <w:t>Nic na to neřekla, ale zašklebila se. Tak se raději posadil venku na schody a rovnal si věci v batohu. Emilly se objevila o čtvrt hodiny později.</w:t>
      </w:r>
    </w:p>
    <w:p>
      <w:pPr>
        <w:pStyle w:val="Normal"/>
        <w:rPr/>
      </w:pPr>
      <w:r>
        <w:rPr/>
        <w:t>„</w:t>
      </w:r>
      <w:r>
        <w:rPr/>
        <w:t>Tak jak to šlo?“</w:t>
      </w:r>
    </w:p>
    <w:p>
      <w:pPr>
        <w:pStyle w:val="Normal"/>
        <w:rPr/>
      </w:pPr>
      <w:r>
        <w:rPr/>
        <w:t>„</w:t>
      </w:r>
      <w:r>
        <w:rPr/>
        <w:t>Nijak zvlášť. Byl docela levný.“</w:t>
      </w:r>
    </w:p>
    <w:p>
      <w:pPr>
        <w:pStyle w:val="Normal"/>
        <w:rPr/>
      </w:pPr>
      <w:r>
        <w:rPr/>
        <w:t>„</w:t>
      </w:r>
      <w:r>
        <w:rPr/>
        <w:t>Nedivím se. Berreta byla nejpoužívanější zbraň v armádě. Jejich všude kolem plno,“ rýpnul si Nathan. Měl ale pravdu. Kdysi v dávnověku vydala Americká armáda hodně peněz při nákupu nových vojenských pistolí. Navíc byla Berreta docela módní záležitost.</w:t>
      </w:r>
    </w:p>
    <w:p>
      <w:pPr>
        <w:pStyle w:val="Normal"/>
        <w:rPr/>
      </w:pPr>
      <w:r>
        <w:rPr/>
        <w:t>„</w:t>
      </w:r>
      <w:r>
        <w:rPr/>
        <w:t>Hmm,“ zabručela Emilly.</w:t>
      </w:r>
    </w:p>
    <w:p>
      <w:pPr>
        <w:pStyle w:val="Normal"/>
        <w:rPr/>
      </w:pPr>
      <w:r>
        <w:rPr/>
      </w:r>
    </w:p>
    <w:p>
      <w:pPr>
        <w:pStyle w:val="Normal"/>
        <w:rPr/>
      </w:pPr>
      <w:r>
        <w:rPr/>
        <w:t xml:space="preserve">     </w:t>
      </w:r>
      <w:r>
        <w:rPr/>
        <w:t>Když si může člověk vybrat, tak si vybírá. Nathan sám by spal klidně na ulici, ale Emilly byla jiného názoru, takže měl Nathan pocit, že bude zázrak, když na ni někdo za její otázky nevytáhne zbraň. Nakonec vybrala ten nejdražší hotel, vzala ten nejdražší pokoj a stejně byla naštvaná.</w:t>
      </w:r>
    </w:p>
    <w:p>
      <w:pPr>
        <w:pStyle w:val="Normal"/>
        <w:rPr/>
      </w:pPr>
      <w:r>
        <w:rPr/>
        <w:t>„</w:t>
      </w:r>
      <w:r>
        <w:rPr/>
        <w:t>Moc si z toho nedělej. Imperial to sice není, ale je nejlepší, ve kterém jsem spal,“ snažil se ji uklidnit.</w:t>
      </w:r>
    </w:p>
    <w:p>
      <w:pPr>
        <w:pStyle w:val="Normal"/>
        <w:rPr/>
      </w:pPr>
      <w:r>
        <w:rPr/>
        <w:t>„</w:t>
      </w:r>
      <w:r>
        <w:rPr/>
        <w:t>Stejně nemá tekoucí vodu,“ odsekla.</w:t>
      </w:r>
    </w:p>
    <w:p>
      <w:pPr>
        <w:pStyle w:val="Normal"/>
        <w:rPr/>
      </w:pPr>
      <w:r>
        <w:rPr/>
        <w:t>„</w:t>
      </w:r>
      <w:r>
        <w:rPr/>
        <w:t>Takový hotel asi nenajdeš,“ pousmál se.</w:t>
      </w:r>
    </w:p>
    <w:p>
      <w:pPr>
        <w:pStyle w:val="Normal"/>
        <w:rPr/>
      </w:pPr>
      <w:r>
        <w:rPr/>
        <w:t>Nic na to neřekla ale dveře do koupelny za sebou zavřela poněkud silněji. Nathan pokrčil rameny a věnoval se výstroji a obsahu batohu. Po dlouhé cestě potřeboval trochu přerovnat.</w:t>
      </w:r>
    </w:p>
    <w:p>
      <w:pPr>
        <w:pStyle w:val="Normal"/>
        <w:rPr/>
      </w:pPr>
      <w:r>
        <w:rPr/>
        <w:t xml:space="preserve">     </w:t>
      </w:r>
      <w:r>
        <w:rPr/>
        <w:t>Vykoupaná Emilly se rozvalovala v posteli a užívala si měkkých matrací. Nathan se vynořil z koupelny. Zadíval se na nahé tělo protahující se v posteli a matně zavzpomínal, kdy tohle viděl naposledy. Pak si vzpomněl na sladkou Francescu. Jak se asi ta holka má. Na moment ho přepadl smutek. Došel k posteli, posadil se na okraj a pohladil ji po břiše. Nevypadala překvapeně. Otočila se a usmála se na něho.</w:t>
      </w:r>
    </w:p>
    <w:p>
      <w:pPr>
        <w:pStyle w:val="Normal"/>
        <w:rPr/>
      </w:pPr>
      <w:r>
        <w:rPr/>
        <w:t>„</w:t>
      </w:r>
      <w:r>
        <w:rPr/>
        <w:t>Tak jak se ti líbí tenhle nový svět?“ zeptal se.</w:t>
      </w:r>
    </w:p>
    <w:p>
      <w:pPr>
        <w:pStyle w:val="Normal"/>
        <w:rPr/>
      </w:pPr>
      <w:r>
        <w:rPr/>
        <w:t>„</w:t>
      </w:r>
      <w:r>
        <w:rPr/>
        <w:t>Má své výhody, ale nevýhod je víc. Žádné markety, taxíky, jenom prach, špína a všemožná havěť,“ postěžovala si Emilly a znovu se protáhla.</w:t>
      </w:r>
    </w:p>
    <w:p>
      <w:pPr>
        <w:pStyle w:val="Normal"/>
        <w:rPr/>
      </w:pPr>
      <w:r>
        <w:rPr/>
        <w:t>„</w:t>
      </w:r>
      <w:r>
        <w:rPr/>
        <w:t>Co jsme si udělali, tak to taky máme,“ pokrčil Nathan rameny.</w:t>
      </w:r>
    </w:p>
    <w:p>
      <w:pPr>
        <w:pStyle w:val="Normal"/>
        <w:rPr/>
      </w:pPr>
      <w:r>
        <w:rPr/>
        <w:t>„</w:t>
      </w:r>
      <w:r>
        <w:rPr/>
        <w:t>Vždyť za to ani nemůžeme,“ zadívala se na něho se smutkem v očích.</w:t>
      </w:r>
    </w:p>
    <w:p>
      <w:pPr>
        <w:pStyle w:val="Normal"/>
        <w:rPr/>
      </w:pPr>
      <w:r>
        <w:rPr/>
        <w:t>„</w:t>
      </w:r>
      <w:r>
        <w:rPr/>
        <w:t>To je věc názoru. Kdybychom se my, jako lidi, uměli tehdy domluvit, už tehdy, nikdy by k tomu nedošlo. Třeba by nás vyhladil ten mor, který tehdy řádil, kdo ví.“</w:t>
      </w:r>
    </w:p>
    <w:p>
      <w:pPr>
        <w:pStyle w:val="Normal"/>
        <w:rPr/>
      </w:pPr>
      <w:r>
        <w:rPr/>
        <w:t>Nevěděla co má říct, tak se schovala pod deku. Nathan na sebe hodil svoje oblečení.</w:t>
      </w:r>
    </w:p>
    <w:p>
      <w:pPr>
        <w:pStyle w:val="Normal"/>
        <w:rPr/>
      </w:pPr>
      <w:r>
        <w:rPr/>
        <w:t>„</w:t>
      </w:r>
      <w:r>
        <w:rPr/>
        <w:t>Ty někam jdeš?“ zeptala se.</w:t>
      </w:r>
    </w:p>
    <w:p>
      <w:pPr>
        <w:pStyle w:val="Normal"/>
        <w:rPr/>
      </w:pPr>
      <w:r>
        <w:rPr/>
        <w:t>„</w:t>
      </w:r>
      <w:r>
        <w:rPr/>
        <w:t>Chci se před spaním ještě projít. Budeš tady až se vrátím?“</w:t>
      </w:r>
    </w:p>
    <w:p>
      <w:pPr>
        <w:pStyle w:val="Normal"/>
        <w:rPr/>
      </w:pPr>
      <w:r>
        <w:rPr/>
        <w:t>„</w:t>
      </w:r>
      <w:r>
        <w:rPr/>
        <w:t>Kde jinde?“</w:t>
      </w:r>
    </w:p>
    <w:p>
      <w:pPr>
        <w:pStyle w:val="Normal"/>
        <w:rPr/>
      </w:pPr>
      <w:r>
        <w:rPr/>
        <w:t>„</w:t>
      </w:r>
      <w:r>
        <w:rPr/>
        <w:t>Jenom jsem se ujišťoval. Třeba bys ráda vyrazila za svými věcmi.“</w:t>
      </w:r>
    </w:p>
    <w:p>
      <w:pPr>
        <w:pStyle w:val="Normal"/>
        <w:rPr/>
      </w:pPr>
      <w:r>
        <w:rPr/>
        <w:t>„</w:t>
      </w:r>
      <w:r>
        <w:rPr/>
        <w:t>To předtím bylo jenom abych věděla, jak jsem na tom.“</w:t>
      </w:r>
    </w:p>
    <w:p>
      <w:pPr>
        <w:pStyle w:val="Normal"/>
        <w:rPr/>
      </w:pPr>
      <w:r>
        <w:rPr/>
        <w:t>„</w:t>
      </w:r>
      <w:r>
        <w:rPr/>
        <w:t>Já ti to nevyčítám. Za čas se rozejdeme, tak se budeš muset postarat sama o sebe. A bude to jenom na tobě.“</w:t>
      </w:r>
    </w:p>
    <w:p>
      <w:pPr>
        <w:pStyle w:val="Normal"/>
        <w:rPr/>
      </w:pPr>
      <w:r>
        <w:rPr/>
        <w:t xml:space="preserve">Když se vrátil a šel spát, přitulila se k němu. Třásla se. Objal ji a všechno, co následovalo, už bylo jen dílem tmy a dlouhého odloučení. Ani si nevšiml, kdy se přestala třást. </w:t>
      </w:r>
    </w:p>
    <w:p>
      <w:pPr>
        <w:pStyle w:val="Normal"/>
        <w:rPr/>
      </w:pPr>
      <w:r>
        <w:rPr/>
      </w:r>
    </w:p>
    <w:p>
      <w:pPr>
        <w:pStyle w:val="Normal"/>
        <w:rPr/>
      </w:pPr>
      <w:r>
        <w:rPr/>
        <w:t xml:space="preserve">     </w:t>
      </w:r>
      <w:r>
        <w:rPr/>
        <w:t xml:space="preserve">Pohřebiště mělo hodně co nabízet. Po prvních procházkách Nathan zjistil, že by se tady Antonio schovalo. Procházel se a sbíral řeči, ptal se na cesty a vůbec. V mapě mu přibylo několik měst a důležitých míst, tedy podle místních lidí. Zaujalo ho S-kryt City. Jméno mluvilo za vše, jen jeho pověst byla poněkud horší, spolu s informacemi jak se tam dostat. Všichni ale mluvili o Středu, NK a Liberty. Začal si skládat další plány. Přepadla ho chuť zastavit ve Frisku, ale to až po cestě domů. Ani místní zbrojíř nenašel žádané speciální střelivo, takže tady Nathana nedrželo opravdu nic. Ani Emilly neměla námitky. Viditelně si nechala své choutky na jindy, takže mohli odejít hlavní branou bez větších obtíží. </w:t>
      </w:r>
    </w:p>
    <w:p>
      <w:pPr>
        <w:pStyle w:val="Normal"/>
        <w:rPr/>
      </w:pPr>
      <w:r>
        <w:rPr/>
      </w:r>
    </w:p>
    <w:p>
      <w:pPr>
        <w:pStyle w:val="Normal"/>
        <w:rPr/>
      </w:pPr>
      <w:r>
        <w:rPr/>
        <w:t xml:space="preserve">     </w:t>
      </w:r>
      <w:r>
        <w:rPr/>
        <w:t xml:space="preserve">Střed bylo město přesně podle jména. Kdysi to byla jen zaprášená křižovatka obchodních karavan, která se v rámci možností rozrostla. Byla tam voda a to byl hlavní důvod. Mnoho třenic a otevřených či skrytých konfliktů vytvořily město. To bylo zničeno při nájezdu obrmutantů, aby nakonec povstalo z popela. A každý pamětník tvrdil, že starý Střed byl lepší a hezčí. Nathan neviděl to staré, ale nové město se mu líbilo. Nemělo takový kostrbatý vzhled, jako třeba Pohřebiště. Vypadalo to, že si stavitelé dali docela záležet. Emilly byla po cestě unavená, takže vzala zavděk vybraným hotelem. Nebyl to jeden z nejdražších, ale měl jakousi úroveň. Po koupeli usnula. Nathan se sice divil, ale neptal se. Místo toho se vydal na obhlídku města. </w:t>
      </w:r>
    </w:p>
    <w:p>
      <w:pPr>
        <w:pStyle w:val="Normal"/>
        <w:rPr/>
      </w:pPr>
      <w:r>
        <w:rPr/>
        <w:t xml:space="preserve">     </w:t>
      </w:r>
      <w:r>
        <w:rPr/>
        <w:t xml:space="preserve">Architektura nebyla nijak oslňující, ale dalo se tušit, že si lidé dali více záležet. Klasické tržiště tady nebylo, ale množství obchodů to vynahradilo. Mnohdy to sice byly pouhé stánky slepené z vepřovic, ale i tak bylo na co se dívat. Prodávalo tu hodně zemědělců, lovců a koželuhů, dobrodruhů s vozy plnými harampádí, které se ještě stále dalo najít. Nechyběly obchody se zbraněmi, střelivem a dalšími užitečnými věcmi. Jeden zaujal Nathana už svým názvem. Běžící Ostrostřelec. Nechtělo se mu pátrat po spojitosti s Pohřebištěm. Vešel dovnitř, prohlédl si zboží, prodávala tam velmi hubená žena. Tvářila se znuděně. Nathan vytáhl svůj Five-seveN náboj a rozhodl se rozčeřit hladinu. S obvyklou otázkou jí podal nábojnici. </w:t>
      </w:r>
    </w:p>
    <w:p>
      <w:pPr>
        <w:pStyle w:val="Normal"/>
        <w:rPr/>
      </w:pPr>
      <w:r>
        <w:rPr/>
        <w:t>„</w:t>
      </w:r>
      <w:r>
        <w:rPr/>
        <w:t>Něco podobného tady po ruce nemám. Možná vzadu. Je to hodně zvláštní střelivo,“ začala obchodnice, když si náboj prohlížela.</w:t>
      </w:r>
    </w:p>
    <w:p>
      <w:pPr>
        <w:pStyle w:val="Normal"/>
        <w:rPr/>
      </w:pPr>
      <w:r>
        <w:rPr/>
        <w:t>„</w:t>
      </w:r>
      <w:r>
        <w:rPr/>
        <w:t>To je, a navíc je těžko k sehnání,“ poznamenal Nathan.</w:t>
      </w:r>
    </w:p>
    <w:p>
      <w:pPr>
        <w:pStyle w:val="Normal"/>
        <w:rPr/>
      </w:pPr>
      <w:r>
        <w:rPr/>
        <w:t>„</w:t>
      </w:r>
      <w:r>
        <w:rPr/>
        <w:t>Uvidím, co se dá dělat. Stav se zítra. Třeba něco najdu. Nějaké jiné přání?“</w:t>
      </w:r>
    </w:p>
    <w:p>
      <w:pPr>
        <w:pStyle w:val="Normal"/>
        <w:rPr/>
      </w:pPr>
      <w:r>
        <w:rPr/>
        <w:t>„</w:t>
      </w:r>
      <w:r>
        <w:rPr/>
        <w:t>Díky, ale už jsem nakoupil v Pohřebišti.“</w:t>
      </w:r>
    </w:p>
    <w:p>
      <w:pPr>
        <w:pStyle w:val="Normal"/>
        <w:rPr/>
      </w:pPr>
      <w:r>
        <w:rPr/>
        <w:t>„</w:t>
      </w:r>
      <w:r>
        <w:rPr/>
        <w:t>Snad ne u plešouna Adyho?“ zvedla obchodnice obočí.</w:t>
      </w:r>
    </w:p>
    <w:p>
      <w:pPr>
        <w:pStyle w:val="Normal"/>
        <w:rPr/>
      </w:pPr>
      <w:r>
        <w:rPr/>
        <w:t>„</w:t>
      </w:r>
      <w:r>
        <w:rPr/>
        <w:t>Znáte se? Jeho obchod se jmenoval stejně.“</w:t>
      </w:r>
    </w:p>
    <w:p>
      <w:pPr>
        <w:pStyle w:val="Normal"/>
        <w:rPr/>
      </w:pPr>
      <w:r>
        <w:rPr/>
        <w:t>„</w:t>
      </w:r>
      <w:r>
        <w:rPr/>
        <w:t>Nijak zvlášť. Znal se s mým starým, ale od tý doby, co ho zabili gangstři tam dolů moc nejezdím,“ shrnula stávající stav věcí.</w:t>
      </w:r>
    </w:p>
    <w:p>
      <w:pPr>
        <w:pStyle w:val="Normal"/>
        <w:rPr/>
      </w:pPr>
      <w:r>
        <w:rPr/>
        <w:t>„</w:t>
      </w:r>
      <w:r>
        <w:rPr/>
        <w:t>Jenom tak mimochodem, na ten náboj jsem se ptal i jeho, ale nenašel nic.“</w:t>
      </w:r>
    </w:p>
    <w:p>
      <w:pPr>
        <w:pStyle w:val="Normal"/>
        <w:rPr/>
      </w:pPr>
      <w:r>
        <w:rPr/>
        <w:t>„</w:t>
      </w:r>
      <w:r>
        <w:rPr/>
        <w:t xml:space="preserve">Nedivím se. Von Ady je děsnej bordelář,“ zasmála se. </w:t>
      </w:r>
    </w:p>
    <w:p>
      <w:pPr>
        <w:pStyle w:val="Normal"/>
        <w:rPr/>
      </w:pPr>
      <w:r>
        <w:rPr/>
        <w:t>„</w:t>
      </w:r>
      <w:r>
        <w:rPr/>
        <w:t>Tak to neposoudím,“ pokrčil Nathan rameny.</w:t>
      </w:r>
    </w:p>
    <w:p>
      <w:pPr>
        <w:pStyle w:val="Normal"/>
        <w:rPr/>
      </w:pPr>
      <w:r>
        <w:rPr/>
        <w:t>„</w:t>
      </w:r>
      <w:r>
        <w:rPr/>
        <w:t>Nedivím se. Jinak, já jsem nějaká Vista,“ představila se a natáhla ruku k potřesení.</w:t>
      </w:r>
    </w:p>
    <w:p>
      <w:pPr>
        <w:pStyle w:val="Normal"/>
        <w:rPr/>
      </w:pPr>
      <w:r>
        <w:rPr/>
        <w:t>„</w:t>
      </w:r>
      <w:r>
        <w:rPr/>
        <w:t>Nathan, těší mně,“ usmál se na ni.</w:t>
      </w:r>
    </w:p>
    <w:p>
      <w:pPr>
        <w:pStyle w:val="Normal"/>
        <w:rPr/>
      </w:pPr>
      <w:r>
        <w:rPr/>
        <w:t xml:space="preserve">Když o tom večer vyprávěl Emilly, musela se zasmát. </w:t>
      </w:r>
    </w:p>
    <w:p>
      <w:pPr>
        <w:pStyle w:val="Normal"/>
        <w:rPr/>
      </w:pPr>
      <w:r>
        <w:rPr/>
        <w:t>„</w:t>
      </w:r>
      <w:r>
        <w:rPr/>
        <w:t>Už jsi prostě takový Nathe,“ řekla mu.</w:t>
      </w:r>
    </w:p>
    <w:p>
      <w:pPr>
        <w:pStyle w:val="Normal"/>
        <w:rPr/>
      </w:pPr>
      <w:r>
        <w:rPr/>
        <w:t>„</w:t>
      </w:r>
      <w:r>
        <w:rPr/>
        <w:t>Takový?“ nechápavě se na ni zadíval.</w:t>
      </w:r>
    </w:p>
    <w:p>
      <w:pPr>
        <w:pStyle w:val="Normal"/>
        <w:rPr/>
      </w:pPr>
      <w:r>
        <w:rPr/>
        <w:t>„</w:t>
      </w:r>
      <w:r>
        <w:rPr/>
        <w:t>Je ti docela těžký odolat. Pamatuješ na tu noc kdy jsme se potkali?“</w:t>
      </w:r>
    </w:p>
    <w:p>
      <w:pPr>
        <w:pStyle w:val="Normal"/>
        <w:rPr/>
      </w:pPr>
      <w:r>
        <w:rPr/>
        <w:t>„</w:t>
      </w:r>
      <w:r>
        <w:rPr/>
        <w:t>Občas se mi o ní i zdá,“ poznamenal.</w:t>
      </w:r>
    </w:p>
    <w:p>
      <w:pPr>
        <w:pStyle w:val="Normal"/>
        <w:rPr/>
      </w:pPr>
      <w:r>
        <w:rPr/>
        <w:t>„</w:t>
      </w:r>
      <w:r>
        <w:rPr/>
        <w:t>Ber to takhle. Neměla jsem tehdy na vybranou. Nejdřív jsem si říkala že z tebe pak vyrazím nějakou odměnu za záchranu a popluju dál. Ale ty máš něco, čemu se těžko odolává. Když jsi tam u mě ve sklepě spal, nebyla chvíle, kdy bych tě nesledovala. Jsi takový pořád. Trochu hrubější, ale pořád jsi to ty a některé ženské tomu prostě neodolají. Vzbuzuješ důvěru. To, že jsem tě pak nechala jsem si dlouho omlouvala všelijak, jednou jsem už byla dokonce na cestě zpátky, ale ty už jsi tam nebyl. Na druhou stranu, kdybychom spolu zůstali, tak by jsme teď leželi v těch mrazácích oba.“ Když skončila, dívala se do stolu a mrkala.</w:t>
      </w:r>
    </w:p>
    <w:p>
      <w:pPr>
        <w:pStyle w:val="Normal"/>
        <w:rPr/>
      </w:pPr>
      <w:r>
        <w:rPr/>
        <w:t>„</w:t>
      </w:r>
      <w:r>
        <w:rPr/>
        <w:t>Teď nevím, jestli mi to má lichotit, nebo ne,“ řekl polohlasem.</w:t>
      </w:r>
    </w:p>
    <w:p>
      <w:pPr>
        <w:pStyle w:val="Normal"/>
        <w:rPr/>
      </w:pPr>
      <w:r>
        <w:rPr/>
        <w:t>„</w:t>
      </w:r>
      <w:r>
        <w:rPr/>
        <w:t>Mělo by hlupáčku, ale nezapomeň že i ženská má srdce,“ podívala se na něho a oči měla vlhké slzami. Nikdy ji neviděl plakat, tak ho tenhle okamžik udivil.</w:t>
      </w:r>
    </w:p>
    <w:p>
      <w:pPr>
        <w:pStyle w:val="Normal"/>
        <w:rPr/>
      </w:pPr>
      <w:r>
        <w:rPr/>
        <w:t xml:space="preserve">     </w:t>
      </w:r>
      <w:r>
        <w:rPr/>
        <w:t>Další dny se oba bavili po svém. Nathan si prohlížel zboží v obchodech, nakupoval malé nezbytnosti na cestu a poptával se tuláků na cesty. Jednu chvíli měl chuť najít si místo u nějaké karavany. Váhal ale kvůli Emilly. Po pravdě tušil, že se za čas rozejdou, ale dvakrát se mu nechtělo.</w:t>
      </w:r>
    </w:p>
    <w:p>
      <w:pPr>
        <w:pStyle w:val="Normal"/>
        <w:rPr/>
      </w:pPr>
      <w:r>
        <w:rPr/>
      </w:r>
    </w:p>
    <w:p>
      <w:pPr>
        <w:pStyle w:val="Normal"/>
        <w:rPr/>
      </w:pPr>
      <w:r>
        <w:rPr/>
        <w:t xml:space="preserve">     </w:t>
      </w:r>
      <w:r>
        <w:rPr/>
        <w:t>Emilly byla venku a rozhlížela se po svém. Většinu času strávila přemýšlením. Tenhle svět nebyl to pravé. Přežití bylo trochu složitější, ale dalo se to zvládnout. Docela se jí tu líbilo. Nemusela se tak starat o svůj zevnějšek, protože to, co viděla kolem sebe by se za starých časů nemohlo odvážit na denní světlo. Viděla to tu jako příležitost. Nikde žádná pořádná policie, a hlavně absence starého řádu. Tohle místo nabízelo hodně příležitostí. Bylo na čase zmizet. To, co předvedla kdysi, teď nepůjde. Nathan byl změněný. Byl Krysa. Emilly nikdy neříkala všechno a o projektu pod Emory Peak něco věděla.</w:t>
      </w:r>
    </w:p>
    <w:p>
      <w:pPr>
        <w:pStyle w:val="Normal"/>
        <w:rPr/>
      </w:pPr>
      <w:r>
        <w:rPr/>
        <w:t xml:space="preserve">     </w:t>
      </w:r>
    </w:p>
    <w:p>
      <w:pPr>
        <w:pStyle w:val="Normal"/>
        <w:rPr/>
      </w:pPr>
      <w:r>
        <w:rPr/>
        <w:t xml:space="preserve">     „</w:t>
      </w:r>
      <w:r>
        <w:rPr/>
        <w:t>Chystáš se odejít?“ zeptal se jí Nathan. Procházeli městem a tvářili se, že hledají něco určitého.</w:t>
      </w:r>
    </w:p>
    <w:p>
      <w:pPr>
        <w:pStyle w:val="Normal"/>
        <w:rPr/>
      </w:pPr>
      <w:r>
        <w:rPr/>
        <w:t>„</w:t>
      </w:r>
      <w:r>
        <w:rPr/>
        <w:t>Poznal jsi to rychle.“ Nesnažila se zakrýt k čemu odhodlává.</w:t>
      </w:r>
    </w:p>
    <w:p>
      <w:pPr>
        <w:pStyle w:val="Normal"/>
        <w:rPr/>
      </w:pPr>
      <w:r>
        <w:rPr/>
        <w:t>„</w:t>
      </w:r>
      <w:r>
        <w:rPr/>
        <w:t xml:space="preserve">Čekal jsem, kdy to přijde. Nevyčítám ti to. Jsi už taková.“ </w:t>
      </w:r>
      <w:r>
        <w:rPr>
          <w:i/>
          <w:iCs/>
        </w:rPr>
        <w:t>Ani já nejsem lepší,</w:t>
      </w:r>
      <w:r>
        <w:rPr/>
        <w:t xml:space="preserve"> řekl si pro sebe.</w:t>
      </w:r>
    </w:p>
    <w:p>
      <w:pPr>
        <w:pStyle w:val="Normal"/>
        <w:rPr/>
      </w:pPr>
      <w:r>
        <w:rPr/>
        <w:t>„</w:t>
      </w:r>
      <w:r>
        <w:rPr/>
        <w:t>Myslela jsem, že jsi se ještě nesmířil s tím minulým rozchodem,“ poznamenala.</w:t>
      </w:r>
    </w:p>
    <w:p>
      <w:pPr>
        <w:pStyle w:val="Normal"/>
        <w:rPr/>
      </w:pPr>
      <w:r>
        <w:rPr/>
        <w:t>„</w:t>
      </w:r>
      <w:r>
        <w:rPr/>
        <w:t>Abych řekl pravdu, mrzí mně to, ale je to dávno. Oba jsme se změnili, za tu dobu,“ mávl nad tím rukou.</w:t>
      </w:r>
    </w:p>
    <w:p>
      <w:pPr>
        <w:pStyle w:val="Normal"/>
        <w:rPr/>
      </w:pPr>
      <w:r>
        <w:rPr/>
        <w:t>„</w:t>
      </w:r>
      <w:r>
        <w:rPr/>
        <w:t>Stal se z tebe filosof?“ zadívala se na něho.</w:t>
      </w:r>
    </w:p>
    <w:p>
      <w:pPr>
        <w:pStyle w:val="Normal"/>
        <w:rPr/>
      </w:pPr>
      <w:r>
        <w:rPr/>
        <w:t>„</w:t>
      </w:r>
      <w:r>
        <w:rPr/>
        <w:t>Jenom se rád poslouchám. Hele, je mi jasné, že určitě nechceš strávit zbytek života se mnou. Byla jsi tam dole a určitě víš něco víc. Je to jedno. Já si na tu samotu zvykám.“</w:t>
      </w:r>
    </w:p>
    <w:p>
      <w:pPr>
        <w:pStyle w:val="Normal"/>
        <w:rPr/>
      </w:pPr>
      <w:r>
        <w:rPr/>
        <w:t>„</w:t>
      </w:r>
      <w:r>
        <w:rPr/>
        <w:t>Není to tak jak si myslíš, klidně bych s tebou zůstala, ale…“</w:t>
      </w:r>
    </w:p>
    <w:p>
      <w:pPr>
        <w:pStyle w:val="Normal"/>
        <w:rPr/>
      </w:pPr>
      <w:r>
        <w:rPr/>
        <w:t>„</w:t>
      </w:r>
      <w:r>
        <w:rPr/>
        <w:t>Může za to ten projekt . Nic mi neříkej. Víš co? Dáme si večeři a pak se uvidí. Doufám, že přijdeš,“ ukončil poněkud těžký rozhovor.</w:t>
      </w:r>
    </w:p>
    <w:p>
      <w:pPr>
        <w:pStyle w:val="Normal"/>
        <w:rPr/>
      </w:pPr>
      <w:r>
        <w:rPr/>
        <w:t>„</w:t>
      </w:r>
      <w:r>
        <w:rPr/>
        <w:t>Tak jo,“ odpověděla.</w:t>
      </w:r>
    </w:p>
    <w:p>
      <w:pPr>
        <w:pStyle w:val="Normal"/>
        <w:rPr/>
      </w:pPr>
      <w:r>
        <w:rPr/>
        <w:t>Celý rozhovor vyzněl divně. Nathan  se obrátil a odešel. Nechal ji tam stát a dívat do země. Hlavou jí probíhala spousta věcí. Takhle to sice neplánovala, ale bylo to lepší takhle, než jinak. Navíc zjistila, že na něho prostě nestačí. Byl jiný, než ho znala. Tehdy byl zamilovaný, trochu naivní a pro oči neviděl. Teď byl tvrdý jako skála, přímý a záhadný. Možná to z něho udělal projekt, možná pustiny a možná jednoduše dospěl. A navíc by ji mnohokrát přežil.V paměti se jí vybavila věta, kterou přečetla kdysi dávno během stahování dat pod Emory Peak. Hlavně ta část o zvýšené regeneraci organismu a oslabením vlivu takzvaného genu stárnutí. Otřásla se. Vzpomněla si na ještě starší film o nesmrtelném šermíři. Highlander se jmenoval.</w:t>
      </w:r>
    </w:p>
    <w:p>
      <w:pPr>
        <w:pStyle w:val="Normal"/>
        <w:rPr/>
      </w:pPr>
      <w:r>
        <w:rPr/>
      </w:r>
    </w:p>
    <w:p>
      <w:pPr>
        <w:pStyle w:val="Normal"/>
        <w:rPr/>
      </w:pPr>
      <w:r>
        <w:rPr/>
        <w:t xml:space="preserve">     </w:t>
      </w:r>
      <w:r>
        <w:rPr/>
        <w:t>Večeře byla tichá. Seděli na zemi ve svém pokoji a jedli. Emilly se dívala do podlahy.</w:t>
      </w:r>
    </w:p>
    <w:p>
      <w:pPr>
        <w:pStyle w:val="Normal"/>
        <w:rPr/>
      </w:pPr>
      <w:r>
        <w:rPr/>
        <w:t>„</w:t>
      </w:r>
      <w:r>
        <w:rPr/>
        <w:t>Nebuď naštvaná Emi. Určitě si to nečekala,“ snažil se ji uklidnit.</w:t>
      </w:r>
    </w:p>
    <w:p>
      <w:pPr>
        <w:pStyle w:val="Normal"/>
        <w:rPr/>
      </w:pPr>
      <w:r>
        <w:rPr/>
        <w:t>„</w:t>
      </w:r>
      <w:r>
        <w:rPr/>
        <w:t>Takhle ne,“ povzdechla si. Před očima jí běžely řádky textu z terminálu pod Emory Peak.</w:t>
      </w:r>
    </w:p>
    <w:p>
      <w:pPr>
        <w:pStyle w:val="Normal"/>
        <w:rPr/>
      </w:pPr>
      <w:r>
        <w:rPr/>
        <w:t>„</w:t>
      </w:r>
      <w:r>
        <w:rPr/>
        <w:t>Asi jsem ti překazil nějaký plán co?“ pokusil se o úsměv.</w:t>
      </w:r>
    </w:p>
    <w:p>
      <w:pPr>
        <w:pStyle w:val="Normal"/>
        <w:rPr/>
      </w:pPr>
      <w:r>
        <w:rPr/>
        <w:t>„</w:t>
      </w:r>
      <w:r>
        <w:rPr/>
        <w:t>Možná. Jednoduše jsem chtěla zůstat,“ zamluvila své myšlenky.</w:t>
      </w:r>
    </w:p>
    <w:p>
      <w:pPr>
        <w:pStyle w:val="Normal"/>
        <w:rPr/>
      </w:pPr>
      <w:r>
        <w:rPr/>
        <w:t>„</w:t>
      </w:r>
      <w:r>
        <w:rPr/>
        <w:t>To můžeš. Já se ještě den dva zdržím, jestli Vista najde nějaké střelivo. Pak půjdu. Máš mapu, kterou jsem ti dal?“</w:t>
      </w:r>
    </w:p>
    <w:p>
      <w:pPr>
        <w:pStyle w:val="Normal"/>
        <w:rPr/>
      </w:pPr>
      <w:r>
        <w:rPr/>
        <w:t>„</w:t>
      </w:r>
      <w:r>
        <w:rPr/>
        <w:t>Někam jsem ji hodila,“ mávla nad tím v duchu rukou.</w:t>
      </w:r>
    </w:p>
    <w:p>
      <w:pPr>
        <w:pStyle w:val="Normal"/>
        <w:rPr/>
      </w:pPr>
      <w:r>
        <w:rPr/>
        <w:t>„</w:t>
      </w:r>
      <w:r>
        <w:rPr/>
        <w:t>To bych být tebou nedělal. Podej ji sem,“ poprosil.</w:t>
      </w:r>
    </w:p>
    <w:p>
      <w:pPr>
        <w:pStyle w:val="Normal"/>
        <w:rPr/>
      </w:pPr>
      <w:r>
        <w:rPr/>
        <w:t>Chvíli to trvalo. Měla ji na dně batohu.</w:t>
      </w:r>
    </w:p>
    <w:p>
      <w:pPr>
        <w:pStyle w:val="Normal"/>
        <w:rPr/>
      </w:pPr>
      <w:r>
        <w:rPr/>
        <w:t>„</w:t>
      </w:r>
      <w:r>
        <w:rPr/>
        <w:t>Překreslím ti sem města, na které jsem přišel. Kdybys náhodou potřebovala změnit povětří.“</w:t>
      </w:r>
    </w:p>
    <w:p>
      <w:pPr>
        <w:pStyle w:val="Normal"/>
        <w:rPr/>
      </w:pPr>
      <w:r>
        <w:rPr/>
        <w:t>„</w:t>
      </w:r>
      <w:r>
        <w:rPr/>
        <w:t>Díky.“</w:t>
      </w:r>
    </w:p>
    <w:p>
      <w:pPr>
        <w:pStyle w:val="Normal"/>
        <w:rPr/>
      </w:pPr>
      <w:r>
        <w:rPr/>
      </w:r>
    </w:p>
    <w:p>
      <w:pPr>
        <w:pStyle w:val="Normal"/>
        <w:rPr/>
      </w:pPr>
      <w:r>
        <w:rPr/>
        <w:t xml:space="preserve">     </w:t>
      </w:r>
      <w:r>
        <w:rPr/>
        <w:t xml:space="preserve">Vista hledala.A vzala to od podlahy. Teď ale musela přiznat barvu. Nenašla. </w:t>
      </w:r>
    </w:p>
    <w:p>
      <w:pPr>
        <w:pStyle w:val="Normal"/>
        <w:rPr/>
      </w:pPr>
      <w:r>
        <w:rPr/>
        <w:t>„</w:t>
      </w:r>
      <w:r>
        <w:rPr/>
        <w:t>Je to jako hledat kulku uprostřed pouště,“ povzdechla si.</w:t>
      </w:r>
    </w:p>
    <w:p>
      <w:pPr>
        <w:pStyle w:val="Normal"/>
        <w:rPr/>
      </w:pPr>
      <w:r>
        <w:rPr/>
        <w:t>„</w:t>
      </w:r>
      <w:r>
        <w:rPr/>
        <w:t>Doslova,“ zasmál se Nathan.</w:t>
      </w:r>
    </w:p>
    <w:p>
      <w:pPr>
        <w:pStyle w:val="Normal"/>
        <w:rPr/>
      </w:pPr>
      <w:r>
        <w:rPr/>
        <w:t>„</w:t>
      </w:r>
      <w:r>
        <w:rPr/>
        <w:t>Přiznám se, takovéhle střelivo jsem ještě neviděla,“ pronesla poněkud smutně.</w:t>
      </w:r>
    </w:p>
    <w:p>
      <w:pPr>
        <w:pStyle w:val="Normal"/>
        <w:rPr/>
      </w:pPr>
      <w:r>
        <w:rPr/>
        <w:t>„</w:t>
      </w:r>
      <w:r>
        <w:rPr/>
        <w:t>Mám doma jenom pár kousků. Dostal jsem je i s pistolí. Je to taková hezká hračka.“</w:t>
      </w:r>
    </w:p>
    <w:p>
      <w:pPr>
        <w:pStyle w:val="Normal"/>
        <w:rPr/>
      </w:pPr>
      <w:r>
        <w:rPr/>
        <w:t>„</w:t>
      </w:r>
      <w:r>
        <w:rPr/>
        <w:t>Asi ji nemáš u sebe,“ zeptala se.</w:t>
      </w:r>
    </w:p>
    <w:p>
      <w:pPr>
        <w:pStyle w:val="Normal"/>
        <w:rPr/>
      </w:pPr>
      <w:r>
        <w:rPr/>
        <w:t>„</w:t>
      </w:r>
      <w:r>
        <w:rPr/>
        <w:t>Málo nábojů,“ pokrčil Nathan rameny.</w:t>
      </w:r>
    </w:p>
    <w:p>
      <w:pPr>
        <w:pStyle w:val="Normal"/>
        <w:rPr/>
      </w:pPr>
      <w:r>
        <w:rPr/>
        <w:t xml:space="preserve">Vista sáhla pod pult a vytáhla nahoru v hadru zabalenou zbraň. Odbalila ji. Nathan se naklonil. Bylo to spojení kovu a plastu. Na první pohled to byla nevzhledná věc, ale pouze na ten první. </w:t>
      </w:r>
    </w:p>
    <w:p>
      <w:pPr>
        <w:pStyle w:val="Normal"/>
        <w:rPr/>
      </w:pPr>
      <w:r>
        <w:rPr/>
        <w:t>„</w:t>
      </w:r>
      <w:r>
        <w:rPr/>
        <w:t>Můžu?“ zeptal se.</w:t>
      </w:r>
    </w:p>
    <w:p>
      <w:pPr>
        <w:pStyle w:val="Normal"/>
        <w:rPr/>
      </w:pPr>
      <w:r>
        <w:rPr/>
        <w:t>„</w:t>
      </w:r>
      <w:r>
        <w:rPr/>
        <w:t>Klidně.“</w:t>
      </w:r>
    </w:p>
    <w:p>
      <w:pPr>
        <w:pStyle w:val="Normal"/>
        <w:rPr/>
      </w:pPr>
      <w:r>
        <w:rPr/>
        <w:t>Opatrně tu věc vzal do ruky a zkusmo ji vyzkoušel. Optické mířidla sice potřebovaly oprášit, ale jinak mu zbraň padla do ruky. Otvor na vyhazování nábojnic byl moc vzadu. Nathan si ji prohlížel. Z dálky vypadal jako malý samopal, ale při když si ho prohlížel blíže, musel uznat, že je to pěkný kousek a že by si ho rád zkusil. Samotná zbraň sice vypadala, že má už hodně za sebou, ale mechanismus pracoval jako hodinky.</w:t>
      </w:r>
    </w:p>
    <w:p>
      <w:pPr>
        <w:pStyle w:val="Normal"/>
        <w:rPr/>
      </w:pPr>
      <w:r>
        <w:rPr/>
        <w:t>„</w:t>
      </w:r>
      <w:r>
        <w:rPr/>
        <w:t>A co má společného s mým nábojem?“ zeptal se, když zbraň odložil zpět na pult.</w:t>
      </w:r>
    </w:p>
    <w:p>
      <w:pPr>
        <w:pStyle w:val="Normal"/>
        <w:rPr/>
      </w:pPr>
      <w:r>
        <w:rPr/>
        <w:t>„</w:t>
      </w:r>
      <w:r>
        <w:rPr/>
        <w:t>Do téhle hračky totiž žádné náboje nepasujou. O to jde,“ povzdechla si Vista.</w:t>
      </w:r>
    </w:p>
    <w:p>
      <w:pPr>
        <w:pStyle w:val="Normal"/>
        <w:rPr/>
      </w:pPr>
      <w:r>
        <w:rPr/>
        <w:t>„</w:t>
      </w:r>
      <w:r>
        <w:rPr/>
        <w:t>Nevypadá špatně a asi bude dobře střílet,“ řekl znalecky Nathan.</w:t>
      </w:r>
    </w:p>
    <w:p>
      <w:pPr>
        <w:pStyle w:val="Normal"/>
        <w:rPr/>
      </w:pPr>
      <w:r>
        <w:rPr/>
        <w:t>„</w:t>
      </w:r>
      <w:r>
        <w:rPr/>
        <w:t>To je dost možný. K čemu je ale kvér bez munice?“</w:t>
      </w:r>
    </w:p>
    <w:p>
      <w:pPr>
        <w:pStyle w:val="Normal"/>
        <w:rPr/>
      </w:pPr>
      <w:r>
        <w:rPr/>
        <w:t>„</w:t>
      </w:r>
      <w:r>
        <w:rPr/>
        <w:t>Asi jako zbraň, do které munice sice je, ale nejde koupit.“</w:t>
      </w:r>
    </w:p>
    <w:p>
      <w:pPr>
        <w:pStyle w:val="Normal"/>
        <w:rPr/>
      </w:pPr>
      <w:r>
        <w:rPr/>
        <w:t>„</w:t>
      </w:r>
      <w:r>
        <w:rPr/>
        <w:t xml:space="preserve">Vyhmátls to dobře.“ Vista se zasmála a sbalila zbraň do hadry. Nathan se pousmál. Netušil, jak složité bude sehnat nějaké střelivo do Pět-sedMičky. Podle všeho je jejím osudem i nadále viset na zdi. </w:t>
      </w:r>
    </w:p>
    <w:p>
      <w:pPr>
        <w:pStyle w:val="Normal"/>
        <w:rPr/>
      </w:pPr>
      <w:r>
        <w:rPr/>
      </w:r>
    </w:p>
    <w:p>
      <w:pPr>
        <w:pStyle w:val="Normal"/>
        <w:rPr/>
      </w:pPr>
      <w:r>
        <w:rPr/>
        <w:t xml:space="preserve">     </w:t>
      </w:r>
      <w:r>
        <w:rPr/>
        <w:t>Udělal to jako vždy. Napsal vzkaz a odešel za svítání. Nebylo to nečekané. O jeho odchodu Emilly věděla, ale vzkaz byl jednoduše zažitý. Město se teprve probouzelo, nebo šlo spát. Nathan se pustil na jih. Obešel Los Angeles a nabral směr na El Paso. Už se těšil dom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t>Přítel v nouzi…</w:t>
      </w:r>
    </w:p>
    <w:p>
      <w:pPr>
        <w:pStyle w:val="Heading"/>
        <w:rPr>
          <w:b w:val="false"/>
          <w:b w:val="false"/>
          <w:bCs w:val="false"/>
        </w:rPr>
      </w:pPr>
      <w:r>
        <w:rPr>
          <w:b w:val="false"/>
          <w:bCs w:val="false"/>
        </w:rPr>
        <w:t>2282</w:t>
      </w:r>
    </w:p>
    <w:p>
      <w:pPr>
        <w:pStyle w:val="Normal"/>
        <w:rPr>
          <w:b/>
          <w:b/>
          <w:bCs/>
        </w:rPr>
      </w:pPr>
      <w:r>
        <w:rPr>
          <w:b/>
          <w:bCs/>
        </w:rPr>
      </w:r>
    </w:p>
    <w:p>
      <w:pPr>
        <w:pStyle w:val="Normal"/>
        <w:rPr/>
      </w:pPr>
      <w:r>
        <w:rPr/>
        <w:t xml:space="preserve">     </w:t>
      </w:r>
      <w:r>
        <w:rPr/>
        <w:t>Ráno, jako každé jiné, už více než rok a půl. Nathan ležel v posteli a poslouchal, jak se vítr prohání záhonkem fazolí, kterým se docela dařilo. Jessica se na něho nejdříve dívala jako na blázna. Sázet fazole, když je dole jídla dost. Nathan se tehdy nechtěl hádat, tak jí nechal její názor a dal se do práce. A první úroda byla dobrá, byla vlastně lepší, než původně čekal. Když vzal v úvahu, že to se starostlivostí o rostliny nijak nepřeháněl, docela to ušlo. Dis sledovala růst a posbírala mnoho vzorků, které zkoumala opravdu pečlivě. O výsledky všeho toho zkoumání se ráda podělila, stačilo jen požádat. Nathanovi to ale bylo jedno. Nejdůležitější pro něho bylo, že mu fazolový guláš chutná. Jessica si také nijak nestěžovala. Když se před týdnem vrátila ze své poslední desetiměsíční procházky, docela se divila, že je Nathan doma. To, že neodešel ji překvapilo ještě víc. Bylo to více než neobvyklé. Nathan se ale nenudil. Za tu dobu stihl vyspravit některé vady na kráse jejich domu. Nebyl sice na otevřeném prostranství, ale i tak utrpěl několik, nijak vážných, šrámů na kráse. I místní stádečko krav se trochu rozrostlo.</w:t>
      </w:r>
    </w:p>
    <w:p>
      <w:pPr>
        <w:pStyle w:val="Normal"/>
        <w:rPr/>
      </w:pPr>
      <w:r>
        <w:rPr/>
      </w:r>
    </w:p>
    <w:p>
      <w:pPr>
        <w:pStyle w:val="Normal"/>
        <w:rPr/>
      </w:pPr>
      <w:r>
        <w:rPr/>
        <w:t xml:space="preserve">     „</w:t>
      </w:r>
      <w:r>
        <w:rPr/>
        <w:t>Vetřelec v domě!“</w:t>
      </w:r>
    </w:p>
    <w:p>
      <w:pPr>
        <w:pStyle w:val="Normal"/>
        <w:rPr/>
      </w:pPr>
      <w:r>
        <w:rPr/>
        <w:t>Nathan vyskočil z postele a po paměti hmátl do pouzdra připevněného k posteli pro zbraň. Třemi rychlými kroky se dostal ke dveřím a opatrně je otevřel. Dis stále opakovala svou větu. Robot projel směrem ke krbu. Chráněn dveřmi namířil osobě stojící ve dveřích na hlavu. O hlavu menší postava, neurčité proporce, na hlavě kapuce s šátkem přes většinu obličeje, jen malý výřez pro oči. Podíval se do nich, sklonil zbraň a vystoupil z krytu dveří.</w:t>
      </w:r>
    </w:p>
    <w:p>
      <w:pPr>
        <w:pStyle w:val="Normal"/>
        <w:rPr/>
      </w:pPr>
      <w:r>
        <w:rPr/>
        <w:t>„</w:t>
      </w:r>
      <w:r>
        <w:rPr/>
        <w:t>Fajn trenky,“ pronesla osoba ženským hlasem a shodila si kapuci z hlavy. Obličejová maska spadla sama.</w:t>
      </w:r>
    </w:p>
    <w:p>
      <w:pPr>
        <w:pStyle w:val="Normal"/>
        <w:rPr/>
      </w:pPr>
      <w:r>
        <w:rPr/>
        <w:t>„</w:t>
      </w:r>
      <w:r>
        <w:rPr/>
        <w:t xml:space="preserve">Mohlo mně napadnout, že to budeš ty,“ prohodil Nathan. Od krbu se vrátil robot a objektiv kamery si změřil obličej nově příchozí. </w:t>
      </w:r>
    </w:p>
    <w:p>
      <w:pPr>
        <w:pStyle w:val="Normal"/>
        <w:rPr/>
      </w:pPr>
      <w:r>
        <w:rPr/>
        <w:t>„</w:t>
      </w:r>
      <w:r>
        <w:rPr/>
        <w:t xml:space="preserve">My už se známe,“ pronesla Dis a v jejím hlase bylo znát rozladění. Jediný, kdo nevěděl která bije, byla Jess. Když se nikdo neměl k vysvětlování, přibouchla za sebou dveře. Emilly upřela na Nathana tázavý pohled, ale on jenom mávnul rukou a naznačil jí, aby ho následovala. Posadili se venku na verandě. Emilly si mezitím sundala neumělý vak, který měla přes rameno. Její oblečení bylo notně zaprášené a kalhoty, které jí vybral vybledly k nepoznání. </w:t>
      </w:r>
    </w:p>
    <w:p>
      <w:pPr>
        <w:pStyle w:val="Normal"/>
        <w:rPr/>
      </w:pPr>
      <w:r>
        <w:rPr/>
        <w:t>„</w:t>
      </w:r>
      <w:r>
        <w:rPr/>
        <w:t>Taky jsi mi mohl říct, že jste odstřelili hlavní vstup,“ začala.</w:t>
      </w:r>
    </w:p>
    <w:p>
      <w:pPr>
        <w:pStyle w:val="Normal"/>
        <w:rPr/>
      </w:pPr>
      <w:r>
        <w:rPr/>
        <w:t>„</w:t>
      </w:r>
      <w:r>
        <w:rPr/>
        <w:t>Nepřipadalo mi to důležité. Kdo by čekal, že se vrátíš tak říkajíc na místo činu,“ zasmál se.</w:t>
      </w:r>
    </w:p>
    <w:p>
      <w:pPr>
        <w:pStyle w:val="Normal"/>
        <w:rPr/>
      </w:pPr>
      <w:r>
        <w:rPr/>
        <w:t>„</w:t>
      </w:r>
      <w:r>
        <w:rPr/>
        <w:t>Mám tak trochu problém,“ řekla a zadívala se Nathanovi do očí.</w:t>
      </w:r>
    </w:p>
    <w:p>
      <w:pPr>
        <w:pStyle w:val="Normal"/>
        <w:rPr/>
      </w:pPr>
      <w:r>
        <w:rPr/>
        <w:t>„</w:t>
      </w:r>
      <w:r>
        <w:rPr/>
        <w:t>Asi to bude znít neomaleně, ale byla doba, kdy jsi problémy neměla?“</w:t>
      </w:r>
    </w:p>
    <w:p>
      <w:pPr>
        <w:pStyle w:val="Normal"/>
        <w:rPr/>
      </w:pPr>
      <w:r>
        <w:rPr/>
        <w:t>„</w:t>
      </w:r>
      <w:r>
        <w:rPr/>
        <w:t>Upřímně? Taková doba asi nikdy nebyla, nebo si ji nepamatuju,“ řekla skoro omluvně a zabodla pohled do hlíny před verandou.</w:t>
      </w:r>
    </w:p>
    <w:p>
      <w:pPr>
        <w:pStyle w:val="Normal"/>
        <w:rPr/>
      </w:pPr>
      <w:r>
        <w:rPr/>
        <w:t>„</w:t>
      </w:r>
      <w:r>
        <w:rPr/>
        <w:t>Tak povídej, kde to hoří tentokrát?“</w:t>
      </w:r>
    </w:p>
    <w:p>
      <w:pPr>
        <w:pStyle w:val="Normal"/>
        <w:rPr/>
      </w:pPr>
      <w:r>
        <w:rPr/>
      </w:r>
    </w:p>
    <w:p>
      <w:pPr>
        <w:pStyle w:val="Normal"/>
        <w:rPr/>
      </w:pPr>
      <w:r>
        <w:rPr/>
        <w:t xml:space="preserve">     „</w:t>
      </w:r>
      <w:r>
        <w:rPr/>
        <w:t xml:space="preserve">Trochu jsem se tam nahoře toulala. Pár měsíců po tvém odchodu jsem narazila na trochu práce, staré dobré čórky, ale že Střed má svoje vlastní podsvětí, to jsem se dozvěděla až ve chvíli, když mně v jedné tmavé uličce čekali tři řízci. Nechala jsem je tam, jak se říká s dírama v hlavě a změnila lokál. Po roce jsem se doštrachala až do Rena. Tam je ti krásně. Jak za prohibice. Gangsteři se tam melou hlava nehlava, šlapky šlapou a každej druhej tam na něčem frčí. Drogy, hazard, kurvy a chlast. </w:t>
      </w:r>
    </w:p>
    <w:p>
      <w:pPr>
        <w:pStyle w:val="Normal"/>
        <w:rPr/>
      </w:pPr>
      <w:r>
        <w:rPr/>
        <w:t xml:space="preserve">     </w:t>
      </w:r>
      <w:r>
        <w:rPr/>
        <w:t>Trochu jsem to proklepávala a nakonec jsem narazila na chlapíka, který si říkal Vincent Briatore. Jako nějakej mafioso. Ale on se tak jen nejmenoval, ale kdysi byl. Prodávali chlast a hájtek hračky, hlavně lejzrové zbraně. Pak přišli o zdroj a upadli v zapomnění, takže tam příštipkařili jak se dalo. Ale chtěli zase nahoru, znáš to, takže po několika lehkých  prácičkách, co jsou pro mě zamčené pokladny, na které stačí křivej hřebík, se mně zeptali, jestli bych si netroufla na sejf, dobře hlídanej. Já kývla.</w:t>
      </w:r>
    </w:p>
    <w:p>
      <w:pPr>
        <w:pStyle w:val="Normal"/>
        <w:rPr/>
      </w:pPr>
      <w:r>
        <w:rPr/>
        <w:t xml:space="preserve">     </w:t>
      </w:r>
      <w:r>
        <w:rPr/>
        <w:t xml:space="preserve">Ukázali mi kde hledat. Nebylo to nejlehčí, ale už mně štvaly jednoduché věci. Tak jsem si obšlápla terén, nachystala věci a jednou v noci jsem se dala do práce. Dostat se dovnitř bylo o hubu. Měli tam dost hlídačů. Uvnitř to bylo o něco jednodušší, ale musela jsem dávat pozor, aby dveře toho sejfu neprobudily jednoho starýho páprdu, který v tý místnosti zařezával. V sejfu byly kromě mapy nějaký mikrodisky a pár zlatejch cetek. Nenechala jsem tam nic, vypadla ven a na pár dní se ztratila. Znáš mně. Zašila jsem se právě v tý části Rena a v jednom kanále jsem si udělala skrýš. Nechala jsem tam všechno kromě tady pistolky. Pak ale začlo peklo. Vypadalo to, že jsem sebrala něco fakt důležitého, protože maníci z tý okradený party začali tvrdě pročesávat všechno a všechny a první si vyšlápli na Briatoreho partu. A hádej, kdo je vedl? Starouš Thorn. Raději jsem se tam moc nemotala, ale jednou jsem do něj málem narazila. Jenom doufám, že si mně nevšiml. Takže jak sebrali Briatoreho, tak jsem zmizela nejrychleji, jak jen to jenom šlo. Pro svoje věci jsem se raději nevracela. Bylo to tam fakt hustý. Sebrala jsem něco na cestu a vypadla jsem ještě ten večer. </w:t>
      </w:r>
    </w:p>
    <w:p>
      <w:pPr>
        <w:pStyle w:val="Normal"/>
        <w:rPr/>
      </w:pPr>
      <w:r>
        <w:rPr/>
        <w:t xml:space="preserve">     </w:t>
      </w:r>
      <w:r>
        <w:rPr/>
        <w:t>Nabrala jsem směr Frisko. Je to tam fakt plný žlutejch. Musím ti poděkovat, žes do mě natloukl ty věci o lovu a tak. Jinak bych asi dojela na hlad. Proč zrovna do Friska? Říkal jsi, že odtamtud občas jezdí karavany na jih, tak jsem si u jedné zaplatila místo a jelo se. Skončila jsem v Pohřebišti. Tam jsem se vyznala, takže jsem za chvilku měla další peníze a už jsem jen čekala na karavanu dál. Tam mně nabral Mechiko. Byl to docela pohledný mlaďoch. Pochlubil se, že to jméno zdědil po tátovi. A s ním jsem se svezla až do El pasa se zastávkou v Phoenixu, ale teď se to tam jmenuje Nixton. Pak procházka a jsem tady. Za necelý půlrok. Taky bys mohl bydlet někde blíž.“ Emilly ukončila svůj monolog a poposedla si. Nathan Se opřel o stěnu a přemýšlel. Slunce začalo připalovat.</w:t>
      </w:r>
    </w:p>
    <w:p>
      <w:pPr>
        <w:pStyle w:val="Normal"/>
        <w:rPr/>
      </w:pPr>
      <w:r>
        <w:rPr/>
        <w:t>„</w:t>
      </w:r>
      <w:r>
        <w:rPr/>
        <w:t>Nevím jak ty, ale já bych něco snědl. S plným břichem se lépe myslí. Máš hlad co?“ Ve skutečnosti se neptal, ale konstatoval prostý fakt. Emilly byla vyhublá už od pohledu.</w:t>
      </w:r>
    </w:p>
    <w:p>
      <w:pPr>
        <w:pStyle w:val="Normal"/>
        <w:rPr/>
      </w:pPr>
      <w:r>
        <w:rPr/>
        <w:t>„</w:t>
      </w:r>
      <w:r>
        <w:rPr/>
        <w:t>Jako vlk,“ přiznala se.</w:t>
      </w:r>
    </w:p>
    <w:p>
      <w:pPr>
        <w:pStyle w:val="Normal"/>
        <w:rPr/>
      </w:pPr>
      <w:r>
        <w:rPr/>
        <w:t>„</w:t>
      </w:r>
      <w:r>
        <w:rPr/>
        <w:t>Tak pojď, dáš si sprchu, pak pojíme, a pak se uvidí.“</w:t>
      </w:r>
    </w:p>
    <w:p>
      <w:pPr>
        <w:pStyle w:val="Normal"/>
        <w:rPr/>
      </w:pPr>
      <w:r>
        <w:rPr/>
      </w:r>
    </w:p>
    <w:p>
      <w:pPr>
        <w:pStyle w:val="Normal"/>
        <w:rPr/>
      </w:pPr>
      <w:r>
        <w:rPr/>
        <w:t xml:space="preserve">     </w:t>
      </w:r>
      <w:r>
        <w:rPr/>
        <w:t>Emilly se rozhlížela. V téhle části základny nebyla. Vlastně znala jen cestu k počítači a ven. Nic jiného vlastně nepotřebovala znát. Nathan ji provedl až ke svému bývalému pokoji a tam ji nechal. Sám zašel do skladu za kuchyní a vzal několik konzerv plus lahev archivního Johnyho Walkera. Pak se v pokoji posadil na postel a poslouchal, jak v koupelně teče voda. Když se začal po deseti minutách nudit, nakoukl dovnitř. Pak sáhl do skřínky a vytáhl osušku, kterou pověsil ke sprše, aby byla po ruce.</w:t>
      </w:r>
    </w:p>
    <w:p>
      <w:pPr>
        <w:pStyle w:val="Normal"/>
        <w:rPr/>
      </w:pPr>
      <w:r>
        <w:rPr/>
        <w:t>„</w:t>
      </w:r>
      <w:r>
        <w:rPr/>
        <w:t>Nathane, mohl bys… jé díky.“</w:t>
      </w:r>
    </w:p>
    <w:p>
      <w:pPr>
        <w:pStyle w:val="Normal"/>
        <w:rPr/>
      </w:pPr>
      <w:r>
        <w:rPr/>
        <w:t>Nathan jenom něco zabručel a vzal hromádku špinavých svršků, které hodil do pračky. Opravdu to potřebovaly. Pak si vzal port a dvakrát klepl po tlačítku.</w:t>
      </w:r>
    </w:p>
    <w:p>
      <w:pPr>
        <w:pStyle w:val="Normal"/>
        <w:rPr/>
      </w:pPr>
      <w:r>
        <w:rPr/>
        <w:t>„</w:t>
      </w:r>
      <w:r>
        <w:rPr/>
        <w:t>Jo?“ ozvala se Jessica.</w:t>
      </w:r>
    </w:p>
    <w:p>
      <w:pPr>
        <w:pStyle w:val="Normal"/>
        <w:rPr/>
      </w:pPr>
      <w:r>
        <w:rPr/>
        <w:t>„</w:t>
      </w:r>
      <w:r>
        <w:rPr/>
        <w:t>Chtěl jsem se zeptat, jestli bys nemohla postrádat nějaké svoje oblečení.“</w:t>
      </w:r>
    </w:p>
    <w:p>
      <w:pPr>
        <w:pStyle w:val="Normal"/>
        <w:rPr/>
      </w:pPr>
      <w:r>
        <w:rPr/>
        <w:t>„</w:t>
      </w:r>
      <w:r>
        <w:rPr/>
        <w:t>A to jako proč?“pronesla uraženě.</w:t>
      </w:r>
    </w:p>
    <w:p>
      <w:pPr>
        <w:pStyle w:val="Normal"/>
        <w:rPr/>
      </w:pPr>
      <w:r>
        <w:rPr/>
        <w:t>„</w:t>
      </w:r>
      <w:r>
        <w:rPr/>
        <w:t>U oběda ti ji představím, tak se prosím nezlob,“ pokusil se Nathan o smířlivý tón.</w:t>
      </w:r>
    </w:p>
    <w:p>
      <w:pPr>
        <w:pStyle w:val="Normal"/>
        <w:rPr/>
      </w:pPr>
      <w:r>
        <w:rPr/>
        <w:t>„</w:t>
      </w:r>
      <w:r>
        <w:rPr/>
        <w:t>No fajn, měla bych  mít ještě něco ve skříni tam dole, tak ať si vybere.“</w:t>
      </w:r>
    </w:p>
    <w:p>
      <w:pPr>
        <w:pStyle w:val="Normal"/>
        <w:rPr/>
      </w:pPr>
      <w:r>
        <w:rPr/>
        <w:t>„</w:t>
      </w:r>
      <w:r>
        <w:rPr/>
        <w:t>Díky Jess, jsi zlato.“</w:t>
      </w:r>
    </w:p>
    <w:p>
      <w:pPr>
        <w:pStyle w:val="Normal"/>
        <w:rPr/>
      </w:pPr>
      <w:r>
        <w:rPr/>
        <w:t>„</w:t>
      </w:r>
      <w:r>
        <w:rPr/>
        <w:t>Oběd vaříš ty.“</w:t>
      </w:r>
    </w:p>
    <w:p>
      <w:pPr>
        <w:pStyle w:val="Normal"/>
        <w:rPr/>
      </w:pPr>
      <w:r>
        <w:rPr/>
        <w:t>„</w:t>
      </w:r>
      <w:r>
        <w:rPr/>
        <w:t>Jak jinak,“ pokrčil Nathan rameny.</w:t>
      </w:r>
    </w:p>
    <w:p>
      <w:pPr>
        <w:pStyle w:val="Normal"/>
        <w:rPr/>
      </w:pPr>
      <w:r>
        <w:rPr/>
      </w:r>
    </w:p>
    <w:p>
      <w:pPr>
        <w:pStyle w:val="Normal"/>
        <w:rPr/>
      </w:pPr>
      <w:r>
        <w:rPr/>
        <w:t xml:space="preserve">     </w:t>
      </w:r>
      <w:r>
        <w:rPr/>
        <w:t xml:space="preserve">Emilly to slušelo. Jessičiny svršky jí sice tak úplně neseděly, ale lepší něco než nic. Nathan ji nechal sedět na verandě a pustil se do přípravy jídla. Donesl nějakou zeleninu, bramborové pyré a přidal pořádný kus hovězího masa. Když to všechno odnesl ke stolu, vypadalo to opravdu dobře. Zavolal obě dvě spolustolovnice a jednu druhé představil. Jessica se sice tvářila nakvašeně, ale po ochutnání připraveného jídla se začala i usmívat. </w:t>
      </w:r>
    </w:p>
    <w:p>
      <w:pPr>
        <w:pStyle w:val="Normal"/>
        <w:rPr/>
      </w:pPr>
      <w:r>
        <w:rPr/>
        <w:t>„</w:t>
      </w:r>
      <w:r>
        <w:rPr/>
        <w:t>Možná jsem se přeslechla, ale proč Dis tvrdila, že tě zná? Nemohly jste se přece vidět,“ porušila Jess mezi jednotlivými sousty ticho.</w:t>
      </w:r>
    </w:p>
    <w:p>
      <w:pPr>
        <w:pStyle w:val="Normal"/>
        <w:rPr/>
      </w:pPr>
      <w:r>
        <w:rPr/>
        <w:t>„</w:t>
      </w:r>
      <w:r>
        <w:rPr/>
        <w:t>Mohly, a taky viděly. Byla jsem tady před tím vším krást data. Je to docela nadlouho, opravdu to chceš slyšet?“</w:t>
      </w:r>
    </w:p>
    <w:p>
      <w:pPr>
        <w:pStyle w:val="Normal"/>
        <w:rPr/>
      </w:pPr>
      <w:r>
        <w:rPr/>
        <w:t>„</w:t>
      </w:r>
      <w:r>
        <w:rPr/>
        <w:t>Později určitě. Takže jestli dobře tuším, tak to je ta tvoje zlodějka Nathane?“ pokračovala Jess v otázkách.</w:t>
      </w:r>
    </w:p>
    <w:p>
      <w:pPr>
        <w:pStyle w:val="Normal"/>
        <w:rPr/>
      </w:pPr>
      <w:r>
        <w:rPr/>
        <w:t>„</w:t>
      </w:r>
      <w:r>
        <w:rPr/>
        <w:t>Přesně ona,“ kývl Nathan hlavou.</w:t>
      </w:r>
    </w:p>
    <w:p>
      <w:pPr>
        <w:pStyle w:val="Normal"/>
        <w:rPr/>
      </w:pPr>
      <w:r>
        <w:rPr/>
        <w:t xml:space="preserve">Emilly se usmála a pokračovala v jídle. Hlad měla opravdu obrovský, ale ještě se nedostala k polovině své porce a už se cítila plná. Zcvrklý žaludek udělal svoje. </w:t>
      </w:r>
    </w:p>
    <w:p>
      <w:pPr>
        <w:pStyle w:val="Normal"/>
        <w:rPr/>
      </w:pPr>
      <w:r>
        <w:rPr/>
        <w:t>„</w:t>
      </w:r>
      <w:r>
        <w:rPr/>
        <w:t>Tak to by mně mělo těšit, že tě poznávám,“ uzavřela Jessica rozhovor.</w:t>
      </w:r>
    </w:p>
    <w:p>
      <w:pPr>
        <w:pStyle w:val="Normal"/>
        <w:rPr/>
      </w:pPr>
      <w:r>
        <w:rPr/>
      </w:r>
    </w:p>
    <w:p>
      <w:pPr>
        <w:pStyle w:val="Normal"/>
        <w:rPr/>
      </w:pPr>
      <w:r>
        <w:rPr/>
        <w:t xml:space="preserve">     </w:t>
      </w:r>
      <w:r>
        <w:rPr/>
        <w:t>Další dny Emilly buďto jedla nebo spala. Dlouhý pochod s nedostatkem zásob si vyžádal své. Nathan mezitím vyspravoval její výstroj, tedy v rámci možností. Moc se nebavili a mu bylo jasné, že je čeká další cesta na sever. A podle všeho i pěkně obtížná. Z jejího vyprávění si poskládal několik věcí dohromady. Ukradla nějakou mapu a mikrodisky. Docela se tomu divil. V obyčejném světě se papíru a mikrodiskům nevěnovala moc velká pozornost, pokud ovšem nešlo o zachovalé manuály a učebnice. Ty se naopak vyvažovaly zlatem. Odvodil si z toho, že musela kápnout na opravdu důležitou věc. Posadil se v řídícím centru a požádal Dis o spolupráci.</w:t>
      </w:r>
    </w:p>
    <w:p>
      <w:pPr>
        <w:pStyle w:val="Normal"/>
        <w:rPr/>
      </w:pPr>
      <w:r>
        <w:rPr/>
        <w:t>„</w:t>
      </w:r>
      <w:r>
        <w:rPr/>
        <w:t>Co to bude tentokrát?“ otázal se počítač.</w:t>
      </w:r>
    </w:p>
    <w:p>
      <w:pPr>
        <w:pStyle w:val="Normal"/>
        <w:rPr/>
      </w:pPr>
      <w:r>
        <w:rPr/>
        <w:t>„</w:t>
      </w:r>
      <w:r>
        <w:rPr/>
        <w:t>Mapy, jako vždy. Potřebujeme mapu Rena s okolím do pětiset kilometrů.“</w:t>
      </w:r>
    </w:p>
    <w:p>
      <w:pPr>
        <w:pStyle w:val="Normal"/>
        <w:rPr/>
      </w:pPr>
      <w:r>
        <w:rPr/>
        <w:t xml:space="preserve">Monitor blikl a mapa se zobrazila. Byla docela podrobná v opravdu velkém rozlišení. Nathan si na ovládacím monitoru označil město samotné a hledal v okolí. Na severu se mu nezdálo jedno místo, tak si ho nechal zvětšit. </w:t>
      </w:r>
    </w:p>
    <w:p>
      <w:pPr>
        <w:pStyle w:val="Normal"/>
        <w:rPr/>
      </w:pPr>
      <w:r>
        <w:rPr/>
        <w:t>„</w:t>
      </w:r>
      <w:r>
        <w:rPr/>
        <w:t>Můžeš mi identifikovat tohle místo?“ zeptal se a poklepal na ovládací monitor.</w:t>
      </w:r>
    </w:p>
    <w:p>
      <w:pPr>
        <w:pStyle w:val="Normal"/>
        <w:rPr/>
      </w:pPr>
      <w:r>
        <w:rPr/>
        <w:t>„</w:t>
      </w:r>
      <w:r>
        <w:rPr/>
        <w:t>Armádní skladiště Scorpio, zásobovací středisko pro oblast severní Kalifornie a Black Rock. Podle katalogu je tam uskladněna výzbroj a výstroj pro pěchotu. Pod základnou samotnou je výzkumné středisko s vysokým utajením, kde se pracovalo na genetickém výzkumu, a zkoumání následků nákazy známé jako Novodobý Mor. Celkový rozsah výzkumu není znám,“ vysipala Dis poznámky k lokaci.</w:t>
      </w:r>
    </w:p>
    <w:p>
      <w:pPr>
        <w:pStyle w:val="Normal"/>
        <w:rPr/>
      </w:pPr>
      <w:r>
        <w:rPr/>
        <w:t>„</w:t>
      </w:r>
      <w:r>
        <w:rPr/>
        <w:t>A kruci. Pokud Emilly sebrala mapu k armádnímu skladišti, tak se nedivím, že musela vzít nohy na ramena. Takové místo bude cenné ještě hodně dlouho. I kdyby tam za tu dobu zbyla jenom třetina veškerého materiálu, pořád by to stačilo na vystrojení dvou armád,“ promnul si Nathan čelo. Klidné období mu právě končilo.</w:t>
      </w:r>
    </w:p>
    <w:p>
      <w:pPr>
        <w:pStyle w:val="Normal"/>
        <w:rPr/>
      </w:pPr>
      <w:r>
        <w:rPr/>
        <w:t>„</w:t>
      </w:r>
      <w:r>
        <w:rPr/>
        <w:t>Možná tří. Podle záznamů to je největší skladiště na západním pobřeží,“ pokračovala Dis.</w:t>
      </w:r>
    </w:p>
    <w:p>
      <w:pPr>
        <w:pStyle w:val="Normal"/>
        <w:rPr/>
      </w:pPr>
      <w:r>
        <w:rPr/>
        <w:t>„</w:t>
      </w:r>
      <w:r>
        <w:rPr/>
        <w:t>Ty zbraně mně netrápí, ale co ten zbytek okolo výzkumu?“ obrátil Nathan Dis jiným směrem.</w:t>
      </w:r>
    </w:p>
    <w:p>
      <w:pPr>
        <w:pStyle w:val="Normal"/>
        <w:rPr/>
      </w:pPr>
      <w:r>
        <w:rPr/>
        <w:t>„</w:t>
      </w:r>
      <w:r>
        <w:rPr/>
        <w:t>Měli se pokoušet rozebrat virus Novodobého Moru a zkoušet vyvinuté protilátky.“</w:t>
      </w:r>
    </w:p>
    <w:p>
      <w:pPr>
        <w:pStyle w:val="Normal"/>
        <w:rPr/>
      </w:pPr>
      <w:r>
        <w:rPr/>
        <w:t>„</w:t>
      </w:r>
      <w:r>
        <w:rPr/>
        <w:t>Vzbudilo to ve mně zvědavost. Máš schémata Scorpia?“</w:t>
      </w:r>
    </w:p>
    <w:p>
      <w:pPr>
        <w:pStyle w:val="Normal"/>
        <w:rPr/>
      </w:pPr>
      <w:r>
        <w:rPr/>
        <w:t>„</w:t>
      </w:r>
      <w:r>
        <w:rPr/>
        <w:t>Jen stavební nákresy, na kterých není o druhé části objektu žádná zmínka.“</w:t>
      </w:r>
    </w:p>
    <w:p>
      <w:pPr>
        <w:pStyle w:val="Normal"/>
        <w:rPr/>
      </w:pPr>
      <w:r>
        <w:rPr/>
        <w:t>„</w:t>
      </w:r>
      <w:r>
        <w:rPr/>
        <w:t>Budou muset stačit,“ uzavřel Nathan rozhovor a došel si k tiskárně pro výsledek hledání.</w:t>
      </w:r>
    </w:p>
    <w:p>
      <w:pPr>
        <w:pStyle w:val="Normal"/>
        <w:rPr/>
      </w:pPr>
      <w:r>
        <w:rPr/>
      </w:r>
    </w:p>
    <w:p>
      <w:pPr>
        <w:pStyle w:val="Normal"/>
        <w:rPr/>
      </w:pPr>
      <w:r>
        <w:rPr/>
        <w:t xml:space="preserve">     </w:t>
      </w:r>
      <w:r>
        <w:rPr/>
        <w:t xml:space="preserve">Jessica si Emilly docela oblíbila. Byla sice taková zvláštní a dost tajnůstkářská, ale ani jedné to nebránilo v dlouhých rozhovorech o světě a vzpomínkách na minulý život. Navíc začala chápat, co na ní Nathan viděl. Její osobnost musela už tehdy pěkně bít do očí. </w:t>
      </w:r>
    </w:p>
    <w:p>
      <w:pPr>
        <w:pStyle w:val="Normal"/>
        <w:rPr/>
      </w:pPr>
      <w:r>
        <w:rPr/>
        <w:t xml:space="preserve">     </w:t>
      </w:r>
      <w:r>
        <w:rPr/>
        <w:t>Nathan je zastihl jak sedí v obýváku a mluví o něčem, co tak docela nepochopil. Položil na stůl vytištěnou mapu a plány základny nedaleko Rena. Obě se na něho podívaly.</w:t>
      </w:r>
    </w:p>
    <w:p>
      <w:pPr>
        <w:pStyle w:val="Normal"/>
        <w:rPr/>
      </w:pPr>
      <w:r>
        <w:rPr/>
        <w:t>„</w:t>
      </w:r>
      <w:r>
        <w:rPr/>
        <w:t>Bude to dlouhá procházka Emi,“ začal.</w:t>
      </w:r>
    </w:p>
    <w:p>
      <w:pPr>
        <w:pStyle w:val="Normal"/>
        <w:rPr/>
      </w:pPr>
      <w:r>
        <w:rPr/>
        <w:t>„</w:t>
      </w:r>
      <w:r>
        <w:rPr/>
        <w:t>A co jsi zjistil?“ zeptala se Jess.</w:t>
      </w:r>
    </w:p>
    <w:p>
      <w:pPr>
        <w:pStyle w:val="Normal"/>
        <w:rPr/>
      </w:pPr>
      <w:r>
        <w:rPr/>
        <w:t>„</w:t>
      </w:r>
      <w:r>
        <w:rPr/>
        <w:t>Že Emi kápla na svatý grál, nebo tak něco. Pokud se nepletu,“ vysvětlil Nathan.</w:t>
      </w:r>
    </w:p>
    <w:p>
      <w:pPr>
        <w:pStyle w:val="Normal"/>
        <w:rPr/>
      </w:pPr>
      <w:r>
        <w:rPr/>
        <w:t>„</w:t>
      </w:r>
      <w:r>
        <w:rPr/>
        <w:t>Tak mně nenapínej, co si myslíš, že jsem našla?“ upřela na něho Emilly zvědavý pohled.</w:t>
      </w:r>
    </w:p>
    <w:p>
      <w:pPr>
        <w:pStyle w:val="Normal"/>
        <w:rPr/>
      </w:pPr>
      <w:r>
        <w:rPr/>
        <w:t xml:space="preserve">Nathan poklepal na místo na mapě a přistrčil jí plány. Emilly je chvíli studovala. Oči jí těkaly po plánu a popiskách. Jessica si to všechno prohlédla a opřela se pohodlněji do sedačky. </w:t>
      </w:r>
    </w:p>
    <w:p>
      <w:pPr>
        <w:pStyle w:val="Normal"/>
        <w:rPr/>
      </w:pPr>
      <w:r>
        <w:rPr/>
        <w:t>„</w:t>
      </w:r>
      <w:r>
        <w:rPr/>
        <w:t>Skladiště armády. Co to ale má společného se mnou?“ vzhlédla od papírů s otazníky v očích.</w:t>
      </w:r>
    </w:p>
    <w:p>
      <w:pPr>
        <w:pStyle w:val="Normal"/>
        <w:rPr/>
      </w:pPr>
      <w:r>
        <w:rPr/>
        <w:t>„</w:t>
      </w:r>
      <w:r>
        <w:rPr/>
        <w:t>Možná nic, ale tuším, že všechno. Co si pamatuješ o té skupině, které jsi vyčistila sejf?“ začal se Nathan ptát.</w:t>
      </w:r>
    </w:p>
    <w:p>
      <w:pPr>
        <w:pStyle w:val="Normal"/>
        <w:rPr/>
      </w:pPr>
      <w:r>
        <w:rPr/>
        <w:t>„</w:t>
      </w:r>
      <w:r>
        <w:rPr/>
        <w:t>Co já vím, tak provozovali bordel, a prodávali zbraně,“ mávla nad tím Emilly rukou.</w:t>
      </w:r>
    </w:p>
    <w:p>
      <w:pPr>
        <w:pStyle w:val="Normal"/>
        <w:rPr/>
      </w:pPr>
      <w:r>
        <w:rPr/>
        <w:t>„</w:t>
      </w:r>
      <w:r>
        <w:rPr/>
        <w:t>Tak to asi bude ono. Sice nemusí, ale hádal bych že to je ten problém. Pokud jsi jim opravdu sebrala mapu, jak se do toho skladu dostat. Přemýšlej, co by se stalo, kdyby se ta mapa dostala do rukou tomu Briatoremu?“ položil Nathan otázku, na kterou nebylo možno odpovědět špatně.</w:t>
      </w:r>
    </w:p>
    <w:p>
      <w:pPr>
        <w:pStyle w:val="Normal"/>
        <w:rPr/>
      </w:pPr>
      <w:r>
        <w:rPr/>
        <w:t>„</w:t>
      </w:r>
      <w:r>
        <w:rPr/>
        <w:t>Asi by tam šel a napakoval se,“ odtušila Emilly.</w:t>
      </w:r>
    </w:p>
    <w:p>
      <w:pPr>
        <w:pStyle w:val="Normal"/>
        <w:rPr/>
      </w:pPr>
      <w:r>
        <w:rPr/>
        <w:t>„</w:t>
      </w:r>
      <w:r>
        <w:rPr/>
        <w:t>Pokud předchozí majitel mapy ví, kde to místo je, tak ji nepotřebuje, ale když se ke zdroji dostanou dva, hrozí, že se buďto postřílí, nebo postřílí. Dva kohouti na jednom smetišti.“ Jessica trefila hřebík na hlavičku a ani nemusela otevřít oči. Bylo to jasné schéma. Přebytek zbraní srazí ceny dolů a to si určitě původní majitelé mapy nepřáli.</w:t>
      </w:r>
    </w:p>
    <w:p>
      <w:pPr>
        <w:pStyle w:val="Normal"/>
        <w:rPr/>
      </w:pPr>
      <w:r>
        <w:rPr/>
        <w:t>„</w:t>
      </w:r>
      <w:r>
        <w:rPr/>
        <w:t>Tak proto sebrali Briatoreho partu hned ze startu.“ Emilly poklesly ramena.</w:t>
      </w:r>
    </w:p>
    <w:p>
      <w:pPr>
        <w:pStyle w:val="Normal"/>
        <w:rPr/>
      </w:pPr>
      <w:r>
        <w:rPr/>
        <w:t>„</w:t>
      </w:r>
      <w:r>
        <w:rPr/>
        <w:t>Byli první na ráně a podle všeho tam všem lezli krkem. Možná, že se o něco takového už pokusili anebo je někdo prostě prásknul,“ shrnul Nathan celý problém.</w:t>
      </w:r>
    </w:p>
    <w:p>
      <w:pPr>
        <w:pStyle w:val="Normal"/>
        <w:rPr/>
      </w:pPr>
      <w:r>
        <w:rPr/>
        <w:t>„</w:t>
      </w:r>
      <w:r>
        <w:rPr/>
        <w:t>Tak, kdy vyrazíme?“ zeptala se Emilly. Nathan s Jess se na sebe podívali.</w:t>
      </w:r>
    </w:p>
    <w:p>
      <w:pPr>
        <w:pStyle w:val="Normal"/>
        <w:rPr/>
      </w:pPr>
      <w:r>
        <w:rPr/>
        <w:t>„</w:t>
      </w:r>
      <w:r>
        <w:rPr/>
        <w:t>Opravdu se tam chceš vrátit?“ zeptal se Nathan.</w:t>
      </w:r>
    </w:p>
    <w:p>
      <w:pPr>
        <w:pStyle w:val="Normal"/>
        <w:rPr/>
      </w:pPr>
      <w:r>
        <w:rPr/>
        <w:t>„</w:t>
      </w:r>
      <w:r>
        <w:rPr/>
        <w:t>Přece tam nenechám svoje věci a co když  ses spletl?“ ohradila se Emilly.</w:t>
      </w:r>
    </w:p>
    <w:p>
      <w:pPr>
        <w:pStyle w:val="Normal"/>
        <w:rPr/>
      </w:pPr>
      <w:r>
        <w:rPr/>
        <w:t>„</w:t>
      </w:r>
      <w:r>
        <w:rPr/>
        <w:t>Ta možnost tu vždycky je. Dej si ještě týden odpočinku, protože tě nebudu šetřit, až vyrazíme.“</w:t>
      </w:r>
    </w:p>
    <w:p>
      <w:pPr>
        <w:pStyle w:val="Normal"/>
        <w:rPr/>
      </w:pPr>
      <w:r>
        <w:rPr/>
        <w:t>Jessica se na něho zadívala docela zle.</w:t>
      </w:r>
    </w:p>
    <w:p>
      <w:pPr>
        <w:pStyle w:val="Normal"/>
        <w:rPr/>
      </w:pPr>
      <w:r>
        <w:rPr/>
        <w:t>„</w:t>
      </w:r>
      <w:r>
        <w:rPr/>
        <w:t>Neříkej mi Jessi, že chceš zůstat doma,“ zadíval se na ni.</w:t>
      </w:r>
    </w:p>
    <w:p>
      <w:pPr>
        <w:pStyle w:val="Normal"/>
        <w:rPr/>
      </w:pPr>
      <w:r>
        <w:rPr/>
        <w:t>„</w:t>
      </w:r>
      <w:r>
        <w:rPr/>
        <w:t>Už jsem myslela, že mně tam nechceš,“ zahrála Jess uražený tón.</w:t>
      </w:r>
    </w:p>
    <w:p>
      <w:pPr>
        <w:pStyle w:val="Normal"/>
        <w:rPr/>
      </w:pPr>
      <w:r>
        <w:rPr/>
        <w:t>„</w:t>
      </w:r>
      <w:r>
        <w:rPr/>
        <w:t>Tak to jsi se spletla. Máte obě týden na odpočinek a přípravu. Ale tentokrát to vezmeme přímo za nosem.“</w:t>
      </w:r>
    </w:p>
    <w:p>
      <w:pPr>
        <w:pStyle w:val="Normal"/>
        <w:rPr/>
      </w:pPr>
      <w:r>
        <w:rPr/>
      </w:r>
    </w:p>
    <w:p>
      <w:pPr>
        <w:pStyle w:val="Normal"/>
        <w:rPr/>
      </w:pPr>
      <w:r>
        <w:rPr/>
        <w:t xml:space="preserve">     </w:t>
      </w:r>
      <w:r>
        <w:rPr/>
        <w:t xml:space="preserve">Následujících čtrnáct týdnů splynulo Emilly do jedné dlouhé noci. Nathan byl zvyklý cestovat sám a tak se rozhodl pochodovat jen v noci a pokud možno co nejrychleji. Následkem toho byl jednotvárný rytmus, který začal všechny nudit. Jessica byla zvyklá. Nebylo to poprvé, co s Nathanem cestovala, ale měla obavy o Emilly. Emilly tiše trpěla nedostatkem volného času. Byla unavená a po dvou týdnech necítila nohy. O tři týdny později už si nebyla jistá, jestli své nohy někdy v budoucnu opět ucítí. Držela se a neustále si opakovala, že si jde pro své věci a proto musí vydržet, i kdyby mělo nebe spadnout a peklo zamrznout. Nathan sledoval obě své společnice. Věděl, že pro Jess to nic není. U Emilly sice pozoroval postupující otupělost a stupňující se únavu, ale nestěžovala si. Bude jí to stát mnoho odříkání, ale je tvrdá a má cíl. Vydrží to. </w:t>
      </w:r>
    </w:p>
    <w:p>
      <w:pPr>
        <w:pStyle w:val="Normal"/>
        <w:rPr/>
      </w:pPr>
      <w:r>
        <w:rPr/>
      </w:r>
    </w:p>
    <w:p>
      <w:pPr>
        <w:pStyle w:val="Normal"/>
        <w:rPr/>
      </w:pPr>
      <w:r>
        <w:rPr/>
        <w:t xml:space="preserve">     </w:t>
      </w:r>
      <w:r>
        <w:rPr/>
        <w:t xml:space="preserve">Když se na obzoru začaly rýsovat trosky města, které Reno obklopovaly, byla to pro všechny úleva. Nathan si ale pamatoval, že v téhle spleti polorozbořených zdí  hrozí přepadení na každém kroku. Hodně mladých gangsterů si tady dokazovalo, který z nich je lepší a větší tvrďák. Vyhnout se jim bylo o to jednodušší. Proti Nathanovým smyslům neměli šanci. Pro jistotu se ale do Rena samotného vydali za tmy. Prošli kolem dvou táborů, kde se opíjející se gangsterská omladina chvástala a hecovala. Nebyla by žádná škoda je postřílet, ale co by z toho kdo měl? Nechali je jejich vlastním snům a během několika hodin naprosté tmy proklouzli do města samotného. Tam se vedení ujala Emilly a protáhla celou trojici do jednoho zachovalého domu, kde si mohli oddechnout. Ona sama se složila na jednu z mnoha starých matrací a usnula. </w:t>
      </w:r>
    </w:p>
    <w:p>
      <w:pPr>
        <w:pStyle w:val="Normal"/>
        <w:rPr/>
      </w:pPr>
      <w:r>
        <w:rPr/>
        <w:t xml:space="preserve">     </w:t>
      </w:r>
      <w:r>
        <w:rPr/>
        <w:t xml:space="preserve">Nathan se procházel ulicemi a nasával atmosféru. Věděl, co má čekat, ale stejně ho mnohé věci překvapovaly. Takové davy viděl naposledy v Atlantě při slavnostech založení města. Vzpomněl si na určité čtvrti Atlantských slumů, kde život kypěl stejně jako teď tady. Byl podvečer a hlavní ulice začínala opravdu žít. Kurvy obsazovaly nejlepší místa, dealeři vyrazili na hon za zákazníky, nadháněči lákali, a davy zábavychtivých lidí to všechno braly ztečí, jako by už ráno nemělo vyjít slunce. Někteří z nich nakonec skončí zbití nebo mrtví pod vrstvami odpadků v zapadlých uličkách, ale to bylo právě ono vzrušující riziko. Nathan to všechno sledoval, u stánku si dal pivo, a cítil se jako zamlada. Emilly ještě spala když odcházel. Jednak si chtěl obhlédnout terén a chtěl být na chvíli sám. V hlavě se mu převalovaly myšlenky o tom, co možná najdou ve Scorpiu. Rozhodně nevěřil tomu, že to bude jednoduché.  </w:t>
      </w:r>
    </w:p>
    <w:p>
      <w:pPr>
        <w:pStyle w:val="Normal"/>
        <w:rPr/>
      </w:pPr>
      <w:r>
        <w:rPr/>
      </w:r>
    </w:p>
    <w:p>
      <w:pPr>
        <w:pStyle w:val="Normal"/>
        <w:rPr/>
      </w:pPr>
      <w:r>
        <w:rPr/>
        <w:t xml:space="preserve">     </w:t>
      </w:r>
      <w:r>
        <w:rPr/>
        <w:t xml:space="preserve">Emilly se zotavila po jejich zničujícím pochodu docela rychle. Když teď trojice ležela na jedné z vyšších střech a pozorovali spleť uliček, kde měla Emilly svou skrýš, vypadal její plán půjdu, vezmu, zmizím, jako procházka při měsíčku. </w:t>
      </w:r>
    </w:p>
    <w:p>
      <w:pPr>
        <w:pStyle w:val="Normal"/>
        <w:rPr/>
      </w:pPr>
      <w:r>
        <w:rPr/>
        <w:t>„</w:t>
      </w:r>
      <w:r>
        <w:rPr/>
        <w:t>Jestli ten tvůj předvčerejší výlet způsobí nějaké problémy, tak tě nechám vláčet za splašenou divokou krávou,“ zašeptal Nathan Emilly do ucha.</w:t>
      </w:r>
    </w:p>
    <w:p>
      <w:pPr>
        <w:pStyle w:val="Normal"/>
        <w:rPr/>
      </w:pPr>
      <w:r>
        <w:rPr/>
        <w:t>„</w:t>
      </w:r>
      <w:r>
        <w:rPr/>
        <w:t>Nikdo mně nemohl vidět. Dávala jsem pozor. Počkáme, až se smrákne,“ poznamenala Emilly.</w:t>
      </w:r>
    </w:p>
    <w:p>
      <w:pPr>
        <w:pStyle w:val="Normal"/>
        <w:rPr/>
      </w:pPr>
      <w:r>
        <w:rPr/>
        <w:t>„</w:t>
      </w:r>
      <w:r>
        <w:rPr/>
        <w:t xml:space="preserve">Vyzvednem tvoje věci a zmizíme odsud. Na čtení bude dost času později,“ uzavřel to Nathan. Jess mlčela. </w:t>
      </w:r>
    </w:p>
    <w:p>
      <w:pPr>
        <w:pStyle w:val="Normal"/>
        <w:rPr/>
      </w:pPr>
      <w:r>
        <w:rPr/>
      </w:r>
    </w:p>
    <w:p>
      <w:pPr>
        <w:pStyle w:val="Normal"/>
        <w:rPr/>
      </w:pPr>
      <w:r>
        <w:rPr/>
        <w:t xml:space="preserve">     </w:t>
      </w:r>
      <w:r>
        <w:rPr/>
        <w:t xml:space="preserve">Cesta ke skrýši byla jednoduchá. Vejít do uličky, třetí křižovatka vlevo, pak vpravo a druhým poklopem do kanalizace. Trojice se propracovávala podvečerním davem na ulici. Byli nápadní, to Nathan věděl, ale pokud chtěli co nejrychleji odejít, tohle byla ta nejjednodušší cesta. Už když odbočili z hlavní ulice je sledovala parta chlapů. </w:t>
      </w:r>
    </w:p>
    <w:p>
      <w:pPr>
        <w:pStyle w:val="Normal"/>
        <w:rPr/>
      </w:pPr>
      <w:r>
        <w:rPr/>
        <w:t xml:space="preserve">     </w:t>
      </w:r>
      <w:r>
        <w:rPr/>
        <w:t xml:space="preserve">Před dvěma dny neměl práskač Fowly nic lepšího na práci. Život pouličního práskače stojí za zlámanou grešli. Buď dostane nakládačku od lidí, které prásknul, nebo od lidí, kterým něco napráskal, a když je nejhůř tak od obou skupin. Vincent Briatore si ho všiml a vzal ho k sobě. A Fowly věděl, co je to vděčnost. Byla to náhoda, že se motal okolo Desperada a hledal nějakou obživu zrovna tam. Když ji uviděl, nevěřil, že je to ona. Tak se na ni zavěsil. Zmizela mu, ale stačil si všimnout jejího obličeje. Na tváře měl paměť. </w:t>
      </w:r>
    </w:p>
    <w:p>
      <w:pPr>
        <w:pStyle w:val="Normal"/>
        <w:rPr/>
      </w:pPr>
      <w:r>
        <w:rPr/>
        <w:t>„</w:t>
      </w:r>
      <w:r>
        <w:rPr/>
        <w:t xml:space="preserve">Jasně že to byla ta děvka,“ vysypal všechno těm, kteří zbyli po tom nešťastném Warghenovském zátahu. </w:t>
      </w:r>
    </w:p>
    <w:p>
      <w:pPr>
        <w:pStyle w:val="Normal"/>
        <w:rPr/>
      </w:pPr>
      <w:r>
        <w:rPr/>
        <w:t>„</w:t>
      </w:r>
      <w:r>
        <w:rPr/>
        <w:t>Ta už musí bejt dávno na Golghotě. Si měl vlčí mlhu,“ odplivl si jeden z maníků.</w:t>
      </w:r>
    </w:p>
    <w:p>
      <w:pPr>
        <w:pStyle w:val="Normal"/>
        <w:rPr/>
      </w:pPr>
      <w:r>
        <w:rPr/>
        <w:t>„</w:t>
      </w:r>
      <w:r>
        <w:rPr/>
        <w:t>Jasně, a ty seš vypelichanej Geckon,“ vrátil mu to Fowly.</w:t>
      </w:r>
    </w:p>
    <w:p>
      <w:pPr>
        <w:pStyle w:val="Normal"/>
        <w:rPr/>
      </w:pPr>
      <w:r>
        <w:rPr/>
        <w:t>„</w:t>
      </w:r>
      <w:r>
        <w:rPr/>
        <w:t>Dávej si bacha na držku Fowly,“ chystal se onen maník vstát, ale tři ruce na ramenou ho zadržely.</w:t>
      </w:r>
    </w:p>
    <w:p>
      <w:pPr>
        <w:pStyle w:val="Normal"/>
        <w:rPr/>
      </w:pPr>
      <w:r>
        <w:rPr/>
        <w:t>„</w:t>
      </w:r>
      <w:r>
        <w:rPr/>
        <w:t>Na ksichty mám pamatováka. Byla to ta zlodějská děvka,“ stál si Fowly za svým.</w:t>
      </w:r>
    </w:p>
    <w:p>
      <w:pPr>
        <w:pStyle w:val="Normal"/>
        <w:rPr/>
      </w:pPr>
      <w:r>
        <w:rPr/>
        <w:t>„</w:t>
      </w:r>
      <w:r>
        <w:rPr/>
        <w:t>Takže je to jasný. Musela nás prásknout Warghenům,“ zhodnotil další z party.</w:t>
      </w:r>
    </w:p>
    <w:p>
      <w:pPr>
        <w:pStyle w:val="Normal"/>
        <w:rPr/>
      </w:pPr>
      <w:r>
        <w:rPr/>
        <w:t>„</w:t>
      </w:r>
      <w:r>
        <w:rPr/>
        <w:t>Dyť to řikám, práskla nás a na čas se uklidila,“ přisadil si práskač.</w:t>
      </w:r>
    </w:p>
    <w:p>
      <w:pPr>
        <w:pStyle w:val="Normal"/>
        <w:rPr/>
      </w:pPr>
      <w:r>
        <w:rPr/>
      </w:r>
    </w:p>
    <w:p>
      <w:pPr>
        <w:pStyle w:val="Normal"/>
        <w:rPr/>
      </w:pPr>
      <w:r>
        <w:rPr/>
        <w:t xml:space="preserve">     „</w:t>
      </w:r>
      <w:r>
        <w:rPr/>
        <w:t xml:space="preserve">Sledujou nás,“ sykl Nathan ve chvíli, když zabočili do uličky. Emilly se lekla. Nathan sundal z batohu Colt a hodil ho Jessise s několika zásobníky. </w:t>
      </w:r>
    </w:p>
    <w:p>
      <w:pPr>
        <w:pStyle w:val="Normal"/>
        <w:rPr/>
      </w:pPr>
      <w:r>
        <w:rPr/>
        <w:t>„</w:t>
      </w:r>
      <w:r>
        <w:rPr/>
        <w:t xml:space="preserve">Emilly, tvoji pistoli a zásobníky, dělej. Není čas.“ </w:t>
      </w:r>
    </w:p>
    <w:p>
      <w:pPr>
        <w:pStyle w:val="Normal"/>
        <w:rPr/>
      </w:pPr>
      <w:r>
        <w:rPr/>
        <w:t xml:space="preserve">Poslechla ho. </w:t>
      </w:r>
    </w:p>
    <w:p>
      <w:pPr>
        <w:pStyle w:val="Normal"/>
        <w:rPr/>
      </w:pPr>
      <w:r>
        <w:rPr/>
        <w:t>„</w:t>
      </w:r>
      <w:r>
        <w:rPr/>
        <w:t>Jess, jdi napřed, kryju vám záda Emi, drž se Jess.“</w:t>
      </w:r>
    </w:p>
    <w:p>
      <w:pPr>
        <w:pStyle w:val="Normal"/>
        <w:rPr/>
      </w:pPr>
      <w:r>
        <w:rPr/>
        <w:t>Obě se rozběhly. Jessica kontrolovala každý zákrut. Nathan sledoval ústí uličky skrze hledí Eagla.</w:t>
      </w:r>
    </w:p>
    <w:p>
      <w:pPr>
        <w:pStyle w:val="Normal"/>
        <w:rPr/>
      </w:pPr>
      <w:r>
        <w:rPr/>
        <w:t>„</w:t>
      </w:r>
      <w:r>
        <w:rPr/>
        <w:t>Stůjte.“ Zařval  první chlap, který se objevil. Nathan vystřelil. Kulka z Eagla prošla skrz a roztříštila cihlu v domu přes ulici. Jess zrychlila. Nathan couval o něco pomaleji. Do uličky vběhlo více pronásledovatelů a kulky začaly létat nepříjemně blízko. Nathan vzal do druhé ruky Emillynu Berretu a poslal jim čtrnáct vřelých pozdravů. Přeživší se začali krýt. To dalo Nathanovi dost času aby doběhl až k odbočce. Přitom stačil vyměnit vystřílený zásobník v Eaglovi. Závěr s hlasitým cvaknutím zasunul do hlavně nový náboj. Za rohem stála Jessica.</w:t>
      </w:r>
    </w:p>
    <w:p>
      <w:pPr>
        <w:pStyle w:val="Normal"/>
        <w:rPr/>
      </w:pPr>
      <w:r>
        <w:rPr/>
        <w:t>„</w:t>
      </w:r>
      <w:r>
        <w:rPr/>
        <w:t>Vypadá to, že v předu není nikdo,“ řekla zadýchaně.</w:t>
      </w:r>
    </w:p>
    <w:p>
      <w:pPr>
        <w:pStyle w:val="Normal"/>
        <w:rPr/>
      </w:pPr>
      <w:r>
        <w:rPr/>
        <w:t xml:space="preserve">Nathan vykoukl za roh a dostřílel zásobník Berrety. Pronásledovatelé se posunuli o pár metrů dopředu. Tentokrát ale s pořádným krytím. Nathan dal Jessice Berretu s několika zásobníky a vzal si zpátky Commando. </w:t>
      </w:r>
    </w:p>
    <w:p>
      <w:pPr>
        <w:pStyle w:val="Normal"/>
        <w:rPr/>
      </w:pPr>
      <w:r>
        <w:rPr/>
        <w:t>„</w:t>
      </w:r>
      <w:r>
        <w:rPr/>
        <w:t>Emi, padej si pro věci. Jess, dej na ní pozor, já je zdržím,“ načež se vyklonil a několika výstřely vysvětlil útočníkům, co si o nich myslí.</w:t>
      </w:r>
    </w:p>
    <w:p>
      <w:pPr>
        <w:pStyle w:val="Normal"/>
        <w:rPr/>
      </w:pPr>
      <w:r>
        <w:rPr/>
        <w:t>„</w:t>
      </w:r>
      <w:r>
        <w:rPr/>
        <w:t>Pohněte sebou,“ popohnal je.</w:t>
      </w:r>
    </w:p>
    <w:p>
      <w:pPr>
        <w:pStyle w:val="Normal"/>
        <w:rPr/>
      </w:pPr>
      <w:r>
        <w:rPr/>
        <w:t>Emilly vyrazila. Nathan vykouknul. Nic se nehýbalo. Šestý smysl ho varoval právě včas, aby padl na zem. Trojice chlapů se vynořila z uličky vpravo. To bylo poslední, co ve svých životech udělali. Vyměnil zásobník v pušce a stáhl se za další roh. Poklop kanálu byl odsunutý. První hlava, která se objevila v zatáčce ozdobila protější stěnu svým obsahem. Další hlavy už to nezkoušely. Nathan zalitoval, že nemá granát.To už slyšel Emilly, jak se drápe zpátky na povrch. Přikrčila se za ním a podívala se mu přes rameno. V ruce měla Mp5ku.</w:t>
      </w:r>
    </w:p>
    <w:p>
      <w:pPr>
        <w:pStyle w:val="Normal"/>
        <w:rPr/>
      </w:pPr>
      <w:r>
        <w:rPr/>
        <w:t>„</w:t>
      </w:r>
      <w:r>
        <w:rPr/>
        <w:t xml:space="preserve">Co teď?“zeptala se šeptem. </w:t>
      </w:r>
    </w:p>
    <w:p>
      <w:pPr>
        <w:pStyle w:val="Normal"/>
        <w:rPr/>
      </w:pPr>
      <w:r>
        <w:rPr/>
        <w:t>„</w:t>
      </w:r>
      <w:r>
        <w:rPr/>
        <w:t>Pokud nemáš granát, tak se budeme plížit o něco déle,“ zašeptal.</w:t>
      </w:r>
    </w:p>
    <w:p>
      <w:pPr>
        <w:pStyle w:val="Normal"/>
        <w:rPr/>
      </w:pPr>
      <w:r>
        <w:rPr/>
        <w:t xml:space="preserve">Když mu podala dva obranné granáty, vyskočil v duchu dva metry vysoko. </w:t>
      </w:r>
    </w:p>
    <w:p>
      <w:pPr>
        <w:pStyle w:val="Normal"/>
        <w:rPr/>
      </w:pPr>
      <w:r>
        <w:rPr/>
        <w:t>„</w:t>
      </w:r>
      <w:r>
        <w:rPr/>
        <w:t xml:space="preserve">Holka ty mně překvapuješ,“ zašeptal jí do ucha. „Jdi za Jess a schovejte se za rohem.“ </w:t>
      </w:r>
    </w:p>
    <w:p>
      <w:pPr>
        <w:pStyle w:val="Normal"/>
        <w:rPr/>
      </w:pPr>
      <w:r>
        <w:rPr/>
        <w:t xml:space="preserve">Kývla a odešla. </w:t>
      </w:r>
    </w:p>
    <w:p>
      <w:pPr>
        <w:pStyle w:val="Normal"/>
        <w:rPr>
          <w:i/>
          <w:i/>
          <w:iCs/>
        </w:rPr>
      </w:pPr>
      <w:r>
        <w:rPr>
          <w:i/>
          <w:iCs/>
        </w:rPr>
        <w:t>Tak to by bylo, a teď ta těžší část.</w:t>
      </w:r>
    </w:p>
    <w:p>
      <w:pPr>
        <w:pStyle w:val="Normal"/>
        <w:rPr/>
      </w:pPr>
      <w:r>
        <w:rPr/>
        <w:t xml:space="preserve">Vyskočil do uličky a zběsilou dávkou vyprázdnil zbytek zásobníku. Pár opozdilců si naposledy zatančilo. Pak hodil oba granáty a rozběhl se pryč. Přeskočil otevřený kanál a baseballovým skluzem skončil za rohem. Jessica ho málem zastřelila. Pak až se ozvaly dva výbuchy granátů. Nathan vstal a vyklepal z vesty rozpláclé kulky z pistolí. </w:t>
      </w:r>
    </w:p>
    <w:p>
      <w:pPr>
        <w:pStyle w:val="Normal"/>
        <w:rPr/>
      </w:pPr>
      <w:r>
        <w:rPr/>
        <w:t>„</w:t>
      </w:r>
      <w:r>
        <w:rPr/>
        <w:t>Jdeme, nebo chcete spočítat, kolik z nich přežilo?“</w:t>
      </w:r>
    </w:p>
    <w:p>
      <w:pPr>
        <w:pStyle w:val="Normal"/>
        <w:rPr/>
      </w:pPr>
      <w:r>
        <w:rPr/>
        <w:t xml:space="preserve">Na to se nedalo říct. Rychlým krokem se vydali spletí uliček směrem na sever. </w:t>
      </w:r>
    </w:p>
    <w:p>
      <w:pPr>
        <w:pStyle w:val="Normal"/>
        <w:rPr/>
      </w:pPr>
      <w:r>
        <w:rPr/>
      </w:r>
    </w:p>
    <w:p>
      <w:pPr>
        <w:pStyle w:val="Normal"/>
        <w:rPr/>
      </w:pPr>
      <w:r>
        <w:rPr/>
        <w:t xml:space="preserve">     </w:t>
      </w:r>
      <w:r>
        <w:rPr/>
        <w:t xml:space="preserve">Dva dny od města se konečně zastavili a utábořili. Nathan rozdělal oheň a připravil jídlo. Museli dávat pozor, jestli je někdo nesleduje a navíc hlídat gangsterský potěr v okolí města. Moc daleko nedošli. Jessica našla dobré místo na delší odpočinek, tak proč toho nevyužít. Emilly se prohrabovala ve svých věcech a třídila. Až k večeru vytáhla malý balíček převázaný pruhem látky. </w:t>
      </w:r>
    </w:p>
    <w:p>
      <w:pPr>
        <w:pStyle w:val="Normal"/>
        <w:rPr/>
      </w:pPr>
      <w:r>
        <w:rPr/>
        <w:t>„</w:t>
      </w:r>
      <w:r>
        <w:rPr/>
        <w:t>To je ono?“ zeptala se Jessica.</w:t>
      </w:r>
    </w:p>
    <w:p>
      <w:pPr>
        <w:pStyle w:val="Normal"/>
        <w:rPr/>
      </w:pPr>
      <w:r>
        <w:rPr/>
        <w:t>„</w:t>
      </w:r>
      <w:r>
        <w:rPr/>
        <w:t xml:space="preserve">Jo, tak se koukneme, jaké tajnosti se nám tu skrývají.“ Rozvázala balíček a dva mikrodisky odložila na stranu. Pak rozbalila kus mapy. Nathan v ní poznal starou vojenskou mapu, hodně používanou a špatně čitelnou, ale to hlavní bylo vidět. Když pak srovnali Emillynu a Nathanovu mapu, došli k závěru, že hledají stejnou věc, a tou bylo Scorpio. </w:t>
      </w:r>
    </w:p>
    <w:p>
      <w:pPr>
        <w:pStyle w:val="Normal"/>
        <w:rPr/>
      </w:pPr>
      <w:r>
        <w:rPr/>
        <w:t>„</w:t>
      </w:r>
      <w:r>
        <w:rPr/>
        <w:t>Moc jsi se nespletl,“ poplácala ho Jess po rameni.</w:t>
      </w:r>
    </w:p>
    <w:p>
      <w:pPr>
        <w:pStyle w:val="Normal"/>
        <w:rPr/>
      </w:pPr>
      <w:r>
        <w:rPr/>
        <w:t>„</w:t>
      </w:r>
      <w:r>
        <w:rPr/>
        <w:t>Tak nějak to logicky zapadalo do sebe. Když máš monopol na prodej zbraní a nemáš možnost je vyrábět, musíš mít nějaké místo, odkud je bereš,“ podal vysvětlení.</w:t>
      </w:r>
    </w:p>
    <w:p>
      <w:pPr>
        <w:pStyle w:val="Normal"/>
        <w:rPr/>
      </w:pPr>
      <w:r>
        <w:rPr/>
        <w:t>„</w:t>
      </w:r>
      <w:r>
        <w:rPr/>
        <w:t>Zní to jako z učebnice,“ zašklebila se Emilly.</w:t>
      </w:r>
    </w:p>
    <w:p>
      <w:pPr>
        <w:pStyle w:val="Normal"/>
        <w:rPr/>
      </w:pPr>
      <w:r>
        <w:rPr/>
        <w:t>„</w:t>
      </w:r>
      <w:r>
        <w:rPr/>
        <w:t>Tenhle svět je dost jednoduchý. Spousta psychologů by přišla o práci,“ oplatila jí Jessica úšklebek. Nathan se smál taky. Člověk by si neměl kazit podobné chvilky.</w:t>
      </w:r>
    </w:p>
    <w:p>
      <w:pPr>
        <w:pStyle w:val="Normal"/>
        <w:rPr/>
      </w:pPr>
      <w:r>
        <w:rPr/>
      </w:r>
    </w:p>
    <w:p>
      <w:pPr>
        <w:pStyle w:val="Normal"/>
        <w:rPr/>
      </w:pPr>
      <w:r>
        <w:rPr/>
        <w:t xml:space="preserve">     </w:t>
      </w:r>
      <w:r>
        <w:rPr/>
        <w:t>Dostat se až ke Scorpiu trvalo něco málo přes tři dny. Už z dálky viděli stoupající kouř a strážné, kteří obcházeli oplocené prostranství. Bez mapy by bylo těžké to tady najít. Dohromady napočítal šest chlapů a dvě kulometné hnízda. Automatická obrana musela být ze hry už pěkně dlouho. Její trosky se válely všude kolem. Zbytky plotu, vyspraveného nynějšími nájemci, cedule držící pohromadě jen silou vůle, rezavé torzo tanku a díra v čelní zdi základny. Nathanovi i Jessice bylo jasné, že tohle skladiště bude velké a cenné. Nathana ale zajímala ta druhá část základny. Proto nechtěl poutat pozornost.</w:t>
      </w:r>
    </w:p>
    <w:p>
      <w:pPr>
        <w:pStyle w:val="Normal"/>
        <w:rPr/>
      </w:pPr>
      <w:r>
        <w:rPr/>
        <w:t>„</w:t>
      </w:r>
      <w:r>
        <w:rPr/>
        <w:t>Je jich jenom šest a dovnitř nechodí,“ hodnotila Jess své pozorování.</w:t>
      </w:r>
    </w:p>
    <w:p>
      <w:pPr>
        <w:pStyle w:val="Normal"/>
        <w:rPr/>
      </w:pPr>
      <w:r>
        <w:rPr/>
        <w:t>„</w:t>
      </w:r>
      <w:r>
        <w:rPr/>
        <w:t>Zdá se to moc divné. Tam dole musí mít opravdu slušné zázemí.“ Nathanovi to bylo divné.</w:t>
      </w:r>
    </w:p>
    <w:p>
      <w:pPr>
        <w:pStyle w:val="Normal"/>
        <w:rPr/>
      </w:pPr>
      <w:r>
        <w:rPr/>
        <w:t>„</w:t>
      </w:r>
      <w:r>
        <w:rPr/>
        <w:t xml:space="preserve">To je Warghenova rodina. Jsou jeden z klanů, které ovládají Reno. Říká se, že starý Warghen si hodně potrpí na poslušnost, takže pokud jim zakázal bivakovat dole….,“ nechala Emilly vyznít nevyřčenou pointu. </w:t>
      </w:r>
    </w:p>
    <w:p>
      <w:pPr>
        <w:pStyle w:val="Normal"/>
        <w:rPr/>
      </w:pPr>
      <w:r>
        <w:rPr/>
        <w:t>„</w:t>
      </w:r>
      <w:r>
        <w:rPr/>
        <w:t>Teď to smysl dává. Je to divný, ale smysl to dává.“ Jessičina věta donutila Emilly vyprsknout smíchy.</w:t>
      </w:r>
    </w:p>
    <w:p>
      <w:pPr>
        <w:pStyle w:val="Normal"/>
        <w:rPr/>
      </w:pPr>
      <w:r>
        <w:rPr/>
        <w:t>„</w:t>
      </w:r>
      <w:r>
        <w:rPr/>
        <w:t>No, stejně jsem nechtěl použít hlavní vchod,“ uzavřel to Nathan</w:t>
      </w:r>
    </w:p>
    <w:p>
      <w:pPr>
        <w:pStyle w:val="Normal"/>
        <w:rPr/>
      </w:pPr>
      <w:r>
        <w:rPr/>
      </w:r>
    </w:p>
    <w:p>
      <w:pPr>
        <w:pStyle w:val="Normal"/>
        <w:rPr/>
      </w:pPr>
      <w:r>
        <w:rPr/>
        <w:t xml:space="preserve">     </w:t>
      </w:r>
      <w:r>
        <w:rPr/>
        <w:t xml:space="preserve">Šplhat šachtami má jednu jedinou výhodu. Hlídači venku nemají ani tušení, že je někdo uvnitř. Hledání jim zabralo více času. Samotný sestup byl naopak rychlý. Šachta byla rovná, takže se nedalo o nějakém sestupu mluvit. čtyři a půl patra dlouhý pád dal zabrat podrážkám. Přistání nebylo taky dvakrát tiché, ale dole podle všeho nikdo nebyl. Když s patřičným žuchnutím přistála i Emilly, vykopl Nathan starý zanesený servisní průlez. Přistáli v obří pračce na vzduch, kterou měla každá základna, jen tahle byla patřičně obrovská. Sbíhaly se do ní celkem tři komíny, které nasávaly vzduch a zásobovaly tak celou základnu dýchatelnou atmosférou. Objevili se v technickém podlaží. Přístroje a generátory se tady dělily o místo s dílnou a opravnou velkých strážních robotů. Několik kusů tady bylo v různém stádiu oprav a několik dalších na svou opravu teprve čekalo. Slyšel, jak Emilly zalapala po dechu. Sám málem uskočil, když ve světle baterky, kterou si vzal  s sebou uviděl obrys raketometu zabudovaného v opravdu těžkém předloktí. Na souboj s takovými stroji neměli vybavení. Navíc by jakýkoliv poplach, jakkoliv hluboko, neušel strážným nahoře. Mávl na Emilly a poslal ji k terminálu, aby okoukla bezpečnostní zajištění. </w:t>
      </w:r>
    </w:p>
    <w:p>
      <w:pPr>
        <w:pStyle w:val="Normal"/>
        <w:rPr/>
      </w:pPr>
      <w:r>
        <w:rPr/>
        <w:t>„</w:t>
      </w:r>
      <w:r>
        <w:rPr/>
        <w:t>Kruci,“ ozvala se Emilly.</w:t>
      </w:r>
    </w:p>
    <w:p>
      <w:pPr>
        <w:pStyle w:val="Normal"/>
        <w:rPr/>
      </w:pPr>
      <w:r>
        <w:rPr/>
        <w:t>„</w:t>
      </w:r>
      <w:r>
        <w:rPr/>
        <w:t>Co se děje?“ otočil se na ni.</w:t>
      </w:r>
    </w:p>
    <w:p>
      <w:pPr>
        <w:pStyle w:val="Normal"/>
        <w:rPr/>
      </w:pPr>
      <w:r>
        <w:rPr/>
        <w:t>„</w:t>
      </w:r>
      <w:r>
        <w:rPr/>
        <w:t>Buď tu žádné zajištění není, nebo je už hodně dlouho vyřazené,“ ozvala se zlodějka.</w:t>
      </w:r>
    </w:p>
    <w:p>
      <w:pPr>
        <w:pStyle w:val="Normal"/>
        <w:rPr/>
      </w:pPr>
      <w:r>
        <w:rPr/>
        <w:t>„</w:t>
      </w:r>
      <w:r>
        <w:rPr/>
        <w:t>Tak asi půjdeme,“ pokrčil rameny.</w:t>
      </w:r>
    </w:p>
    <w:p>
      <w:pPr>
        <w:pStyle w:val="Normal"/>
        <w:rPr/>
      </w:pPr>
      <w:r>
        <w:rPr/>
      </w:r>
    </w:p>
    <w:p>
      <w:pPr>
        <w:pStyle w:val="Normal"/>
        <w:rPr/>
      </w:pPr>
      <w:r>
        <w:rPr/>
        <w:t xml:space="preserve">     </w:t>
      </w:r>
      <w:r>
        <w:rPr/>
        <w:t xml:space="preserve">Druhá část Scorpia neměla žádné zvláštní jméno, ani přívlastek. Když sešplhali šachtou nákladního výtahu, našli dveře otevřené, vypáčené silou. Byly to docela silné dveře. Něco takového mohl dokázat jen obrmutant, nebo člověk v energozbroji. Byly tam stopy po boji, krátery po raketách, šrámy po střepinách a hromady pozůstatků robotů, ať už těžkých, nebo lehkých. Krunýře byly roztavené. Takové poškození mohla způsobit jen plazmová nebo pulzní puška. Procházeli chodbami osvětlenými nouzovými výbojkami. </w:t>
      </w:r>
    </w:p>
    <w:p>
      <w:pPr>
        <w:pStyle w:val="Normal"/>
        <w:rPr/>
      </w:pPr>
      <w:r>
        <w:rPr/>
        <w:t xml:space="preserve">     </w:t>
      </w:r>
      <w:r>
        <w:rPr/>
        <w:t xml:space="preserve">Nenašli nic zajímavého kromě několika pokojů, zdemolované laboratoře a obří skladovací prostory, kde v konzervačním roztoku plavaly různé části těl, orgánů, lidských i jiných. Našli i několik kompletních těl. Místnost s počítačem byla tichá. Stroj samotný fungoval a chladiče bzučely. Ubytovali se a zbytek dne odpočívali. </w:t>
      </w:r>
    </w:p>
    <w:p>
      <w:pPr>
        <w:pStyle w:val="Normal"/>
        <w:rPr/>
      </w:pPr>
      <w:r>
        <w:rPr/>
        <w:t xml:space="preserve">     </w:t>
      </w:r>
      <w:r>
        <w:rPr/>
        <w:t xml:space="preserve">Ať už čekal Nathan cokoliv, obsah disků byl jen o virologii a různých mutacích Novodobého Moru, protokoly o vakcínách, laboratorní testy, všechno o viru, jeho možném původu a všem okolo. Nic jiného. Trvalo to několik dní. Dat bylo opravdu hodně. </w:t>
      </w:r>
    </w:p>
    <w:p>
      <w:pPr>
        <w:pStyle w:val="Normal"/>
        <w:rPr/>
      </w:pPr>
      <w:r>
        <w:rPr/>
        <w:t>„</w:t>
      </w:r>
      <w:r>
        <w:rPr/>
        <w:t>Zítra zmizíme. Nic zajímavého jsem nenašel, nic tam není,“ pronesl toho večera docela smutně.</w:t>
      </w:r>
    </w:p>
    <w:p>
      <w:pPr>
        <w:pStyle w:val="Normal"/>
        <w:rPr/>
      </w:pPr>
      <w:r>
        <w:rPr/>
        <w:t>„</w:t>
      </w:r>
      <w:r>
        <w:rPr/>
        <w:t>Je ti ale jasné Nathe, že tou rourou se nahoru nedostanem,“ konstatovala Emilly.</w:t>
      </w:r>
    </w:p>
    <w:p>
      <w:pPr>
        <w:pStyle w:val="Normal"/>
        <w:rPr/>
      </w:pPr>
      <w:r>
        <w:rPr/>
        <w:t>„</w:t>
      </w:r>
      <w:r>
        <w:rPr/>
        <w:t>Jo, je, tak se projdem po skladišti a v noci proklouzneme,“ nadnesl Nathan jedinou možnou variantu.</w:t>
      </w:r>
    </w:p>
    <w:p>
      <w:pPr>
        <w:pStyle w:val="Normal"/>
        <w:rPr/>
      </w:pPr>
      <w:r>
        <w:rPr/>
        <w:t>„</w:t>
      </w:r>
      <w:r>
        <w:rPr/>
        <w:t>Tak jednoduše?“ zeptala se Jess.</w:t>
      </w:r>
    </w:p>
    <w:p>
      <w:pPr>
        <w:pStyle w:val="Normal"/>
        <w:rPr/>
      </w:pPr>
      <w:r>
        <w:rPr/>
        <w:t>„</w:t>
      </w:r>
      <w:r>
        <w:rPr/>
        <w:t>Když je postřílíme, upoutá to moc pozornosti. Pravda, je to jednodušší řešení, ale nemám chuť nechat se honit po pustině.“</w:t>
      </w:r>
    </w:p>
    <w:p>
      <w:pPr>
        <w:pStyle w:val="Normal"/>
        <w:rPr/>
      </w:pPr>
      <w:r>
        <w:rPr/>
      </w:r>
    </w:p>
    <w:p>
      <w:pPr>
        <w:pStyle w:val="Normal"/>
        <w:rPr/>
      </w:pPr>
      <w:r>
        <w:rPr/>
        <w:t xml:space="preserve">     </w:t>
      </w:r>
      <w:r>
        <w:rPr/>
        <w:t xml:space="preserve">Cesta ven byla jednodušší. Osobní výtah spojující sklad s laboratoří byl dole a otevřený. Vyšplhali se na něj a začali s výstupem. Žebřík se zdál v dobrém stavu. První dveře byly o dvě patra výše. Nathan je pootevřel a ztuhnul. </w:t>
      </w:r>
    </w:p>
    <w:p>
      <w:pPr>
        <w:pStyle w:val="Normal"/>
        <w:rPr/>
      </w:pPr>
      <w:r>
        <w:rPr/>
        <w:t>„</w:t>
      </w:r>
      <w:r>
        <w:rPr/>
        <w:t>Co se děje?“ Jessica šeptala zcela záměrně. Zvuk se v šachtě rozléhal opravdu nepěkně.</w:t>
      </w:r>
    </w:p>
    <w:p>
      <w:pPr>
        <w:pStyle w:val="Normal"/>
        <w:rPr/>
      </w:pPr>
      <w:r>
        <w:rPr/>
        <w:t>„</w:t>
      </w:r>
      <w:r>
        <w:rPr/>
        <w:t>Někdo tam je,“ zašeptal.</w:t>
      </w:r>
    </w:p>
    <w:p>
      <w:pPr>
        <w:pStyle w:val="Normal"/>
        <w:rPr/>
      </w:pPr>
      <w:r>
        <w:rPr/>
        <w:t>„</w:t>
      </w:r>
      <w:r>
        <w:rPr/>
        <w:t>Kruci, asi přijeli pro zásoby,“ ozvala se Emilly.</w:t>
      </w:r>
    </w:p>
    <w:p>
      <w:pPr>
        <w:pStyle w:val="Normal"/>
        <w:rPr/>
      </w:pPr>
      <w:r>
        <w:rPr/>
        <w:t>„</w:t>
      </w:r>
      <w:r>
        <w:rPr/>
        <w:t xml:space="preserve">Takže nás přestřelka nemine. Nechce se mi týden čekat než odjedou.“ Nebylo to jenom o chtění. Docházeli jim zásoby. Vody tady dole bylo dost, ale jídla jen poskromnu. A další týden by znamenal hladovět, tedy pokud by se nechtěli pustit do zakonzervovaných těl dole ve skladu. </w:t>
      </w:r>
    </w:p>
    <w:p>
      <w:pPr>
        <w:pStyle w:val="Normal"/>
        <w:rPr/>
      </w:pPr>
      <w:r>
        <w:rPr/>
        <w:t>„</w:t>
      </w:r>
      <w:r>
        <w:rPr/>
        <w:t xml:space="preserve">Jess, půjdeš vlevo, já skočím doprava. Emi, počkej na zavolání a přejdeš za mnou ju?“ Jejich kývnutí neviděl, ale byl si jistý, že obě rozumí. Zkontroloval si pouzdro s pistolí a pak se opřel do dveří. Křídla se rozjely do stran. </w:t>
      </w:r>
    </w:p>
    <w:p>
      <w:pPr>
        <w:pStyle w:val="Normal"/>
        <w:rPr/>
      </w:pPr>
      <w:r>
        <w:rPr/>
      </w:r>
    </w:p>
    <w:p>
      <w:pPr>
        <w:pStyle w:val="Normal"/>
        <w:rPr/>
      </w:pPr>
      <w:r>
        <w:rPr/>
        <w:t xml:space="preserve">     „</w:t>
      </w:r>
      <w:r>
        <w:rPr/>
        <w:t xml:space="preserve">K zemi!“ ozvalo se zeshora. Pak zazněl první výstřel. Po něm další dva. Odražené kulky ječely šachtou, než se zarazily do jedné ze stěn. Nathan se nadechl a odrazil se. Příčka žebříku povážlivě zapraštěla. Začal vnímat zrychleně, jako vždy, když se dostal do adrenalinové smrště. Jedna část jeho mozku sledovala jeho let a připadala si jaké démon vystupující z pekelných hlubin. Dopadl do dřepu s Eaglem v ruce a v okamžiku namířil a dvakrát stiskl spoušť. Obě kulky zasáhly cíl a praštili se střelcem u dalšího regálu s bednami. Pak odskočil doprava a skluzem přistál za troskami jednoho z robotů. Z druhé strany se ozvala střelba a šest ran se různě zarylo do zdí okolo výtahu. Znělo to jako opravdu těžký revolver. Nathan vykoukl a zase se skrčil, když se nad bednami objevila hlaveň samopalu a začala ostřelovat jeho úkryt. Jessica se zrovna uklízela za nabíjecí stanici strážného robota. Někdo za bednami  zařval něco jak příkaz. V rachotu střelby ze samopalu tomu nebylo rozumět. Když se znovu ozval revolver, tentokrát ho Nathan zahlédl, jeden z obránců vyrazil k východu. </w:t>
      </w:r>
    </w:p>
    <w:p>
      <w:pPr>
        <w:pStyle w:val="Normal"/>
        <w:rPr/>
      </w:pPr>
      <w:r>
        <w:rPr/>
        <w:t xml:space="preserve">     </w:t>
      </w:r>
      <w:r>
        <w:rPr/>
        <w:t xml:space="preserve">Uzi stále poštěkávala, ale i dvaatřicet ran jednou dojde. Když se ozvalo cvaknutí prázdného závěru, pískl na Emilly. Byla sice pomalejší, ale stihla to. V pozadí se ozvalo sípání umírajícího. I s Emi vystrčili hlavu. </w:t>
      </w:r>
    </w:p>
    <w:p>
      <w:pPr>
        <w:pStyle w:val="Normal"/>
        <w:rPr/>
      </w:pPr>
      <w:r>
        <w:rPr/>
        <w:t>„</w:t>
      </w:r>
      <w:r>
        <w:rPr/>
        <w:t xml:space="preserve">Ten s kloboukem je Thornie, nezabíjej ho, pokud nebudeš muset. Zvládnu ho sama, jenom ho nezabíjej,“ poprosila Emilly. Nathan kývl. Naznačil Jessice, aby se zaměřila na chodbu, ze které se začaly ozývat rychlé kroky. To samé řekl Emi a sám se přesunul za troskami robotů a hromadami beden do boku oběma obráncům, s výhledem do chodby. Když se v ní objevil první člověk, začali oba s krycí palbou. Jess měla o něco horši kryt, ale ani tak ji Thorn nemohl trefit. Nathan zamířil a jednou ranou odstřelil samopalníka. Thorn se otočil. Nemohl ho vidět, ale mohl zahlédnout hlaveň Eagla. Působivým skokem se ztratil za dalším regálem. Jess s Emi začaly střílet. Desítka chlapů, kteří přibíhali se proměnili v mrtvoly. </w:t>
      </w:r>
    </w:p>
    <w:p>
      <w:pPr>
        <w:pStyle w:val="Normal"/>
        <w:rPr/>
      </w:pPr>
      <w:r>
        <w:rPr/>
        <w:t xml:space="preserve">     </w:t>
      </w:r>
      <w:r>
        <w:rPr/>
        <w:t xml:space="preserve">Ticho bylo stejně hlasité, jako střelba samotná. </w:t>
      </w:r>
    </w:p>
    <w:p>
      <w:pPr>
        <w:pStyle w:val="Normal"/>
        <w:rPr/>
      </w:pPr>
      <w:r>
        <w:rPr/>
        <w:t>„</w:t>
      </w:r>
      <w:r>
        <w:rPr/>
        <w:t>Thornie, jak je chlape?“ ozvala se Emilly.</w:t>
      </w:r>
    </w:p>
    <w:p>
      <w:pPr>
        <w:pStyle w:val="Normal"/>
        <w:rPr/>
      </w:pPr>
      <w:r>
        <w:rPr/>
        <w:t>„</w:t>
      </w:r>
      <w:r>
        <w:rPr/>
        <w:t>Leilo, to jsem mohl tušit,“ pronesl Thorn. V jeho hlase byl slyšet vztek.</w:t>
      </w:r>
    </w:p>
    <w:p>
      <w:pPr>
        <w:pStyle w:val="Normal"/>
        <w:rPr/>
      </w:pPr>
      <w:r>
        <w:rPr/>
        <w:t>„</w:t>
      </w:r>
      <w:r>
        <w:rPr/>
        <w:t>Nech toho Thornie, proti těm dvěma  nemáš šanci. Jsou to Pouštní Krysy.“</w:t>
      </w:r>
    </w:p>
    <w:p>
      <w:pPr>
        <w:pStyle w:val="Normal"/>
        <w:rPr/>
      </w:pPr>
      <w:r>
        <w:rPr/>
        <w:t>Chvíli bylo ticho. Thorn podle všeho  přemýšlel. Pak se ozvalo cvaknutí a na zem dopadlo šest nábojnic.</w:t>
      </w:r>
    </w:p>
    <w:p>
      <w:pPr>
        <w:pStyle w:val="Normal"/>
        <w:rPr/>
      </w:pPr>
      <w:r>
        <w:rPr/>
        <w:t>„</w:t>
      </w:r>
      <w:r>
        <w:rPr/>
        <w:t>Tak jo, vyhrálas maličká.“ S těmi slovy Thorn vstal a ruce držel nad hlavu, velký revolver s prázdným bubínkem v levici. Emilly už stála. Nathan pomalu vystoupil ze svého krytu a potichu následoval Thorna až na povrch. Tam si Thorn nasadil klobouk a brýle. Otočil se a prohlížel si je. Nathan se tvářil jako vždycky a Jess vypadala, že jí kromě Commanda nic jiného nezajímá.</w:t>
      </w:r>
    </w:p>
    <w:p>
      <w:pPr>
        <w:pStyle w:val="Normal"/>
        <w:rPr/>
      </w:pPr>
      <w:r>
        <w:rPr/>
        <w:t>„</w:t>
      </w:r>
      <w:r>
        <w:rPr/>
        <w:t xml:space="preserve">Dostala jsi mně do hodně blbý situace holka,“ pronesl s trochou lítosti ve hlase. </w:t>
      </w:r>
    </w:p>
    <w:p>
      <w:pPr>
        <w:pStyle w:val="Normal"/>
        <w:rPr/>
      </w:pPr>
      <w:r>
        <w:rPr/>
        <w:t>„</w:t>
      </w:r>
      <w:r>
        <w:rPr/>
        <w:t>Nic, s čím bych nemohla žít. Tak jdi starouši. Užij si.“ Emilly se usmívala, nijak zákeřně, ale mile.</w:t>
      </w:r>
    </w:p>
    <w:p>
      <w:pPr>
        <w:pStyle w:val="Normal"/>
        <w:rPr/>
      </w:pPr>
      <w:r>
        <w:rPr/>
        <w:t>Thorn si něco zabručel a obrátil se k nim zády. U vozu se ohnul pro batoh, hodil si ho na záda a odcházel vstříc rozpálené pustině. Neotočil se.</w:t>
      </w:r>
    </w:p>
    <w:p>
      <w:pPr>
        <w:pStyle w:val="Normal"/>
        <w:rPr/>
      </w:pPr>
      <w:r>
        <w:rPr/>
      </w:r>
    </w:p>
    <w:p>
      <w:pPr>
        <w:pStyle w:val="Normal"/>
        <w:rPr/>
      </w:pPr>
      <w:r>
        <w:rPr/>
        <w:t xml:space="preserve">     </w:t>
      </w:r>
      <w:r>
        <w:rPr/>
        <w:t>Ten den strávili v hangáru, který byl napůl stáj a ubytovna. Probrali se věcmi, které se tu válely, roztřídili je na použitelné a zbytečnosti, uvařili si oběd a mlčeli.</w:t>
      </w:r>
    </w:p>
    <w:p>
      <w:pPr>
        <w:pStyle w:val="Normal"/>
        <w:rPr/>
      </w:pPr>
      <w:r>
        <w:rPr/>
        <w:t>„</w:t>
      </w:r>
      <w:r>
        <w:rPr/>
        <w:t>Měli by jsme se pohnout, než se vrátí s posilami,“ nakousl Nathan to, co ho trápilo nejvíce. Emilly se na něho podívala a jen mávla rukou.</w:t>
      </w:r>
    </w:p>
    <w:p>
      <w:pPr>
        <w:pStyle w:val="Normal"/>
        <w:rPr/>
      </w:pPr>
      <w:r>
        <w:rPr/>
        <w:t>„</w:t>
      </w:r>
      <w:r>
        <w:rPr/>
        <w:t>Nevrátí se a nejmíň týden se tu neukáže ani noha. On už se nemůže vrátit k rodině. Dívala jsem se na těla a jeden z nich byl syn starého Warghena. Briatore mi ho kdysi ukazoval. Kdyby se Thorn vrátil sám a bez mladého Warghena, navíc bez jediného škrábance, dostal by kulku do čela dřív, než by stačil říct popel. Zákon mafie.“</w:t>
      </w:r>
    </w:p>
    <w:p>
      <w:pPr>
        <w:pStyle w:val="Normal"/>
        <w:rPr/>
      </w:pPr>
      <w:r>
        <w:rPr/>
        <w:t>Nathan pokrčil rameny. „Takže co teď?“</w:t>
      </w:r>
    </w:p>
    <w:p>
      <w:pPr>
        <w:pStyle w:val="Normal"/>
        <w:rPr/>
      </w:pPr>
      <w:r>
        <w:rPr/>
        <w:t>„</w:t>
      </w:r>
      <w:r>
        <w:rPr/>
        <w:t>Musíme ho zabít. Vytaháme všechny ven a zapálíme je. Jenom musíme přidat jedno tělo. Když sem někdo přijede a najde třináct ohořelých koster, nikdo nebude mít podezření. Když navíc odstřelíme  vchod a rozházíme tady vystřílené nábojnice, bude to vypadat, jako nájezd, při kterým všichni zařvali, ale stihli ještě zavřít krám.“</w:t>
      </w:r>
    </w:p>
    <w:p>
      <w:pPr>
        <w:pStyle w:val="Normal"/>
        <w:rPr/>
      </w:pPr>
      <w:r>
        <w:rPr/>
        <w:t xml:space="preserve">Emillyny slova dávaly smysl. </w:t>
      </w:r>
    </w:p>
    <w:p>
      <w:pPr>
        <w:pStyle w:val="Normal"/>
        <w:rPr/>
      </w:pPr>
      <w:r>
        <w:rPr/>
        <w:t>„</w:t>
      </w:r>
      <w:r>
        <w:rPr/>
        <w:t xml:space="preserve">To ho máš tak ráda?“ zeptala se Jessica. </w:t>
      </w:r>
    </w:p>
    <w:p>
      <w:pPr>
        <w:pStyle w:val="Normal"/>
        <w:rPr/>
      </w:pPr>
      <w:r>
        <w:rPr/>
        <w:t>„</w:t>
      </w:r>
      <w:r>
        <w:rPr/>
        <w:t xml:space="preserve">Ne, ale po té době v mrazáku si zaslouží trochu pomoct. Mně pomohl Nathan a já pomůžu Thornovi,“ pronesla Emilly a její oči říkaly, že jiná cesta není. Nathan kývl hlavou a zvedl se. Odtáhnout dvanáct těl až sem nahoru nebude žádná zábava, a to nemluvil o tom třináctém, které bude muset vylovit z nádrže o několik pater níž. </w:t>
      </w:r>
    </w:p>
    <w:p>
      <w:pPr>
        <w:pStyle w:val="Normal"/>
        <w:rPr/>
      </w:pPr>
      <w:r>
        <w:rPr/>
        <w:t>„</w:t>
      </w:r>
      <w:r>
        <w:rPr/>
        <w:t>Tak se do toho dáme ne?“</w:t>
      </w:r>
    </w:p>
    <w:p>
      <w:pPr>
        <w:pStyle w:val="Normal"/>
        <w:rPr/>
      </w:pPr>
      <w:r>
        <w:rPr/>
      </w:r>
    </w:p>
    <w:p>
      <w:pPr>
        <w:pStyle w:val="Normal"/>
        <w:rPr/>
      </w:pPr>
      <w:r>
        <w:rPr/>
        <w:t xml:space="preserve">     </w:t>
      </w:r>
      <w:r>
        <w:rPr/>
        <w:t>Nakonec to bylo jednodušší, než by se dalo čekat. Onen nákladní výtah pro roboty vedl až nahoru. Stačilo jen otevřít dveře a nahodit jeden generátor. Zbytek už pak byla jen obyčejná dřina. I to třinácté tělo byla nakonec hračka. Stačilo vypustit nádrž a alkoholem vybělené tělo odtáhnout k nákladnímu výtahu. Když pak nakupili před základnou všechny mrtvé a rozházeli po okolí hromady prázdných nábojnic, stačilo polít mrtvoly jakoukoliv hořlavinou a zapálit. Hranice hořela dlouho, ale na konci zbyly jen černé kosti. Tou dobou už se všichni tři probírali skladem.</w:t>
      </w:r>
    </w:p>
    <w:p>
      <w:pPr>
        <w:pStyle w:val="Normal"/>
        <w:rPr/>
      </w:pPr>
      <w:r>
        <w:rPr/>
      </w:r>
    </w:p>
    <w:p>
      <w:pPr>
        <w:pStyle w:val="Normal"/>
        <w:rPr/>
      </w:pPr>
      <w:r>
        <w:rPr/>
        <w:t xml:space="preserve">     </w:t>
      </w:r>
      <w:r>
        <w:rPr/>
        <w:t>Nathan si ukládal v hlavě všechno, na co narazil. Kromě hromad zbraní a střeliva tu byly i tuny výstroje a vojenských zbytečností, fúzních článků, a jiných věcí. Když o čtyři dny později seděli u večeře, podělil se o svoji myšlenku.</w:t>
      </w:r>
    </w:p>
    <w:p>
      <w:pPr>
        <w:pStyle w:val="Normal"/>
        <w:rPr/>
      </w:pPr>
      <w:r>
        <w:rPr/>
        <w:t>„</w:t>
      </w:r>
      <w:r>
        <w:rPr/>
        <w:t>Je tu toho dost a zdá se mi, že by byla škoda to tu jen tak nechat. Našel jsem několik věcí, které bych si rád odnesl,“ narážel tím na objev několika beden s plastovými kufry. Na skladovém lístku byly označeny jako FN P90. Armadě se většinou zbraně nedodávaly v kufrech, pokud nešlo o něco zvláštního, jako například ostřelovačské pušky. Jeden kufr vytáhl, otevřel a usmál se. V molytanové formě ležela stará známá ze Středu, jen tahle byla nová s veškerým vybavením, pěti zásobníky a návodem. Vzal ho, prolistoval a vyrazil do třetího patra, kde byla uskladněna munice. Název SS190 mu nic neříkal, ale po otevření bedny se musel dvakrát zhluboka nedechnout. Vzal jeden náboj a sáhl do kapsy pro svůj. Byly stejné. Chtěl si nacpat batoh až po okraj, ale pak si vzpomněl na nevyužitý vůz a tažný dobytek, který tu po Wrightech zbyl. Teď pokračoval v myšlence.</w:t>
      </w:r>
    </w:p>
    <w:p>
      <w:pPr>
        <w:pStyle w:val="Normal"/>
        <w:rPr/>
      </w:pPr>
      <w:r>
        <w:rPr/>
        <w:t>„…</w:t>
      </w:r>
      <w:r>
        <w:rPr/>
        <w:t>. Je tu toho ale dost, co by se hodilo, třeba boty, oblečení, nádobí, nějaké nástroje, baterie a tak dál. No prostě a jednoduše, chci naložit ten vůz, co tu po Wrightech zůstal a odvézt si to všechno domů. Jasně, že ho nechci naložit celý. Víme, kde tohle místo je, a tak se můžeme vrátit.“ Jess ani Emilly nebyly proti, jen Emilly se rozhodla pro jinou cestu, tak si naložila jen to, co unesla. Odešla o dva dny dříve, tentokrát ale s rozloučením. Nathan zatím nakládal vůz. P90ky vzal hned čtyři a přidal pět beden nábojů. Jess, našla nějaké nádobí a hromádku zbytečností. Oba přidali několik párů dobrých bot a vojenských lehkých neprůstřelných vest. Několik sad uniforem, výstrojních maličkostí, chemických světlic, dvě plechovky silikonového oleje na zbraně, dva rezervní batohy, polní lahve, a tak dále. Bylo toho dost, ale vůz zaplnili jen z jedné třetiny, včetně jídla a vody na cestu, jak pro sebe tak i pro tahouny. Nathan strávil půl dne nad několika bednami s vojenskými kompozitovými krunýři. Takové brnění provrtá jen máloco, je ale těžké a nepraktické. Nezbývalo nic jiného, než udělat poslední prohlídku, zkontrolovat všechny položky na seznamu a připravit nálož. Pro Jessicu a její kurzy ženijního inženýrství nic těžkého. Zdejší pyrotechnický sklad měl všechno, co bylo potřeba. Stačilo jen odhadnout sílu nálože a správně připojit detonátor. Vchod odpálili ještě ten večer.</w:t>
      </w:r>
    </w:p>
    <w:p>
      <w:pPr>
        <w:pStyle w:val="Normal"/>
        <w:rPr/>
      </w:pPr>
      <w:r>
        <w:rPr/>
      </w:r>
    </w:p>
    <w:p>
      <w:pPr>
        <w:pStyle w:val="Normal"/>
        <w:rPr/>
      </w:pPr>
      <w:r>
        <w:rPr/>
        <w:t xml:space="preserve">     „</w:t>
      </w:r>
      <w:r>
        <w:rPr/>
        <w:t>Vážně víš jak na to?“ ptala se Jessica, a to velmi pochybovačně.</w:t>
      </w:r>
    </w:p>
    <w:p>
      <w:pPr>
        <w:pStyle w:val="Normal"/>
        <w:rPr/>
      </w:pPr>
      <w:r>
        <w:rPr/>
        <w:t>„</w:t>
      </w:r>
      <w:r>
        <w:rPr/>
        <w:t>Neměj péči. Jsou věci, které se nezapomínají. Tohle je jedna z nich.“</w:t>
      </w:r>
    </w:p>
    <w:p>
      <w:pPr>
        <w:pStyle w:val="Normal"/>
        <w:rPr/>
      </w:pPr>
      <w:r>
        <w:rPr/>
        <w:t xml:space="preserve">Vůz byl naložený a přikrytý maskovací plachtou. Veškerý náklad byl zarovnaný s hranou korby, a tak na dálku vypadal jako prázdný. Jessica stála s rukama v bok a pozorovala, jak Nathan zapřahá tahouny. Po pravdě to nebylo dvakrát jednoduché. Většinou na to byli nejméně dva lidi, ale zvládnout se to dalo. O hodinu později vyrazili. Krávy po týdnu odpočinku vyrazily s patřičnou chutí. </w:t>
      </w:r>
    </w:p>
    <w:p>
      <w:pPr>
        <w:pStyle w:val="Normal"/>
        <w:rPr/>
      </w:pPr>
      <w:r>
        <w:rPr/>
      </w:r>
    </w:p>
    <w:p>
      <w:pPr>
        <w:pStyle w:val="Normal"/>
        <w:rPr/>
      </w:pPr>
      <w:r>
        <w:rPr/>
        <w:t xml:space="preserve">     </w:t>
      </w:r>
      <w:r>
        <w:rPr/>
        <w:t xml:space="preserve">Nathan seděl na posteli a kompletoval P90. V kufru kromě zbraně a zásobníků byly i dvě verze optických mířidel, laserový zaměřovač, tlumič a noktovizor. Všechno úhledně složené a připravené k montáži. Chvíli si s tím hrál, ale nakonec to stálo za to. Neodolal pokušení a připravil i druhý samopal. S nabitými zásobníky a oběma zbraněmi na rameni zaklepal na Jessicu. Otevřela podezřele rychle. Když uviděla obě zbraně, zajiskřily jí oči. Nathan ji viděl, jak kroužila kolem všech kufrů celou dlouhou cestu domů, jako mlsný kojot okolo leguána na špejli. </w:t>
      </w:r>
    </w:p>
    <w:p>
      <w:pPr>
        <w:pStyle w:val="Normal"/>
        <w:rPr/>
      </w:pPr>
      <w:r>
        <w:rPr/>
        <w:t>„</w:t>
      </w:r>
      <w:r>
        <w:rPr/>
        <w:t xml:space="preserve">Jdeme si zastřílet?“ Znělo to sice jako otázka, ale myslel to jako konstatování faktu. Prošli chodbou do jeskyně, sjeli výtahem a zamířili si to ke střelnici. Na první pohled nevypadala P90 nic moc, toho si všimnul už před lety ve Středu. Zbraň ale splnila jeho očekávání. Malý zpětný ráz ani necítil a udivil ho i minimální zdvih po výstřelu a neznatelný rozptyl. Byl naprosto uchvácen. </w:t>
      </w:r>
    </w:p>
    <w:p>
      <w:pPr>
        <w:pStyle w:val="Normal"/>
        <w:rPr/>
      </w:pPr>
      <w:r>
        <w:rPr/>
        <w:t>„</w:t>
      </w:r>
      <w:r>
        <w:rPr/>
        <w:t xml:space="preserve">Líbí?“ zeptal se Jessicy. Jen pokývala hlavou. </w:t>
      </w:r>
    </w:p>
    <w:p>
      <w:pPr>
        <w:pStyle w:val="Normal"/>
        <w:rPr/>
      </w:pPr>
      <w:r>
        <w:rPr/>
        <w:t>„</w:t>
      </w:r>
      <w:r>
        <w:rPr/>
        <w:t>Tak se zastav pro zbytek vybavení. Střeliva máme zatím dost. Asi nechám Commando doma. Tahle mrška má i tlumič,“ podal rychlý výklad.</w:t>
      </w:r>
    </w:p>
    <w:p>
      <w:pPr>
        <w:pStyle w:val="Normal"/>
        <w:rPr/>
      </w:pPr>
      <w:r>
        <w:rPr/>
        <w:t>„</w:t>
      </w:r>
      <w:r>
        <w:rPr/>
        <w:t>Vážně?“ nadechla se Jess.</w:t>
      </w:r>
    </w:p>
    <w:p>
      <w:pPr>
        <w:pStyle w:val="Normal"/>
        <w:rPr/>
      </w:pPr>
      <w:r>
        <w:rPr/>
        <w:t>„</w:t>
      </w:r>
      <w:r>
        <w:rPr/>
        <w:t>Naprosto. Tak jdeme. Co bude k jídlu?“</w:t>
      </w:r>
    </w:p>
    <w:p>
      <w:pPr>
        <w:pStyle w:val="Normal"/>
        <w:jc w:val="center"/>
        <w:rPr>
          <w:rFonts w:ascii="Book Antiqua" w:hAnsi="Book Antiqua" w:cs="Book Antiqua"/>
          <w:b/>
          <w:b/>
          <w:bCs/>
          <w:sz w:val="32"/>
        </w:rPr>
      </w:pPr>
      <w:r>
        <w:rPr>
          <w:rFonts w:cs="Book Antiqua" w:ascii="Book Antiqua" w:hAnsi="Book Antiqua"/>
          <w:b/>
          <w:bCs/>
          <w:sz w:val="32"/>
        </w:rPr>
        <w:t>Hodiny historie.</w:t>
      </w:r>
    </w:p>
    <w:p>
      <w:pPr>
        <w:pStyle w:val="Normal"/>
        <w:rPr>
          <w:rFonts w:ascii="Book Antiqua" w:hAnsi="Book Antiqua" w:cs="Book Antiqua"/>
          <w:b/>
          <w:b/>
          <w:bCs/>
          <w:sz w:val="32"/>
        </w:rPr>
      </w:pPr>
      <w:r>
        <w:rPr>
          <w:rFonts w:cs="Book Antiqua" w:ascii="Book Antiqua" w:hAnsi="Book Antiqua"/>
          <w:b/>
          <w:bCs/>
          <w:sz w:val="32"/>
        </w:rPr>
      </w:r>
    </w:p>
    <w:p>
      <w:pPr>
        <w:pStyle w:val="Normal"/>
        <w:rPr/>
      </w:pPr>
      <w:r>
        <w:rPr/>
        <w:t xml:space="preserve">     </w:t>
      </w:r>
      <w:r>
        <w:rPr/>
        <w:t>Vlajka s medvědem vlála na stožáru. Nová Kalifornie. Hlavní sídlo nové vlády vypadalo jako za starých časů. Na nárožích postávali uniformovaní policisté, lidé vypadali důležitě, byli nažehlení, a všichni do jednoho někam spěchali. Nathan se na tom místě cítil jaksi cize. Moc tuláků, jako byl on, tady nebylo, vlastně on byl jediný. Neušlo mu několik kradmých pohledů okolo procházejících policistů, ale nikdo se nesnažil ho nijak pobízet k opuštění, těchto míst plných honosných domů a nažehlených lidí. Nebylo to jako v Atlantě. Mělo to takový domácký nádech. Aby nepoutal moc nežádoucí pozornosti, přesunul se dál na předměstí, v malé hospůdce si dal vychlazené pivo, a zabředl do myšlenek.</w:t>
      </w:r>
    </w:p>
    <w:p>
      <w:pPr>
        <w:pStyle w:val="Normal"/>
        <w:rPr/>
      </w:pPr>
      <w:r>
        <w:rPr/>
      </w:r>
    </w:p>
    <w:p>
      <w:pPr>
        <w:pStyle w:val="Normal"/>
        <w:rPr/>
      </w:pPr>
      <w:r>
        <w:rPr/>
        <w:t xml:space="preserve">     </w:t>
      </w:r>
      <w:r>
        <w:rPr/>
        <w:t>Tahle část světa nebyla zachovalejší, než ostatní, kterými prošel, ale byla docela dobře udržovaná. Po cestě s karavanou potkávali ozbrojené hlídky, ať už to byli lidé od NK Rangers, nebo od Bratrstva. Přepady byly v oblasti vlivu NK velmi zřídkavé. Vůdce karavany se usmíval a nechával se často slyšet, že častěji zaprší, než by karavana spadla do pasti, nebo byla přepadena. Tak či onak, kvalita života tu byla mnohonásobně vyšší, než na jihu. Relativně vzato. Na každý pád tu ale bylo mnohem více lidí. Hlavně ve městech to bylo vidět. Stezky byly frekventované a platilo se tu zlatými mincemi. Z myšlenek ho vytrhla Jess. Na první pohled by ji nepoznal. Měla jiné šaty, byla čistě umytá s jiným účesem, prostě sem zapadala mnohem lépe. Nathan si řekl, že trocha kultivovaného života mu určitě neublíží. Navíc, na cestu do banky se musí obléknout poněkud lépe, než je jeho obvyklý oděv ve stylu tulák-bezdomovec. Nechtěl se přece nechat zahanbit. Na druhou stranu byl toho názoru, že žena je ozdobou muže.</w:t>
      </w:r>
    </w:p>
    <w:p>
      <w:pPr>
        <w:pStyle w:val="Normal"/>
        <w:rPr/>
      </w:pPr>
      <w:r>
        <w:rPr/>
        <w:t xml:space="preserve">     </w:t>
      </w:r>
      <w:r>
        <w:rPr/>
        <w:t>Banka Nové Kalifornie byla větší budova v centru města. Leštěný kámen, barevné vitráže v oknech, úslužný personál, všechno jako za starých časů. Né, že by měl mnoho příležitostí se v takovém prostředí pohybovat. Jess se mile usmívala a hrála svou roli. Nathan si přivolal jednoho ze zaměstnanců banky.</w:t>
      </w:r>
    </w:p>
    <w:p>
      <w:pPr>
        <w:pStyle w:val="Normal"/>
        <w:rPr/>
      </w:pPr>
      <w:r>
        <w:rPr/>
        <w:t>„</w:t>
      </w:r>
      <w:r>
        <w:rPr/>
        <w:t>Rád bych si otevřel účet a uložil zde větší obnos peněz. Mohl by se nám někdo věnovat?“</w:t>
      </w:r>
    </w:p>
    <w:p>
      <w:pPr>
        <w:pStyle w:val="Normal"/>
        <w:rPr/>
      </w:pPr>
      <w:r>
        <w:rPr/>
        <w:t>„</w:t>
      </w:r>
      <w:r>
        <w:rPr/>
        <w:t>Ano pane, hned to zařídím,“ uklonil se zaměstnanec a odspěchal. Za malou chvíli přivedl staršího pána s brýlemi. Nový příchozí měl na sobě profesionální usměvavou masku a dobře střižený oblek.</w:t>
      </w:r>
    </w:p>
    <w:p>
      <w:pPr>
        <w:pStyle w:val="Normal"/>
        <w:rPr/>
      </w:pPr>
      <w:r>
        <w:rPr/>
        <w:t>„</w:t>
      </w:r>
      <w:r>
        <w:rPr/>
        <w:t>Jmenuji se Simon Derk. Bylo mi řečeno, že hodláte provést větší transakci. Můžete mně prosím následovat?“</w:t>
      </w:r>
    </w:p>
    <w:p>
      <w:pPr>
        <w:pStyle w:val="Normal"/>
        <w:rPr/>
      </w:pPr>
      <w:r>
        <w:rPr/>
        <w:t>„</w:t>
      </w:r>
      <w:r>
        <w:rPr/>
        <w:t>Ano,“ přikývl Nathan a úsměv mu oplatil. Pak se otočil na Jess. „Přeješ si být u všech formalit drahá?“</w:t>
      </w:r>
    </w:p>
    <w:p>
      <w:pPr>
        <w:pStyle w:val="Normal"/>
        <w:rPr/>
      </w:pPr>
      <w:r>
        <w:rPr/>
        <w:t>„</w:t>
      </w:r>
      <w:r>
        <w:rPr/>
        <w:t>Ne, děkuji, počkám tady.“</w:t>
      </w:r>
    </w:p>
    <w:p>
      <w:pPr>
        <w:pStyle w:val="Normal"/>
        <w:rPr/>
      </w:pPr>
      <w:r>
        <w:rPr/>
        <w:t>„</w:t>
      </w:r>
      <w:r>
        <w:rPr/>
        <w:t xml:space="preserve">Postarejte se o dámu Niele,“ řekl Simon a pokynul Nathanovi, aby ho následoval. Nathan zvedl svůj batoh, který se sem jaksi moc nehodil a následoval bankéře, který ho vedl do chodby a dál ke dveřím, za kterými se ocitli v příjemně zařízené kanceláři. Bankéř pokynul Nathanovi, aby se posadil a nabídl mu drink. Nathan poprosil o trochu vody a čekal. </w:t>
      </w:r>
    </w:p>
    <w:p>
      <w:pPr>
        <w:pStyle w:val="Normal"/>
        <w:rPr/>
      </w:pPr>
      <w:r>
        <w:rPr/>
        <w:t>„</w:t>
      </w:r>
      <w:r>
        <w:rPr/>
        <w:t>Je mi ctí, že uložíte své peníze právě u nás,“ začal bankéř, když se usadil ke stolu, u kterého seděli.</w:t>
      </w:r>
    </w:p>
    <w:p>
      <w:pPr>
        <w:pStyle w:val="Normal"/>
        <w:rPr/>
      </w:pPr>
      <w:r>
        <w:rPr/>
        <w:t>„</w:t>
      </w:r>
      <w:r>
        <w:rPr/>
        <w:t>Tento pocit je oboustranný pane Derku. Navíc je mnohem bezpečnější mít své úspory v bezpečí trezoru.“</w:t>
      </w:r>
    </w:p>
    <w:p>
      <w:pPr>
        <w:pStyle w:val="Normal"/>
        <w:rPr/>
      </w:pPr>
      <w:r>
        <w:rPr/>
        <w:t>„</w:t>
      </w:r>
      <w:r>
        <w:rPr/>
        <w:t>Nadmíru praktické,“ přitakal bankéř.</w:t>
      </w:r>
    </w:p>
    <w:p>
      <w:pPr>
        <w:pStyle w:val="Normal"/>
        <w:rPr/>
      </w:pPr>
      <w:r>
        <w:rPr/>
        <w:t>„</w:t>
      </w:r>
      <w:r>
        <w:rPr/>
        <w:t>A účelné. Já a má manželka pocházíme z Atlanty. Krásné město mimochodem. Máme vlastní S-kryt a dobré bankovnictví. Ale jakožto historik jsem nucen pobývat často mimo město a jak je vám jistě jasné, mimo civilizované končiny jsou nejlepším platidlem víčka. Zatraceně nepraktické platidlo. Když jich navíc nesete bezmála čtvrt milionu…,“ nechal Nathan vyznít pointu.</w:t>
      </w:r>
    </w:p>
    <w:p>
      <w:pPr>
        <w:pStyle w:val="Normal"/>
        <w:rPr/>
      </w:pPr>
      <w:r>
        <w:rPr/>
        <w:t>„</w:t>
      </w:r>
      <w:r>
        <w:rPr/>
        <w:t>To jistě. Svět ještě není připraven na jednotnou měnu, která má poněkud lepší parametry pro hotovostní transfer,“ pronesl bankéř aniž by sundal svůj úsměv.</w:t>
      </w:r>
    </w:p>
    <w:p>
      <w:pPr>
        <w:pStyle w:val="Normal"/>
        <w:rPr/>
      </w:pPr>
      <w:r>
        <w:rPr/>
        <w:t>„</w:t>
      </w:r>
      <w:r>
        <w:rPr/>
        <w:t>Máte pravdu. U nás sice máme klasické papírové bankovky, ale ty platí jen ve městě samotném. Za branami je to už horší,“ povzdechl si Nathan.</w:t>
      </w:r>
    </w:p>
    <w:p>
      <w:pPr>
        <w:pStyle w:val="Normal"/>
        <w:rPr/>
      </w:pPr>
      <w:r>
        <w:rPr/>
        <w:t>Ještě chvíli se věnovali zdvořilostní konverzaci. Ve vyšší společnosti není místo pro praktickou stránku věci. Čas jsou sice peníze, ale pokud jich máte tolik, můžete si nějaké to mrhání časem dovolit. Nathan navíc musel hrát roli klidného historika, který má času velmi mnoho. Formality samotné zabraly pouhou půlhodinu, plus přepočítání všech víček. Kurz byl dobrý, tři víčka za dva NK dolary. Celkově byl Nathan s Jessicou velmi zámožný.</w:t>
      </w:r>
    </w:p>
    <w:p>
      <w:pPr>
        <w:pStyle w:val="Normal"/>
        <w:rPr/>
      </w:pPr>
      <w:r>
        <w:rPr/>
        <w:t>„</w:t>
      </w:r>
      <w:r>
        <w:rPr/>
        <w:t>Vaše totožnost je ověřena a podpisové vzory taktéž,“ kývl bankéř hlavou. To už seděla v kanceláři i Jessica. Nathan trval na tom, aby měla i ona přístup k penězům, když bude potřeba. Pro pana Derka bylo jeho přání rozkazem. Teď jim vracel průkazy, které Nathan vyrobil podle svého, který obdržel již hodně dávno.</w:t>
      </w:r>
    </w:p>
    <w:p>
      <w:pPr>
        <w:pStyle w:val="Normal"/>
        <w:rPr/>
      </w:pPr>
      <w:r>
        <w:rPr/>
        <w:t>„</w:t>
      </w:r>
      <w:r>
        <w:rPr/>
        <w:t>Budete si přát nějakou hotovost?“ zeptal se bankéř, když byli na odchodu.</w:t>
      </w:r>
    </w:p>
    <w:p>
      <w:pPr>
        <w:pStyle w:val="Normal"/>
        <w:rPr/>
      </w:pPr>
      <w:r>
        <w:rPr/>
        <w:t>„</w:t>
      </w:r>
      <w:r>
        <w:rPr/>
        <w:t>Není třeba. Nějakou již máme,“ odpověděla Jessica.</w:t>
      </w:r>
    </w:p>
    <w:p>
      <w:pPr>
        <w:pStyle w:val="Normal"/>
        <w:rPr/>
      </w:pPr>
      <w:r>
        <w:rPr/>
        <w:t>„</w:t>
      </w:r>
      <w:r>
        <w:rPr/>
        <w:t>Ještě na okraj. Hodláme si pronajmout menší dům. Je možno nechat provádět pravidelné platby bez nutnosti pravidelných návštěv banky?“ obrátil se Nathan na bankéře.</w:t>
      </w:r>
    </w:p>
    <w:p>
      <w:pPr>
        <w:pStyle w:val="Normal"/>
        <w:rPr/>
      </w:pPr>
      <w:r>
        <w:rPr/>
        <w:t>„</w:t>
      </w:r>
      <w:r>
        <w:rPr/>
        <w:t>Ale jistě pane Rodrigezi,“ kývl mužík hlavou.</w:t>
      </w:r>
    </w:p>
    <w:p>
      <w:pPr>
        <w:pStyle w:val="Normal"/>
        <w:rPr/>
      </w:pPr>
      <w:r>
        <w:rPr/>
        <w:t>„</w:t>
      </w:r>
      <w:r>
        <w:rPr/>
        <w:t>Výborně. Je-li to vše, bylo mi potěšením. Musíme ještě zařídit několik drobností.“</w:t>
      </w:r>
    </w:p>
    <w:p>
      <w:pPr>
        <w:pStyle w:val="Normal"/>
        <w:rPr/>
      </w:pPr>
      <w:r>
        <w:rPr/>
        <w:t>„</w:t>
      </w:r>
      <w:r>
        <w:rPr/>
        <w:t>Potěšení bylo na mé straně,“ uklonil se bankéř a vyprovodil je až do haly. Oba prošli dveřmi ven a oddechli si.</w:t>
      </w:r>
    </w:p>
    <w:p>
      <w:pPr>
        <w:pStyle w:val="Normal"/>
        <w:rPr/>
      </w:pPr>
      <w:r>
        <w:rPr/>
        <w:t>„</w:t>
      </w:r>
      <w:r>
        <w:rPr/>
        <w:t>Byl slizký jako biogel,“ prskala Jessica jen co odešli z doslechu.</w:t>
      </w:r>
    </w:p>
    <w:p>
      <w:pPr>
        <w:pStyle w:val="Normal"/>
        <w:rPr/>
      </w:pPr>
      <w:r>
        <w:rPr/>
        <w:t>„</w:t>
      </w:r>
      <w:r>
        <w:rPr/>
        <w:t>Neznám to sice z předchozí vlastní zkušenosti, ale tohle jsem čekal. Nejsme nějací chudí příbuzní z balíkova, ale lidé s postavením a hlavně penězi. Na účtu by mělo být zhruba sto šedesát tisíc. Nevím jak dlouho se zdržíme, ale když bude nejhůře, můžeme ulovit nějaké hlavy,“ mávl nad tou zkušeností Nathan rukou.</w:t>
      </w:r>
    </w:p>
    <w:p>
      <w:pPr>
        <w:pStyle w:val="Normal"/>
        <w:rPr/>
      </w:pPr>
      <w:r>
        <w:rPr/>
        <w:t>„</w:t>
      </w:r>
      <w:r>
        <w:rPr/>
        <w:t>Jsem celá nakřivo,“ odtušila Jess.</w:t>
      </w:r>
    </w:p>
    <w:p>
      <w:pPr>
        <w:pStyle w:val="Normal"/>
        <w:rPr/>
      </w:pPr>
      <w:r>
        <w:rPr/>
        <w:t>„</w:t>
      </w:r>
      <w:r>
        <w:rPr/>
        <w:t>Jako bych to čekal. Hele, nestrachuj se. Podle všeho nám ty peníze vydrží na hodně dlouho, pokud se budeme držet při zemi, tak zhruba na rok a půl. Tak dlouho tu snad nebudeme, doufám,“ pronesl Nathan.</w:t>
      </w:r>
    </w:p>
    <w:p>
      <w:pPr>
        <w:pStyle w:val="Normal"/>
        <w:rPr/>
      </w:pPr>
      <w:r>
        <w:rPr/>
        <w:t>„</w:t>
      </w:r>
      <w:r>
        <w:rPr/>
        <w:t>Nápodobně pane Rodrigezi.“</w:t>
      </w:r>
    </w:p>
    <w:p>
      <w:pPr>
        <w:pStyle w:val="Normal"/>
        <w:rPr/>
      </w:pPr>
      <w:r>
        <w:rPr/>
        <w:t>„</w:t>
      </w:r>
      <w:r>
        <w:rPr/>
        <w:t>Jistě drahá.“</w:t>
      </w:r>
    </w:p>
    <w:p>
      <w:pPr>
        <w:pStyle w:val="Normal"/>
        <w:rPr/>
      </w:pPr>
      <w:r>
        <w:rPr/>
      </w:r>
    </w:p>
    <w:p>
      <w:pPr>
        <w:pStyle w:val="Normal"/>
        <w:rPr/>
      </w:pPr>
      <w:r>
        <w:rPr/>
        <w:t xml:space="preserve">     </w:t>
      </w:r>
      <w:r>
        <w:rPr/>
        <w:t xml:space="preserve">Hledáním domu strávila Jessica celý týden. Nakonec vybrala jeden menší na okraji města. Měl zahradu a většinu vymožeností staré civilizace. Byl připojen na městskou elektrickou síť a samozřejmě na vodovod a kanalizaci. Idylický život na předměstí. </w:t>
      </w:r>
    </w:p>
    <w:p>
      <w:pPr>
        <w:pStyle w:val="Normal"/>
        <w:rPr/>
      </w:pPr>
      <w:r>
        <w:rPr/>
        <w:t xml:space="preserve">     </w:t>
      </w:r>
      <w:r>
        <w:rPr/>
        <w:t xml:space="preserve">Nathan mezitím hledal informace a sjednával si přístup k archivům města. Vyzbrojen velmi starým modelem PeDaNta a plnou kapsou mikrodisků bral útokem veškeré zmínky o starém řádu, vládě Spojených států a Bratrstvu. Pak po večerech všechno třídil a podrobně studoval. V porovnání s Knihou, kterou dostal od kazatele Dominica našel hodně shod a doplňků, viděných ze strany oficiální historie. Když se přesvědčil o tom, že obsah Knihy je reálný, nechal ji a její děj stranou a změnil svůj záběr na starý svět a jeho vládce. </w:t>
      </w:r>
    </w:p>
    <w:p>
      <w:pPr>
        <w:pStyle w:val="Normal"/>
        <w:rPr/>
      </w:pPr>
      <w:r>
        <w:rPr/>
      </w:r>
    </w:p>
    <w:p>
      <w:pPr>
        <w:pStyle w:val="Normal"/>
        <w:rPr/>
      </w:pPr>
      <w:r>
        <w:rPr/>
        <w:t xml:space="preserve">     </w:t>
      </w:r>
      <w:r>
        <w:rPr/>
        <w:t xml:space="preserve">Jessica ve večerních šatech uvedla do haly jejich domku další hosty. Nathan zrovna zdvořilostně konverzoval se svým osobním bankéřem, jehož pozvání bylo samozřejmostí. Večírek na uvítanou byl takovou nezbytnou nutností. Nathan zdvořile mluvil s tou bandou neznámých lidí a věděl, že by nepřežili venku v pustině ani dva týdny. Mohl se sice mýlit, ale tohle byl fakt. S omluvou nechal bankéře jeho osudu a vydal se pozdravit správce kronik města a městského archivu. Díky tomuto vyschlému mužíčkovi měl přístup ke všem historickým pramenům, novinám a knihám, které kolovaly městem. Dokonce poslal několik vzkazů i kazatelům. Nikdo od nich ale nepřišel. Asi neuznávají za vhodné být ozdobou něčích večírků. Ani se jim nedivil. </w:t>
      </w:r>
    </w:p>
    <w:p>
      <w:pPr>
        <w:pStyle w:val="Normal"/>
        <w:rPr/>
      </w:pPr>
      <w:r>
        <w:rPr/>
        <w:t xml:space="preserve">     </w:t>
      </w:r>
      <w:r>
        <w:rPr/>
        <w:t xml:space="preserve">O čtyři hodiny později, když s Jess vyprovodili posledního hosta, se zhroutil na gauč a rozvázal si motýlka, který ho dusil celou tu dobu. Pak vstal, přešel k baru a nalil si drink. </w:t>
      </w:r>
    </w:p>
    <w:p>
      <w:pPr>
        <w:pStyle w:val="Normal"/>
        <w:rPr/>
      </w:pPr>
      <w:r>
        <w:rPr/>
        <w:t>„</w:t>
      </w:r>
      <w:r>
        <w:rPr/>
        <w:t>Tak, to by bylo,“ pronesla Jess a usadila se do křesla. Jí se tahle párty líbila a docela se i těšila na nějakou další, na kterou je pozvalo hned několik párů a výhledově byli zváni na výroční ples pořádaný bankou a účast přislíbila i politická smetánka města. Dokonce byla očekávána i delegace z Liberty a Bratrstva.</w:t>
      </w:r>
    </w:p>
    <w:p>
      <w:pPr>
        <w:pStyle w:val="Normal"/>
        <w:rPr/>
      </w:pPr>
      <w:r>
        <w:rPr/>
        <w:t>„</w:t>
      </w:r>
      <w:r>
        <w:rPr/>
        <w:t>Vidím ti to na očích, že by jsi byla schopná je všechny nahnat zpátky a celé si to zopakovat, co?“ pokynul jí Nathan drinkem.</w:t>
      </w:r>
    </w:p>
    <w:p>
      <w:pPr>
        <w:pStyle w:val="Normal"/>
        <w:rPr/>
      </w:pPr>
      <w:r>
        <w:rPr/>
        <w:t>„</w:t>
      </w:r>
      <w:r>
        <w:rPr/>
        <w:t>Jsem od přírody společenská,“ usmála se Jess.</w:t>
      </w:r>
    </w:p>
    <w:p>
      <w:pPr>
        <w:pStyle w:val="Normal"/>
        <w:rPr/>
      </w:pPr>
      <w:r>
        <w:rPr/>
        <w:t>„</w:t>
      </w:r>
      <w:r>
        <w:rPr/>
        <w:t>Zvládli jsme to, podle všeho na výbornou. Ale to se uvidí časem. Uklidíme to tu?“ začal se Nathan zvedat na nohy.</w:t>
      </w:r>
    </w:p>
    <w:p>
      <w:pPr>
        <w:pStyle w:val="Normal"/>
        <w:rPr/>
      </w:pPr>
      <w:r>
        <w:rPr/>
        <w:t>„</w:t>
      </w:r>
      <w:r>
        <w:rPr/>
        <w:t>Necháme to na ráno. Jak jde tvůj výzkum?“ usadila ho Jess. Nathan si upil.</w:t>
      </w:r>
    </w:p>
    <w:p>
      <w:pPr>
        <w:pStyle w:val="Normal"/>
        <w:rPr/>
      </w:pPr>
      <w:r>
        <w:rPr/>
        <w:t>„</w:t>
      </w:r>
      <w:r>
        <w:rPr/>
        <w:t>Vidím to následovně. Plánuju cestu do Liberty, možná do S-kryt City a k Bratrstvu. Navíc bych chtěl vypadnout ven,“ nastínil Nathan možný postup.</w:t>
      </w:r>
    </w:p>
    <w:p>
      <w:pPr>
        <w:pStyle w:val="Normal"/>
        <w:rPr/>
      </w:pPr>
      <w:r>
        <w:rPr/>
        <w:t>„</w:t>
      </w:r>
      <w:r>
        <w:rPr/>
        <w:t>Takže se dáme na cestování?“ ujišťovala se Jess a bylo na ní znát, že jí to moc po chuti není.</w:t>
      </w:r>
    </w:p>
    <w:p>
      <w:pPr>
        <w:pStyle w:val="Normal"/>
        <w:rPr/>
      </w:pPr>
      <w:r>
        <w:rPr/>
        <w:t>„</w:t>
      </w:r>
      <w:r>
        <w:rPr/>
        <w:t>Nemusíš, pokud se ti nebude chtít,“ odpověděl Nathan.</w:t>
      </w:r>
    </w:p>
    <w:p>
      <w:pPr>
        <w:pStyle w:val="Normal"/>
        <w:rPr/>
      </w:pPr>
      <w:r>
        <w:rPr/>
        <w:t>„</w:t>
      </w:r>
      <w:r>
        <w:rPr/>
        <w:t xml:space="preserve">To zní, jako bys mě s sebou nechtěl,“ udělala Jess uražený obličej, ale nevydržela to dlouho a oba se rozesmáli. </w:t>
      </w:r>
    </w:p>
    <w:p>
      <w:pPr>
        <w:pStyle w:val="Normal"/>
        <w:rPr/>
      </w:pPr>
      <w:r>
        <w:rPr/>
      </w:r>
    </w:p>
    <w:p>
      <w:pPr>
        <w:pStyle w:val="Normal"/>
        <w:rPr/>
      </w:pPr>
      <w:r>
        <w:rPr/>
        <w:t xml:space="preserve">     </w:t>
      </w:r>
      <w:r>
        <w:rPr/>
        <w:t>O týden později obědval s vrchním kronikářem. Byl to den jako každý jiný a Samuels byl zvědavý, jak výzkum pokračuje. Nathan se mu svěřil s plány na cestu.</w:t>
      </w:r>
    </w:p>
    <w:p>
      <w:pPr>
        <w:pStyle w:val="Normal"/>
        <w:rPr/>
      </w:pPr>
      <w:r>
        <w:rPr/>
        <w:t>„</w:t>
      </w:r>
      <w:r>
        <w:rPr/>
        <w:t>Možná bych mohl pomoci kolego, ale jenom z části. Za několik dní plánuji cestu do Liberty. Mám tam nějaké povinnosti. Mohl by jste jet se mnou. V Liberty budou rádi, že se někdo až z takové dálky zajímá o jejich historii. Ale o zbytku, to nevím. Bratrstvo sice už není takový tajnůstkář, ale vaše šance kolego jsou malé. Mohl bych sice napsat nějaké doporučení a zkusit několik klik, které znám, ale to je vše. Zbytek bude jen na vás. S-kryt City je ztracený případ. Jsou tajnůstkářští a stále lpí na svém komplexu Občana. Ostatní nemají šanci se dostat do vnitřního města, natož do jejich krytu samotného. Na tamní pohostinnost můžete rovnou zapomenout. Ani mně ke svým záznamům nepustí, a to jsem oficiální archivář.“</w:t>
      </w:r>
    </w:p>
    <w:p>
      <w:pPr>
        <w:pStyle w:val="Normal"/>
        <w:rPr/>
      </w:pPr>
      <w:r>
        <w:rPr/>
        <w:t>„</w:t>
      </w:r>
      <w:r>
        <w:rPr/>
        <w:t>Jak je vidno, ani tady nejsou všechny dveře otevřeny. Při studiu archivů jsem mnohdy narazil na zmínky o jejich vstřícnosti. Jsou sice mocní, ale kroky, které podnikli například v otázce ghoulů se mi zdají být docela nešťastné. Ale není mi dáno, abych je soudil. U nás také někteří činitelé chybovali a někdy to stálo i životy. Ale oni uznali své chyby a pro příště se jich vyvarovali. S-kryt City zřejmě takové kroky nepodniklo. Samotné jméno města hovoří hodně o aroganci jeho zakladatelů,“ pokračoval Nathan v konverzaci.</w:t>
      </w:r>
    </w:p>
    <w:p>
      <w:pPr>
        <w:pStyle w:val="Normal"/>
        <w:rPr/>
      </w:pPr>
      <w:r>
        <w:rPr/>
        <w:t>„</w:t>
      </w:r>
      <w:r>
        <w:rPr/>
        <w:t>Smutné, velmi smutné,“ poznamenal Samuels.</w:t>
      </w:r>
    </w:p>
    <w:p>
      <w:pPr>
        <w:pStyle w:val="Normal"/>
        <w:rPr/>
      </w:pPr>
      <w:r>
        <w:rPr/>
        <w:t>„</w:t>
      </w:r>
      <w:r>
        <w:rPr/>
        <w:t>Přesně jak říkáte kolego,“ usmál se na něho Nathan a odložil prázdný talíř. Samuels slíbil, že se ještě ozve a rozešli se. Večer pak vyložil všechno Jessice, která se posledních několik dní zabývala myšlenkou zůstat ve městě. Nechtěla sice zůstávat delší dobu sama, ale její nechuť v plahočení po pustině byla silnější. Na druhou stranu věděla, že nakonec bude muset odcestovat. Tato role byla jen dočasná.</w:t>
      </w:r>
    </w:p>
    <w:p>
      <w:pPr>
        <w:pStyle w:val="Normal"/>
        <w:rPr/>
      </w:pPr>
      <w:r>
        <w:rPr/>
      </w:r>
    </w:p>
    <w:p>
      <w:pPr>
        <w:pStyle w:val="Normal"/>
        <w:rPr/>
      </w:pPr>
      <w:r>
        <w:rPr/>
        <w:t xml:space="preserve">     „</w:t>
      </w:r>
      <w:r>
        <w:rPr/>
        <w:t>Kruci Samuelsi, tohle jsem nečekal.“ O týden později stál Nathan za branou města a čekal starého historika. Z brány vyjel v rámci možností přepracovaný LandRover a historik otevřel dveře na straně spolujezdce.</w:t>
      </w:r>
    </w:p>
    <w:p>
      <w:pPr>
        <w:pStyle w:val="Normal"/>
        <w:rPr/>
      </w:pPr>
      <w:r>
        <w:rPr/>
        <w:t>„</w:t>
      </w:r>
      <w:r>
        <w:rPr/>
        <w:t xml:space="preserve">Když jsem před časem řekl </w:t>
      </w:r>
      <w:r>
        <w:rPr>
          <w:i/>
          <w:iCs/>
        </w:rPr>
        <w:t>“jet“</w:t>
      </w:r>
      <w:r>
        <w:rPr/>
        <w:t>, myslel jsem to vážně. Naskoč si Nathane. Cesta je docela dlouhá. Relativně vzato,“ zagestikuloval kronikář.</w:t>
      </w:r>
    </w:p>
    <w:p>
      <w:pPr>
        <w:pStyle w:val="Normal"/>
        <w:rPr/>
      </w:pPr>
      <w:r>
        <w:rPr/>
        <w:t>Nathan nastoupil, hodil batoh dozadu a zavřel dveře. Auto svižně poskočilo a zadní kola zvedly do vzduchu velký oblak prachu. Samuels podle všeho neřídil poprvé a cestu znal. Příští zastávka Liberty.</w:t>
      </w:r>
    </w:p>
    <w:p>
      <w:pPr>
        <w:pStyle w:val="Normal"/>
        <w:rPr/>
      </w:pPr>
      <w:r>
        <w:rPr/>
        <w:t xml:space="preserve">     </w:t>
      </w:r>
      <w:r>
        <w:rPr/>
        <w:t>Nathan si na začátku toho všeho, po přečtení Kazatelova příběhu, maloval Liberty, jako malou vesničku plnou divochů. Když poté při studiu v NK viděl fotografie a karikatury, byl nucen svá očekávání přehodnotit, a to opravdu radikálně. Liberty, které viděl teď, bylo snad ještě propracovanější. Dlážděné chodníky, velká prosklená kopule na budově místní samosprávy, prostě všechno, co mohly staré technologie prostřednictvím RRK</w:t>
      </w:r>
      <w:r>
        <w:rPr>
          <w:rStyle w:val="FootnoteCharacters"/>
          <w:rStyle w:val="FootnoteAnchor"/>
        </w:rPr>
        <w:footnoteReference w:id="3"/>
      </w:r>
      <w:r>
        <w:rPr/>
        <w:t xml:space="preserve">  poskytnout a zprostředkovat. Samuels a jeho vozidlo tu byly podle všeho hodně známé, tak je bez okolků pustili za bránu. Nechal se provést městem k budově místního archivu, kde ho i ubytovali. Když pak v čistém formálním oděvu, který si vzal s sebou jenom pro jistotu, seděl u večeře s místním strážcem historie, Grotnem, byl velmi překvapen jeho vstřícností. </w:t>
      </w:r>
    </w:p>
    <w:p>
      <w:pPr>
        <w:pStyle w:val="Normal"/>
        <w:rPr/>
      </w:pPr>
      <w:r>
        <w:rPr/>
        <w:t xml:space="preserve">     </w:t>
      </w:r>
      <w:r>
        <w:rPr/>
        <w:t xml:space="preserve">Další den byl představen místní elitě, radě města Liberty. Bylo jich pět. Poradce pro politiku, zemědělství, lidské zdroje, bezpečnost. Pátým byla žena, která nesla titul Starší. Nathan v tom poznal tradici, a tak se pozdravil nejdříve s ní. Nebyla ani tak stará. Mohlo jí být kolem pětačtyřiceti let. Když bylo formalitám učiněno zadost, sesedli si všichni k malému občerstvení a hovor se rozletěl do všech možných koutů. Nathan byl dotazován na mnoho různých věcí, zejména ale na historii Atlantského vaultu. Byl rád, že vystupuje jako historik, a ne jako vyslanec. Takhle mohl otázky ohledně politiky a bezpečnosti, které se ho osobně netýkaly zahrát do autu. </w:t>
      </w:r>
    </w:p>
    <w:p>
      <w:pPr>
        <w:pStyle w:val="Normal"/>
        <w:rPr/>
      </w:pPr>
      <w:r>
        <w:rPr/>
        <w:t>„</w:t>
      </w:r>
      <w:r>
        <w:rPr/>
        <w:t xml:space="preserve">Těší mně, že se zajímáte o historii našeho kousku země,“ začala Helen. Nathan se usmál. </w:t>
      </w:r>
    </w:p>
    <w:p>
      <w:pPr>
        <w:pStyle w:val="Normal"/>
        <w:rPr/>
      </w:pPr>
      <w:r>
        <w:rPr/>
        <w:t>„</w:t>
      </w:r>
      <w:r>
        <w:rPr/>
        <w:t>Víte, je to profesionální zvědavost, abych byl přesný. Už při studiu v NK jsem narazil na hodně zmínek o Liberty a o jeho zakladateli,“ usmál se na ni Nathan.</w:t>
      </w:r>
    </w:p>
    <w:p>
      <w:pPr>
        <w:pStyle w:val="Normal"/>
        <w:rPr/>
      </w:pPr>
      <w:r>
        <w:rPr/>
        <w:t>„</w:t>
      </w:r>
      <w:r>
        <w:rPr/>
        <w:t>Tuším, jak kusé musely tyto informace být, ale Váš zájem Nathane mě těší dvojnásob. Když se někdo zajímá o člena rodiny, jeho zájem potěší o to více,“ oplatila mu Helen úsměv. Nathan na Helen upřel tázavý pohled a ona se zasmála.</w:t>
      </w:r>
    </w:p>
    <w:p>
      <w:pPr>
        <w:pStyle w:val="Normal"/>
        <w:rPr/>
      </w:pPr>
      <w:r>
        <w:rPr/>
        <w:t>„</w:t>
      </w:r>
      <w:r>
        <w:rPr/>
        <w:t>Není to žádné tajemství. Pocházím z přímé rodové linie po Zakladateli. To, že zastávám úřad Starší není nic jiného než přání občanů. Nebývá to pravidlem. Rodina zakladatele je tady velmi vážená i po tak dlouhé době. Je to někdy až s podivem.“</w:t>
      </w:r>
    </w:p>
    <w:p>
      <w:pPr>
        <w:pStyle w:val="Normal"/>
        <w:rPr/>
      </w:pPr>
      <w:r>
        <w:rPr/>
        <w:t>„</w:t>
      </w:r>
      <w:r>
        <w:rPr/>
        <w:t>Má poklona Helen. Při pročítání některých zkazek je až neuvěřitelné, že to všechno mohl dokázat jeden člověk,“ předvedl Nathan jen málo hraný údiv.</w:t>
      </w:r>
    </w:p>
    <w:p>
      <w:pPr>
        <w:pStyle w:val="Normal"/>
        <w:rPr/>
      </w:pPr>
      <w:r>
        <w:rPr/>
        <w:t>„</w:t>
      </w:r>
      <w:r>
        <w:rPr/>
        <w:t>Zdá se to až neuvěřitelné. A to byl jen zakladatel. Jeden z dalších členů rodiny, kterému se neřekne jinak než Ochránce dokázal to samé a mnohem více,“ mávla nad tím Helen rukou, jako by to bylo samozřejmé.</w:t>
      </w:r>
    </w:p>
    <w:p>
      <w:pPr>
        <w:pStyle w:val="Normal"/>
        <w:rPr/>
      </w:pPr>
      <w:r>
        <w:rPr/>
        <w:t>„</w:t>
      </w:r>
      <w:r>
        <w:rPr/>
        <w:t>Rodina, ze které pochází hrdinové,“ nadnesl Nathan.</w:t>
      </w:r>
    </w:p>
    <w:p>
      <w:pPr>
        <w:pStyle w:val="Normal"/>
        <w:rPr/>
      </w:pPr>
      <w:r>
        <w:rPr/>
        <w:t>Helen se začervenala.</w:t>
      </w:r>
    </w:p>
    <w:p>
      <w:pPr>
        <w:pStyle w:val="Normal"/>
        <w:rPr/>
      </w:pPr>
      <w:r>
        <w:rPr/>
        <w:t>„</w:t>
      </w:r>
      <w:r>
        <w:rPr/>
        <w:t>Promiňte, uvedl jsem vás do rozpaků…,“ začal se omlouvat.</w:t>
      </w:r>
    </w:p>
    <w:p>
      <w:pPr>
        <w:pStyle w:val="Normal"/>
        <w:rPr/>
      </w:pPr>
      <w:r>
        <w:rPr/>
        <w:t>„</w:t>
      </w:r>
      <w:r>
        <w:rPr/>
        <w:t>To nic, slýchávám podobné komplimenty opravdu často, přesto…“</w:t>
      </w:r>
    </w:p>
    <w:p>
      <w:pPr>
        <w:pStyle w:val="Normal"/>
        <w:rPr/>
      </w:pPr>
      <w:r>
        <w:rPr/>
        <w:t>„</w:t>
      </w:r>
      <w:r>
        <w:rPr/>
        <w:t>Přesto přijměte mou omluvu. U nás se nesluší uvádět ženu do rozpaků,“ hrál nathan svou roli historika gentlemana.</w:t>
      </w:r>
    </w:p>
    <w:p>
      <w:pPr>
        <w:pStyle w:val="Normal"/>
        <w:rPr/>
      </w:pPr>
      <w:r>
        <w:rPr/>
        <w:t xml:space="preserve">Konverzace pokračovala ještě nějakou chvíli. Když se kolem oběda začali poradci rozcházet za svými povinnostmi, odešel Nathan s novými dojmy, svolením ke studiu rodinných archivů a pozváním na neformální večeři u samotné Helen. </w:t>
      </w:r>
    </w:p>
    <w:p>
      <w:pPr>
        <w:pStyle w:val="Normal"/>
        <w:rPr/>
      </w:pPr>
      <w:r>
        <w:rPr/>
      </w:r>
    </w:p>
    <w:p>
      <w:pPr>
        <w:pStyle w:val="Normal"/>
        <w:rPr/>
      </w:pPr>
      <w:r>
        <w:rPr/>
        <w:t xml:space="preserve">     </w:t>
      </w:r>
      <w:r>
        <w:rPr/>
        <w:t>Po týdnu povrchního zkoumání archivů usoudil Nathan, že práce v Liberty bude potřebovat hlubší záběr. Byl do své práce zabrán natolik, že ho Samuelsovo odkašlání donutilo vyskočit ze židle.</w:t>
      </w:r>
    </w:p>
    <w:p>
      <w:pPr>
        <w:pStyle w:val="Normal"/>
        <w:rPr/>
      </w:pPr>
      <w:r>
        <w:rPr/>
        <w:t>„</w:t>
      </w:r>
      <w:r>
        <w:rPr/>
        <w:t>Omlouvám se kolego, ale nechtěl jsem rušit,“ mrkal kalifornský kronikář.</w:t>
      </w:r>
    </w:p>
    <w:p>
      <w:pPr>
        <w:pStyle w:val="Normal"/>
        <w:rPr/>
      </w:pPr>
      <w:r>
        <w:rPr/>
        <w:t>„</w:t>
      </w:r>
      <w:r>
        <w:rPr/>
        <w:t>Nic se neděje, zatím si dělám jen stručný přehled. Je ale lepší, že tě nenapadlo mi zaklepat na rameno,“ zasmál se Nathan a pokynul Samuelsovi, aby se posadil.</w:t>
      </w:r>
    </w:p>
    <w:p>
      <w:pPr>
        <w:pStyle w:val="Normal"/>
        <w:rPr/>
      </w:pPr>
      <w:r>
        <w:rPr/>
        <w:t>„</w:t>
      </w:r>
      <w:r>
        <w:rPr/>
        <w:t>Nebudu se ptát na detaily, ale přišel jsem ti říct, že odjíždím, zítra brzy ráno,“ postával kalifornský kronikář a nervózně přešlapoval.</w:t>
      </w:r>
    </w:p>
    <w:p>
      <w:pPr>
        <w:pStyle w:val="Normal"/>
        <w:rPr/>
      </w:pPr>
      <w:r>
        <w:rPr/>
        <w:t>„</w:t>
      </w:r>
      <w:r>
        <w:rPr/>
        <w:t>Už? To jsem netušil, to už jsou pryč dva týdny?“ Nathan ztratil pojem o čase, takže ho tato zpráva poněkud překvapila.</w:t>
      </w:r>
    </w:p>
    <w:p>
      <w:pPr>
        <w:pStyle w:val="Normal"/>
        <w:rPr/>
      </w:pPr>
      <w:r>
        <w:rPr/>
        <w:t>„</w:t>
      </w:r>
      <w:r>
        <w:rPr/>
        <w:t>Ne tak docela. Jenom se svezu s kurýrem, ale to není hlavní důvod, proč tě teď ruším. Při plánování cesty sem jsem se tak trochu zmínil o tvých plánech a oni mi řekli, abych ti pomohl jak jen to půjde. Počkej, nechej mě domluvit. Sice s tebou nemůžu být neustále, ale dostal jsem nápad a nadřízení souhlasili, takže ti tu nechám Rovera aby se ti cestovalo lépe. Máš toho v plánu dost a tohle je cesta jak ti pomůžu. Propos, jestli chceš poslat manželce nějaké zprávy, je nejvyšší čas je odevzdat na poště aby je dali kurýrovi.“ Kronikář se usmíval. Byl rád, že nesl dobré zprávy.</w:t>
      </w:r>
    </w:p>
    <w:p>
      <w:pPr>
        <w:pStyle w:val="Normal"/>
        <w:rPr/>
      </w:pPr>
      <w:r>
        <w:rPr/>
        <w:t>„</w:t>
      </w:r>
      <w:r>
        <w:rPr/>
        <w:t>Jsem ti více než vděčný,“ usmál se na něho Nathan. Po pravdě na Jessicu naprosto zapomněl. Zkoumání archivů a kronik ho naprosto pohltilo.</w:t>
      </w:r>
    </w:p>
    <w:p>
      <w:pPr>
        <w:pStyle w:val="Normal"/>
        <w:rPr/>
      </w:pPr>
      <w:r>
        <w:rPr/>
        <w:t>„</w:t>
      </w:r>
      <w:r>
        <w:rPr/>
        <w:t>Mně neděkuj. Nechám ti v autě všechno, co by se ti mohlo hodit na cestě. Články by ti měly stačit. Pokud budeš mít chuť, tak se zastav na večeři,“ rozloučil se Samuels.</w:t>
      </w:r>
    </w:p>
    <w:p>
      <w:pPr>
        <w:pStyle w:val="Normal"/>
        <w:rPr/>
      </w:pPr>
      <w:r>
        <w:rPr/>
        <w:t>„</w:t>
      </w:r>
      <w:r>
        <w:rPr/>
        <w:t>Díky, přijdu,“ promluvil Nathan k zádům odcházejícího kronikáře.</w:t>
      </w:r>
    </w:p>
    <w:p>
      <w:pPr>
        <w:pStyle w:val="Normal"/>
        <w:rPr/>
      </w:pPr>
      <w:r>
        <w:rPr/>
      </w:r>
    </w:p>
    <w:p>
      <w:pPr>
        <w:pStyle w:val="Normal"/>
        <w:rPr/>
      </w:pPr>
      <w:r>
        <w:rPr/>
        <w:t xml:space="preserve">     </w:t>
      </w:r>
      <w:r>
        <w:rPr/>
        <w:t>Jessica četla Nathanův dopis a kývala hlavou. Líčil jí jak jde práce a jak se má a všechny tyhle drobnosti, které by ji měly jako starostlivou manželku zajímat. Ona sama mu poslala odpověď a v duchu doufala, že se jeho cesta neprotáhne na delší dobu. Zatím se musela tvářit jako věrná žena, která podporuje manžela, ale sama začala zjišťovat, že se místy nudí. Byla pozvána na další večírek reprezentační ples se blížil.</w:t>
      </w:r>
    </w:p>
    <w:p>
      <w:pPr>
        <w:pStyle w:val="Normal"/>
        <w:rPr/>
      </w:pPr>
      <w:r>
        <w:rPr/>
      </w:r>
    </w:p>
    <w:p>
      <w:pPr>
        <w:pStyle w:val="Normal"/>
        <w:rPr/>
      </w:pPr>
      <w:r>
        <w:rPr/>
        <w:t xml:space="preserve">     </w:t>
      </w:r>
      <w:r>
        <w:rPr/>
        <w:t xml:space="preserve">Nathan se vrhl do práce plnou silou až si někdy Groten myslel, že ani nespí. </w:t>
      </w:r>
    </w:p>
    <w:p>
      <w:pPr>
        <w:pStyle w:val="Normal"/>
        <w:rPr/>
      </w:pPr>
      <w:r>
        <w:rPr/>
        <w:t>„</w:t>
      </w:r>
      <w:r>
        <w:rPr/>
        <w:t>Vaše historie sice nesahá nijak daleko, ale je obsáhlá a poutavá. Zrovna se prodírám odkazy o Útočišti. Podle toho, co jsem zatím přečetl mně ta skupina začíná zajímat čím dál tím více.“</w:t>
      </w:r>
    </w:p>
    <w:p>
      <w:pPr>
        <w:pStyle w:val="Normal"/>
        <w:rPr/>
      </w:pPr>
      <w:r>
        <w:rPr/>
        <w:t>„</w:t>
      </w:r>
      <w:r>
        <w:rPr/>
        <w:t>Útočiště samo o sobě podle informací, které máme, prý bylo poslední zákadnou původní americké vlády. Ale asi už nebudeš mít možnost si s někým z nich popovídat protože byla zničena i s vrtnou plošinou, na které se nacházela. Až se dostaneš k pamětem Osvoboditele, tak se dozvíš víc. Zbylo sice několik členů, ale ti už jsou po smrti a většinou se přidali k nám nebo Bratrstvu. Bylo to jen několik roztroušených jednotek a skupina, která nakonec pomohla Osvoboditeli v úniku. Dočteš se taky o nějakých potyčkách v troskách Point Areny, a tak dále, ale v současné době je Útočiště jen historický pojem.“</w:t>
      </w:r>
    </w:p>
    <w:p>
      <w:pPr>
        <w:pStyle w:val="Normal"/>
        <w:rPr/>
      </w:pPr>
      <w:r>
        <w:rPr/>
        <w:t>„</w:t>
      </w:r>
      <w:r>
        <w:rPr/>
        <w:t>Jak říkám. Vaše dějiny jsou velmi zajímavé. Až odjedu, možná se zajedu podívat i na Arenu, jak tomu místu říkáme.“</w:t>
      </w:r>
    </w:p>
    <w:p>
      <w:pPr>
        <w:pStyle w:val="Normal"/>
        <w:rPr/>
      </w:pPr>
      <w:r>
        <w:rPr/>
        <w:t>„</w:t>
      </w:r>
      <w:r>
        <w:rPr/>
        <w:t>To ti schvaluji, je to pěkné místo. Ale proč tě vlastně ruším, přišel ti vzkaz od Starší. Mám ti ho přečíst?“</w:t>
      </w:r>
    </w:p>
    <w:p>
      <w:pPr>
        <w:pStyle w:val="Normal"/>
        <w:rPr/>
      </w:pPr>
      <w:r>
        <w:rPr/>
        <w:t>„</w:t>
      </w:r>
      <w:r>
        <w:rPr/>
        <w:t>Prosím, není to nic tajného,“ pokynul Grotenovi Nathan.</w:t>
      </w:r>
    </w:p>
    <w:p>
      <w:pPr>
        <w:pStyle w:val="Normal"/>
        <w:rPr/>
      </w:pPr>
      <w:r>
        <w:rPr/>
        <w:t>Groten rozlepil obálku a přeletěl očima text: „Vzkazuje, že pokud ti to studium dovolí, čeká tě na dohodnuté setkání pozítří večer.“</w:t>
      </w:r>
    </w:p>
    <w:p>
      <w:pPr>
        <w:pStyle w:val="Normal"/>
        <w:rPr/>
      </w:pPr>
      <w:r>
        <w:rPr/>
        <w:t>„</w:t>
      </w:r>
      <w:r>
        <w:rPr/>
        <w:t xml:space="preserve">Ach kruci, málem bych zapomněl,“ trhl sebou Nathan. </w:t>
      </w:r>
    </w:p>
    <w:p>
      <w:pPr>
        <w:pStyle w:val="Normal"/>
        <w:rPr/>
      </w:pPr>
      <w:r>
        <w:rPr/>
        <w:t>„</w:t>
      </w:r>
      <w:r>
        <w:rPr/>
        <w:t>Musel jsi na ni udělat hluboký dojem. Jen málokoho zve na neformální večeři,“ udělal Groten protáhlý obličej.</w:t>
      </w:r>
    </w:p>
    <w:p>
      <w:pPr>
        <w:pStyle w:val="Normal"/>
        <w:rPr/>
      </w:pPr>
      <w:r>
        <w:rPr/>
        <w:t>„</w:t>
      </w:r>
      <w:r>
        <w:rPr/>
        <w:t>Je to docela možné. Možná by se ráda poznala s mou ženou,“ poznamenal Nathan uštěpačně. Groten se zasmál a odešel.</w:t>
      </w:r>
    </w:p>
    <w:p>
      <w:pPr>
        <w:pStyle w:val="Normal"/>
        <w:rPr/>
      </w:pPr>
      <w:r>
        <w:rPr/>
      </w:r>
    </w:p>
    <w:p>
      <w:pPr>
        <w:pStyle w:val="Normal"/>
        <w:rPr/>
      </w:pPr>
      <w:r>
        <w:rPr/>
        <w:t xml:space="preserve">     </w:t>
      </w:r>
      <w:r>
        <w:rPr/>
        <w:t>Večeře byla výborná a Nathan zdvořilostně konverzoval. Helen byla výtečná hostitelka a s jejím manželem měl Nathan hodně společného. Kdykoliv mu to povinnosti dovolil, jednoduše se sbalil a odešel ven. Svého syna v tom podporoval. V hloubi veřejného mínění to nebylo nijak špatné, a rodinný klan zakladatele se řídil jednoduchý heslem: Š</w:t>
      </w:r>
      <w:r>
        <w:rPr>
          <w:i/>
          <w:iCs/>
        </w:rPr>
        <w:t>těstí přeje připraveným</w:t>
      </w:r>
      <w:r>
        <w:rPr/>
        <w:t>.</w:t>
      </w:r>
    </w:p>
    <w:p>
      <w:pPr>
        <w:pStyle w:val="Normal"/>
        <w:rPr/>
      </w:pPr>
      <w:r>
        <w:rPr/>
        <w:t>„</w:t>
      </w:r>
      <w:r>
        <w:rPr/>
        <w:t>Při své práci v terénu musím být hodně opatrný, to je pravda. V končinách, ze kterých pocházím není natolik bezpečno, aby se člověk mohl věnovat své práci nerušeně,“ konverzoval Nathan.</w:t>
      </w:r>
    </w:p>
    <w:p>
      <w:pPr>
        <w:pStyle w:val="Normal"/>
        <w:rPr/>
      </w:pPr>
      <w:r>
        <w:rPr/>
        <w:t>„</w:t>
      </w:r>
      <w:r>
        <w:rPr/>
        <w:t>Asi se hodně setkáváte s divochy,“ pronesl Jared.</w:t>
      </w:r>
    </w:p>
    <w:p>
      <w:pPr>
        <w:pStyle w:val="Normal"/>
        <w:rPr/>
      </w:pPr>
      <w:r>
        <w:rPr/>
        <w:t>„</w:t>
      </w:r>
      <w:r>
        <w:rPr/>
        <w:t xml:space="preserve">Několik příležitostí jsem měl. Jsou kmeny, které raději cizince zabijí. Ale těch několik šamanů, se kterými jsem měl možnost se bavit a kteří byli ochotni mi převyprávět historii jejich kmene se shodují v v prvních slovech. Každé vyprávění začíná variací slov. </w:t>
      </w:r>
      <w:r>
        <w:rPr>
          <w:i/>
          <w:iCs/>
        </w:rPr>
        <w:t>Na počátku</w:t>
      </w:r>
      <w:r>
        <w:rPr/>
        <w:t>,“ pokračoval Nathan.</w:t>
      </w:r>
    </w:p>
    <w:p>
      <w:pPr>
        <w:pStyle w:val="Normal"/>
        <w:rPr/>
      </w:pPr>
      <w:r>
        <w:rPr/>
        <w:t>„</w:t>
      </w:r>
      <w:r>
        <w:rPr/>
        <w:t>Zajímavé,“ ozvala se Helen.</w:t>
      </w:r>
    </w:p>
    <w:p>
      <w:pPr>
        <w:pStyle w:val="Normal"/>
        <w:rPr/>
      </w:pPr>
      <w:r>
        <w:rPr/>
        <w:t>„</w:t>
      </w:r>
      <w:r>
        <w:rPr/>
        <w:t>Mohl bych pokračovat ještě dlouho, ale nerad bych vás nudil,“ obrátil se Nathan na hostitelku a mile se usmál.</w:t>
      </w:r>
    </w:p>
    <w:p>
      <w:pPr>
        <w:pStyle w:val="Normal"/>
        <w:rPr/>
      </w:pPr>
      <w:r>
        <w:rPr/>
        <w:t>„</w:t>
      </w:r>
      <w:r>
        <w:rPr/>
        <w:t>Nenudíte Nathane. Je příjemná změna bavit se s někým, kdo se nesnaží podlézat jenom proto, že jsme jedni z dlouhé řady potomků Zakladatele,“ pokynul mu sklenicí Helenin manžel.</w:t>
      </w:r>
    </w:p>
    <w:p>
      <w:pPr>
        <w:pStyle w:val="Normal"/>
        <w:rPr/>
      </w:pPr>
      <w:r>
        <w:rPr/>
        <w:t>„</w:t>
      </w:r>
      <w:r>
        <w:rPr/>
        <w:t>Ah, to mi lichotí. Víte, Viktore, já se považuji více za tuláka než za občana Atlanty. Je to částečně mou prací ale hlavně mnou. Můj učitel mi říkal, že pro mne bude má nezaujatost důležitou vlastností.“</w:t>
      </w:r>
    </w:p>
    <w:p>
      <w:pPr>
        <w:pStyle w:val="Normal"/>
        <w:rPr/>
      </w:pPr>
      <w:r>
        <w:rPr/>
        <w:t>„</w:t>
      </w:r>
      <w:r>
        <w:rPr/>
        <w:t>Měl jste moudrého učitele. Zeptám se vás na něco trochu jiného. Jste člověk z S-krytu a máte vědomosti o starém světě. Také jste jeden z mála lidí, kteří i přes svůj původ preferují život mimo civilizaci.“</w:t>
      </w:r>
    </w:p>
    <w:p>
      <w:pPr>
        <w:pStyle w:val="Normal"/>
        <w:rPr/>
      </w:pPr>
      <w:r>
        <w:rPr/>
        <w:t>„</w:t>
      </w:r>
      <w:r>
        <w:rPr/>
        <w:t>Zajímavé hodnocení Viktore,“ kývnul Nathan vyktorovým směrem.</w:t>
      </w:r>
    </w:p>
    <w:p>
      <w:pPr>
        <w:pStyle w:val="Normal"/>
        <w:rPr/>
      </w:pPr>
      <w:r>
        <w:rPr/>
        <w:t>„</w:t>
      </w:r>
      <w:r>
        <w:rPr/>
        <w:t>Je to jen můj odhad. Ale vrátím se k té otázce. Co si myslíte o novém světě Nathane?“ následovala otázka.</w:t>
      </w:r>
    </w:p>
    <w:p>
      <w:pPr>
        <w:pStyle w:val="Normal"/>
        <w:rPr/>
      </w:pPr>
      <w:r>
        <w:rPr/>
        <w:t>„</w:t>
      </w:r>
      <w:r>
        <w:rPr/>
        <w:t>Jednoduše řečeno, stále jsme se nepoučili,“ odpověděl Nathan a do odpovědi vložil hodně rezignovanosti.</w:t>
      </w:r>
    </w:p>
    <w:p>
      <w:pPr>
        <w:pStyle w:val="Normal"/>
        <w:rPr/>
      </w:pPr>
      <w:r>
        <w:rPr/>
        <w:t>„</w:t>
      </w:r>
      <w:r>
        <w:rPr/>
        <w:t>Tak to by jste si nejspíše rozuměl s Kazateli. Ale s jádru s Vámi souhlasím,“ kývl Viktor.</w:t>
      </w:r>
    </w:p>
    <w:p>
      <w:pPr>
        <w:pStyle w:val="Normal"/>
        <w:rPr/>
      </w:pPr>
      <w:r>
        <w:rPr/>
        <w:t>Helen se usmívala a sledovala nit rozhovoru. Viktor měl charisma a většinou uměl dostat ze svého protějšku spoustu zajímavých informací aniž by si to druhá strana uvědomila. Tady to zatím vypadalo, že narazil na rovnocenného soupeře.</w:t>
      </w:r>
    </w:p>
    <w:p>
      <w:pPr>
        <w:pStyle w:val="Normal"/>
        <w:rPr/>
      </w:pPr>
      <w:r>
        <w:rPr/>
        <w:t>„</w:t>
      </w:r>
      <w:r>
        <w:rPr/>
        <w:t>Ještě v Kalifornii jsem navštívil několik kázání a musím uznat, že mají hloubku. Ti lidé pevně věří tomu, co říkají a viditelně nemají žádné ambice, co se týče zasahování do běhu světa. Dokázal bych si živě představit kazatele, jako loutky v čele armády lidí a nad tím vším mistra loutkáře,“ rozvinul Nathan jednu ze svých myšlenek.</w:t>
      </w:r>
    </w:p>
    <w:p>
      <w:pPr>
        <w:pStyle w:val="Normal"/>
        <w:rPr/>
      </w:pPr>
      <w:r>
        <w:rPr/>
        <w:t>„</w:t>
      </w:r>
      <w:r>
        <w:rPr/>
        <w:t>Tato varianta znepokojuje více lidí, nejen vás. Ale za tu dobu se zatím žádné podobné propojení neprokázalo,“ dostalo se mu Viktorovy odpovědi.</w:t>
      </w:r>
    </w:p>
    <w:p>
      <w:pPr>
        <w:pStyle w:val="Normal"/>
        <w:rPr/>
      </w:pPr>
      <w:r>
        <w:rPr/>
        <w:t>„</w:t>
      </w:r>
      <w:r>
        <w:rPr/>
        <w:t>Přiznám se, z profesionální zvědavosti jsem se pokoušel navázat kontakt z někým z jejich mistrů, ale zatím bezvýsledně. Samotní kazatelé, se kterými jsem mluvil, se zdráhali předat mé vzkazy a prosby. Jsou hodně uzavřená společnost a něco mi říká, že je to jen a jen dobře,“odtušil Nathan.</w:t>
      </w:r>
    </w:p>
    <w:p>
      <w:pPr>
        <w:pStyle w:val="Normal"/>
        <w:rPr/>
      </w:pPr>
      <w:r>
        <w:rPr/>
        <w:t>„</w:t>
      </w:r>
      <w:r>
        <w:rPr/>
        <w:t xml:space="preserve">Změňme téma,“ vložila se do rozhovoru Helen. </w:t>
      </w:r>
    </w:p>
    <w:p>
      <w:pPr>
        <w:pStyle w:val="Normal"/>
        <w:rPr/>
      </w:pPr>
      <w:r>
        <w:rPr/>
        <w:t xml:space="preserve">     </w:t>
      </w:r>
      <w:r>
        <w:rPr/>
        <w:t>Zbytek večera se bavili jen o stávající Nathanově práci, o jeho plánech a možných vyhlídkách. Shodli se na tom, že pokoušet štěstí ve S-kryt City je holá ztráta času. Když pak večer stál s Helen na balkónu a dívali se na rozsvícené město, Helen si povzdechla.</w:t>
      </w:r>
    </w:p>
    <w:p>
      <w:pPr>
        <w:pStyle w:val="Normal"/>
        <w:rPr/>
      </w:pPr>
      <w:r>
        <w:rPr/>
        <w:t>„</w:t>
      </w:r>
      <w:r>
        <w:rPr/>
        <w:t>Věřil by jste Nathane, že tohle mohla být někdy jen obyčejná divošská vesnice s chrámem a několika málo kusy dobytka?“ obsáhla Helen gestem celé okolí.</w:t>
      </w:r>
    </w:p>
    <w:p>
      <w:pPr>
        <w:pStyle w:val="Normal"/>
        <w:rPr/>
      </w:pPr>
      <w:r>
        <w:rPr/>
        <w:t>„</w:t>
      </w:r>
      <w:r>
        <w:rPr/>
        <w:t>Věřil bych tomu. Vím, co všechno dokáže RRK. Stačí se podívat na S-kryt City, to je nejbližší příklad. My máme krásné město. Stará Atlanta prý byla ještě poutavější, ale nic se nedá zadržet. Jak jsme si ustlali, tak si lehneme,“ promluvil po chvilce přemýšlení Nathan.</w:t>
      </w:r>
    </w:p>
    <w:p>
      <w:pPr>
        <w:pStyle w:val="Normal"/>
        <w:rPr/>
      </w:pPr>
      <w:r>
        <w:rPr/>
        <w:t>„</w:t>
      </w:r>
      <w:r>
        <w:rPr/>
        <w:t>Mluvíte jako jeden z kazatelů,“ obrátila na něho pohled, ale nebyly v něm výčitky.</w:t>
      </w:r>
    </w:p>
    <w:p>
      <w:pPr>
        <w:pStyle w:val="Normal"/>
        <w:rPr/>
      </w:pPr>
      <w:r>
        <w:rPr/>
        <w:t>„</w:t>
      </w:r>
      <w:r>
        <w:rPr/>
        <w:t>Mají pravdu ti kazatelé. Musíme začít u sebe. To je jediná cesta. Podívejte se na to z jiného úhlu pohledu. Zakladatel pocházel z S-krytu. RRK také pocházel z S-krytu. Nemůžeme dávat za vinu technologii starého světa, že ho zničila. Holá pravda je, že všechno řídí příčina a následek. A ty nejhorší následky obvykle způsobí malicherná příčina, u které je zase a jenom člověk,“ podal Nathan vysvětlení.</w:t>
      </w:r>
    </w:p>
    <w:p>
      <w:pPr>
        <w:pStyle w:val="Normal"/>
        <w:rPr/>
      </w:pPr>
      <w:r>
        <w:rPr/>
        <w:t>„</w:t>
      </w:r>
      <w:r>
        <w:rPr/>
        <w:t>Kazatelé by z vás měli radost,“ usmála se Helen.</w:t>
      </w:r>
    </w:p>
    <w:p>
      <w:pPr>
        <w:pStyle w:val="Normal"/>
        <w:rPr/>
      </w:pPr>
      <w:r>
        <w:rPr/>
        <w:t>„</w:t>
      </w:r>
      <w:r>
        <w:rPr/>
        <w:t>Nikoliv Helen. Sám jsem žil tři roky u jednoho kmene. Jejich šaman řekl, že pokud neprokážu, že jsem hoden, nepodělí se se mnou o historii kmene. Pracoval jsem s nimi, lovil jsem s nimi, stál jsem s nimi při obraně. Po těch třech letech se můj pohled na svět poněkud převrátil. Každý by si to měl vyzkoušet na vlastní kůži. Je těžké něco vytvořit vlastníma rukama.. Mnohem jednodušší ale je vzít si něco silou. Dívám se na svět a je mi z toho i smutno. Nájezdníci, gangy, otrokáři. Připomíná mi to středověk,“ posmutněl Nathan. Nebyl to žádný předem nacvičený monolog. On to tak v hloubi duše cítil, ale málokdy nechal onu stránku své osobnosti vyplout na povrch.</w:t>
      </w:r>
    </w:p>
    <w:p>
      <w:pPr>
        <w:pStyle w:val="Normal"/>
        <w:rPr/>
      </w:pPr>
      <w:r>
        <w:rPr/>
        <w:t>„</w:t>
      </w:r>
      <w:r>
        <w:rPr/>
        <w:t>Máte opravdu rozsáhlé znalosti,“ ozval se Viktor. Už nějakou chvíli poslouchal Nathanův monolog. Přišel k zábradlí a opřel se vedle Helen.</w:t>
      </w:r>
    </w:p>
    <w:p>
      <w:pPr>
        <w:pStyle w:val="Normal"/>
        <w:rPr/>
      </w:pPr>
      <w:r>
        <w:rPr/>
        <w:t>„</w:t>
      </w:r>
      <w:r>
        <w:rPr/>
        <w:t>Jared už spí?“ zeptala se.</w:t>
      </w:r>
    </w:p>
    <w:p>
      <w:pPr>
        <w:pStyle w:val="Normal"/>
        <w:rPr/>
      </w:pPr>
      <w:r>
        <w:rPr/>
        <w:t>„</w:t>
      </w:r>
      <w:r>
        <w:rPr/>
        <w:t>Ano. Chtěl ještě poslouchat, tak jsem mu musel slíbit výlet na Point Arenu. Tady s Nathanem. Uchvátil jste ho pane historiku.“</w:t>
      </w:r>
    </w:p>
    <w:p>
      <w:pPr>
        <w:pStyle w:val="Normal"/>
        <w:rPr/>
      </w:pPr>
      <w:r>
        <w:rPr/>
        <w:t>„</w:t>
      </w:r>
      <w:r>
        <w:rPr/>
        <w:t>Jsem potěšen. Možná se dá stejnou cestou a zjistí to samé, co já,“ pousmál se Nathan.</w:t>
      </w:r>
    </w:p>
    <w:p>
      <w:pPr>
        <w:pStyle w:val="Normal"/>
        <w:rPr/>
      </w:pPr>
      <w:r>
        <w:rPr/>
        <w:t>„</w:t>
      </w:r>
      <w:r>
        <w:rPr/>
        <w:t>On sice nepochybuje, ale je lepší, když zažije svět na vlastní kůži,“ pronesl Viktor.</w:t>
      </w:r>
    </w:p>
    <w:p>
      <w:pPr>
        <w:pStyle w:val="Normal"/>
        <w:rPr/>
      </w:pPr>
      <w:r>
        <w:rPr/>
        <w:t xml:space="preserve">Nathan měl z těch dvou dobrý pocit. </w:t>
      </w:r>
    </w:p>
    <w:p>
      <w:pPr>
        <w:pStyle w:val="Normal"/>
        <w:rPr/>
      </w:pPr>
      <w:r>
        <w:rPr/>
      </w:r>
    </w:p>
    <w:p>
      <w:pPr>
        <w:pStyle w:val="Normal"/>
        <w:rPr/>
      </w:pPr>
      <w:r>
        <w:rPr/>
        <w:t xml:space="preserve">     </w:t>
      </w:r>
      <w:r>
        <w:rPr/>
        <w:t xml:space="preserve">Trojice cestovatelů seděla v Roveru. Nathan hnal vozidlo nejvyšší možnou rychlostí. Rozhodl se jet hlavně po pobřeží, kde neměl terén tak ostré hrany. Každý večer se utábořili a Jared měl vždycky spoustu otázek. Zajímali ho divoši a jejich zvyky. Byl opravdu zvídavý a Nathan místy přemýšlel, jestli by si neměl začít vymýšlet. Ony tři roky s divošským kmenem opravdu strávil, ale život v kmeni nebyl ani tak zajímavý, jak mladíkovi připadal. Když po týdnu dojeli na místo, obklopila je pláň  s troskami staveb. Uprostřed všeho stála pamětní deska věnovaná všem vojákům starého řádu, kteří padli za vlast. Nathan pokýval hlavou. Z vyprávění se dozvěděl, že většina vojáků Útočiště nevěděla o postranních machinacích, které prováděli vědci a prezident. Bojovali v nejlepší víře a proto jim patří všechna čest. Tu desku tam přinesl a uložil sám Osvoboditel spolu s velitelem vojáků, kteří mu nakonec pomohli. Cesty osudu jsou zvláštní, ale tady bylo vidět, že i nepřátelé se mohou spojit pro společnou věc, a to bylo hlavní ponaučení, které tohle místo mělo přinést. </w:t>
      </w:r>
    </w:p>
    <w:p>
      <w:pPr>
        <w:pStyle w:val="Normal"/>
        <w:rPr/>
      </w:pPr>
      <w:r>
        <w:rPr/>
        <w:t xml:space="preserve">     </w:t>
      </w:r>
      <w:r>
        <w:rPr/>
        <w:t xml:space="preserve">Nathan v duchu litoval zničení Útočiště. Byl si vědom, že z počítačů by se mohl dozvědět více o sobě a důvodu, proč byl projekt odstartován. Teď mu nezbývalo, než hledat dál. </w:t>
      </w:r>
    </w:p>
    <w:p>
      <w:pPr>
        <w:pStyle w:val="Normal"/>
        <w:rPr/>
      </w:pPr>
      <w:r>
        <w:rPr/>
      </w:r>
    </w:p>
    <w:p>
      <w:pPr>
        <w:pStyle w:val="Normal"/>
        <w:rPr/>
      </w:pPr>
      <w:r>
        <w:rPr/>
        <w:t xml:space="preserve">     „</w:t>
      </w:r>
      <w:r>
        <w:rPr/>
        <w:t>Opravdu nepotřebujete odvézt?“ ptal se Viktora. Motor běžel a Nathan se díval na dvojici otce se synem, jak s batohy na zádech stojí vedle a loučí se s ním.</w:t>
      </w:r>
    </w:p>
    <w:p>
      <w:pPr>
        <w:pStyle w:val="Normal"/>
        <w:rPr/>
      </w:pPr>
      <w:r>
        <w:rPr/>
        <w:t>„</w:t>
      </w:r>
      <w:r>
        <w:rPr/>
        <w:t>Díky Nathane, ale tady junior potřebuje pohyb na čerstvém vzduchu.“</w:t>
      </w:r>
    </w:p>
    <w:p>
      <w:pPr>
        <w:pStyle w:val="Normal"/>
        <w:rPr/>
      </w:pPr>
      <w:r>
        <w:rPr/>
        <w:t>„</w:t>
      </w:r>
      <w:r>
        <w:rPr/>
        <w:t>Děkuju za vyprávění Nathane. Třeba se ještě setkáme,“ pronesl Jared</w:t>
      </w:r>
    </w:p>
    <w:p>
      <w:pPr>
        <w:pStyle w:val="Normal"/>
        <w:rPr/>
      </w:pPr>
      <w:r>
        <w:rPr/>
        <w:t>„</w:t>
      </w:r>
      <w:r>
        <w:rPr/>
        <w:t>Potěšení bylo na mé straně mladíku a pamatuj si: Budoucnost bude jen taková, jakou si ji uděláme.“</w:t>
      </w:r>
    </w:p>
    <w:p>
      <w:pPr>
        <w:pStyle w:val="Normal"/>
        <w:rPr/>
      </w:pPr>
      <w:r>
        <w:rPr/>
        <w:t xml:space="preserve">Oba mu zamávali a Nathan vyrazil zpátky do Nové Kalifornie. </w:t>
      </w:r>
    </w:p>
    <w:p>
      <w:pPr>
        <w:pStyle w:val="Normal"/>
        <w:rPr/>
      </w:pPr>
      <w:r>
        <w:rPr/>
      </w:r>
    </w:p>
    <w:p>
      <w:pPr>
        <w:pStyle w:val="Normal"/>
        <w:rPr/>
      </w:pPr>
      <w:r>
        <w:rPr/>
        <w:t xml:space="preserve">     </w:t>
      </w:r>
      <w:r>
        <w:rPr/>
        <w:t xml:space="preserve">Jessica ho viděla opravdu ráda, takže srdceryvné shledání nemusela nijak hrát. </w:t>
      </w:r>
    </w:p>
    <w:p>
      <w:pPr>
        <w:pStyle w:val="Normal"/>
        <w:rPr/>
      </w:pPr>
      <w:r>
        <w:rPr/>
        <w:t>„</w:t>
      </w:r>
      <w:r>
        <w:rPr/>
        <w:t>Nerad to přiznávám, ale docela jsem tě postrádal. Asi už jsem si odvykl cestovat sám,“ zašeptal jí do ucha.</w:t>
      </w:r>
    </w:p>
    <w:p>
      <w:pPr>
        <w:pStyle w:val="Normal"/>
        <w:rPr/>
      </w:pPr>
      <w:r>
        <w:rPr/>
        <w:t>„</w:t>
      </w:r>
      <w:r>
        <w:rPr/>
        <w:t>A nejsi jediný, kdo si toho všimnul. Už jsem se nudila,“ oplatila mu Jess.</w:t>
      </w:r>
    </w:p>
    <w:p>
      <w:pPr>
        <w:pStyle w:val="Normal"/>
        <w:rPr/>
      </w:pPr>
      <w:r>
        <w:rPr/>
        <w:t>„</w:t>
      </w:r>
      <w:r>
        <w:rPr/>
        <w:t>Nebaví tě hrát paničku?“</w:t>
      </w:r>
    </w:p>
    <w:p>
      <w:pPr>
        <w:pStyle w:val="Normal"/>
        <w:rPr/>
      </w:pPr>
      <w:r>
        <w:rPr/>
        <w:t>„</w:t>
      </w:r>
      <w:r>
        <w:rPr/>
        <w:t>Něco mi říká, že ještě pár večírků a bez pardonu proženu kulku hlavou každé té nafintěné primadoně, která na mně promluví,“ zasyčela.</w:t>
      </w:r>
    </w:p>
    <w:p>
      <w:pPr>
        <w:pStyle w:val="Normal"/>
        <w:rPr/>
      </w:pPr>
      <w:r>
        <w:rPr/>
        <w:t>„</w:t>
      </w:r>
      <w:r>
        <w:rPr/>
        <w:t>Neboj, nějakou chvilku zůstanu. Vrátil jsem se na pár dní a pak zase vyrazím. Jsem zvědavý, jestli se se mnou budou v Bratrstvu bavit,“ usmál se na ni opravdu široce.</w:t>
      </w:r>
    </w:p>
    <w:p>
      <w:pPr>
        <w:pStyle w:val="Normal"/>
        <w:rPr/>
      </w:pPr>
      <w:r>
        <w:rPr/>
        <w:t>„</w:t>
      </w:r>
      <w:r>
        <w:rPr/>
        <w:t>Takže na ples asi musíme co?“ rezignovala Jess.</w:t>
      </w:r>
    </w:p>
    <w:p>
      <w:pPr>
        <w:pStyle w:val="Normal"/>
        <w:rPr/>
      </w:pPr>
      <w:r>
        <w:rPr/>
        <w:t>„</w:t>
      </w:r>
      <w:r>
        <w:rPr/>
        <w:t>Neboj, nenechám tě samotnou,“ objal ji kolem ramen a zavřel dveře jejich domu.</w:t>
      </w:r>
    </w:p>
    <w:p>
      <w:pPr>
        <w:pStyle w:val="Normal"/>
        <w:rPr/>
      </w:pPr>
      <w:r>
        <w:rPr/>
        <w:t xml:space="preserve">     </w:t>
      </w:r>
      <w:r>
        <w:rPr/>
        <w:t xml:space="preserve">Ples se konal v budově banky, protože jedině tam byl dostatek místa. Atmosféra odpovídala snobským filmům, které Nathan pamatoval, občerstvení bylo výborné a hosté dorazili všichni. Helen se ráda seznámila s Jessicou, zatímco Nathan mluvil se zástupci Bratrstva o možnosti studia jejich dějin a historických archivů. Dostalo se mu pouze vyhýbavé odpovědi. Musel by být členem Bratrstva. Byl ale obdarován oficiálním holodiskem s historií vzniku Bratrstva, takže mu zdvořilé odmítnutí ani moc nevadilo Zato zástupce S-kryt City splnil veškerá očekávání. Dal Nathanovi jasně najevo, že není občan. </w:t>
      </w:r>
    </w:p>
    <w:p>
      <w:pPr>
        <w:pStyle w:val="Normal"/>
        <w:rPr/>
      </w:pPr>
      <w:r>
        <w:rPr/>
        <w:t xml:space="preserve">     </w:t>
      </w:r>
      <w:r>
        <w:rPr/>
        <w:t xml:space="preserve">Večer utekl ve víru zábavy </w:t>
      </w:r>
      <w:r>
        <w:rPr>
          <w:i/>
          <w:iCs/>
        </w:rPr>
        <w:t>“na úrovni“</w:t>
      </w:r>
      <w:r>
        <w:rPr/>
        <w:t xml:space="preserve">. Tančilo se, jedlo se, pilo se a konverzovalo se. Podle Nathanova odhadu se tady uzavřela spousta kompromisů, smluv a obchodů. Jsou věci, které se nikdy nezmění. Jedna z nich byla ta, že do téhle společnosti nikdy nezapadne a ani zapadnout nechce. Jess to viděla trochu jinak, ale i na ní bylo vidět, že po půlroce ve společnosti by ji nejraději nechala hodně kilometrů za zády. </w:t>
      </w:r>
    </w:p>
    <w:p>
      <w:pPr>
        <w:pStyle w:val="Normal"/>
        <w:rPr/>
      </w:pPr>
      <w:r>
        <w:rPr/>
      </w:r>
    </w:p>
    <w:p>
      <w:pPr>
        <w:pStyle w:val="Normal"/>
        <w:rPr/>
      </w:pPr>
      <w:r>
        <w:rPr/>
        <w:t xml:space="preserve">     </w:t>
      </w:r>
      <w:r>
        <w:rPr/>
        <w:t>Byl čas odejít. Nathan seděl s bankéřem a uzavíral účet.</w:t>
      </w:r>
    </w:p>
    <w:p>
      <w:pPr>
        <w:pStyle w:val="Normal"/>
        <w:rPr/>
      </w:pPr>
      <w:r>
        <w:rPr/>
        <w:t>„</w:t>
      </w:r>
      <w:r>
        <w:rPr/>
        <w:t>Žel, má práce tady je u konce a tak musím, ač nerad, odcestovat.“</w:t>
      </w:r>
    </w:p>
    <w:p>
      <w:pPr>
        <w:pStyle w:val="Normal"/>
        <w:rPr/>
      </w:pPr>
      <w:r>
        <w:rPr/>
        <w:t>„</w:t>
      </w:r>
      <w:r>
        <w:rPr/>
        <w:t xml:space="preserve">Je škoda, že se nezdržíte ještě nějakou dobu. Připravím tedy všechno na pátek. Stačí přijít a podepsat náležité dokumenty.“ Bankéř obdařoval Nathana dalšímí kousky ze své řady profesionálních úsměvů. </w:t>
      </w:r>
    </w:p>
    <w:p>
      <w:pPr>
        <w:pStyle w:val="Normal"/>
        <w:rPr/>
      </w:pPr>
      <w:r>
        <w:rPr/>
        <w:t>„</w:t>
      </w:r>
      <w:r>
        <w:rPr/>
        <w:t>Výborně, je potěšení s vámi spolupracovat pane Derku.“</w:t>
      </w:r>
    </w:p>
    <w:p>
      <w:pPr>
        <w:pStyle w:val="Normal"/>
        <w:rPr/>
      </w:pPr>
      <w:r>
        <w:rPr/>
        <w:t>„</w:t>
      </w:r>
      <w:r>
        <w:rPr/>
        <w:t>Potěšení je na mé straně.“</w:t>
      </w:r>
    </w:p>
    <w:p>
      <w:pPr>
        <w:pStyle w:val="Normal"/>
        <w:rPr/>
      </w:pPr>
      <w:r>
        <w:rPr/>
        <w:t xml:space="preserve">     </w:t>
      </w:r>
    </w:p>
    <w:p>
      <w:pPr>
        <w:pStyle w:val="Normal"/>
        <w:rPr/>
      </w:pPr>
      <w:r>
        <w:rPr/>
        <w:t xml:space="preserve">     „</w:t>
      </w:r>
      <w:r>
        <w:rPr/>
        <w:t xml:space="preserve">Takže nakonec odcházíš co?“ pošťouchnul ho Samuels. Potkali se v archivu. Nathan se šel rozloučit, ale viditelně ho zprávy předběhly. Holt byl tak trochu celebrita. </w:t>
      </w:r>
    </w:p>
    <w:p>
      <w:pPr>
        <w:pStyle w:val="Normal"/>
        <w:rPr/>
      </w:pPr>
      <w:r>
        <w:rPr/>
        <w:t>„</w:t>
      </w:r>
      <w:r>
        <w:rPr/>
        <w:t>Už je to tak. Navíc je na čase ukázat se zase jednou doma. Mám hodně o čem přemýšlet a to nemluvím o práci samotné,“ usmál se na kronikáře Nathan.</w:t>
      </w:r>
    </w:p>
    <w:p>
      <w:pPr>
        <w:pStyle w:val="Normal"/>
        <w:rPr/>
      </w:pPr>
      <w:r>
        <w:rPr/>
        <w:t>„</w:t>
      </w:r>
      <w:r>
        <w:rPr/>
        <w:t>Je sice škoda, že se nezdržíš déle, ale určitě ti nic nebude bránit se zase někdy zastavit.“</w:t>
      </w:r>
    </w:p>
    <w:p>
      <w:pPr>
        <w:pStyle w:val="Normal"/>
        <w:rPr/>
      </w:pPr>
      <w:r>
        <w:rPr/>
        <w:t>„</w:t>
      </w:r>
      <w:r>
        <w:rPr/>
        <w:t>To nebude. Jenom ti asi nedám vědět předem, kolego,“ usmál se Nathan na Kalifornského kronikáře.</w:t>
      </w:r>
    </w:p>
    <w:p>
      <w:pPr>
        <w:pStyle w:val="Normal"/>
        <w:rPr/>
      </w:pPr>
      <w:r>
        <w:rPr/>
        <w:t>„</w:t>
      </w:r>
      <w:r>
        <w:rPr/>
        <w:t>Kdo ví, ale stejně jsem tě rád poznal.“</w:t>
      </w:r>
    </w:p>
    <w:p>
      <w:pPr>
        <w:pStyle w:val="Normal"/>
        <w:rPr/>
      </w:pPr>
      <w:r>
        <w:rPr/>
        <w:t>Potřásli si rukama, a Nathan si udělal poznámku, že tenhle chlap mu bude chybět</w:t>
      </w:r>
    </w:p>
    <w:p>
      <w:pPr>
        <w:pStyle w:val="Normal"/>
        <w:rPr/>
      </w:pPr>
      <w:r>
        <w:rPr/>
      </w:r>
    </w:p>
    <w:p>
      <w:pPr>
        <w:pStyle w:val="Normal"/>
        <w:rPr/>
      </w:pPr>
      <w:r>
        <w:rPr/>
        <w:t xml:space="preserve">     </w:t>
      </w:r>
      <w:r>
        <w:rPr/>
        <w:t xml:space="preserve">O několik stovek kilometrů později se Nathan rozvalil na své posteli. Batoh ležel v rohu a vykukovaly z něho nikrodisky plné dat, které nashromáždil. Bude to trvat ještě nějakou dobu, ale doufal, že nějakou odpověď najde. Bylo sice škoda, že Útočiště i se všemi informacemi, které mohlo poskytnout, se proměnilo ve světlo a teplo, ale nic se nedá vrátit. </w:t>
      </w:r>
    </w:p>
    <w:p>
      <w:pPr>
        <w:pStyle w:val="Normal"/>
        <w:rPr/>
      </w:pPr>
      <w:r>
        <w:rPr/>
      </w:r>
    </w:p>
    <w:p>
      <w:pPr>
        <w:pStyle w:val="Normal"/>
        <w:rPr/>
      </w:pPr>
      <w:r>
        <w:rPr/>
        <w:t xml:space="preserve">     </w:t>
      </w:r>
      <w:r>
        <w:rPr/>
        <w:t>O dva měsíce později se Nathan narovnal nad čtečkou, kterou používal, a rezignovaně hodil nožem, který se zabodl do zárubní vchodových dveří. Jessica vyběhla z pokoje, ale když viděla nůž a Nathanův protáhlý obličej, posadila se do křesla.</w:t>
      </w:r>
    </w:p>
    <w:p>
      <w:pPr>
        <w:pStyle w:val="Normal"/>
        <w:rPr/>
      </w:pPr>
      <w:r>
        <w:rPr/>
        <w:t>„</w:t>
      </w:r>
      <w:r>
        <w:rPr/>
        <w:t>Budu hádat. Nic?“</w:t>
      </w:r>
    </w:p>
    <w:p>
      <w:pPr>
        <w:pStyle w:val="Normal"/>
        <w:rPr/>
      </w:pPr>
      <w:r>
        <w:rPr/>
        <w:t>„</w:t>
      </w:r>
      <w:r>
        <w:rPr/>
        <w:t>Přesně tak. Je pěkné, že jejich historie připomíná western ze staré školy, ale to, že se dobře čte, mi nijak nepomůže.“</w:t>
      </w:r>
    </w:p>
    <w:p>
      <w:pPr>
        <w:pStyle w:val="Normal"/>
        <w:rPr/>
      </w:pPr>
      <w:r>
        <w:rPr/>
        <w:t>„</w:t>
      </w:r>
      <w:r>
        <w:rPr/>
        <w:t>Nechci ti radit, ale proč je pro tebe tak důležité to vědět? Nezvykl sis za ty roky na to, co jsi?“</w:t>
      </w:r>
    </w:p>
    <w:p>
      <w:pPr>
        <w:pStyle w:val="Normal"/>
        <w:rPr/>
      </w:pPr>
      <w:r>
        <w:rPr/>
        <w:t>„</w:t>
      </w:r>
      <w:r>
        <w:rPr/>
        <w:t>Zvykl, ale sama víš, že jsem pořád zvědavý na to, proč zrovna já.“</w:t>
      </w:r>
    </w:p>
    <w:p>
      <w:pPr>
        <w:pStyle w:val="Normal"/>
        <w:rPr/>
      </w:pPr>
      <w:r>
        <w:rPr/>
        <w:t>„</w:t>
      </w:r>
      <w:r>
        <w:rPr/>
        <w:t>To si říká každý. Na druhou stranu se mi zdá lepší, že jsem to byla zrovna já. Dostala jsem nový život,“ usmívala se Jessica, ikdyž byl její úsměv trochu trpký.</w:t>
      </w:r>
    </w:p>
    <w:p>
      <w:pPr>
        <w:pStyle w:val="Normal"/>
        <w:rPr/>
      </w:pPr>
      <w:r>
        <w:rPr/>
        <w:t>„</w:t>
      </w:r>
      <w:r>
        <w:rPr/>
        <w:t>V novém světě. Přiznej si ale, že tě to tam docela bavilo, tedy ze začátku.“</w:t>
      </w:r>
    </w:p>
    <w:p>
      <w:pPr>
        <w:pStyle w:val="Normal"/>
        <w:rPr/>
      </w:pPr>
      <w:r>
        <w:rPr/>
        <w:t>„</w:t>
      </w:r>
      <w:r>
        <w:rPr/>
        <w:t>Změna je život,“ vzdychla.</w:t>
      </w:r>
    </w:p>
    <w:p>
      <w:pPr>
        <w:pStyle w:val="Normal"/>
        <w:rPr/>
      </w:pPr>
      <w:r>
        <w:rPr/>
        <w:t>„</w:t>
      </w:r>
      <w:r>
        <w:rPr/>
        <w:t>No, nevím co na to říct víc. Byla to příležitost, a musím si přiznat, že jsem ji využil opravdu do posledního písmene.“ Nathan se ve svém křesle protáhl aby ulevil svým svalům.</w:t>
      </w:r>
    </w:p>
    <w:p>
      <w:pPr>
        <w:pStyle w:val="Normal"/>
        <w:rPr/>
      </w:pPr>
      <w:r>
        <w:rPr/>
        <w:t>„</w:t>
      </w:r>
      <w:r>
        <w:rPr/>
        <w:t>Nijak tě to viditelně netrápí co?“</w:t>
      </w:r>
    </w:p>
    <w:p>
      <w:pPr>
        <w:pStyle w:val="Normal"/>
        <w:rPr/>
      </w:pPr>
      <w:r>
        <w:rPr/>
        <w:t>„</w:t>
      </w:r>
      <w:r>
        <w:rPr/>
        <w:t>To ti nepovím, protože to nevím. Jsem ale docela zklamaný.“</w:t>
      </w:r>
    </w:p>
    <w:p>
      <w:pPr>
        <w:pStyle w:val="Normal"/>
        <w:rPr/>
      </w:pPr>
      <w:r>
        <w:rPr/>
        <w:t>„</w:t>
      </w:r>
      <w:r>
        <w:rPr/>
        <w:t>Už to nech být chlape. Nemůžeš chtít po každém, aby jako první věc při záchraně svých lidí stáhl veškerá data z počítačů,“ napomenula ho Jess.</w:t>
      </w:r>
    </w:p>
    <w:p>
      <w:pPr>
        <w:pStyle w:val="Normal"/>
        <w:rPr/>
      </w:pPr>
      <w:r>
        <w:rPr/>
        <w:t>„</w:t>
      </w:r>
      <w:r>
        <w:rPr/>
        <w:t>Asi máš pravdu,“ pronesl a odložil čtečku na stolek.</w:t>
      </w:r>
    </w:p>
    <w:p>
      <w:pPr>
        <w:pStyle w:val="Normal"/>
        <w:rPr/>
      </w:pPr>
      <w:r>
        <w:rPr/>
      </w:r>
    </w:p>
    <w:sectPr>
      <w:footerReference w:type="default" r:id="rId3"/>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cdD">
    <w:charset w:val="00"/>
    <w:family w:val="decorative"/>
    <w:pitch w:val="variable"/>
  </w:font>
  <w:font w:name="Impact">
    <w:charset w:val="00"/>
    <w:family w:val="swiss"/>
    <w:pitch w:val="variable"/>
  </w:font>
  <w:font w:name="Verdana">
    <w:charset w:val="00"/>
    <w:family w:val="swiss"/>
    <w:pitch w:val="variable"/>
  </w:font>
  <w:font w:name="IceAgeD">
    <w:charset w:val="00"/>
    <w:family w:val="decorative"/>
    <w:pitch w:val="variable"/>
  </w:font>
  <w:font w:name="Tahoma">
    <w:charset w:val="00"/>
    <w:family w:val="swiss"/>
    <w:pitch w:val="variable"/>
  </w:font>
  <w:font w:name="Sever">
    <w:charset w:val="00"/>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CE - </w:t>
      </w:r>
      <w:r>
        <w:rPr>
          <w:color w:val="000000"/>
        </w:rPr>
        <w:t>Resident Antidotal Covering Enhancement – biologickogenetický výzkum na ochranu populace před zhoubnými nemocemi jako byl Novodobý Mor</w:t>
      </w:r>
    </w:p>
  </w:footnote>
  <w:footnote w:id="3">
    <w:p>
      <w:pPr>
        <w:pStyle w:val="Footnote"/>
        <w:rPr/>
      </w:pPr>
      <w:r>
        <w:rPr>
          <w:rStyle w:val="FootnoteCharacters"/>
        </w:rPr>
        <w:footnoteRef/>
      </w:r>
      <w:r>
        <w:rPr/>
        <w:t xml:space="preserve"> </w:t>
      </w:r>
      <w:r>
        <w:rPr/>
        <w:t>Rebuild Resource Kit – technologie poskytovaná S-Kryty pro obnovení jadernou válkou zničené země. Obsahuje vše od návodů, přes stavební plány až po komplexní propojení a řízení výro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LcdD" w:hAnsi="LcdD" w:cs="LcdD"/>
      <w:b/>
      <w:bCs/>
      <w:i/>
      <w:iCs/>
    </w:rPr>
  </w:style>
  <w:style w:type="paragraph" w:styleId="Heading3">
    <w:name w:val="Heading 3"/>
    <w:basedOn w:val="Normal"/>
    <w:next w:val="Normal"/>
    <w:qFormat/>
    <w:pPr>
      <w:keepNext w:val="true"/>
      <w:numPr>
        <w:ilvl w:val="2"/>
        <w:numId w:val="1"/>
      </w:numPr>
      <w:jc w:val="center"/>
      <w:outlineLvl w:val="2"/>
    </w:pPr>
    <w:rPr>
      <w:rFonts w:ascii="Impact" w:hAnsi="Impact" w:cs="Impact"/>
      <w:b/>
      <w:bCs/>
      <w:i/>
      <w:iCs/>
      <w:sz w:val="28"/>
    </w:rPr>
  </w:style>
  <w:style w:type="paragraph" w:styleId="Heading4">
    <w:name w:val="Heading 4"/>
    <w:basedOn w:val="Normal"/>
    <w:next w:val="Normal"/>
    <w:qFormat/>
    <w:pPr>
      <w:keepNext w:val="true"/>
      <w:numPr>
        <w:ilvl w:val="3"/>
        <w:numId w:val="1"/>
      </w:numPr>
      <w:jc w:val="center"/>
      <w:outlineLvl w:val="3"/>
    </w:pPr>
    <w:rPr>
      <w:rFonts w:ascii="Verdana" w:hAnsi="Verdana" w:cs="Verdana"/>
      <w:i/>
      <w:iCs/>
      <w:sz w:val="28"/>
    </w:rPr>
  </w:style>
  <w:style w:type="paragraph" w:styleId="Heading5">
    <w:name w:val="Heading 5"/>
    <w:basedOn w:val="Normal"/>
    <w:next w:val="Normal"/>
    <w:qFormat/>
    <w:pPr>
      <w:keepNext w:val="true"/>
      <w:numPr>
        <w:ilvl w:val="4"/>
        <w:numId w:val="1"/>
      </w:numPr>
      <w:outlineLvl w:val="4"/>
    </w:pPr>
    <w:rPr>
      <w:rFonts w:ascii="LcdD" w:hAnsi="LcdD" w:cs="LcdD"/>
      <w:b/>
      <w:bCs/>
    </w:rPr>
  </w:style>
  <w:style w:type="paragraph" w:styleId="Heading6">
    <w:name w:val="Heading 6"/>
    <w:basedOn w:val="Normal"/>
    <w:next w:val="Normal"/>
    <w:qFormat/>
    <w:pPr>
      <w:keepNext w:val="true"/>
      <w:numPr>
        <w:ilvl w:val="5"/>
        <w:numId w:val="1"/>
      </w:numPr>
      <w:jc w:val="center"/>
      <w:outlineLvl w:val="5"/>
    </w:pPr>
    <w:rPr>
      <w:rFonts w:ascii="IceAgeD" w:hAnsi="IceAgeD" w:cs="IceAgeD"/>
      <w:b/>
      <w:bCs/>
      <w:sz w:val="40"/>
    </w:rPr>
  </w:style>
  <w:style w:type="paragraph" w:styleId="Heading7">
    <w:name w:val="Heading 7"/>
    <w:basedOn w:val="Normal"/>
    <w:next w:val="Normal"/>
    <w:qFormat/>
    <w:pPr>
      <w:keepNext w:val="true"/>
      <w:numPr>
        <w:ilvl w:val="6"/>
        <w:numId w:val="1"/>
      </w:numPr>
      <w:jc w:val="center"/>
      <w:outlineLvl w:val="6"/>
    </w:pPr>
    <w:rPr>
      <w:b/>
      <w:bCs/>
      <w:i/>
      <w:iCs/>
      <w:sz w:val="36"/>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LineNumbering">
    <w:name w:val="Lin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ceAgeD" w:hAnsi="IceAgeD" w:cs="IceAgeD"/>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8:22:00Z</dcterms:created>
  <dc:creator>Grey Seer Snikch</dc:creator>
  <dc:description/>
  <dc:language>en-US</dc:language>
  <cp:lastModifiedBy>Grey Seer Snikch</cp:lastModifiedBy>
  <dcterms:modified xsi:type="dcterms:W3CDTF">2007-03-08T10:51:00Z</dcterms:modified>
  <cp:revision>156</cp:revision>
  <dc:subject/>
  <dc:title>Desert Rat</dc:title>
</cp:coreProperties>
</file>