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orn: Nájezdník</w:t>
      </w:r>
    </w:p>
    <w:p>
      <w:pPr>
        <w:pStyle w:val="Normal"/>
        <w:rPr/>
      </w:pPr>
      <w:r>
        <w:rPr/>
      </w:r>
    </w:p>
    <w:p>
      <w:pPr>
        <w:pStyle w:val="Normal"/>
        <w:rPr/>
      </w:pPr>
      <w:r>
        <w:rPr/>
        <w:t xml:space="preserve">     </w:t>
      </w:r>
      <w:r>
        <w:rPr/>
        <w:t>Perlu probudilo zaklepání na okno. Podobným věcem málokdy věnovala pozornost, ale tohle znělo známě a naléhavě. Vstala, oblékla nahé tělo do županu a s Uzi v ruce otevřela okno. Namířená hlaveň klesla k zemi.</w:t>
      </w:r>
    </w:p>
    <w:p>
      <w:pPr>
        <w:pStyle w:val="Normal"/>
        <w:rPr/>
      </w:pPr>
      <w:r>
        <w:rPr/>
        <w:t>„</w:t>
      </w:r>
      <w:r>
        <w:rPr/>
        <w:t>Thornie, co tu děláš v tuhle hodinu? Nemáš být…“</w:t>
      </w:r>
    </w:p>
    <w:p>
      <w:pPr>
        <w:pStyle w:val="Normal"/>
        <w:rPr/>
      </w:pPr>
      <w:r>
        <w:rPr/>
        <w:t xml:space="preserve">Umlčel ji polibkem a vyhoupl se dovnitř. </w:t>
      </w:r>
    </w:p>
    <w:p>
      <w:pPr>
        <w:pStyle w:val="Normal"/>
        <w:rPr/>
      </w:pPr>
      <w:r>
        <w:rPr/>
        <w:t>„</w:t>
      </w:r>
      <w:r>
        <w:rPr/>
        <w:t>Přesně, měl bych být, ale nejsem. Vlastně už není nikdo, kdo tam jel.“</w:t>
      </w:r>
    </w:p>
    <w:p>
      <w:pPr>
        <w:pStyle w:val="Normal"/>
        <w:rPr/>
      </w:pPr>
      <w:r>
        <w:rPr/>
        <w:t>„</w:t>
      </w:r>
      <w:r>
        <w:rPr/>
        <w:t>Děsíš mně Thornie, pojď sem, posaď se a povídej, co se stalo.“</w:t>
      </w:r>
    </w:p>
    <w:p>
      <w:pPr>
        <w:pStyle w:val="Normal"/>
        <w:rPr/>
      </w:pPr>
      <w:r>
        <w:rPr/>
        <w:t>Thorn jí neodporoval, nikdy to nedělal. Už ji znal natolik, aby věděl, že by to bylo zbytečné. Sedl si na zem, a opřel se o zeď. Zhluboka se nadechl, aby se uklidnil. Posadila se naproti němu a dívala se mu do očí. Oplatil jí pohled a pomalu začal. Stručně jí pověděl všechno, co se stalo v Sierře.</w:t>
      </w:r>
    </w:p>
    <w:p>
      <w:pPr>
        <w:pStyle w:val="Normal"/>
        <w:rPr/>
      </w:pPr>
      <w:r>
        <w:rPr/>
        <w:t>„…</w:t>
      </w:r>
      <w:r>
        <w:rPr/>
        <w:t>.a tak se nemůžu vrátit k rodině. Pablo je mrtvý a starý pán by mně na místě zabil. Už tu nemůžu zůstat. A to, že jsem přežil jenom díky tomu, že mně nechali jít, to mi taky nikdo neuvěří.“</w:t>
      </w:r>
    </w:p>
    <w:p>
      <w:pPr>
        <w:pStyle w:val="Normal"/>
        <w:rPr/>
      </w:pPr>
      <w:r>
        <w:rPr/>
        <w:t>„</w:t>
      </w:r>
      <w:r>
        <w:rPr/>
        <w:t>Já ti věřím.“</w:t>
      </w:r>
    </w:p>
    <w:p>
      <w:pPr>
        <w:pStyle w:val="Normal"/>
        <w:rPr/>
      </w:pPr>
      <w:r>
        <w:rPr/>
        <w:t>„</w:t>
      </w:r>
      <w:r>
        <w:rPr/>
        <w:t>Proto jsem šel za tebou. Odcházím a chci, abys šla se mnou.“</w:t>
      </w:r>
    </w:p>
    <w:p>
      <w:pPr>
        <w:pStyle w:val="Normal"/>
        <w:rPr/>
      </w:pPr>
      <w:r>
        <w:rPr/>
        <w:t>„</w:t>
      </w:r>
      <w:r>
        <w:rPr/>
        <w:t xml:space="preserve">Dej mi chvilku,“ bylo všechno co řekla. Pak vstala a začala se přehrabovat ve skříni. Thorn zavřel oči a uvažoval. Náhlý popud ho přivedl sem, místo toho, aby byl na cestě do Sacramenta, do své skrýše. Zatím ještě neměl určitý plán, ale chtěl se vrátit k Velkému kaňonu. Možná to byl osud, ale on v něj nevěřil. Probralo ho odkašlání. Otevřel oči a v zápětí zamrkal překvapením. Perla stála před ním s batohem na zádech, oblečená do uplých kožených kalhot, volné lehké košile a vesty s kapucí. U boku měla připnutou Uzi a její boty se podobaly Thornovým. </w:t>
      </w:r>
    </w:p>
    <w:p>
      <w:pPr>
        <w:pStyle w:val="Normal"/>
        <w:rPr/>
      </w:pPr>
      <w:r>
        <w:rPr/>
        <w:t>„</w:t>
      </w:r>
      <w:r>
        <w:rPr/>
        <w:t xml:space="preserve">Jsi samé překvapení,“ zašeptal a vstal. O hodinu později už byli za městem. </w:t>
      </w:r>
    </w:p>
    <w:p>
      <w:pPr>
        <w:pStyle w:val="Normal"/>
        <w:rPr/>
      </w:pPr>
      <w:r>
        <w:rPr/>
      </w:r>
    </w:p>
    <w:p>
      <w:pPr>
        <w:pStyle w:val="Normal"/>
        <w:rPr/>
      </w:pPr>
      <w:r>
        <w:rPr/>
        <w:t xml:space="preserve">     „</w:t>
      </w:r>
      <w:r>
        <w:rPr/>
        <w:t>Proč chceš jít zrovna do Sacramenta?“ zeptala se Perla po několika dnech na cestě. Thorn se zamyslel. Nechtěl každému říkat, kdo doopravdy je, ale před Perlou měl jen málo tajností.</w:t>
      </w:r>
    </w:p>
    <w:p>
      <w:pPr>
        <w:pStyle w:val="Normal"/>
        <w:rPr/>
      </w:pPr>
      <w:r>
        <w:rPr/>
        <w:t>„</w:t>
      </w:r>
      <w:r>
        <w:rPr/>
        <w:t>Až se utáboříme na noc, tak ti to povím.“</w:t>
      </w:r>
    </w:p>
    <w:p>
      <w:pPr>
        <w:pStyle w:val="Normal"/>
        <w:rPr/>
      </w:pPr>
      <w:r>
        <w:rPr/>
        <w:t>Perla se usmála, protože slunce mělo za hodinu nebo dvě zapadnout.</w:t>
      </w:r>
    </w:p>
    <w:p>
      <w:pPr>
        <w:pStyle w:val="Normal"/>
        <w:rPr/>
      </w:pPr>
      <w:r>
        <w:rPr/>
        <w:t xml:space="preserve">     </w:t>
      </w:r>
      <w:r>
        <w:rPr/>
        <w:t>Oheň hořel a Thorn viděl v Perlině očích zvědavost. Přisedl si k ní a objal ji. Položila se mu na klín. Nadechl se a zavřel oči aby si utřídil myšlenky.</w:t>
      </w:r>
    </w:p>
    <w:p>
      <w:pPr>
        <w:pStyle w:val="Normal"/>
        <w:rPr/>
      </w:pPr>
      <w:r>
        <w:rPr/>
        <w:t>„</w:t>
      </w:r>
      <w:r>
        <w:rPr/>
        <w:t>Před nějakým časem jsi mi vyprávěla o tom, odkud jsi a chtěla jsi to samé vědět ode mě. Už nevím, co jsem ti tehdy řekl, ale zapomeň na to. Nebyla to pravda a mám takové tušení, že to víš. Nechtěl jsem, aby někdo věděl kdo opravdu jsem, v té chvíli. Ale teď vím, že se mnou budeš ať se stane, takže chci, abys věděla s kým strávíš zbytek života.</w:t>
      </w:r>
    </w:p>
    <w:p>
      <w:pPr>
        <w:pStyle w:val="Normal"/>
        <w:rPr/>
      </w:pPr>
      <w:r>
        <w:rPr/>
        <w:t xml:space="preserve">     </w:t>
      </w:r>
      <w:r>
        <w:rPr/>
        <w:t>Jsem starý, opravdu starý. Byl jsem tady už před Velkou Válkou, nebo jak té době říkáte. V roce 2057 jsem oslavil třicáté narozeniny a povýšení na plukovníka v americké námořní pěchotě. Byli jsme tvrdí chlapi, ti nejlepší. S Amerikou to ale šlo z kopce, docházela ropa, mor řádil, všude bylo napětí. O dva roky později jsem zastřelil svého velitele. Pro mě to byl zbabělec, který nedokázal splnit úkol jen kvůli několika civilním obětem. Odsoudili mně a dali mi vybrat. Buď degradace a oprátka, nebo účast v projektu. Kdybych tehdy věděl, co to bude obnášet, raději bych se nechal pověsit. Odvezli mně do Nového Mexika, a tam mně zavřeli do mrazáku. Sám nevím, jak to funguje, ale lidské tělo se za určitých podmínek zastaví a zůstane tak do doby, než je zase někdo rozběhne. Je to jako kyvadlo. Houpá se, ale pokud není nikdo, kdo by ho pořád udržoval v pohupování, jednoduše zpomalí až se nakonec zastaví. Pak do něho stačí klepnout a zase se houpe. Tak nějak to fungovalo. Zmrazili mně a když mně potřebovali, tak mně zase rozmrazili. Většinou, abych provedl nějakou práci. Jsem machr na věci, které bouchají. Ostatní je jenom zábava. Takže mně vždycky poslali tam, kde potřebovali něco vyhodit do povětří a po práci mně zase zavřeli v mrazáku. Byl jsem docela rád, že jsem v pětašedesátém ležel u ledu, protože ten rok bylo léto fakt horké. Tak jsem přežil většinu událostí potom. Když jsem byl u ledu, tak jsem si nic nepamatoval. Je to jako když se ti v noci nic nezdá a ráno se probudíš. Máš pocit, jako by jsi jen na moment zavřela oči. A když jsem je otevřel, byla mi děsná zima, ať si oni říkali co chtěli. Za čas jsem se začal nenávidět, že jsem souhlasil, a pak jsem začal nenávidět je. Poslední práci jsem měl v Kanadě, potřebovali tam odstřelit nějaké přehrady, ani netuším proč.</w:t>
      </w:r>
    </w:p>
    <w:p>
      <w:pPr>
        <w:pStyle w:val="Normal"/>
        <w:rPr/>
      </w:pPr>
      <w:r>
        <w:rPr/>
        <w:t xml:space="preserve">     </w:t>
      </w:r>
      <w:r>
        <w:rPr/>
        <w:t>Když jsem se probudil naposledy, dozvěděl jsem se z dopisu na rozloučenou od dalšího nešťastníka, který souhlasil stejně jako já, že venku to vypadá jinak a tak dále. Nějakou chvilku jsem se připravoval a pak jsem vyrazil ven. Šel jsem na jedno místo, které jsem znal už z doby před zmražením, tam jsem se vybavil a dal jsem se na cestu do Sacramenta, ale po cestě jsem narazil na Wrightovic karavanu, sledoval jsem ji až do Rena, přidal se k rodině, a zbytek už znáš.</w:t>
      </w:r>
    </w:p>
    <w:p>
      <w:pPr>
        <w:pStyle w:val="Normal"/>
        <w:rPr/>
      </w:pPr>
      <w:r>
        <w:rPr/>
        <w:t xml:space="preserve">     </w:t>
      </w:r>
      <w:r>
        <w:rPr/>
        <w:t>Tak, teď víš všechno. Možná jsem si nevzpomenul na každou drobnost, ale to není podstatné. Tohle jsem ti do teď tajil. Kdybychom zůstali v Renu a všechno by bylo jak má, třeba by ses nikdy nedozvěděla tohle všechno, co jsem ti řekl. Někdo by mohl poslouchat a víš stejně dobře jako já, že zachovalé technologie jsou velmi cenné zboží. A já bych byl nerad, kdyby ti někdo ublížil jen proto, aby mně donutil prozradit místo mého ledového vězení.“ Znovu se nadechl a podíval se jí do očí. Měla v nich vědoucí pohled. Pak zamrkala a pohled jí ztvrdl.</w:t>
      </w:r>
    </w:p>
    <w:p>
      <w:pPr>
        <w:pStyle w:val="Normal"/>
        <w:rPr/>
      </w:pPr>
      <w:r>
        <w:rPr/>
        <w:t>„</w:t>
      </w:r>
      <w:r>
        <w:rPr/>
        <w:t>Pořád ale nevím, proč jdeme zrovna do Sacramenta.“</w:t>
      </w:r>
    </w:p>
    <w:p>
      <w:pPr>
        <w:pStyle w:val="Normal"/>
        <w:rPr/>
      </w:pPr>
      <w:r>
        <w:rPr/>
        <w:t>Thorn se zasmál a zavrtěl hlavou. „Promiň, vykopávám staré hroby a na to důležité jsem zapomněl. Před tím, než jsem se nechal zmrazit, jsem už nějakou dobu v podzemí Sacramenta budoval skrýš se spoustou svých oblíbených hraček. Pokud můžu doufat, je ta skrýš ještě nepoškozená a čeká na mně. Tak proto tam jdeme. Podívat se po ní a možná něco odnést do našeho nového domova.“</w:t>
      </w:r>
    </w:p>
    <w:p>
      <w:pPr>
        <w:pStyle w:val="Normal"/>
        <w:rPr/>
      </w:pPr>
      <w:r>
        <w:rPr/>
        <w:t>Perla kývla hlavou, jako že rozumí a uvelebila se ke spánku na Thornově klíně. Thorn sáhl za sebe a přehodil přes ně deku.</w:t>
      </w:r>
    </w:p>
    <w:p>
      <w:pPr>
        <w:pStyle w:val="Normal"/>
        <w:rPr/>
      </w:pPr>
      <w:r>
        <w:rPr/>
      </w:r>
    </w:p>
    <w:p>
      <w:pPr>
        <w:pStyle w:val="Normal"/>
        <w:rPr/>
      </w:pPr>
      <w:r>
        <w:rPr/>
        <w:t xml:space="preserve">     </w:t>
      </w:r>
      <w:r>
        <w:rPr/>
        <w:t>V troskách Sacramenta, ohlazených zubem času do neznatelných křivek, se honil vítr a zvedal ze země obláčky prachu. Thorn vzal tu skutečnost s povděkem. Hledat podzemní skrýš uprostřed města plného lidí by bylo hodně nápadné. Nynější stav věcí měl ale více nevýhod. Jelikož se ulice Sacramenta proměnily v minulosti ve válečnou zónu, bylo tam jen málo míst, kam by se mohl člověk ukrýt. A množství kráterů ukazovalo něco z pozůstatků kanalizace, metra a větších suterénních prostor. Celková zkáza navíc smazala veškeré orientační body.</w:t>
      </w:r>
    </w:p>
    <w:p>
      <w:pPr>
        <w:pStyle w:val="Normal"/>
        <w:rPr/>
      </w:pPr>
      <w:r>
        <w:rPr/>
        <w:t xml:space="preserve">     </w:t>
      </w:r>
      <w:r>
        <w:rPr/>
        <w:t>Hledat něco uprostřed ničeho je těžké. Thorn se o tom přesvědčil na první pohled. Zběžně prošel nejbližší okolí prvního většího kráteru. Geigerův počítač, nutné zlo v tomhle světě, ukazoval zelenou barvu. Kráter byl bezpečný a na jihovýchodní stěně se otvíral vchod do podzemní říše. Na první pohled bylo jasné, že je to tunel podzemní dráhy. Trosky kolejnic rozeseté po kráteru a kus vlakové soupravy byl jasným důkazem. Thorn nechal Perlu čekat venku a sám s neumělou pochodní v ruce vstoupil do tmavého polozasypaného tunelu. Dvě století a něco málo roků se na tunelu podepsalo. Kolejnice byly pokryty velkou vrstvou rzi, vlakové soupravy se válely v různém stádiu rozkladu, kosti dávno mrtvých  křupaly pod těžkými botami a nápisy na zdech byly nečitelné. Ale bylo tam bezpečno a příjemně chladno. Vrátil se pro Perlu a společně došli až k prvnímu nástupišti. Bylo plné smetí, prachu a kostí. Místní krysí populace musela mít opravdu dobré časy. Oprýskaná cedule na stěně nástupiště Thornovi prozradila, že jsou blízko. Měl docela kliku.</w:t>
      </w:r>
    </w:p>
    <w:p>
      <w:pPr>
        <w:pStyle w:val="Normal"/>
        <w:rPr/>
      </w:pPr>
      <w:r>
        <w:rPr/>
        <w:t xml:space="preserve">     </w:t>
      </w:r>
      <w:r>
        <w:rPr/>
        <w:t xml:space="preserve">Ten den už nechtěl pokračovat, tak nachystal oheň a připravil jídlo. Chvíli to trvalo, protože v betonových katakombách nebylo po vhodném palivovém dříví ani památky. Perla se cítila poněkud nesvá. Při pohledu na kostlivé pozůstatky bývalých obyvatel kdysi velkého města ji mrazilo v zádech. Thorn sledoval tanec kostlivých stínů na zdech a přemýšlel, jak asi skončili. Dostala je radiace nebo to raději ukončili sami? Někdo je mohl i zabít. Při pomyšlení na hejno hladových krys strhávajících klopýtajícího člověka se pousmál. Perla se k němu přitulila a on ji objal. </w:t>
      </w:r>
    </w:p>
    <w:p>
      <w:pPr>
        <w:pStyle w:val="Normal"/>
        <w:rPr/>
      </w:pPr>
      <w:r>
        <w:rPr/>
      </w:r>
    </w:p>
    <w:p>
      <w:pPr>
        <w:pStyle w:val="Normal"/>
        <w:rPr/>
      </w:pPr>
      <w:r>
        <w:rPr/>
        <w:t xml:space="preserve">     </w:t>
      </w:r>
      <w:r>
        <w:rPr/>
        <w:t>Ráno je prý všechno lépe vidět. O podzemí to tak docela neplatí.Thorn postupoval s pomocí skomírající baterky. Bylo dobré vědět, kam šlape. Najít skrýš tři patra pod nejspodnějším tunelem metra byla hračka. Když odjistil pasti a otevřel malou místnost, po paměti sáhl po vypínači. Byl to zvyk a v duchu si od toho nic nesliboval. Když tady byl naposledy, zapomněl vyměnit fúzní baterii, tudíž ho rozsvícená žárovka visící pod stropem, mile překvapila. Rozhlédl se a pokýval hlavou. Všechno bylo tak, jak si to pamatoval. Bedny vyrovnané jedna na druhé. Perla se mu dívala přes rameno, ale nevěděla, co si o tom má myslet.</w:t>
      </w:r>
    </w:p>
    <w:p>
      <w:pPr>
        <w:pStyle w:val="Normal"/>
        <w:rPr/>
      </w:pPr>
      <w:r>
        <w:rPr/>
        <w:t>„</w:t>
      </w:r>
      <w:r>
        <w:rPr/>
        <w:t>Tak tady to je krásko, moje skrýš s hromadou překvapení.“ Vešel a nadechl se. Vůně oleje mu naplnila plíce. S prací na skrýši si dal opravdu záležet, vzduch tady byl i po letech suchý. Perla se rozkašlala. Každý pohyb vířil prach. Přešel ke stolu a otevřel malou bednu, která na něm ležela. V hadrách a voskovaném papíru tam leželo několik zabalených předmětů. Pokýval hlavou a  bednu zase zavřel.</w:t>
      </w:r>
    </w:p>
    <w:p>
      <w:pPr>
        <w:pStyle w:val="Normal"/>
        <w:rPr/>
      </w:pPr>
      <w:r>
        <w:rPr/>
        <w:t>„</w:t>
      </w:r>
      <w:r>
        <w:rPr/>
        <w:t>Podej mi batohy, jenom naložím pár věcí a zase půjdeme,“ řekl Perle. Neušlo mu, že se tady dole cítí více než nesvá. Naložil několik cihliček trhavin, bednu termitových granátů a hromadu maličkostí, které zůstaly v Renu. Pak vyměnil baterii pro napájení žárovky, zavřel a utěsnil dveře, nastražil pasti a odešel. Zastavili se až venku. Protože si Thorn nesl na rameni bednu, která ležela na stole, osvětlovala cestu hlubinami Perla. Když vyšli do denního světla, bylo vidět, jak si oddechla. Našli si závětrný kout mezi troskami a tam se s konečnou platností utábořili. Bedna, kterou vynesl nahoru, posloužila jako palivo, všechno co bylo uvnitř si nacpal do batohu. Na hraní bude dost času později.</w:t>
      </w:r>
    </w:p>
    <w:p>
      <w:pPr>
        <w:pStyle w:val="Normal"/>
        <w:rPr/>
      </w:pPr>
      <w:r>
        <w:rPr/>
        <w:t xml:space="preserve">     „</w:t>
      </w:r>
      <w:r>
        <w:rPr/>
        <w:t>Všechno, co bylo dole asi neodneseme,“ poznamenala Perla ten večer, když mu jí ležel hlavou na klíně a díval se na hvězdy.</w:t>
      </w:r>
    </w:p>
    <w:p>
      <w:pPr>
        <w:pStyle w:val="Normal"/>
        <w:rPr/>
      </w:pPr>
      <w:r>
        <w:rPr/>
        <w:t>„</w:t>
      </w:r>
      <w:r>
        <w:rPr/>
        <w:t>Ani jsem to neměl v úmyslu,“ odpověděl.</w:t>
      </w:r>
    </w:p>
    <w:p>
      <w:pPr>
        <w:pStyle w:val="Normal"/>
        <w:rPr/>
      </w:pPr>
      <w:r>
        <w:rPr/>
        <w:t>„</w:t>
      </w:r>
      <w:r>
        <w:rPr/>
        <w:t>Tak proč jsme tam šli?“</w:t>
      </w:r>
    </w:p>
    <w:p>
      <w:pPr>
        <w:pStyle w:val="Normal"/>
        <w:rPr/>
      </w:pPr>
      <w:r>
        <w:rPr/>
        <w:t>„</w:t>
      </w:r>
      <w:r>
        <w:rPr/>
        <w:t>Chtěl jsem vyzvednout jenom pár drobností, které v našem novém domově nejsou.“</w:t>
      </w:r>
    </w:p>
    <w:p>
      <w:pPr>
        <w:pStyle w:val="Normal"/>
        <w:rPr/>
      </w:pPr>
      <w:r>
        <w:rPr/>
        <w:t>Perla zvedla tázavě obočí.</w:t>
      </w:r>
    </w:p>
    <w:p>
      <w:pPr>
        <w:pStyle w:val="Normal"/>
        <w:rPr/>
      </w:pPr>
      <w:r>
        <w:rPr/>
        <w:t>„</w:t>
      </w:r>
      <w:r>
        <w:rPr/>
        <w:t>Mám totiž nový domov, ale bojím se, že tam asi nebudeš chtít zůstat. Je to pod zemí. Sice né hluboko, ale je.“</w:t>
      </w:r>
    </w:p>
    <w:p>
      <w:pPr>
        <w:pStyle w:val="Normal"/>
        <w:rPr/>
      </w:pPr>
      <w:r>
        <w:rPr/>
        <w:t>„</w:t>
      </w:r>
      <w:r>
        <w:rPr/>
        <w:t>Nevadí mi být v podzemí, jen tady na mně útočila taková beznaděj….,“ povzdechla si.</w:t>
      </w:r>
    </w:p>
    <w:p>
      <w:pPr>
        <w:pStyle w:val="Normal"/>
        <w:rPr/>
      </w:pPr>
      <w:r>
        <w:rPr/>
        <w:t>„</w:t>
      </w:r>
      <w:r>
        <w:rPr/>
        <w:t>V minulém životě jsem totiž pomáhal stavět vojenskou posádku. Už jsem se tam byl podívat a budeme si tam žít jako v bavlnce.“</w:t>
      </w:r>
    </w:p>
    <w:p>
      <w:pPr>
        <w:pStyle w:val="Normal"/>
        <w:rPr/>
      </w:pPr>
      <w:r>
        <w:rPr/>
        <w:t>„</w:t>
      </w:r>
      <w:r>
        <w:rPr/>
        <w:t>Adri, ty se chceš do konce života pohřbít?“ pronesla Perla hodně kousavým tónem.</w:t>
      </w:r>
    </w:p>
    <w:p>
      <w:pPr>
        <w:pStyle w:val="Normal"/>
        <w:rPr/>
      </w:pPr>
      <w:r>
        <w:rPr/>
        <w:t>„</w:t>
      </w:r>
      <w:r>
        <w:rPr/>
        <w:t>Ale ne zlato, to jsem nemyslel. Až tam přijdeme, odpočineme si a pak budeme přemýšlet, co dál.“</w:t>
      </w:r>
    </w:p>
    <w:p>
      <w:pPr>
        <w:pStyle w:val="Normal"/>
        <w:rPr/>
      </w:pPr>
      <w:r>
        <w:rPr/>
        <w:t xml:space="preserve">Na to neměla odpověď, tak ho pohladila a přikryla je oba dekou. </w:t>
      </w:r>
    </w:p>
    <w:p>
      <w:pPr>
        <w:pStyle w:val="Normal"/>
        <w:rPr/>
      </w:pPr>
      <w:r>
        <w:rPr/>
      </w:r>
    </w:p>
    <w:p>
      <w:pPr>
        <w:pStyle w:val="Normal"/>
        <w:rPr/>
      </w:pPr>
      <w:r>
        <w:rPr/>
        <w:t xml:space="preserve">     </w:t>
      </w:r>
      <w:r>
        <w:rPr/>
        <w:t xml:space="preserve">Cesta k Velkému kaňonu trvala opravdu dlouho. Snažili se vyhnout nepříjemnostem a první zastávku si udělali v NCR. Pobyli tam pár dní a snažili se odpočinout si. Thorn většinou šmejdil po obchodech se zbraněmi, nebo poslouchal rozhovory rádoby ostrých hochů. Po týdnu odešli. Čekala je delší cesta. Jejich další zastávkou byl ScrapYard – town. Oproti NCR postrádalo “šrotiště“, jak si Thorn město přejmenoval, ten uhlazený zjev, na druhou stranu bylo domáčtější a hlavně tu bylo méně strážných. </w:t>
      </w:r>
    </w:p>
    <w:p>
      <w:pPr>
        <w:pStyle w:val="Normal"/>
        <w:rPr/>
      </w:pPr>
      <w:r>
        <w:rPr/>
      </w:r>
    </w:p>
    <w:p>
      <w:pPr>
        <w:pStyle w:val="Normal"/>
        <w:rPr/>
      </w:pPr>
      <w:r>
        <w:rPr/>
        <w:t xml:space="preserve">     </w:t>
      </w:r>
      <w:r>
        <w:rPr/>
        <w:t>Perla se cítila nesvá, když sestupovali do kanalizace. Thorn ji uklidňoval, že se není čeho bát. Ale její předchozí zkušenost v ní zanechala jisté pochybnosti. Když došli k proraženému vstupu do základny, odstrojil Thorn pasti a vešli spolu dovnitř. První, co ji upoutalo byla velikost místnosti, do které vešli. Druhé překvapení byl vstup z bývalého heliportu. Začalo se jí tu pomalu líbit. Thorn si změny v její náladě všiml, tak ji hrdě provedl po zbytku základny. Nakonec nahodil stroje a připravil malý oběd.</w:t>
      </w:r>
    </w:p>
    <w:p>
      <w:pPr>
        <w:pStyle w:val="Normal"/>
        <w:rPr/>
      </w:pPr>
      <w:r>
        <w:rPr/>
      </w:r>
    </w:p>
    <w:p>
      <w:pPr>
        <w:pStyle w:val="Normal"/>
        <w:rPr/>
      </w:pPr>
      <w:r>
        <w:rPr/>
        <w:t xml:space="preserve">     </w:t>
      </w:r>
      <w:r>
        <w:rPr/>
        <w:t xml:space="preserve">Leželi ve vaně a užívali si horké koupele. Nebyla první a určitě ne poslední. Thorn se uvolnil a ponořil se až po krk. </w:t>
      </w:r>
    </w:p>
    <w:p>
      <w:pPr>
        <w:pStyle w:val="Normal"/>
        <w:rPr/>
      </w:pPr>
      <w:r>
        <w:rPr/>
        <w:t>„</w:t>
      </w:r>
      <w:r>
        <w:rPr/>
        <w:t>A co budeme dělat teď?“ přivedla ho Perla do reality.</w:t>
      </w:r>
    </w:p>
    <w:p>
      <w:pPr>
        <w:pStyle w:val="Normal"/>
        <w:rPr/>
      </w:pPr>
      <w:r>
        <w:rPr/>
        <w:t>„</w:t>
      </w:r>
      <w:r>
        <w:rPr/>
        <w:t>Nějakou dobu jsem o tom přemýšlel…,“ začal Thorn.</w:t>
      </w:r>
    </w:p>
    <w:p>
      <w:pPr>
        <w:pStyle w:val="Normal"/>
        <w:rPr/>
      </w:pPr>
      <w:r>
        <w:rPr/>
        <w:t>„</w:t>
      </w:r>
      <w:r>
        <w:rPr/>
        <w:t>A?“ skočila mu do řeči.</w:t>
      </w:r>
    </w:p>
    <w:p>
      <w:pPr>
        <w:pStyle w:val="Normal"/>
        <w:rPr/>
      </w:pPr>
      <w:r>
        <w:rPr/>
        <w:t>„</w:t>
      </w:r>
      <w:r>
        <w:rPr/>
        <w:t>Jedna stará známá, mimochodem ta, kterou jsem potkal tehdy v Sierře, mi nechala vzkaz, který jsem přečetl když jsem se probudil do tohohle světa. Prý jen stačí jít a brát si. No a to jsem chtěl dělat, teda než jsem skončil u Wrightů. Tak jsem o tom přemýšlel znova a vypadá to, že sám nic moc nezmůžu. Takže…,“</w:t>
      </w:r>
    </w:p>
    <w:p>
      <w:pPr>
        <w:pStyle w:val="Normal"/>
        <w:rPr/>
      </w:pPr>
      <w:r>
        <w:rPr/>
        <w:t>„</w:t>
      </w:r>
      <w:r>
        <w:rPr/>
        <w:t>Seženeme několik lidí a budeme přepadat karavany?“ zakončila Perla Thornův myšlenkový proces.</w:t>
      </w:r>
    </w:p>
    <w:p>
      <w:pPr>
        <w:pStyle w:val="Normal"/>
        <w:rPr/>
      </w:pPr>
      <w:r>
        <w:rPr/>
        <w:t>„</w:t>
      </w:r>
      <w:r>
        <w:rPr/>
        <w:t>Mluvíš mi z duše děvče. A co si o tom myslíš ty?“</w:t>
      </w:r>
    </w:p>
    <w:p>
      <w:pPr>
        <w:pStyle w:val="Normal"/>
        <w:rPr/>
      </w:pPr>
      <w:r>
        <w:rPr/>
        <w:t>„</w:t>
      </w:r>
      <w:r>
        <w:rPr/>
        <w:t>Nezní to špatně. Ale kde chceš najít lidi Adri? To budeme chodit po hospodách a sbírat chlapy, kteří aspoň udrží kvér?“</w:t>
      </w:r>
    </w:p>
    <w:p>
      <w:pPr>
        <w:pStyle w:val="Normal"/>
        <w:rPr/>
      </w:pPr>
      <w:r>
        <w:rPr/>
        <w:t>Thorn pokrčil rameny. Tak daleko se v plánech zatím nedostal.</w:t>
      </w:r>
    </w:p>
    <w:p>
      <w:pPr>
        <w:pStyle w:val="Normal"/>
        <w:rPr/>
      </w:pPr>
      <w:r>
        <w:rPr/>
        <w:t xml:space="preserve">     </w:t>
      </w:r>
      <w:r>
        <w:rPr/>
        <w:t xml:space="preserve">Chystali se na cestu. Thorn neměl zatím jasno, jak vlastně naverbuje celou jednotku, tak to nechal na dobu, kdy se tím bude muset zabývat. Teď seděl ve zbrojnici a rozbaloval předměty, které si přinesl ze Sacramenta. Cihličky semtexu uložil k ostatním trhavinám, granáty postavil na polici s opravdu nebezpečným materiálem. Pak si na stůl vyskládal v hadrech zabalené kusy a rozbalil je. Bylo to dvojče jeho původního revolveru, toho, který mu sebrali, když ho sbalili a zmrazili. Teď nosil stejný kousek, ale tomu chybělo několik málo vylepšení. Starý revolver se vražedně leskl. Z šuplíku vyndal čistící sadu, kterou tam nechal, když posledně odcházel, a začal připravovat léta nepoužívanou zbraň. Sám sebe v duchu chválil za to, že konzervaci pistole neodflákl. Když si pak prohlížel plně vybavenou zbraň, všiml si Perly sedící na bedně s puškami. Byla tam už nějakou dobu, ale nechtěla ho rušit a v tichosti ho pozorovala.  </w:t>
      </w:r>
    </w:p>
    <w:p>
      <w:pPr>
        <w:pStyle w:val="Normal"/>
        <w:rPr/>
      </w:pPr>
      <w:r>
        <w:rPr/>
        <w:t>„</w:t>
      </w:r>
      <w:r>
        <w:rPr/>
        <w:t>Jsem sbalená, kdy chceš vyrazit?“ zeptala se, když upoutala jeho pozornost. Thorn zatočil pistolí na prstu a vrazil ji do pouzdra.</w:t>
      </w:r>
    </w:p>
    <w:p>
      <w:pPr>
        <w:pStyle w:val="Normal"/>
        <w:rPr/>
      </w:pPr>
      <w:r>
        <w:rPr/>
        <w:t>„</w:t>
      </w:r>
      <w:r>
        <w:rPr/>
        <w:t>Zítra ráno. Opravdu chceš jít? Můžeš tu zůstat.“</w:t>
      </w:r>
    </w:p>
    <w:p>
      <w:pPr>
        <w:pStyle w:val="Normal"/>
        <w:rPr/>
      </w:pPr>
      <w:r>
        <w:rPr/>
        <w:t>„</w:t>
      </w:r>
      <w:r>
        <w:rPr/>
        <w:t>A kdo by na tebe dával pozor tam venku?“ odpověděla mu a jen těžko zadržovala smích.</w:t>
      </w:r>
    </w:p>
    <w:p>
      <w:pPr>
        <w:pStyle w:val="Normal"/>
        <w:rPr/>
      </w:pPr>
      <w:r>
        <w:rPr/>
      </w:r>
    </w:p>
    <w:p>
      <w:pPr>
        <w:pStyle w:val="Normal"/>
        <w:rPr/>
      </w:pPr>
      <w:r>
        <w:rPr/>
      </w:r>
    </w:p>
    <w:p>
      <w:pPr>
        <w:pStyle w:val="Normal"/>
        <w:rPr/>
      </w:pPr>
      <w:r>
        <w:rPr/>
        <w:t xml:space="preserve">     </w:t>
      </w:r>
      <w:r>
        <w:rPr/>
        <w:t xml:space="preserve">Craig seděl v hospodě a tvářil se naštvaně. Ostatně naštvaný byl, a to více, než obvykle. Seržant ho seřval jako psa, a to přitom tomu hajzlovi, kterého vyslýchal, zlomil jenom ruku. Proč by se sakra měl párat s obyčejným zlodějíčkem. Věděl, že u soudu by dostal pár měsíců nucených prací a zase by vesele kradl. Proti takovým se musí tvrdě. Jenom jeho šéfové to jaksi nechtějí pochopit. Dostal kartáč, srazili mu žold a napařili mu služby navíc. </w:t>
      </w:r>
    </w:p>
    <w:p>
      <w:pPr>
        <w:pStyle w:val="Normal"/>
        <w:rPr/>
      </w:pPr>
      <w:r>
        <w:rPr/>
        <w:t>„</w:t>
      </w:r>
      <w:r>
        <w:rPr/>
        <w:t xml:space="preserve">Prašivej svět,“ zamumlal si pro sebe, dopil pivo a objednal si další. Opíral se o bar a přemýšlel o nespravedlnosti. Chtěl se opít aby na chvíli zapomněl. Navíc ho štval ten maník, který ho podle všeho sledoval celý dnešek. Měl dojem, že ho viděl i venku. Zajímala ho ale ta jeho kost, která s ním seděla. Otočil se, aby si ji prohlédnul lépe. Byla fakt kus. Co ale nepřehlédl byl maníkův posunek, který ho zval k nim. Že by to byl její pasák? Třeba nabídne slušnou cenu. Vzal si přinesené pivo a pomalým krokem se přesunul k jejich stolu. </w:t>
      </w:r>
    </w:p>
    <w:p>
      <w:pPr>
        <w:pStyle w:val="Normal"/>
        <w:rPr/>
      </w:pPr>
      <w:r>
        <w:rPr/>
        <w:t xml:space="preserve">     „</w:t>
      </w:r>
      <w:r>
        <w:rPr/>
        <w:t>Já jsem nějakej Thorn,“ představil se Craigovi ten chlap. Teď, když si ho mohl prohlédnout trochu lépe. Vypadal, že toho hodně zažil, ale přitom se netvářil jako každý obyčejný tulák, kterých bylo v hospodě dost.</w:t>
      </w:r>
    </w:p>
    <w:p>
      <w:pPr>
        <w:pStyle w:val="Normal"/>
        <w:rPr/>
      </w:pPr>
      <w:r>
        <w:rPr/>
        <w:t>„</w:t>
      </w:r>
      <w:r>
        <w:rPr/>
        <w:t>Mám pro tebe nabídku, teda jestli chceš,“ pokračoval Thorn. „Už nějakej čas tě sleduju a vypadáš na chlapa, který se nebojí dát ránu když je třeba. A taky vypadáš, že nejsi dvakrát nadšenej z toho, co právě děláš.“</w:t>
      </w:r>
    </w:p>
    <w:p>
      <w:pPr>
        <w:pStyle w:val="Normal"/>
        <w:rPr/>
      </w:pPr>
      <w:r>
        <w:rPr/>
        <w:t>„</w:t>
      </w:r>
      <w:r>
        <w:rPr/>
        <w:t>A co má jako bejt?“ odplivl si Craig.</w:t>
      </w:r>
    </w:p>
    <w:p>
      <w:pPr>
        <w:pStyle w:val="Normal"/>
        <w:rPr/>
      </w:pPr>
      <w:r>
        <w:rPr/>
        <w:t>„</w:t>
      </w:r>
      <w:r>
        <w:rPr/>
        <w:t>Hledám chlapy, drsný, co se nebojí a je jim jedno, odkud jsou prachy.“</w:t>
      </w:r>
    </w:p>
    <w:p>
      <w:pPr>
        <w:pStyle w:val="Normal"/>
        <w:rPr/>
      </w:pPr>
      <w:r>
        <w:rPr/>
        <w:t>„</w:t>
      </w:r>
      <w:r>
        <w:rPr/>
        <w:t>Už jen za takový kecy bych tě měl sbalit,“ zabručel Craig a upil piva. Vypadalo to, že pro tento večer si sexu neužije a poněkud ho to otrávilo.</w:t>
      </w:r>
    </w:p>
    <w:p>
      <w:pPr>
        <w:pStyle w:val="Normal"/>
        <w:rPr/>
      </w:pPr>
      <w:r>
        <w:rPr/>
        <w:t>„</w:t>
      </w:r>
      <w:r>
        <w:rPr/>
        <w:t xml:space="preserve">Tvojí uniformy jsem si všiml, proto ti neřeknu víc. Ale pokud jsi spokojený se svou prací…,“nechal Thorn pointu nevyslovenou. „Budu v okolí ještě pár dní. Kdyby sis to rozmyslel, bydlím tady.“ </w:t>
      </w:r>
    </w:p>
    <w:p>
      <w:pPr>
        <w:pStyle w:val="Normal"/>
        <w:rPr/>
      </w:pPr>
      <w:r>
        <w:rPr/>
        <w:t xml:space="preserve">Craig se díval, jak vstává a odchází i s tou ženskou. Dopil pivo, u baru si vzal ještě dvě na cestu, zaplatil a vydal se k domovu. </w:t>
      </w:r>
    </w:p>
    <w:p>
      <w:pPr>
        <w:pStyle w:val="Normal"/>
        <w:rPr/>
      </w:pPr>
      <w:r>
        <w:rPr/>
        <w:t xml:space="preserve">     </w:t>
      </w:r>
      <w:r>
        <w:rPr/>
        <w:t xml:space="preserve">Další den matně vzpomínal, co všechno mu ten maník řekl. Ostatně na pochůzce v pravé poledne neměl nic zajímavějšího na práci, tedy kromě vymýšlení velmi nevybíravých nadávek na seržantovu hlavu. Ona práce strážníka v NCR nebyla dvakrát namáhavá, ale jeho připomínky a osobitá řešení některých problémů nebral nikdo vážně. Vlastně se spíš cítil svázaný kdejakými výmysly, které dovolovaly méně nebezpečným živlům návrat do společnosti, aniž by se společnost ujistila, že si vzali ze svého trestu ponaučení. Tak se pořád vracel k rozhovoru ze včerejšího dne a začínal dostávat pocit, že by nebylo od věci změnit ovzduší. </w:t>
      </w:r>
    </w:p>
    <w:p>
      <w:pPr>
        <w:pStyle w:val="Normal"/>
        <w:rPr/>
      </w:pPr>
      <w:r>
        <w:rPr/>
        <w:t xml:space="preserve">     </w:t>
      </w:r>
      <w:r>
        <w:rPr/>
        <w:t>Byly to dva dny, co se s Thornem potkal. Craig byl sice prudší povahy, ale pokud šlo o vážnější rozhodnutí, dával si víc času na rozmyšlenou. Teď seděl u stejného stolu s tím chlapem a chtěl slyšet víc. Jelikož se po něm seržant stále vozil, pohár začal přetékat a Craig dospěl k rozhodnutí, že změna je nevyhnutelná. Nemusel odejít zrovna s tímhle týpkem, ale proč si neposlechnout jeho nabídku.</w:t>
      </w:r>
    </w:p>
    <w:p>
      <w:pPr>
        <w:pStyle w:val="Normal"/>
        <w:rPr/>
      </w:pPr>
      <w:r>
        <w:rPr/>
        <w:t>„</w:t>
      </w:r>
      <w:r>
        <w:rPr/>
        <w:t xml:space="preserve">Vidím, že zvědavost zvítězila,“ usmál se Thorn a objednal pro oba pivo. </w:t>
      </w:r>
    </w:p>
    <w:p>
      <w:pPr>
        <w:pStyle w:val="Normal"/>
        <w:rPr/>
      </w:pPr>
      <w:r>
        <w:rPr/>
        <w:t>„</w:t>
      </w:r>
      <w:r>
        <w:rPr/>
        <w:t>Jenom jsem dospěl k názoru, že je na čase změnit lokál, ať už sám nebo s někým jiným,“ ošil se Craig. Ten chlap budil respekt.</w:t>
      </w:r>
    </w:p>
    <w:p>
      <w:pPr>
        <w:pStyle w:val="Normal"/>
        <w:rPr/>
      </w:pPr>
      <w:r>
        <w:rPr/>
        <w:t>„</w:t>
      </w:r>
      <w:r>
        <w:rPr/>
        <w:t>Aha, tak poslouchej. Sháním vostrý chlapy, žádný párátka. Tak desítku, dvanáctku lidí. Mám dobrou skrýš a svět nabízí spoustu věcí, jen si je vzít.“ Na Thornově tváři zahrál úsměv.</w:t>
      </w:r>
    </w:p>
    <w:p>
      <w:pPr>
        <w:pStyle w:val="Normal"/>
        <w:rPr/>
      </w:pPr>
      <w:r>
        <w:rPr/>
        <w:t>„</w:t>
      </w:r>
      <w:r>
        <w:rPr/>
        <w:t>Jsi nájezdník?“ upřel na něho Craig tázavý pohled.</w:t>
      </w:r>
    </w:p>
    <w:p>
      <w:pPr>
        <w:pStyle w:val="Normal"/>
        <w:rPr/>
      </w:pPr>
      <w:r>
        <w:rPr/>
        <w:t>„</w:t>
      </w:r>
      <w:r>
        <w:rPr/>
        <w:t>Určitě nevypadám jako ochránce utlačovaných vydláků a jim podobných. Budeme si prostě brát co svět nabídne. Představ si to sám. Co zabiješ je tvoje,“ udělal Thorn teatrální gesto.</w:t>
      </w:r>
    </w:p>
    <w:p>
      <w:pPr>
        <w:pStyle w:val="Normal"/>
        <w:rPr/>
      </w:pPr>
      <w:r>
        <w:rPr/>
        <w:t>„</w:t>
      </w:r>
      <w:r>
        <w:rPr/>
        <w:t>Se mnou můžeš počítat,“ usmál se Craig. „A kolik už máš chlapů?“</w:t>
      </w:r>
    </w:p>
    <w:p>
      <w:pPr>
        <w:pStyle w:val="Normal"/>
        <w:rPr/>
      </w:pPr>
      <w:r>
        <w:rPr/>
      </w:r>
    </w:p>
    <w:p>
      <w:pPr>
        <w:pStyle w:val="Normal"/>
        <w:rPr/>
      </w:pPr>
      <w:r>
        <w:rPr/>
      </w:r>
    </w:p>
    <w:p>
      <w:pPr>
        <w:pStyle w:val="Normal"/>
        <w:rPr/>
      </w:pPr>
      <w:r>
        <w:rPr/>
        <w:t xml:space="preserve">     </w:t>
      </w:r>
      <w:r>
        <w:rPr/>
        <w:t>Thorn se usmíval. Nakonec se mu ten dlouhý výlet do NCR vyplatil. Posledně se nedíval po lidech jen tak náhodou. Craiga si vytipoval už tehdy, ale neměl moc času, aby si ho proklepnul. Teď získal prvního člověka, kterému bude moct svěřit vedení a se kterým by mohli být kamarádi.</w:t>
      </w:r>
    </w:p>
    <w:p>
      <w:pPr>
        <w:pStyle w:val="Normal"/>
        <w:rPr/>
      </w:pPr>
      <w:r>
        <w:rPr/>
        <w:t>„</w:t>
      </w:r>
      <w:r>
        <w:rPr/>
        <w:t>Ty jsi první. Pověz mi něco o sobě. Po pravdě, od tebe čekám víc než od ostatních,“ pronesl žoviálním tónem a potěšeně sledoval, jak v Craigovi hrklo.</w:t>
      </w:r>
    </w:p>
    <w:p>
      <w:pPr>
        <w:pStyle w:val="Normal"/>
        <w:rPr/>
      </w:pPr>
      <w:r>
        <w:rPr/>
        <w:t>„</w:t>
      </w:r>
      <w:r>
        <w:rPr/>
        <w:t>No,“ pronesl Craig, když popadl dech, „původně jsem chtěl k Rangers, ale prý jsem byl mimo limity nebo tak něco a hodili mně k místním policajtům. Výcvik jsme ale měli stejnej.“</w:t>
      </w:r>
    </w:p>
    <w:p>
      <w:pPr>
        <w:pStyle w:val="Normal"/>
        <w:rPr/>
      </w:pPr>
      <w:r>
        <w:rPr/>
        <w:t xml:space="preserve">Thorn kýval hlavou. O Rangers už něco zaslechl. Tady v okolí platili za elitu co se vojáků týče. Takže jejich výcvik musí být dobrý základ. Craig zatím mluvil o tom, jak ho to postupně u policie začalo štvát, jak mu sem tam ujely nervy až k nynější situaci permanentně zaraženého postupu a velmi hluboké frustrace. </w:t>
      </w:r>
    </w:p>
    <w:p>
      <w:pPr>
        <w:pStyle w:val="Normal"/>
        <w:rPr/>
      </w:pPr>
      <w:r>
        <w:rPr/>
        <w:t>„…</w:t>
      </w:r>
      <w:r>
        <w:rPr/>
        <w:t>, tak to by bylo asi tak všechno. Takže co dál?“</w:t>
      </w:r>
    </w:p>
    <w:p>
      <w:pPr>
        <w:pStyle w:val="Normal"/>
        <w:rPr/>
      </w:pPr>
      <w:r>
        <w:rPr/>
        <w:t>„</w:t>
      </w:r>
      <w:r>
        <w:rPr/>
        <w:t>Tak nějak jsem to čekal. V těchhle věcech mám docela odhad, ale to je teď jedno. Já se tady v okolí moc nevyznám, tak si nechám poradit od tebe. Kde by se tady dali najít vostrý chlapi. Takoví, který by přežili výcvik těch zdejších Rangers.?“</w:t>
      </w:r>
    </w:p>
    <w:p>
      <w:pPr>
        <w:pStyle w:val="Normal"/>
        <w:rPr/>
      </w:pPr>
      <w:r>
        <w:rPr/>
        <w:t xml:space="preserve">Craigh se zamyslel. Věděl o několika takových, kteří byli opravdu drsní, ale v této chvíli byli na útěku nebo seděli v base. Svěřil se s tím Thornovi. </w:t>
      </w:r>
    </w:p>
    <w:p>
      <w:pPr>
        <w:pStyle w:val="Normal"/>
        <w:rPr/>
      </w:pPr>
      <w:r>
        <w:rPr/>
        <w:t>„</w:t>
      </w:r>
      <w:r>
        <w:rPr/>
        <w:t>Víš co? Sepiš je s tím kde zrovna jsou a podíváme se na to za den dva.“</w:t>
      </w:r>
    </w:p>
    <w:p>
      <w:pPr>
        <w:pStyle w:val="Normal"/>
        <w:rPr/>
      </w:pPr>
      <w:r>
        <w:rPr/>
      </w:r>
    </w:p>
    <w:p>
      <w:pPr>
        <w:pStyle w:val="Normal"/>
        <w:rPr/>
      </w:pPr>
      <w:r>
        <w:rPr/>
        <w:t xml:space="preserve">     </w:t>
      </w:r>
      <w:r>
        <w:rPr/>
        <w:t xml:space="preserve">Byla noc. Podobné věci se vždy provádějí v noci. Asi je to zvyk, protože tma před kulkou neochrání. Trojice se plížila k věznici, kde si odpykávali trest tři kandidáti na nájezdníky. Všichni tři to měli na doživotí, většinou za vraždy nebo žhářství. Podle popisu vypadali jako dobrý materiál. Thorn se ale nechtěl omezovat jen na tři vybrané. </w:t>
      </w:r>
    </w:p>
    <w:p>
      <w:pPr>
        <w:pStyle w:val="Normal"/>
        <w:rPr/>
      </w:pPr>
      <w:r>
        <w:rPr/>
        <w:t xml:space="preserve">     </w:t>
      </w:r>
      <w:r>
        <w:rPr/>
        <w:t>Tábor pro nucené práce byl asi dvacet kilometrů za městem. Vedla k němu slušně udržovaná silnice. NCR si tak zajistila přísun opracovaného kamene a dostala vězně z očí obyvatel města. Craig to místo znal, protože tam několikrát sloužil. Tamní posádka nebyla moc velká. Dvacítka špatně ozbrojených policistů a padesátka vězňů, z nichž většina je tam za drobné krádeže.</w:t>
      </w:r>
    </w:p>
    <w:p>
      <w:pPr>
        <w:pStyle w:val="Normal"/>
        <w:rPr/>
      </w:pPr>
      <w:r>
        <w:rPr/>
        <w:t xml:space="preserve">     </w:t>
      </w:r>
      <w:r>
        <w:rPr/>
        <w:t>Dostat se přes plot byla hračka. Hlídky se držely uvnitř budovy věznice, a tak okolí nehlídal nikdo. Craig je navedl až ke dveřím.</w:t>
      </w:r>
    </w:p>
    <w:p>
      <w:pPr>
        <w:pStyle w:val="Normal"/>
        <w:rPr/>
      </w:pPr>
      <w:r>
        <w:rPr/>
        <w:t>„</w:t>
      </w:r>
      <w:r>
        <w:rPr/>
        <w:t>Na noc se zamykají zevnitř,“ pošeptal.</w:t>
      </w:r>
    </w:p>
    <w:p>
      <w:pPr>
        <w:pStyle w:val="Normal"/>
        <w:rPr/>
      </w:pPr>
      <w:r>
        <w:rPr/>
        <w:t>„</w:t>
      </w:r>
      <w:r>
        <w:rPr/>
        <w:t>Je ti jasné, že všechny postřílíme,“ odpověděl Thorn otázkou. Craig pokrčil rameny, ale jeho posunek zanikl ve tmě.</w:t>
      </w:r>
    </w:p>
    <w:p>
      <w:pPr>
        <w:pStyle w:val="Normal"/>
        <w:rPr/>
      </w:pPr>
      <w:r>
        <w:rPr/>
        <w:t>„</w:t>
      </w:r>
      <w:r>
        <w:rPr/>
        <w:t>Lidi umíraj,“ pronesl s povzdechem. Bylo mu jasné, že tady skončil a někdo by ho mohl poznat. Mrtví nemluví. Sundal si svou Mp5 z ramene a zkontroloval zásobník. Pak natáhl závěr a odjistil Thorn se usmál. Vytáhl z pouzdra svůj starý revolver a nacvičeným pohybem sundal optiku. Perla natáhla závěr své Uzi. Thorn vyndal z kapsičky na vestě jednu z kulometných patron.</w:t>
      </w:r>
    </w:p>
    <w:p>
      <w:pPr>
        <w:pStyle w:val="Normal"/>
        <w:rPr/>
      </w:pPr>
      <w:r>
        <w:rPr/>
        <w:t>„</w:t>
      </w:r>
      <w:r>
        <w:rPr/>
        <w:t>Tohle nám otevře dveře,“ zašeptal. Craig se tvářil nechápavě.</w:t>
      </w:r>
    </w:p>
    <w:p>
      <w:pPr>
        <w:pStyle w:val="Normal"/>
        <w:rPr/>
      </w:pPr>
      <w:r>
        <w:rPr/>
        <w:t>„</w:t>
      </w:r>
      <w:r>
        <w:rPr/>
        <w:t>Vždyť na to nemáš kvér,“ poznamenal. Perla se přidušeně zasmála.</w:t>
      </w:r>
    </w:p>
    <w:p>
      <w:pPr>
        <w:pStyle w:val="Normal"/>
        <w:rPr/>
      </w:pPr>
      <w:r>
        <w:rPr/>
        <w:t>„</w:t>
      </w:r>
      <w:r>
        <w:rPr/>
        <w:t xml:space="preserve">Věci někdy nejsou takové, jak vypadají na první pohled,“ uchechtl se Thorn, strčil patronu do zámku a zmáčkl detonátor. Perla strhla Craiga ke stěně. Než stačil něco poznamenat, výbuch roztrhal zámek dveří na kusy i s kusem zárubně. Thorn vyskočil, kopl do dveří a vpadl dovnitř. Ozval se první výstřel. Perla skočila na levou stranu a krátkou dávkou odstřelila vstávajícího strážného. Pak to šlo jako po másle. Podle plánku, který Craig vylovil z paměti prošli vězením a každého, kdo měl policejní uniformu zastřelili. Nikdo nesměl utéct. Tak budou mít čas až do úsvitu. </w:t>
      </w:r>
    </w:p>
    <w:p>
      <w:pPr>
        <w:pStyle w:val="Normal"/>
        <w:rPr/>
      </w:pPr>
      <w:r>
        <w:rPr/>
        <w:t xml:space="preserve">     </w:t>
      </w:r>
      <w:r>
        <w:rPr/>
        <w:t xml:space="preserve">Thorn seděl v kanceláři velitele vězení a nohy měl na stole. Perla mu vodila jednoho vězně za druhýma on se ptal. </w:t>
      </w:r>
      <w:r>
        <w:rPr>
          <w:i/>
          <w:iCs/>
        </w:rPr>
        <w:t>Výběrový pohovor jako za starých časů</w:t>
      </w:r>
      <w:r>
        <w:rPr/>
        <w:t>, říkal si pro sebe. Vězni pokřikovali, protože to vypadalo, že se dostanou ven. Někteří tuhle příležitost oceňovali, jiní ne. Craig se díval z okna. Byl nervózní. Pravidelná hlídka vyráží z NCR každé ráno za úsvitu. Měli ale ještě pár hodin času.</w:t>
      </w:r>
    </w:p>
    <w:p>
      <w:pPr>
        <w:pStyle w:val="Normal"/>
        <w:rPr/>
      </w:pPr>
      <w:r>
        <w:rPr/>
        <w:t xml:space="preserve">     </w:t>
      </w:r>
      <w:r>
        <w:rPr/>
        <w:t>Vybral si čtyři lidi. První tři byli z Craigova seznamu, slušně stavění, vypadali na opravdové tvrďáky. První si říkal Mack a seděl za několikanásobné těžké ublížení na zdraví. Jednalo se o obyčejnou hospodskou rvačku, jen s tím rozdílem, že ho museli držet čtyři strážníci. Z hostů v té hospodě byl jen málokdo ve stavu, aby odešel po vlastních.</w:t>
      </w:r>
    </w:p>
    <w:p>
      <w:pPr>
        <w:pStyle w:val="Normal"/>
        <w:rPr/>
      </w:pPr>
      <w:r>
        <w:rPr/>
        <w:t xml:space="preserve">     </w:t>
      </w:r>
      <w:r>
        <w:rPr/>
        <w:t>Druhý byl starý známy z výcviku. Snaps se jmenoval, a seděl za dezerci. K Rangers se sice dostal, ale když zjistil, že z toho nekouká zisk, dospěl k názoru, že je třeba hnout se jinam. Počínal si ale trochu nešikovně, a tak ho během týdne chytili.</w:t>
      </w:r>
    </w:p>
    <w:p>
      <w:pPr>
        <w:pStyle w:val="Normal"/>
        <w:rPr/>
      </w:pPr>
      <w:r>
        <w:rPr/>
        <w:t xml:space="preserve">     </w:t>
      </w:r>
      <w:r>
        <w:rPr/>
        <w:t xml:space="preserve">Třetí se jmenoval Lou. Měl tak trochu smůlu. Patřil k partě nájezdníků, kteří narazili na patrolu NCR. Měl tu smůlu, že přestřelku přežil, i když měl namále. Dali ho dohromady a zavřely na doživotí. Na drsného nevypadal, ale zdání často klame. </w:t>
      </w:r>
    </w:p>
    <w:p>
      <w:pPr>
        <w:pStyle w:val="Normal"/>
        <w:rPr/>
      </w:pPr>
      <w:r>
        <w:rPr/>
        <w:t xml:space="preserve">     </w:t>
      </w:r>
      <w:r>
        <w:rPr/>
        <w:t xml:space="preserve">Čtvrtá byla žena. Perla ji vybrala speciálně. Říkalo se jí Vdova. Typický příklad zlatokopky. Našla si bohatého chlapa a po svatbě se ho zbavila. Při třetí svatbě na ní přišli, ale prostřílela se ven. Rangers ji ale uštvali. </w:t>
      </w:r>
    </w:p>
    <w:p>
      <w:pPr>
        <w:pStyle w:val="Normal"/>
        <w:rPr/>
      </w:pPr>
      <w:r>
        <w:rPr/>
        <w:t xml:space="preserve">     </w:t>
      </w:r>
      <w:r>
        <w:rPr/>
        <w:t xml:space="preserve">Když si Thorn hodinu před úsvitem prohlížel čtveřici nových přírůstků, měl smíšené pocity. Nechal je sbalit si věci. Ve vězení samotném moc zajímavého nebylo. Ostatní vězni buďto postávali okolo, nebo už vzali nohy na ramena. </w:t>
      </w:r>
    </w:p>
    <w:p>
      <w:pPr>
        <w:pStyle w:val="Normal"/>
        <w:rPr/>
      </w:pPr>
      <w:r>
        <w:rPr/>
        <w:t>„</w:t>
      </w:r>
      <w:r>
        <w:rPr/>
        <w:t>Tak jo,“ řekl Thorn té pětici. „Od teď jsem tady kápo, jasný?“</w:t>
      </w:r>
    </w:p>
    <w:p>
      <w:pPr>
        <w:pStyle w:val="Normal"/>
        <w:rPr/>
      </w:pPr>
      <w:r>
        <w:rPr/>
        <w:t>Ozvalo se neurčité přitakání. Thorn vytáhl z pouzdra svou pistoli a začal si s ní hrát. To vzbudilo zájem.</w:t>
      </w:r>
    </w:p>
    <w:p>
      <w:pPr>
        <w:pStyle w:val="Normal"/>
        <w:rPr/>
      </w:pPr>
      <w:r>
        <w:rPr/>
        <w:t>„</w:t>
      </w:r>
      <w:r>
        <w:rPr/>
        <w:t>Čekal bych trochu víc nadšení. Klidně si tu můžete zůstat, ale jenom jako mrtvý maso. Už to, že se tu zdržujem nahrává cajtům z NCR, aby nás dostali. Takže komu se něco nelíbí?“</w:t>
      </w:r>
    </w:p>
    <w:p>
      <w:pPr>
        <w:pStyle w:val="Normal"/>
        <w:rPr/>
      </w:pPr>
      <w:r>
        <w:rPr/>
        <w:t>Najednou bylo ticho jako v hrobě.</w:t>
      </w:r>
    </w:p>
    <w:p>
      <w:pPr>
        <w:pStyle w:val="Normal"/>
        <w:rPr/>
      </w:pPr>
      <w:r>
        <w:rPr/>
        <w:t>„</w:t>
      </w:r>
      <w:r>
        <w:rPr/>
        <w:t>Tak fajn, jdeme. Cesta je dlouhá a máme nejvyšší čas.“</w:t>
      </w:r>
    </w:p>
    <w:p>
      <w:pPr>
        <w:pStyle w:val="Normal"/>
        <w:rPr/>
      </w:pPr>
      <w:r>
        <w:rPr/>
      </w:r>
    </w:p>
    <w:p>
      <w:pPr>
        <w:pStyle w:val="Normal"/>
        <w:rPr/>
      </w:pPr>
      <w:r>
        <w:rPr/>
        <w:t xml:space="preserve">     </w:t>
      </w:r>
      <w:r>
        <w:rPr/>
        <w:t xml:space="preserve">Celá skupina stála v místnosti s oknem ven, kterou Thorn označil jako nástupiště. Když je vedl pustinou, někteří si o něm udělali slušný obrázek, hlavně, když bez varování odstřelil poutníka, kterého po cestě potkali. Cestovali sice v noci, ale i takové věci se stávají. Thorn si z toho nic nedělal. Nerad nechával svědky. Hlavně teď, když měl za sebou partu kriminálníků a dezertérů, před kterou se nesměl ukázat jako slaboch. Museli nabít dojmu, že je horší, než oni všichni dohromady. </w:t>
      </w:r>
    </w:p>
    <w:p>
      <w:pPr>
        <w:pStyle w:val="Normal"/>
        <w:rPr/>
      </w:pPr>
      <w:r>
        <w:rPr/>
        <w:t xml:space="preserve">     „</w:t>
      </w:r>
      <w:r>
        <w:rPr/>
        <w:t>Takže,“ nechal do svého hlasu proniknout trochu jízlivosti, „vybral jsem si vás, jako největší tvrďáky, kteří šli najít. Teď jste nájezdníci, teda, až s váma trochu zacvičím. Craigu, pojď sem.“</w:t>
      </w:r>
    </w:p>
    <w:p>
      <w:pPr>
        <w:pStyle w:val="Normal"/>
        <w:rPr/>
      </w:pPr>
      <w:r>
        <w:rPr/>
        <w:t>Craig přišel až k němu.</w:t>
      </w:r>
    </w:p>
    <w:p>
      <w:pPr>
        <w:pStyle w:val="Normal"/>
        <w:rPr/>
      </w:pPr>
      <w:r>
        <w:rPr/>
        <w:t>„</w:t>
      </w:r>
      <w:r>
        <w:rPr/>
        <w:t>Pro ty, co se ještě neznaj, tohle je Craig, je to moje pravá ruka. Co řekne on, to jako bych řekl já.“</w:t>
      </w:r>
    </w:p>
    <w:p>
      <w:pPr>
        <w:pStyle w:val="Normal"/>
        <w:rPr/>
      </w:pPr>
      <w:r>
        <w:rPr/>
        <w:t>Ještě chvíli mluvil a pak všem sebral veškeré zbraně a nahnal je na pokoj, odkud odnosili veškeré nepotřebné postele do jednoho poloprázdného skladu. Každému přidělil skříňku nechal je pro ten den odpočívat. Craiga si vzal s sebou jinam. Když prošli až ke skladu zbraní, kde složili svůj náklad, posadil se Thorn na bednu a oddechl si.</w:t>
      </w:r>
    </w:p>
    <w:p>
      <w:pPr>
        <w:pStyle w:val="Normal"/>
        <w:rPr/>
      </w:pPr>
      <w:r>
        <w:rPr/>
        <w:t>„</w:t>
      </w:r>
      <w:r>
        <w:rPr/>
        <w:t>Jo, takový divadlo mně nikdy nebavilo.“</w:t>
      </w:r>
    </w:p>
    <w:p>
      <w:pPr>
        <w:pStyle w:val="Normal"/>
        <w:rPr/>
      </w:pPr>
      <w:r>
        <w:rPr/>
        <w:t>Craig pokrčil rameny. Nevěděl co má říct.</w:t>
      </w:r>
    </w:p>
    <w:p>
      <w:pPr>
        <w:pStyle w:val="Normal"/>
        <w:rPr/>
      </w:pPr>
      <w:r>
        <w:rPr/>
        <w:t>„</w:t>
      </w:r>
      <w:r>
        <w:rPr/>
        <w:t>Ty jsi prošel tím ranženským výcvikem. Dobře, je tam ještě jeden maník, ale toho si nechávám na později, až najdem pár dalších lidí. Pro tebe teď mám hodně úkolů. Chci z těch lidí ukázkovou jednotku. Hoň je po pustině, nechej je cvičit pořadové do zblbnutí, nechej je lozit po stěnách kaňonu až jim upadnou ruce, v posilovně z nich klidně sedři kůži, ale chci, aby fungovali, i s tebou, jako jeden tým. Jak to uděláš je tvoje věc, ale nemusíš je při tom zabít. Zatím nemáme doktora a asi ještě chvilku mít nebudem. Psát umíš?“</w:t>
      </w:r>
    </w:p>
    <w:p>
      <w:pPr>
        <w:pStyle w:val="Normal"/>
        <w:rPr/>
      </w:pPr>
      <w:r>
        <w:rPr/>
        <w:t>„</w:t>
      </w:r>
      <w:r>
        <w:rPr/>
        <w:t>Jo, NCR se chlubí školama pro každého,“ zašklebil se Craig.</w:t>
      </w:r>
    </w:p>
    <w:p>
      <w:pPr>
        <w:pStyle w:val="Normal"/>
        <w:rPr/>
      </w:pPr>
      <w:r>
        <w:rPr/>
        <w:t>„</w:t>
      </w:r>
      <w:r>
        <w:rPr/>
        <w:t>Mělo mi to dojít, bez urážky, napiš a naplánuj si celý ten výcvik, abys ho za čas mohl zopakovat pro nový lidi. Já si ještě promyslím, koho budeme potřebovat a zítra pozítří si to znova probereme,“ oddechl si Thorn.</w:t>
      </w:r>
    </w:p>
    <w:p>
      <w:pPr>
        <w:pStyle w:val="Normal"/>
        <w:rPr/>
      </w:pPr>
      <w:r>
        <w:rPr/>
        <w:t>„</w:t>
      </w:r>
      <w:r>
        <w:rPr/>
        <w:t>Jasný šéfe, ale co mám říct, až začnou remcat, že nemaj ani kudlu?“</w:t>
      </w:r>
    </w:p>
    <w:p>
      <w:pPr>
        <w:pStyle w:val="Normal"/>
        <w:rPr/>
      </w:pPr>
      <w:r>
        <w:rPr/>
        <w:t>„</w:t>
      </w:r>
      <w:r>
        <w:rPr/>
        <w:t>Pokud je uženeš, nebudou mít čas si stěžovat, ale klidně jim řekni, že zbraně dostanou až si je zasloužej, to znamená až si budeš jistej, že za tebou půjdou i na smrt. Když se tady podíváš, kvérů je tu dost pro armádu. Ale dostanou je až řeknu já. Propos, vem si tady jednu pistol, kdyby byl při výcviku venku nějaký problémy se zvěří.“</w:t>
      </w:r>
    </w:p>
    <w:p>
      <w:pPr>
        <w:pStyle w:val="Normal"/>
        <w:rPr/>
      </w:pPr>
      <w:r>
        <w:rPr/>
        <w:t>Craig se opásal fungl novým opaskem s pouzdrem a z bedny si vyndal jednu pistoli. Pak se rozhlédl až na stole našel čistící soupravu. Pistoli vyčistil a uložil ji do pouzdra. Náboje si nevzal. „A jídlo?“ zeptal se, když byl na odchodu. Thorn mávl rukou.</w:t>
      </w:r>
    </w:p>
    <w:p>
      <w:pPr>
        <w:pStyle w:val="Normal"/>
        <w:rPr/>
      </w:pPr>
      <w:r>
        <w:rPr/>
        <w:t>„</w:t>
      </w:r>
      <w:r>
        <w:rPr/>
        <w:t>Zásob je tu dost, ale nejsou tu navěky. Bude se muset lovit, ale zatím to nebude potřeba. Něco jsme přinesli s sebou a musím si připsat na seznam kuchaře.“</w:t>
      </w:r>
    </w:p>
    <w:p>
      <w:pPr>
        <w:pStyle w:val="Normal"/>
        <w:rPr/>
      </w:pPr>
      <w:r>
        <w:rPr/>
        <w:t xml:space="preserve">Craig kývl a odešel. </w:t>
      </w:r>
    </w:p>
    <w:p>
      <w:pPr>
        <w:pStyle w:val="Normal"/>
        <w:rPr/>
      </w:pPr>
      <w:r>
        <w:rPr/>
      </w:r>
    </w:p>
    <w:p>
      <w:pPr>
        <w:pStyle w:val="Normal"/>
        <w:rPr/>
      </w:pPr>
      <w:r>
        <w:rPr/>
        <w:t xml:space="preserve">     </w:t>
      </w:r>
      <w:r>
        <w:rPr/>
        <w:t xml:space="preserve">Uplynuly dva týdny. Thorn stál na útesu a pozoroval  Craiga, jak prohání celou skupinu po dně kaňonu přes improvizovanou překážkovou dráhu, sestávající se z trosek přistávací plochy, nějakých automobilů a velkých či menších kamenů. Občas se takhle proběhl s nimi, aby věděli, že šéf je s nima a dělá to co nutí dělat je. Některým začínal věřit. Hlavně Snaps naplňoval jeho očekávání. Určitě z něho bude za čas dobrý zástupce. </w:t>
      </w:r>
    </w:p>
    <w:p>
      <w:pPr>
        <w:pStyle w:val="Normal"/>
        <w:rPr/>
      </w:pPr>
      <w:r>
        <w:rPr/>
      </w:r>
    </w:p>
    <w:p>
      <w:pPr>
        <w:pStyle w:val="Normal"/>
        <w:rPr/>
      </w:pPr>
      <w:r>
        <w:rPr/>
        <w:t xml:space="preserve">     „</w:t>
      </w:r>
      <w:r>
        <w:rPr/>
        <w:t xml:space="preserve">Nastal čas,“ pronesl Thorn v přistávací hale, která se za měsíc, který tady skupina trávila, změnila na hřiště a výukovou místnost. Thorn se opíral o stůl a ostatní seděli na zemi před ním. „Nastal čas, abyste dostali své zbraně.“ Ozval se nadšený šepot. „Ale,“ sjednal si opět ticho, „nebudou to tak docela vaše staré zbraně. Dávejte pozor. Dostanete tuhle hračku.“ Sáhl za sebe a předvedl jim odlehčenou M4 v černé barvě. Byla bez zásobníku a optických mířidel. „Je to stará armádní klasika, ale pořád je lepší než polovina toho, co se povaluje tam venku. Dále dostanete tuhle pistoli,“ ukázal jim obyčejný armádní Colt, kterých je venku spousta. „Všichni jste se s ní určitě někde setkali, no a nakonec osvědčený armádní nůž. Hodně z vás si určitě polepší. Ale několik věcí. O svoje zbraně se budete starat jako o vlastní oko. Bude na nich záviset váš život. Ztraťte nebo zničte něco z těch věcí, tak se budete zodpovídat přímo mně. V příštích dnech se naučíte, jak zbraně udržovat v pořádku a možná dojde i na to, že si zastřílíte. </w:t>
      </w:r>
    </w:p>
    <w:p>
      <w:pPr>
        <w:pStyle w:val="Normal"/>
        <w:rPr/>
      </w:pPr>
      <w:r>
        <w:rPr/>
        <w:t xml:space="preserve">     </w:t>
      </w:r>
      <w:r>
        <w:rPr/>
        <w:t>Mám ale ještě něco. Když už jsme jedna parta, tak by jsme měli vypadat stejně. Nevidím nás totiž jako nájezdníky, ale jako vojenskou jednotku, takže dostanete stejnej fešáckej obleček, jako mám já a měli by jsme vymyslet nějaký jméno a kérku. Takže vstávat a jdem si pro hadry.“</w:t>
      </w:r>
    </w:p>
    <w:p>
      <w:pPr>
        <w:pStyle w:val="Normal"/>
        <w:rPr/>
      </w:pPr>
      <w:r>
        <w:rPr/>
        <w:t>Thornovo prohlášení vyvolalo jistou míru nadšení. Když pak došli do skladu, nechal je, aby si vybrali sami. Mack a Lou dali přednost vestě, zatímco ostatní byli poněkud umírněnější. Pokud šlo o oblečení, nebyl Thorn tak přísný, protože ho ve skladu byly opravdu tuny. Jen poznamenal, aby si vzali všechny součásti uniformy, kdyby je náhodou potřebovali. Každému dal batoh, celtu, tři polní lahve a jídelní soupravu. Ke každé věci přidal pár poznámek o použití a poslal je, aby si uložili věci do skříní. Craigovi řekl, ať je tak za půl hodiny přivede ke skladu zbraní a sám se tím směrem odebral rovnou. Přichystal novou bednu s puškami a pistolemi, vybalil nože a sady na čištění. Ostatní věci byly zamčeny v další místnosti. Tohle plánoval už nějakou dobu, tak do malé místnosti před samotným zbrojním skladem, která dříve fungovala jen jako průchod, složil dva stojany na pušky a krabice s plnými zásobníky jak pro pušky tak pro pistole. Ty ale stály v rohu a byly zamčené. Ze zamyšlení ho vytrhl Craig s ostatními.</w:t>
      </w:r>
    </w:p>
    <w:p>
      <w:pPr>
        <w:pStyle w:val="Normal"/>
        <w:rPr/>
      </w:pPr>
      <w:r>
        <w:rPr/>
        <w:t xml:space="preserve">     „</w:t>
      </w:r>
      <w:r>
        <w:rPr/>
        <w:t>Dočkali jste se vlastních bouchaček bando,“ uvítal je vesele a kopnutím otevřel první bednu s puškami. „Každý po jedný pušce, pistoli, soupravě na údržbu a řemení. Pak zpátky na plac a naučíte se jak se o kvéry pořádně starat.“ Všichni to vzali jednohlasným „Jasný šéfe“ a jeden po druhém si vzali své zbraně. O tři hodiny později už stály pušky ve stojanech a všichni jedli jednu z dalších večeří.</w:t>
      </w:r>
    </w:p>
    <w:p>
      <w:pPr>
        <w:pStyle w:val="Normal"/>
        <w:rPr/>
      </w:pPr>
      <w:r>
        <w:rPr/>
      </w:r>
    </w:p>
    <w:p>
      <w:pPr>
        <w:pStyle w:val="Normal"/>
        <w:rPr/>
      </w:pPr>
      <w:r>
        <w:rPr/>
        <w:t xml:space="preserve">     </w:t>
      </w:r>
      <w:r>
        <w:rPr/>
        <w:t xml:space="preserve">Utekl další měsíc a kaňonem se ozývalo staccato výstřelů. Thornovi </w:t>
      </w:r>
      <w:r>
        <w:rPr>
          <w:i/>
          <w:iCs/>
        </w:rPr>
        <w:t>Drsňáci</w:t>
      </w:r>
      <w:r>
        <w:rPr/>
        <w:t xml:space="preserve"> cvičili střelbu na terče, které Thorn našel pouhou náhodou, když se jeden den přehraboval skladem s ostatním materiálem. Thorn sám stál na kameni a dalekohledem sledoval jak kulky cupují další sadu terčů a demolují volně rozmístěné plechovky. Když je poprvé nechal střílet na plechovky vzdálené patnáct až dvacet metrů, byl výsledek velmi rozpačitý. Některým bylo nutno udělat instruktáž o ovládání pušky a všichni ocenili výklad </w:t>
      </w:r>
      <w:r>
        <w:rPr>
          <w:i/>
          <w:iCs/>
        </w:rPr>
        <w:t>„jak mířit a trefit se“</w:t>
      </w:r>
      <w:r>
        <w:rPr/>
        <w:t xml:space="preserve">. Teď ale viděl zlepšení opravdu znatelné. </w:t>
      </w:r>
    </w:p>
    <w:p>
      <w:pPr>
        <w:pStyle w:val="Normal"/>
        <w:rPr/>
      </w:pPr>
      <w:r>
        <w:rPr/>
        <w:t xml:space="preserve">     </w:t>
      </w:r>
      <w:r>
        <w:rPr/>
        <w:t xml:space="preserve">V době, kdy se banda neproháněla nebo necvičila se jim Thorn snažil vštípit trochu ponětí o taktice. </w:t>
      </w:r>
    </w:p>
    <w:p>
      <w:pPr>
        <w:pStyle w:val="Normal"/>
        <w:rPr/>
      </w:pPr>
      <w:r>
        <w:rPr/>
        <w:t>„</w:t>
      </w:r>
      <w:r>
        <w:rPr/>
        <w:t>Lou, ty jsi prej byl nájezdník. Přepadali jste karavany?“</w:t>
      </w:r>
    </w:p>
    <w:p>
      <w:pPr>
        <w:pStyle w:val="Normal"/>
        <w:rPr/>
      </w:pPr>
      <w:r>
        <w:rPr/>
        <w:t>„</w:t>
      </w:r>
      <w:r>
        <w:rPr/>
        <w:t xml:space="preserve">Ne šéfe. Byly na nás moc dobře chráněný. Dělali jsme jenom nájezdy na menší osady a tak,“ promluvil dotázaný a klopil oči, jako by se styděl. </w:t>
      </w:r>
    </w:p>
    <w:p>
      <w:pPr>
        <w:pStyle w:val="Normal"/>
        <w:rPr/>
      </w:pPr>
      <w:r>
        <w:rPr/>
        <w:t>„</w:t>
      </w:r>
      <w:r>
        <w:rPr/>
        <w:t>Aha,“ zabručel Thorn a klekl si na zem. Ostatní se přisunuli. Thorn v písku načrtl stezku a tři vozy karavany s patnáctkou strážných. „Tak kdokoliv jinej. Jak by jste dostali tuhle karavanu v šesti lidech?“</w:t>
      </w:r>
    </w:p>
    <w:p>
      <w:pPr>
        <w:pStyle w:val="Normal"/>
        <w:rPr/>
      </w:pPr>
      <w:r>
        <w:rPr/>
        <w:t>„</w:t>
      </w:r>
      <w:r>
        <w:rPr/>
        <w:t xml:space="preserve">Těžko nebo vůbec,“ poznamenal Mack. Thorn ho zpražil hodně nasupeným pohledem. Nikdo další se neozýval. </w:t>
      </w:r>
    </w:p>
    <w:p>
      <w:pPr>
        <w:pStyle w:val="Normal"/>
        <w:rPr/>
      </w:pPr>
      <w:r>
        <w:rPr/>
        <w:t>„</w:t>
      </w:r>
      <w:r>
        <w:rPr/>
        <w:t xml:space="preserve">Můžu šéfe?“ To byl Snaps. Mluvil málo, ale většinou k věci. </w:t>
      </w:r>
    </w:p>
    <w:p>
      <w:pPr>
        <w:pStyle w:val="Normal"/>
        <w:rPr/>
      </w:pPr>
      <w:r>
        <w:rPr/>
        <w:t>„</w:t>
      </w:r>
      <w:r>
        <w:rPr/>
        <w:t xml:space="preserve">Jasně,“ kývl Thorn a podal mu klacík, s jehož pomocí to všechno nakreslil. </w:t>
      </w:r>
      <w:r>
        <w:rPr>
          <w:i/>
          <w:iCs/>
        </w:rPr>
        <w:t>Ukaž jim jak se používá hlava,</w:t>
      </w:r>
      <w:r>
        <w:rPr/>
        <w:t xml:space="preserve"> pomyslel si a trochu se i pousmál. Snaps zatím vysvětloval, kam by rozmístil lidi a kteří by začali se střelbou, proč tohle a proč ne ono. Thorn ho poslouchal a pokoušel se najít nějaký chyták, kterým by ho rozhodil. Nakonec jenom řekl: „Dobrý, ale ještě bys tomu musel vychytat mouchy, aby se ti zadní dvojice nepostřílela navzájem, jinak to bylo dobrý, pokud budeš v kopcovitém terénu. Jak bys schoval lidi na rovném terénu, kde není ani kus šutru?“</w:t>
      </w:r>
    </w:p>
    <w:p>
      <w:pPr>
        <w:pStyle w:val="Normal"/>
        <w:rPr/>
      </w:pPr>
      <w:r>
        <w:rPr/>
        <w:t xml:space="preserve">     </w:t>
      </w:r>
      <w:r>
        <w:rPr/>
        <w:t>O pár dní později seděl s Perlou na hraně útesu, opíral se o nosník padlé přistávací plochy a díval se, jak se skupina snaží přepadnout fiktivní karavanu. Kdyby měl i druhou skupinu a hromadu paintballových pistolí, byl by tenhle trénink ještě účinnější. Ale musel se spokojit s tím, co měl. Možná časem nabere další lidi. Už teď potřeboval kuchaře a několik lidí, kteří by hlídali základnu.</w:t>
      </w:r>
    </w:p>
    <w:p>
      <w:pPr>
        <w:pStyle w:val="Normal"/>
        <w:rPr/>
      </w:pPr>
      <w:r>
        <w:rPr/>
        <w:t>„</w:t>
      </w:r>
      <w:r>
        <w:rPr/>
        <w:t>Co si o nich myslíš?“ zeptal se mimoděk Perly.</w:t>
      </w:r>
    </w:p>
    <w:p>
      <w:pPr>
        <w:pStyle w:val="Normal"/>
        <w:rPr/>
      </w:pPr>
      <w:r>
        <w:rPr/>
        <w:t>„</w:t>
      </w:r>
      <w:r>
        <w:rPr/>
        <w:t>Není to nejhorší, ale potřebovali by ještě hodně cvičit.“</w:t>
      </w:r>
    </w:p>
    <w:p>
      <w:pPr>
        <w:pStyle w:val="Normal"/>
        <w:rPr/>
      </w:pPr>
      <w:r>
        <w:rPr/>
        <w:t>„</w:t>
      </w:r>
      <w:r>
        <w:rPr/>
        <w:t>Je to tak vidět co? První cíl budeme muset vybrat opravdu pečlivě.“</w:t>
      </w:r>
    </w:p>
    <w:p>
      <w:pPr>
        <w:pStyle w:val="Normal"/>
        <w:rPr/>
      </w:pPr>
      <w:r>
        <w:rPr/>
      </w:r>
    </w:p>
    <w:p>
      <w:pPr>
        <w:pStyle w:val="Normal"/>
        <w:rPr/>
      </w:pPr>
      <w:r>
        <w:rPr/>
        <w:t xml:space="preserve">     </w:t>
      </w:r>
      <w:r>
        <w:rPr/>
        <w:t xml:space="preserve">Při plánování si byl Thorn vědom, že poloha jejich základny není zase tak ideální. Z toho, co věděl, mu bylo jasné, že za kořistí budou muset chodit poměrně daleko. Na druhou stranu to bylo dobré pro utajení základny. Několik večerů prostál s Craigem a ostatními nad velkou a opravdu podrobnou mapou, aby na ni dostali stezky karavan a menší městečka, na které by mohli stačit. Z toho vyplynulo, že většina karavan, které opouští Scrapyard jedou oklikou do Pohřebiště a odtamtud po troskách silnice do Phoenixu a do Tusconu. To jsou ale velké karavany, na kterých by si vylámali zuby. Jeho myšlenky se točily spíše okolo stezek ze Scrapyardu směrem na Boulder a skrz jeho trosky na Kingman a AshFork. Osady okolo téhle stezky byly malé a chabě chráněné, karavany o poznání chudší. Někde ale začít museli. </w:t>
      </w:r>
    </w:p>
    <w:p>
      <w:pPr>
        <w:pStyle w:val="Normal"/>
        <w:rPr/>
      </w:pPr>
      <w:r>
        <w:rPr/>
      </w:r>
    </w:p>
    <w:p>
      <w:pPr>
        <w:pStyle w:val="Normal"/>
        <w:rPr/>
      </w:pPr>
      <w:r>
        <w:rPr/>
      </w:r>
    </w:p>
    <w:p>
      <w:pPr>
        <w:pStyle w:val="Normal"/>
        <w:rPr/>
      </w:pPr>
      <w:r>
        <w:rPr/>
        <w:t xml:space="preserve">     </w:t>
      </w:r>
      <w:r>
        <w:rPr/>
        <w:t xml:space="preserve">Karavana se pomalu sunula mezi kopci. Thorn ji sledoval dalekohledem a tvářil se neurčitě. Perla se o něho otřela. Mimoděk ji pohladil po zádech. Přeletěl pohledem ostatní členy jednotky. Všechno bylo tak jak naplánovali. Úsek mezi Gmarem a AshForkem byl nejdelší na téhle trase, a tohle místo v kopcích se přímo nabízelo. Všichni chlapi věděli, že karavana s tím bude počítat. A pokud to bude dobrá parta chlapů, tak se nenechají jen tak překvapit. Ale nepočítali s někým, kdo zná starší triky. </w:t>
      </w:r>
    </w:p>
    <w:p>
      <w:pPr>
        <w:pStyle w:val="Normal"/>
        <w:rPr/>
      </w:pPr>
      <w:r>
        <w:rPr/>
        <w:t xml:space="preserve">     </w:t>
      </w:r>
      <w:r>
        <w:rPr/>
        <w:t>Unavení brahmini táhli pomalu. Když se dostali na přesné místo, ozval se signál. Necvičené ucho mohlo to písknutí připsat nějakému zvířeti, možná hlodavci nebo ptákovi. Pak z úkrytů vyskočilo pět lidí a ve chvilce zlikvidovali každého, kdo stál na nohou. Při zvucích prvních výstřelů se Thorn v klidu zvedl ze svého místa a s Perlou v patách vyrazil k místu přestřelky.</w:t>
      </w:r>
    </w:p>
    <w:p>
      <w:pPr>
        <w:pStyle w:val="Normal"/>
        <w:rPr/>
      </w:pPr>
      <w:r>
        <w:rPr/>
        <w:t xml:space="preserve">     </w:t>
      </w:r>
      <w:r>
        <w:rPr/>
        <w:t>Přesně jak předpokládal, všechno se odehrálo tak rychle, že se obránci nezmohli ani na nejchabější známky odporu.</w:t>
      </w:r>
    </w:p>
    <w:p>
      <w:pPr>
        <w:pStyle w:val="Normal"/>
        <w:rPr/>
      </w:pPr>
      <w:r>
        <w:rPr/>
        <w:t>„</w:t>
      </w:r>
      <w:r>
        <w:rPr/>
        <w:t>Craigu!“ zavolal.</w:t>
      </w:r>
    </w:p>
    <w:p>
      <w:pPr>
        <w:pStyle w:val="Normal"/>
        <w:rPr/>
      </w:pPr>
      <w:r>
        <w:rPr/>
        <w:t>„</w:t>
      </w:r>
      <w:r>
        <w:rPr/>
        <w:t>Jo šéfe, dva přežili, my jsme bez škrábance.“</w:t>
      </w:r>
    </w:p>
    <w:p>
      <w:pPr>
        <w:pStyle w:val="Normal"/>
        <w:rPr/>
      </w:pPr>
      <w:r>
        <w:rPr/>
        <w:t>„</w:t>
      </w:r>
      <w:r>
        <w:rPr/>
        <w:t>Nádhera. Vem Macka a proberte se nákladem. Všechno užitečné naložit na jeden vůz, ostatní zapálit, brahminy navíc vezmem sebou na maso, vozy navíc schovejte, ať nejsou vidět. Já jdu dát řeč s přeživšími.“ Craig kývnul a odběhl. Thorn přehlédl scénu a přešel k místu, kde Lou hlídal dva zatím živé. Při prvním pohledu na oba obránce vytáhl pistoli a jednoho zastřelil.</w:t>
      </w:r>
    </w:p>
    <w:p>
      <w:pPr>
        <w:pStyle w:val="Normal"/>
        <w:rPr/>
      </w:pPr>
      <w:r>
        <w:rPr/>
        <w:t>„</w:t>
      </w:r>
      <w:r>
        <w:rPr/>
        <w:t>Perlo, drahá, můžeš prohodit s tím druhým pár slov?“</w:t>
      </w:r>
    </w:p>
    <w:p>
      <w:pPr>
        <w:pStyle w:val="Normal"/>
        <w:rPr/>
      </w:pPr>
      <w:r>
        <w:rPr/>
        <w:t>Perla se na něho podívala s otázkou v očích. Uviděl v nich touhu po násilí. Tuhle její stinnou stránku objevil už před nějakou dobu, ještě v Renu. Teď ji nechal, aby dostala z posledního žijícího všechno, co věděl. Kývl a šel se věnovat ostatním. Na posledním voze se kupily hromádky zbraní, střeliva, jídla a všeho, co mělo nějakou cenu. Craig právě nesl krabici s náboji do různých zbraní. Vypadalo to na slušnou kořist.</w:t>
      </w:r>
    </w:p>
    <w:p>
      <w:pPr>
        <w:pStyle w:val="Normal"/>
        <w:rPr/>
      </w:pPr>
      <w:r>
        <w:rPr/>
      </w:r>
    </w:p>
    <w:p>
      <w:pPr>
        <w:pStyle w:val="Normal"/>
        <w:rPr/>
      </w:pPr>
      <w:r>
        <w:rPr/>
        <w:t xml:space="preserve">     </w:t>
      </w:r>
      <w:r>
        <w:rPr/>
        <w:t xml:space="preserve">Hlavní důkazy toho, že tam byli, zmizely z dohledu a hranice s nepotřebným balastem plála do noci a jeden  naložený vůz obklopený brahminy stál opodál. U ohně seděli všichni a láhev s místní pálenkou kolovala. </w:t>
      </w:r>
    </w:p>
    <w:p>
      <w:pPr>
        <w:pStyle w:val="Normal"/>
        <w:rPr/>
      </w:pPr>
      <w:r>
        <w:rPr/>
        <w:t>„</w:t>
      </w:r>
      <w:r>
        <w:rPr/>
        <w:t xml:space="preserve">Jo, byli jste dobří povídám. Užijte si to. Pijte a bavte se, ale ráno musíme zmizet. A protože chci, aby jste věděli, že jsem na vás hrdej, budu hlídkovat celou noc ať si můžete dáchnout po tak dobrý práci.“ Thornovo prohlášení vyvolalo salvy přípitků. Thorn sám se posadil k Perle a pušku vypůjčenou od Craiga si opřel o kámen. Vydržel tak celou noc, ikdyž se ho Craig snažil vystřídat někdy po půlnoci. Noc byla tichá, až na několikahlasé chrápání. Ráno se cítil svěže. Všichni se pak vydali na cestu k domovu. </w:t>
      </w:r>
    </w:p>
    <w:p>
      <w:pPr>
        <w:pStyle w:val="Normal"/>
        <w:rPr/>
      </w:pPr>
      <w:r>
        <w:rPr/>
      </w:r>
    </w:p>
    <w:p>
      <w:pPr>
        <w:pStyle w:val="Normal"/>
        <w:rPr/>
      </w:pPr>
      <w:r>
        <w:rPr/>
        <w:t xml:space="preserve">     </w:t>
      </w:r>
      <w:r>
        <w:rPr/>
        <w:t xml:space="preserve">O několik dalších přepadů karavan později už bylo v jednom ze skladů vyhrazeném pro kořist patrné, že se jim několik úderů podařilo. Thorn si ale uvědomoval, že to chce něco nového, nebo se lidi začnou nudit. Craig byl stejného názoru. Když seděli nad mapou, na které přibylo několik nových míst a karavanních stezek, ani jeden z nich nevěděl co dál. Oba si uvědomovali, že na nové lidi je zatím brzy a na přepad většího města nemají dost sil. </w:t>
      </w:r>
    </w:p>
    <w:p>
      <w:pPr>
        <w:pStyle w:val="Normal"/>
        <w:rPr/>
      </w:pPr>
      <w:r>
        <w:rPr/>
        <w:t>„</w:t>
      </w:r>
      <w:r>
        <w:rPr/>
        <w:t xml:space="preserve">Chtělo by to zabavit lidi,“ zabručel Thorn a poklepával prsty o stůl. </w:t>
      </w:r>
    </w:p>
    <w:p>
      <w:pPr>
        <w:pStyle w:val="Normal"/>
        <w:rPr/>
      </w:pPr>
      <w:r>
        <w:rPr/>
      </w:r>
    </w:p>
    <w:p>
      <w:pPr>
        <w:pStyle w:val="Normal"/>
        <w:rPr/>
      </w:pPr>
      <w:r>
        <w:rPr/>
        <w:t xml:space="preserve">     </w:t>
      </w:r>
      <w:r>
        <w:rPr/>
        <w:t xml:space="preserve">Jižně od Bullhead City na březích jezera Mohave stálo civilní letiště už v dobách před krizí. Postupem času se stalo pohřebištěm nepoužitelných strojů, pro které už nebylo jiného použití. Za čas bylo možno najít na letištní ploše všechny možné druhy jak civilních, tak vojenských letadel, od malých jednomotorových vrtulových drobečků, až po obří nákladní obludy. Shodou náhod se tohle místo stalo obdobou Rena. Vraky se proměnily ve slumy, trupy v hospody a kasína, a místo opět ožilo. Překupníci z okolí se tady podávali ruce, paliči všemožného alkoholu vydělávali nemalé peníze, prostitutky stály na každém “rohu“. Už od prvního pohledu se to místo Thornovi zamlouvalo. A zabilo to hned dvě mouchy jednou ranou. </w:t>
      </w:r>
    </w:p>
    <w:p>
      <w:pPr>
        <w:pStyle w:val="Normal"/>
        <w:rPr/>
      </w:pPr>
      <w:r>
        <w:rPr/>
        <w:t xml:space="preserve">     </w:t>
      </w:r>
      <w:r>
        <w:rPr/>
        <w:t>Bylo to ten večer, kdy Thorn a Craig seděli nad velkou mapou a lámali si hlavu nad pomalu rostoucím napětím na základně. Thorn ležel v posteli a Perla mu masírovala záda. On usilovně přemýšlel a vůbec mu to nešlo.</w:t>
      </w:r>
    </w:p>
    <w:p>
      <w:pPr>
        <w:pStyle w:val="Normal"/>
        <w:rPr/>
      </w:pPr>
      <w:r>
        <w:rPr/>
        <w:t>„</w:t>
      </w:r>
      <w:r>
        <w:rPr/>
        <w:t>Jsi napjatý Thornie,“ konstatovala Perla a pokračovala v masáži.</w:t>
      </w:r>
    </w:p>
    <w:p>
      <w:pPr>
        <w:pStyle w:val="Normal"/>
        <w:rPr/>
      </w:pPr>
      <w:r>
        <w:rPr/>
        <w:t>„</w:t>
      </w:r>
      <w:r>
        <w:rPr/>
        <w:t>Jsem ve slepé uličce. Potřeboval bych pobavit lidi a udat kořist. Když jsem tohle plánoval, udělal jsem chybu, a to velkou.“</w:t>
      </w:r>
    </w:p>
    <w:p>
      <w:pPr>
        <w:pStyle w:val="Normal"/>
        <w:rPr/>
      </w:pPr>
      <w:r>
        <w:rPr/>
        <w:t>Perla neodpověděla, jen se z oblasti krční páteře a ramen přesunula níže. Její hbité prsty uvolňovaly napětí ve svalech. Thorn pokračoval.</w:t>
      </w:r>
    </w:p>
    <w:p>
      <w:pPr>
        <w:pStyle w:val="Normal"/>
        <w:rPr/>
      </w:pPr>
      <w:r>
        <w:rPr/>
        <w:t>„</w:t>
      </w:r>
      <w:r>
        <w:rPr/>
        <w:t>Nevíme o tomhle okolí vůbec nic. Kde koho obrat, kde prodat, kde pobavit lidi, prostě nic. Byl jsem si tak jistý, že to zvládnu, až jsem prostě zapomněl na to důležité.“</w:t>
      </w:r>
    </w:p>
    <w:p>
      <w:pPr>
        <w:pStyle w:val="Normal"/>
        <w:rPr/>
      </w:pPr>
      <w:r>
        <w:rPr/>
        <w:t>„</w:t>
      </w:r>
      <w:r>
        <w:rPr/>
        <w:t xml:space="preserve">Být hlavou kmene je těžké,“ promluvila Perla po chvilce ticha. „Člověk musí myslet na tolik věcí, ale učíme se to zvládat jak nejlépe to jde. Poradíš si a já ti v tom pomůžu.“ </w:t>
      </w:r>
    </w:p>
    <w:p>
      <w:pPr>
        <w:pStyle w:val="Normal"/>
        <w:rPr/>
      </w:pPr>
      <w:r>
        <w:rPr/>
        <w:t>Když se další den ráno probudil, byla Perla pryč a na stolku mu nechala vzkaz, že se jde trochu projít po okolí. Zatrnulo v něm, ale znal ji natolik dobře, aby věděl, že se za pár dní vrátí. A vrátila se.</w:t>
      </w:r>
    </w:p>
    <w:p>
      <w:pPr>
        <w:pStyle w:val="Normal"/>
        <w:rPr/>
      </w:pPr>
      <w:r>
        <w:rPr/>
        <w:t xml:space="preserve">     </w:t>
      </w:r>
      <w:r>
        <w:rPr/>
        <w:t>Tomu místu, kterým teď uprostřed dne projížděli se říkalo jednoduše City. Ulice mezi trupy letadel byly ještě prázdné, ale v severozápadní části letiště, tam, kde stály hangáry, se vesele obchodovalo. Celá skupina šla u vozu, který si prozřetelně nechali i s dvojicí brahminů, a všichni se rozhlíželi okolo. Šňůry se žárovkami vysely naprosto všude a z mnoha míst stoupaly proužky dýmu.</w:t>
      </w:r>
    </w:p>
    <w:p>
      <w:pPr>
        <w:pStyle w:val="Normal"/>
        <w:rPr/>
      </w:pPr>
      <w:r>
        <w:rPr/>
        <w:t xml:space="preserve">     </w:t>
      </w:r>
      <w:r>
        <w:rPr/>
        <w:t>Obchodník a překupník se vším možným, Johnie Silas si prohlížel zboží, které mu Thorn nabízel a přitom odhadoval toho chlapa v divném klobouku. Vypadal ostře a zboží taky nebylo nejhorší. Thorn totiž naložil bednu pušek, aby upoutal pozornost a vydělal víc peněz. Navíc si dala celá parta záležet, aby ostatní zboží vypadalo jako jejich vlastní zbraně. Silas pokynul Thornovi, aby šel za ním. V hangáru to vypadalo jako při bazarovém dni. Na dlouhých stolech tam ležely hromady všeho možného, co mohlo okolí nabídnout. A na všechno dohlíželi ostří hoši. Perla se mu postavila k levému boku a on ji objal kolem pasu. Obchodník se zastavil u svého stolu.</w:t>
      </w:r>
    </w:p>
    <w:p>
      <w:pPr>
        <w:pStyle w:val="Normal"/>
        <w:rPr/>
      </w:pPr>
      <w:r>
        <w:rPr/>
        <w:t>„</w:t>
      </w:r>
      <w:r>
        <w:rPr/>
        <w:t>Vypadá to dobře, určitě se domluvíme. Kolik za to chceš?“</w:t>
      </w:r>
    </w:p>
    <w:p>
      <w:pPr>
        <w:pStyle w:val="Normal"/>
        <w:rPr/>
      </w:pPr>
      <w:r>
        <w:rPr/>
        <w:t xml:space="preserve">Thorn se o ceně radil s Craigem a došli k závěru, že čtrnáct tisíc bude dostatečně velká částka, aby zajistila lidem pár dní zábavy a odpočinku. </w:t>
      </w:r>
    </w:p>
    <w:p>
      <w:pPr>
        <w:pStyle w:val="Normal"/>
        <w:rPr/>
      </w:pPr>
      <w:r>
        <w:rPr/>
        <w:t>„</w:t>
      </w:r>
      <w:r>
        <w:rPr/>
        <w:t>Řekněme dvacet.“ Thorn schválně nadhodnotil, aby měl dost prostoru pro manévry. Obchodník trhl hlavou tak silně, že si málem sám nalomil několik krčních obratlů.</w:t>
      </w:r>
    </w:p>
    <w:p>
      <w:pPr>
        <w:pStyle w:val="Normal"/>
        <w:rPr/>
      </w:pPr>
      <w:r>
        <w:rPr/>
        <w:t>„</w:t>
      </w:r>
      <w:r>
        <w:rPr/>
        <w:t>Cože?!?“</w:t>
      </w:r>
    </w:p>
    <w:p>
      <w:pPr>
        <w:pStyle w:val="Normal"/>
        <w:rPr/>
      </w:pPr>
      <w:r>
        <w:rPr/>
        <w:t>Ostří hoši sáhli po zbraních v domnění, že se někdo snaží jejich šéfa napadnout. Byli zklamáni.</w:t>
      </w:r>
    </w:p>
    <w:p>
      <w:pPr>
        <w:pStyle w:val="Normal"/>
        <w:rPr/>
      </w:pPr>
      <w:r>
        <w:rPr/>
        <w:t>„</w:t>
      </w:r>
      <w:r>
        <w:rPr/>
        <w:t>Říkám dvacet táců. Nebo taky můžu jet jinam.“ Thorn znal hru kočky s myší. Věděl, že obchodník neodolá, zvláště ta bedna pušek měla hodnotu dvojnásobku toho, co si řekl. Silas zamrkal. On taky znal tu hru a věděl, že ten chlap ví o pravé ceně těch zbraní. Začalo obvyklé kroužení a vytáčky. Thorn snižoval jen nepatrně a hodně trval na svém. Tlačil tak Silase k rezignovanému: „Takže šestnáct a ani o ticku víc.“</w:t>
      </w:r>
    </w:p>
    <w:p>
      <w:pPr>
        <w:pStyle w:val="Normal"/>
        <w:rPr/>
      </w:pPr>
      <w:r>
        <w:rPr/>
        <w:t>„</w:t>
      </w:r>
      <w:r>
        <w:rPr/>
        <w:t>Tak na to si plácnem.“</w:t>
      </w:r>
    </w:p>
    <w:p>
      <w:pPr>
        <w:pStyle w:val="Normal"/>
        <w:rPr/>
      </w:pPr>
      <w:r>
        <w:rPr/>
      </w:r>
    </w:p>
    <w:p>
      <w:pPr>
        <w:pStyle w:val="Normal"/>
        <w:rPr/>
      </w:pPr>
      <w:r>
        <w:rPr/>
        <w:t xml:space="preserve">     </w:t>
      </w:r>
      <w:r>
        <w:rPr/>
        <w:t>Hospodský přinesl první tři rundy a nenápadně se ztratil. Thorn si vzal lahev, vstal a sjednal si ticho. V plné hospodě to nemělo žádný veliký účinek, ale jeho lidi na něho upřeli tázavé pohledy.</w:t>
      </w:r>
    </w:p>
    <w:p>
      <w:pPr>
        <w:pStyle w:val="Normal"/>
        <w:rPr/>
      </w:pPr>
      <w:r>
        <w:rPr/>
        <w:t>„</w:t>
      </w:r>
      <w:r>
        <w:rPr/>
        <w:t>Nebudu moc zdržovat. Udělali jste fakt velký kus práce, takže si zasloužíte trochu voraz tady v tomhle hnízdě. Pár dní tady pobudem a je jenom na vás, jak si to tu užijete. Jenom jedno mám na srdci. Kurvěte se, chlastejte, hrajte, ale žádný drogy nebo podobný sračky. Kdo si nastřelí žílu, tomu ustřelím palici.“</w:t>
      </w:r>
    </w:p>
    <w:p>
      <w:pPr>
        <w:pStyle w:val="Normal"/>
        <w:rPr/>
      </w:pPr>
      <w:r>
        <w:rPr/>
        <w:t>„</w:t>
      </w:r>
      <w:r>
        <w:rPr/>
        <w:t>Jasný šéfe, ale jak si máme užívat když…..,“ ozval se Mack ale Thorn mu uťal větu před vyslovením pointy slovy: „Craigu, rozdej jim to.“ Před každým přistála rulička bankovek v celkové hodnotě dvou a půl tisíc. To, že se tu platí klasickými papírovkami bral Thorn jako velké plus. Víčka ho neustále přesvědčovaly o své nepraktičnosti. Salvu přípitků nechal proletět kolem.</w:t>
      </w:r>
    </w:p>
    <w:p>
      <w:pPr>
        <w:pStyle w:val="Normal"/>
        <w:rPr/>
      </w:pPr>
      <w:r>
        <w:rPr/>
        <w:t>„</w:t>
      </w:r>
      <w:r>
        <w:rPr/>
        <w:t>A ještě něco bando, dnešní pití jde na mně.“</w:t>
      </w:r>
    </w:p>
    <w:p>
      <w:pPr>
        <w:pStyle w:val="Normal"/>
        <w:rPr/>
      </w:pPr>
      <w:r>
        <w:rPr/>
        <w:t xml:space="preserve">     „</w:t>
      </w:r>
      <w:r>
        <w:rPr/>
        <w:t xml:space="preserve">Musím ti poděkovat.“ Leželi v pokoji na hotel přestavěné C5 Galaxy. Podobných tam bylo více, většinou to byly JumboJety a jiná dopravní letadla. Jen málokteré byl vojenský kus. Vojáci je většinou předělávali na skladiště. Perla mu ležela hlavou na rameni a usmívala se. </w:t>
      </w:r>
    </w:p>
    <w:p>
      <w:pPr>
        <w:pStyle w:val="Normal"/>
        <w:rPr/>
      </w:pPr>
      <w:r>
        <w:rPr/>
        <w:t>„</w:t>
      </w:r>
      <w:r>
        <w:rPr/>
        <w:t>Nic, co bych pro tebe neudělala, a tohle byla maličkost.“</w:t>
      </w:r>
    </w:p>
    <w:p>
      <w:pPr>
        <w:pStyle w:val="Normal"/>
        <w:rPr/>
      </w:pPr>
      <w:r>
        <w:rPr/>
        <w:t>„</w:t>
      </w:r>
      <w:r>
        <w:rPr/>
        <w:t>Jsi rozený průzkumník.“</w:t>
      </w:r>
    </w:p>
    <w:p>
      <w:pPr>
        <w:pStyle w:val="Normal"/>
        <w:rPr/>
      </w:pPr>
      <w:r>
        <w:rPr/>
        <w:t>„</w:t>
      </w:r>
      <w:r>
        <w:rPr/>
        <w:t>Mám své tajemství, jako každá žena.“</w:t>
      </w:r>
    </w:p>
    <w:p>
      <w:pPr>
        <w:pStyle w:val="Normal"/>
        <w:rPr/>
      </w:pPr>
      <w:r>
        <w:rPr/>
        <w:t>„</w:t>
      </w:r>
      <w:r>
        <w:rPr/>
        <w:t>Už jsem ti řekl, že tě strašně miluju?“</w:t>
      </w:r>
    </w:p>
    <w:p>
      <w:pPr>
        <w:pStyle w:val="Normal"/>
        <w:rPr/>
      </w:pPr>
      <w:r>
        <w:rPr/>
        <w:t xml:space="preserve">     </w:t>
      </w:r>
      <w:r>
        <w:rPr/>
        <w:t>City nabízelo hodně možností, jak utratit peníze, takže někteří byli na suchu během týdne. Thorn všechny sledoval, s vydatnou pomocí Perly a Craiga. Po onom týdnu se rozhodli, že je čas vrátit se k práci.</w:t>
      </w:r>
    </w:p>
    <w:p>
      <w:pPr>
        <w:pStyle w:val="Normal"/>
        <w:rPr/>
      </w:pPr>
      <w:r>
        <w:rPr/>
      </w:r>
    </w:p>
    <w:p>
      <w:pPr>
        <w:pStyle w:val="Normal"/>
        <w:rPr/>
      </w:pPr>
      <w:r>
        <w:rPr/>
        <w:t xml:space="preserve">     </w:t>
      </w:r>
      <w:r>
        <w:rPr/>
        <w:t>Základnu našli netknutou a pasti byly stále nastraženy a čekaly. Thorn dal všem dva dny oddechu a pak je nechal znovu cvičit. Perla opět zmizela aby se po týdnu vrátila s novými značkami do mapy a místy, které byly jako stvořené k přepadům karavan nebo jiných skupin. To už byla skupina zase připravena k akci. A byli lepší než předtím.</w:t>
      </w:r>
    </w:p>
    <w:p>
      <w:pPr>
        <w:pStyle w:val="Normal"/>
        <w:rPr/>
      </w:pPr>
      <w:r>
        <w:rPr/>
        <w:t xml:space="preserve">     </w:t>
      </w:r>
    </w:p>
    <w:p>
      <w:pPr>
        <w:pStyle w:val="Normal"/>
        <w:rPr/>
      </w:pPr>
      <w:r>
        <w:rPr/>
        <w:t xml:space="preserve">     </w:t>
      </w:r>
      <w:r>
        <w:rPr/>
        <w:t>Návštěvy City se staly pravidelným zpestřením.Po třetí návštěvě s sebou kromě nějakých zásob vezli i tři nové členy. O jejich přijetí se postaral hlavně Craig, a Thorn nebyl nijak proti, tedy pokud se podrobí stejnému drilu, kterého se dostalo ostatním. Všichni musí stát při obraně, ať už dělají cokoliv. Jedna z trojice byla starší ženská výrazných prostorových proporcí, u které měl jisté výhrady, ale nechal si je pro sebe. Jako kuchařka pro celou bandu musí zvládat jiné věci než běh přes překážky s puškou v ruce. Nováčky nechal na povel Snapsovi a s Craigem si sedli nad mapu s novými značkami a uvažovali nad dalším tahem. Přepadení karavan na nějakou chvíli stačilo. Malé přestaly jezdit úplně a shlukovaly se do velkých skupin s hordou ozbrojenců. Bylo na čase změnit živnost, tedy na malou chvíli. Perla se opřela o Thornova ramena a sledovala jeho pohled. Už předchozí noci se jí svěřil, že by to chtělo něco nového a chtěl zkusit nájezd na malou vesnici. Ale v sedmi lidech…</w:t>
      </w:r>
    </w:p>
    <w:p>
      <w:pPr>
        <w:pStyle w:val="Normal"/>
        <w:rPr/>
      </w:pPr>
      <w:r>
        <w:rPr/>
        <w:t>„…</w:t>
      </w:r>
      <w:r>
        <w:rPr/>
        <w:t>budem prostě muset počkat na Snapse a ty dva nové šéfe.“</w:t>
      </w:r>
    </w:p>
    <w:p>
      <w:pPr>
        <w:pStyle w:val="Normal"/>
        <w:rPr/>
      </w:pPr>
      <w:r>
        <w:rPr/>
        <w:t>„</w:t>
      </w:r>
      <w:r>
        <w:rPr/>
        <w:t>Jo, to budem, ale i tak je devět lidí pořád málo a nemám moc chutí vystřílet celou vesnici jenom kvůli mizerné kořisti.“</w:t>
      </w:r>
    </w:p>
    <w:p>
      <w:pPr>
        <w:pStyle w:val="Normal"/>
        <w:rPr/>
      </w:pPr>
      <w:r>
        <w:rPr/>
        <w:t>„</w:t>
      </w:r>
      <w:r>
        <w:rPr/>
        <w:t>Ale u karavan…“</w:t>
      </w:r>
    </w:p>
    <w:p>
      <w:pPr>
        <w:pStyle w:val="Normal"/>
        <w:rPr/>
      </w:pPr>
      <w:r>
        <w:rPr/>
        <w:t>„</w:t>
      </w:r>
      <w:r>
        <w:rPr/>
        <w:t>Přesně, u karavan je to něco jiného Craigu. Ti chlapi do toho jdou s tím, že můžou zařvat hned za městem. U nájezdu se jenom bere kořist. Uvažuj hlavo, kdo nám tam připraví další kořist, když je všechny pobijem?“</w:t>
      </w:r>
    </w:p>
    <w:p>
      <w:pPr>
        <w:pStyle w:val="Normal"/>
        <w:rPr/>
      </w:pPr>
      <w:r>
        <w:rPr/>
        <w:t>„</w:t>
      </w:r>
      <w:r>
        <w:rPr/>
        <w:t>No, nikdo šéfe.“</w:t>
      </w:r>
    </w:p>
    <w:p>
      <w:pPr>
        <w:pStyle w:val="Normal"/>
        <w:rPr/>
      </w:pPr>
      <w:r>
        <w:rPr/>
        <w:t>„</w:t>
      </w:r>
      <w:r>
        <w:rPr/>
        <w:t>Odpověděl sis sám. Co nám poradíš drahá?“</w:t>
      </w:r>
    </w:p>
    <w:p>
      <w:pPr>
        <w:pStyle w:val="Normal"/>
        <w:rPr/>
      </w:pPr>
      <w:r>
        <w:rPr/>
        <w:t>Perla poklepala prstem neznatelnou tečku, kterou před nějakou dobou udělala u městečka jménem Camp Verde. „ Tohle je docela malé místo, jedna rodina tam provozuje palírnu, mají docela dost peněz, nebo chlastu, ať jedno, nebo druhé, vyděláme na tom. Ale mají na díru se čtyřma chalupama docela velkou ochranku.“</w:t>
      </w:r>
    </w:p>
    <w:p>
      <w:pPr>
        <w:pStyle w:val="Normal"/>
        <w:rPr/>
      </w:pPr>
      <w:r>
        <w:rPr/>
        <w:t>„</w:t>
      </w:r>
      <w:r>
        <w:rPr/>
        <w:t>Více než dvacet?“ otočil Thorn hlavu a zadíval se Perle do očí.</w:t>
      </w:r>
    </w:p>
    <w:p>
      <w:pPr>
        <w:pStyle w:val="Normal"/>
        <w:rPr/>
      </w:pPr>
      <w:r>
        <w:rPr/>
        <w:t>„</w:t>
      </w:r>
      <w:r>
        <w:rPr/>
        <w:t>Je to možné. Můžou si to dovolit. Prý dodávají chlast až do Nixu,“ odpověděla mu.</w:t>
      </w:r>
    </w:p>
    <w:p>
      <w:pPr>
        <w:pStyle w:val="Normal"/>
        <w:rPr/>
      </w:pPr>
      <w:r>
        <w:rPr/>
        <w:t>„</w:t>
      </w:r>
      <w:r>
        <w:rPr/>
        <w:t>Asi si nepamatuješ jak to tam vypadá?“</w:t>
      </w:r>
    </w:p>
    <w:p>
      <w:pPr>
        <w:pStyle w:val="Normal"/>
        <w:rPr/>
      </w:pPr>
      <w:r>
        <w:rPr/>
      </w:r>
    </w:p>
    <w:p>
      <w:pPr>
        <w:pStyle w:val="Normal"/>
        <w:rPr/>
      </w:pPr>
      <w:r>
        <w:rPr/>
        <w:t xml:space="preserve">     </w:t>
      </w:r>
      <w:r>
        <w:rPr/>
        <w:t>Armand Gritsen sprostě zaklel. Rázoval po své kanceláři ve třetím patře nejvyššího domu v Nixtnu a klel. Někdo si dovolil přepadnout a vyplundrovat Camp Verde do posledního střepu. Jako by nestačilo, že se v okolí objevila nová skupina, která likvidovala karavany, ze kterých našli jen ohořelé zbytky a mrtvá těla. A teď tohle. Kdyby šlo jen o nájezd, nějak by to překousl a poslal by partu maníků, kteří by ty šmejdy našli a postříleli. Ale tím, že tam nenechali nikoho naživu se to stalo osobní. Ozvalo se zaklepání na dveře.</w:t>
      </w:r>
    </w:p>
    <w:p>
      <w:pPr>
        <w:pStyle w:val="Normal"/>
        <w:rPr/>
      </w:pPr>
      <w:r>
        <w:rPr/>
        <w:t>„</w:t>
      </w:r>
      <w:r>
        <w:rPr/>
        <w:t>Jo,“ prsknul Armand. Dveře se otevřely. Na prahu stál chlap, kterému se neřeklo jinak, než Domingo. Byl nejlepší z Armandovy smečky a po právu velel všem jeho hrdlořezům. Proti sobě stály dva naprosté protiklady. Domingo byl pustinou zocelený žoldák, tvrdý a rozhodný, s mnoha jizvami, oblečený účelně se zbraněmi po ruce. Zato Armand byl synem svého otce a hlavou nejvlivnější rodiny, čistý, uhlazený v oblecích na míru a vším přepychem, který si lze za peníze pořídit, ale venku v pustině by neměl nejmenší šanci. Teď tam ale Domingo stál a zabodával oči do podlahy. Armand poznal, že nenese žádné dobré zprávy.</w:t>
      </w:r>
    </w:p>
    <w:p>
      <w:pPr>
        <w:pStyle w:val="Normal"/>
        <w:rPr/>
      </w:pPr>
      <w:r>
        <w:rPr/>
        <w:t>„</w:t>
      </w:r>
      <w:r>
        <w:rPr/>
        <w:t>Tak mluv,“ rozkázal mu.</w:t>
      </w:r>
    </w:p>
    <w:p>
      <w:pPr>
        <w:pStyle w:val="Normal"/>
        <w:rPr/>
      </w:pPr>
      <w:r>
        <w:rPr/>
        <w:t>„</w:t>
      </w:r>
      <w:r>
        <w:rPr/>
        <w:t>Poslal jsem po stopě svoje nejlepší stopaře, ale po cestě jsme je našli mrtvé. Ta parta se ztratila jako pára nad hrncem šéfe.“</w:t>
      </w:r>
    </w:p>
    <w:p>
      <w:pPr>
        <w:pStyle w:val="Normal"/>
        <w:rPr/>
      </w:pPr>
      <w:r>
        <w:rPr/>
        <w:t>Armand přišel až k Domingovi. Rychlým hmatem vytáhl jeho pistoli a vrazil ji svému prvnímu muži pod krk.</w:t>
      </w:r>
    </w:p>
    <w:p>
      <w:pPr>
        <w:pStyle w:val="Normal"/>
        <w:rPr/>
      </w:pPr>
      <w:r>
        <w:rPr/>
        <w:t>„</w:t>
      </w:r>
      <w:r>
        <w:rPr/>
        <w:t>Řekni mi po pravdě, proč bych tě neměl hned tady na místě odbouchnout!!!“ zařval na něho. Domingo věděl, že se teď nevyplatí šéfa nijak provokovat, tak raději mlčel. Armandovi se od nervozity třepala ruka jako starému feťákovi. Vztekle sebou škubnul a došel ke svému stolu. Pistolí hodil o desku. Domingo děkoval tomu, že jeho zajištěný Glock nevystřelí ani kdyby s ním hrál kopanou. Stál tam ve dveřích jako by spolkl pravítko a mlčel. Armand se svezl do své židle a opřel si hlavu o ruce.</w:t>
      </w:r>
    </w:p>
    <w:p>
      <w:pPr>
        <w:pStyle w:val="Normal"/>
        <w:rPr/>
      </w:pPr>
      <w:r>
        <w:rPr/>
        <w:t>„</w:t>
      </w:r>
      <w:r>
        <w:rPr/>
        <w:t>Běž, běž pryč a bez hlavy toho parchanta, který mi zabil bráchu se nevracej. Můžeš si vzít deset chlapů a teď vypadni.“ Jeho hlas zněl unaveně a rezignovaně. Domingo raději zavřel dveře a ztratil se. Nenapadlo mu říct si o svou pistoli. Nechtěl riskovat další šéfův záchvat, ze kterého by už nemusel vyváznout jen tak lacino. Navíc měl druhou, stejně dobrou. Když vyšel ven na ulici. U vchodu na kapotě nepojízdného rolse seděla dvojice, která ho probodávala pohledem. Z jeho postoje usoudili, že otázky můžou na nějakou chvíli počkat. Zvedli se a následovali svého kápa davem.</w:t>
      </w:r>
    </w:p>
    <w:p>
      <w:pPr>
        <w:pStyle w:val="Normal"/>
        <w:rPr/>
      </w:pPr>
      <w:r>
        <w:rPr/>
      </w:r>
    </w:p>
    <w:p>
      <w:pPr>
        <w:pStyle w:val="Normal"/>
        <w:rPr/>
      </w:pPr>
      <w:r>
        <w:rPr/>
        <w:t xml:space="preserve">     </w:t>
      </w:r>
      <w:r>
        <w:rPr/>
        <w:t>Armand stlačil píst stříkačky a cítil, mu euforie zaplavuje každičký nerv v těle. Na chvíli mu bude zase fajn. Potřeboval tuhle střelu jako sůl. Od chvíle, kdy karavana se zásobami dojela s prázdnou a popisem toho co našli byl až do teď v permanentním stresu. Kdyby to byl někdo jiný, nevzalo by ho to tolik, ale té farmě velel jeho brácha. Jeho vlastní krev. Nechal škrtidlo spadnout na zem a svezl se do pohodlí postele. Nechal svým tělem probíhat vlny slasti a maloval si v duchu obrázky, jak bude jednoho každého z té nájezdnické bandy mučit. Už si nevzpomněl, co přesně rozkázal Domingovi. Z představ o budoucí pomstě se dostavila mohutná erekce. Sáhl po zvonku a přivolal jím svou osobní kurvu, která na něm začala bez jediného slova pracovat. Armand slastně zavřel oči.</w:t>
      </w:r>
    </w:p>
    <w:p>
      <w:pPr>
        <w:pStyle w:val="Normal"/>
        <w:rPr/>
      </w:pPr>
      <w:r>
        <w:rPr/>
      </w:r>
    </w:p>
    <w:p>
      <w:pPr>
        <w:pStyle w:val="Normal"/>
        <w:rPr/>
      </w:pPr>
      <w:r>
        <w:rPr/>
        <w:t xml:space="preserve">     </w:t>
      </w:r>
      <w:r>
        <w:rPr/>
        <w:t>Domingo seděl na bedně a díval se na desítku vybraných. Nechyběla tu dvojice jeho oblíbenců, pět ostrých střelců a tři nejlepší stopaři, které mohl najít. Seděli ve vyklizené místnosti starého skladu na kraji města. Když se včera Koulařovi zmínil, co je čeká, měl jisté pochybnosti že seženou ty správné lidi. Tohle vypadalo na fakticky dlouhou akci. Tenso ale měl své cesty. Teď tady seděla desítka těch nejlepších z Armandovy malé armády. Odkašlal si, aby upoutal pozornost všech v místnosti.</w:t>
      </w:r>
    </w:p>
    <w:p>
      <w:pPr>
        <w:pStyle w:val="Normal"/>
        <w:rPr/>
      </w:pPr>
      <w:r>
        <w:rPr/>
        <w:t>„</w:t>
      </w:r>
      <w:r>
        <w:rPr/>
        <w:t>Tak jo bando,“ začal. „Každej z vás ví, co se stalo na Camp Verde a kdo všechno tam zařval, tak to nebudu opakovat. Sám Armand mně pověřil najít tu bandu zkurvysynů a doručit jejich hlavy šéfovi na stříbrným podnose.“ Už se raději nezmiňoval o tom, že pokud to nezvládnou, bude na tom podnose jeho hlava. „Bude to honička na delší dobu. A musíme na to jít krapet jinak, než dosud. Když jsem se za nima hnal, oddělali všechny zvědy a stopaře, který jsem poslal napřed. Takže to bude trochu džob, než na který jste zvyklí. Z toho co víme se tam slušně napakovali a možná budou chtít prodat nějaký tovar. Sem určitě nepřijdou, to jsem si jistej. Tak se sbalte. Ráno vyrážíme směr City. Ale nečekejte žádnej voraz. Budeme hledat.“</w:t>
      </w:r>
    </w:p>
    <w:p>
      <w:pPr>
        <w:pStyle w:val="Normal"/>
        <w:rPr/>
      </w:pPr>
      <w:r>
        <w:rPr/>
      </w:r>
    </w:p>
    <w:p>
      <w:pPr>
        <w:pStyle w:val="Normal"/>
        <w:rPr/>
      </w:pPr>
      <w:r>
        <w:rPr/>
        <w:t xml:space="preserve">     </w:t>
      </w:r>
      <w:r>
        <w:rPr/>
        <w:t>Nájezd proběhl jako ve snu. Všichni spolupracovali jako dobře promazaný stroj. Ani dvojice nováčků se neukázala jako rušivý element. Každopádně tam za sebou nechali více jak třicítku mrtvol, vypálené budovy a s velkou kořistí zmizeli do noci. Po pravdě tam toho bylo více než doufal. Barely plné alkoholu, bedny s naplněnými lahvemi, slušná sbírka zbraní a munice a samozřejmě hotovost. Bez drobných to dělalo bezmála padesát tisíc.</w:t>
      </w:r>
    </w:p>
    <w:p>
      <w:pPr>
        <w:pStyle w:val="Normal"/>
        <w:rPr/>
      </w:pPr>
      <w:r>
        <w:rPr/>
        <w:t>„</w:t>
      </w:r>
      <w:r>
        <w:rPr/>
        <w:t>Tolik škváry a stejně ti kejhák nezachrání,“ pronesl Thorn k poslednímu žijícímu člověku v Camp Verde. Vypadal lépe než ostatní a pokoj, ze kterého ho vytáhli byl zařízený opravdu přepychově. Hodně kožešin, pohodlně vypadající postel, vlastní bar s hodně starým pitím, a hodně luxusními zbytečnostmi. Pak mu prohnal hlavou kulku ze svého šestiraňáku. Pak šel dohlížet na nakládání. Když už nezbylo nic cenného, co by se dalo odvézt, vyrazili k domovu. Na cestu jim svítil působivý požár. Perla zůstala pozadu aby zametla případné stopy.A vrátila se teprve včera, o týden později. Možná narazila na nějaké potíže. Svou násilnou stránku mu nikdy neukázala. Jen někdy něco z její divokosti vyplulo na povrch při jejich hrátkách. Teď ale zaplašil myšlenky a obrátil se k praktickým otázkám. Craig a Snaps seděli naproti němu u stolu s mapou. Perla seděla na rohu stolu a dívala se do změti barevných čar a nových popisek.</w:t>
      </w:r>
    </w:p>
    <w:p>
      <w:pPr>
        <w:pStyle w:val="Normal"/>
        <w:rPr/>
      </w:pPr>
      <w:r>
        <w:rPr/>
        <w:t>„</w:t>
      </w:r>
      <w:r>
        <w:rPr/>
        <w:t xml:space="preserve">Pět beček chlastu jenom tak neudáme,“ poznamenal Craig. S tím nešlo nesouhlasit. Snaps poklepával prsty na pažbičku  své pistole. Thorna to na začátku znervózňovalo, ale teď to bral jako samozřejmost. Snaps měl nervózní prsty a musel je něčím zaměstnávat. </w:t>
      </w:r>
    </w:p>
    <w:p>
      <w:pPr>
        <w:pStyle w:val="Normal"/>
        <w:rPr/>
      </w:pPr>
      <w:r>
        <w:rPr/>
        <w:t>„</w:t>
      </w:r>
      <w:r>
        <w:rPr/>
        <w:t>Peoč myslíš, že jsem nechal naložit i bedny s prázdnýma flaškama?“ zeptal se ho Thorn. Craigh sklopil oči a chvíli si prohlížel podlahu u svých nohou. „Stejně je to ale hodně chlastu na jednu cestu,“ poznamenal.</w:t>
      </w:r>
    </w:p>
    <w:p>
      <w:pPr>
        <w:pStyle w:val="Normal"/>
        <w:rPr/>
      </w:pPr>
      <w:r>
        <w:rPr/>
        <w:t>„</w:t>
      </w:r>
      <w:r>
        <w:rPr/>
        <w:t>Nemusíme to všechno střelit najednou. V City by se po tom jenom zakouřilo, ale proč tahat všechno najednou? Po malých dodávkách vyděláme víc,“ řekl Snaps.</w:t>
      </w:r>
    </w:p>
    <w:p>
      <w:pPr>
        <w:pStyle w:val="Normal"/>
        <w:rPr/>
      </w:pPr>
      <w:r>
        <w:rPr/>
        <w:t>„</w:t>
      </w:r>
      <w:r>
        <w:rPr/>
        <w:t xml:space="preserve">Jo, a nebylo by lepší dojet rovnou do Nixu a všem na potkání vytroubit jak jsme k tomu přišli? Tady nikde to udat nemůžem, teda pokud nechcete mít za zadkem tamní mafii. Snad si nemyslíš, že ten někdo vařil chlast sám za sebe?“ usadil ho Thorn. Teď se na podlahu zahleděl pro změnu Snaps. Thorn v duchu zavrtěl hlavou. Jako velitel jednotky byl Snaps skvělý, ale jinak mu to myslelo příliš přímočaře. Perla zaťukala prstem na mapu. Thorna taky nenapadalo jiné místo dost daleko od Nixu. Začnou ve Scrapyardu a možná se dostanou až do Pohřebiště. Příprava na takovou cestu bude sice trvat docela dlouho, ale bude to změna. </w:t>
      </w:r>
    </w:p>
    <w:p>
      <w:pPr>
        <w:pStyle w:val="Normal"/>
        <w:rPr/>
      </w:pPr>
      <w:r>
        <w:rPr/>
      </w:r>
    </w:p>
    <w:p>
      <w:pPr>
        <w:pStyle w:val="Normal"/>
        <w:rPr/>
      </w:pPr>
      <w:r>
        <w:rPr/>
        <w:t xml:space="preserve">     </w:t>
      </w:r>
      <w:r>
        <w:rPr/>
        <w:t>Po dva měsíce trvající cestě měl Thorn plné zuby všeho a hlavně obchodníků. Dohadovat se o ceně každé lahve alkoholu bylo na jeho nervy opravdu moc. I Perla sledovala, jak se snaží udržet své vášně pod pokličkou. Po jednom opravdu těžkém jednání se na tři dny ztratil. Když pak odjížděli z města, hledal šerif nějakého vraha, který před dvěma dny vtrhl do domu jednoho obchodníka, brutálně zavraždil obchodníkovu ženu a děti. Sám obchodník nebyl schopen kohokoliv označit za pachatele, jelikož mu ten samý člověk, jak usuzoval šerif, vydloubl oči a vyřízl jazyk. Když tohle všechno Snaps popisoval Thornovi asi míli za městem, Thorn si jenom uplivl do prachu u cesty a pronesl něco o zasloužené odplatě. Perla pak Snapse odehnala, protože jí došlo, kde její miláček poslední dny byl. Teď se ale, po malé zastávce ve skrýši, blížili k City. Na lidech bylo vidět, že tak fádní úkol, jako je ochranka obchodníka je znudil naprosto dokonale. Hromady zábavy, které jim mohlo City nabídnout, byly teď velmi lákavé.</w:t>
      </w:r>
    </w:p>
    <w:p>
      <w:pPr>
        <w:pStyle w:val="Normal"/>
        <w:rPr/>
      </w:pPr>
      <w:r>
        <w:rPr/>
      </w:r>
    </w:p>
    <w:p>
      <w:pPr>
        <w:pStyle w:val="Normal"/>
        <w:rPr/>
      </w:pPr>
      <w:r>
        <w:rPr/>
        <w:t xml:space="preserve">     </w:t>
      </w:r>
      <w:r>
        <w:rPr/>
        <w:t xml:space="preserve">Domingo byl už nějakou dobu nesvůj. Už věčnost se s celou skupinou potuloval po City, ale zatím se nic nedozvěděl. Nájezdnické skupinky si tady podávaly ruce a nové tlupy se objevovaly stejně rychle jako mrchožrouti okolo zdechlého brahnima. Silas ho měl už plné zuby, a to byl Armandovi za mnohé zavázán. </w:t>
      </w:r>
      <w:r>
        <w:rPr>
          <w:i/>
          <w:iCs/>
        </w:rPr>
        <w:t>Všeho moc škodí</w:t>
      </w:r>
      <w:r>
        <w:rPr/>
        <w:t>, zabručel si pro sebe a plivl na zem hospody, kterou stanovili jako svou základnu.</w:t>
      </w:r>
    </w:p>
    <w:p>
      <w:pPr>
        <w:pStyle w:val="Normal"/>
        <w:rPr/>
      </w:pPr>
      <w:r>
        <w:rPr/>
        <w:t xml:space="preserve">     </w:t>
      </w:r>
      <w:r>
        <w:rPr/>
        <w:t xml:space="preserve">Thorn vjel se svou bandou na hlavní třídu City, zpola čistou runway, a nasměroval vůz s nějakými zbytky kořisti přímo do Silasova hangáru. Všichni sice měli své podíly z prodeje alkoholu v kapsách, ale malá rezerva nemůže škodit. </w:t>
      </w:r>
    </w:p>
    <w:p>
      <w:pPr>
        <w:pStyle w:val="Normal"/>
        <w:rPr/>
      </w:pPr>
      <w:r>
        <w:rPr/>
        <w:t xml:space="preserve">     </w:t>
      </w:r>
      <w:r>
        <w:rPr/>
        <w:t>Mathio si pískal. Jeho dva zápřahy si to pomalu šinuly směrem k City. Když sám pro sebe hodnotil události posledních týdnů, musel se sám pro sebe usmívat. Když tak pěknou náhodou přišel o obchodního partnera a sám byl mimo podezření, to šerifovi potvrdilo několik lidí, musel v duchu poděkovat tomu šílenci, který ho zbavil jak partnera v obchodě, tak i z jeho smrti vyvstávajících povinností vyplácet jeho rodině rentu. Ten šílenec vyvraždil celou rodinu a z jeho partnera udělal trosku, která si raději v posledním záchvěvu zdravé mysli strčila hlaveň pistole do úst a zmáčkla spoušť. A jejich poslední obchod, dvanáct beden prvotřídního chlastu. Teď už jen zbývalo jen zúročit vložené prostředky. A kde jinde bylo tolik žíznivých krků a překupníků? Jedině v City. Jen naprostý sebevrah by jel s takovým nákladem do Rena. Pohladit si divokého zlatého Geckona holou rukou by bylo bezpečnější. Tamní mafie se své zisky hlídá velmi pečlivě a jakákoliv konkurence má jen krátký život. Tedy, pokud nepřistoupí na mafiánské podmínky a oželí návratnost svých peněžních investic. A Mathio sebevrah nebyl, ani náhodou. Tak teď seděl na deseti bednách nejlepšího chlastu, který kdy pil. Věděl, že se po něm jen zapráší a překupníci v City mu utrhnou obě ruce.</w:t>
      </w:r>
    </w:p>
    <w:p>
      <w:pPr>
        <w:pStyle w:val="Normal"/>
        <w:rPr/>
      </w:pPr>
      <w:r>
        <w:rPr/>
      </w:r>
    </w:p>
    <w:p>
      <w:pPr>
        <w:pStyle w:val="Normal"/>
        <w:rPr/>
      </w:pPr>
      <w:r>
        <w:rPr/>
        <w:t xml:space="preserve">     </w:t>
      </w:r>
      <w:r>
        <w:rPr/>
        <w:t xml:space="preserve">Domingo seděl vedle Silasova stolu a pozoroval dalšího z mnoha obchodníků, jak vykládá své zboží. Nijak ho nepřekvapilo, že jde hlavně o alkohol. Špatné zprávy mají rychlé nohy a místní šíbři, brali všechno co teklo a smrdělo po chlastu hákem. To mělo sice za následek pokles cen, ale zájemců bylo tolik, že si nikdo nestěžoval. Už před několika dny poslal Armandovi zprávu o dění a pokroku. Nečekal sice nějaké určité pokyny, ale jeden nikdy neví. Pak vstal a šel až k obchodníkovi aby se ho vyptal na nějaké hlouposti a zjistil, kde vzal najednou tolik chlastu. </w:t>
      </w:r>
    </w:p>
    <w:p>
      <w:pPr>
        <w:pStyle w:val="Normal"/>
        <w:rPr/>
      </w:pPr>
      <w:r>
        <w:rPr/>
        <w:t>„</w:t>
      </w:r>
      <w:r>
        <w:rPr/>
        <w:t>Nevím,“ dostalo se mu odpovědi, „Tenhle kšeft dělal můj parťák. Může to bejt odkudkoliv, ale řekl bych, že Rena nebo okolí. Nepolepený flašky, starý okopaný bedny, to je jejich styl.“</w:t>
      </w:r>
    </w:p>
    <w:p>
      <w:pPr>
        <w:pStyle w:val="Normal"/>
        <w:rPr/>
      </w:pPr>
      <w:r>
        <w:rPr/>
        <w:t>Domingo poděkoval a šel si zase sednout. Dozvěděl se jenom jakýsi popis maníka, od kterého to koupili.</w:t>
      </w:r>
    </w:p>
    <w:p>
      <w:pPr>
        <w:pStyle w:val="Normal"/>
        <w:rPr/>
      </w:pPr>
      <w:r>
        <w:rPr/>
      </w:r>
    </w:p>
    <w:p>
      <w:pPr>
        <w:pStyle w:val="Normal"/>
        <w:rPr/>
      </w:pPr>
      <w:r>
        <w:rPr/>
        <w:t xml:space="preserve">     </w:t>
      </w:r>
      <w:r>
        <w:rPr/>
        <w:t>Po týdnu radovánek Thorn rozhodl, že je na čase začít zase pracovat. Svolal lidi a vyrazili k domovu. Tentokrát se chtěl vrátit zase ke karavanám. Z toho co vypozoroval a zaslechl, jejich nájezd na Camp Verde byl docela pohromou pro alkoholiky z širokého okolí. Při pomyšlení na to, jak se asi musí tvářit majitel té zničené palírny, se šklebil smíchy. Na cestách byla spousta karavan, které čekaly jen na to, že je někdo obere.</w:t>
      </w:r>
    </w:p>
    <w:p>
      <w:pPr>
        <w:pStyle w:val="Normal"/>
        <w:rPr/>
      </w:pPr>
      <w:r>
        <w:rPr/>
      </w:r>
    </w:p>
    <w:p>
      <w:pPr>
        <w:pStyle w:val="Normal"/>
        <w:rPr/>
      </w:pPr>
      <w:r>
        <w:rPr/>
        <w:t xml:space="preserve">     </w:t>
      </w:r>
      <w:r>
        <w:rPr/>
        <w:t xml:space="preserve">Armand zuřil. Už půl roku se Domingo snažil najít vrahy jeho bratra, ale pořád nic. Odolával pokušení odvolat Dominga zpět do města a dát mu jasně na vědomí, že už nehodlá nadále čekat. Pak si to ale rozmyslel. Domingo užitečný tam, kde byl teď. V City. Navíc teď musel osobně dohlížet na dostavbě nového lihovaru, tentokrát přímo pod jeho nohama. Obětoval část svého pohodlí a nechal v přízemí svého domu vybudovat nový, lépe hlídaný lihovar. Tady uprostřed Nixtonu si nikdo nic nedovolí. Došel k oknu a rozhlédl se po okolí. Tohle bylo jeho město. Pro většinu byl jen pouhým obchodníkem, ale díky monopolu na alkohol v podstatě ovládal dění. </w:t>
      </w:r>
    </w:p>
    <w:p>
      <w:pPr>
        <w:pStyle w:val="Normal"/>
        <w:rPr/>
      </w:pPr>
      <w:r>
        <w:rPr/>
      </w:r>
    </w:p>
    <w:p>
      <w:pPr>
        <w:pStyle w:val="Normal"/>
        <w:rPr/>
      </w:pPr>
      <w:r>
        <w:rPr/>
        <w:t xml:space="preserve">     </w:t>
      </w:r>
      <w:r>
        <w:rPr/>
        <w:t xml:space="preserve">Provoz na karavanních stezkách opět klesl na mizivou úroveň. A sklady v úkrytu </w:t>
      </w:r>
      <w:r>
        <w:rPr>
          <w:i/>
          <w:iCs/>
        </w:rPr>
        <w:t>Drsňáků</w:t>
      </w:r>
      <w:r>
        <w:rPr/>
        <w:t xml:space="preserve"> byly zavezené zbytečnostmi na prodej. Thorn nechal naložit jeden vůz až po okraj a nechal se slyšet, že je na čase navštívit City. Všichni to kvitovali s nadšením. Nájezdnická nádeničina mohla na nějaký ten čas počkat.</w:t>
      </w:r>
    </w:p>
    <w:p>
      <w:pPr>
        <w:pStyle w:val="Normal"/>
        <w:rPr/>
      </w:pPr>
      <w:r>
        <w:rPr/>
      </w:r>
    </w:p>
    <w:p>
      <w:pPr>
        <w:pStyle w:val="Normal"/>
        <w:rPr/>
      </w:pPr>
      <w:r>
        <w:rPr/>
        <w:t xml:space="preserve">     </w:t>
      </w:r>
      <w:r>
        <w:rPr/>
        <w:t>City se nezměnilo, jen obchodníků přijíždělo poněkud méně. Domingo rýpal nožem do jedné z beden a sledoval Silase, jak vyhlíží dalšího prodávajícího. Už před nějakou chvílí si ho prohlížel dalekohledem. Když se teď díval, jak se blíží v čele plného povozu, část jeho myšlenek přeskočila k jednomu rozhovoru před více než dvěma měsíci. Byl to popis někoho, kdo měl být obchodník s alkoholem z východního pobřeží. Tohle ale vypadalo na dobře organizovanou nájezdnickou skupinu. Na druhou stranu dobrý obchodník s alkoholem si mnohdy mohl dovolit skupinu dobře vybavených ochránců. Ale tenhle nevypadal jako obchodník. Popisem se sice podobal, ale stejně to Domingovi nedalo spát. Zavolal Silase a položil mu jednoduchou otázku.</w:t>
      </w:r>
    </w:p>
    <w:p>
      <w:pPr>
        <w:pStyle w:val="Normal"/>
        <w:rPr/>
      </w:pPr>
      <w:r>
        <w:rPr/>
        <w:t>„</w:t>
      </w:r>
      <w:r>
        <w:rPr/>
        <w:t>Objevil se už dávno, občas zajede, prodá, chvíli pobude a zase zmizí. Neznám ho jménem, ale to tady asi nikdo. Ti jeho chlapi vypadaj na vostrý bouchače.“</w:t>
      </w:r>
    </w:p>
    <w:p>
      <w:pPr>
        <w:pStyle w:val="Normal"/>
        <w:rPr/>
      </w:pPr>
      <w:r>
        <w:rPr/>
        <w:t>Domingo pokýval hlavou.</w:t>
      </w:r>
    </w:p>
    <w:p>
      <w:pPr>
        <w:pStyle w:val="Normal"/>
        <w:rPr/>
      </w:pPr>
      <w:r>
        <w:rPr/>
        <w:t>„</w:t>
      </w:r>
      <w:r>
        <w:rPr/>
        <w:t>Ale všimni si tý jeho buchty. Takovou by ocenil i šéf,“ neodpustil si Silas a vyrazil nově příchozím naproti. Domingo mávl rukou signál. Věděl, že Tenso bude někde poblíž a nasadí na tu skupinu pár lidí. Moc od toho nečekal, ale jeden nikdy neví. Stejně byl skeptický. Po týdnu a půl byli Drsňáci připraveni k návratu. S sebou si vedli dvě nové posily.</w:t>
      </w:r>
    </w:p>
    <w:p>
      <w:pPr>
        <w:pStyle w:val="Normal"/>
        <w:rPr/>
      </w:pPr>
      <w:r>
        <w:rPr/>
      </w:r>
    </w:p>
    <w:p>
      <w:pPr>
        <w:pStyle w:val="Normal"/>
        <w:rPr/>
      </w:pPr>
      <w:r>
        <w:rPr/>
        <w:t xml:space="preserve">     </w:t>
      </w:r>
      <w:r>
        <w:rPr/>
        <w:t>Tenso s Domingem sledovali odcházející skupinu ze střechy Silasova hangáru. Zprávy, které Tenso včera donesl byly nadějné. Domingo dokonce ani nezuřil, když mu jeho oblíbený stopař oznámil, co podnikl. Na jednu stranu mělo tohle rozhodnutí padnout přímo od Dominga samotného, ale Tenso měl dostatek důvěry a důvtipu, aby své rozhodnutí odůvodnil. Nakonec to nebyl tak špatný plán.</w:t>
      </w:r>
    </w:p>
    <w:p>
      <w:pPr>
        <w:pStyle w:val="Normal"/>
        <w:rPr/>
      </w:pPr>
      <w:r>
        <w:rPr/>
      </w:r>
    </w:p>
    <w:p>
      <w:pPr>
        <w:pStyle w:val="Normal"/>
        <w:rPr/>
      </w:pPr>
      <w:r>
        <w:rPr/>
        <w:t xml:space="preserve">     </w:t>
      </w:r>
      <w:r>
        <w:rPr/>
        <w:t xml:space="preserve">Thorn hodnotil dvě nové duše, které nabrali v City. Vypadali, že už mají něco za sebou a budou pro bandu přínosem. Stejně je ale nemine výcvik pod Snapsovým vedením a Craigovým dohledem. Protože to vypadalo, že na nějakou chvíli dají karavanám sbohem, potřebovali naplánovat další nájezd a hlavně najít dobrý cíl, který by něco vynesl. </w:t>
      </w:r>
    </w:p>
    <w:p>
      <w:pPr>
        <w:pStyle w:val="Normal"/>
        <w:rPr/>
      </w:pPr>
      <w:r>
        <w:rPr/>
        <w:t xml:space="preserve">     </w:t>
      </w:r>
      <w:r>
        <w:rPr/>
        <w:t>Seleen a Zippo pochodovali s novou skupinou a drželi se jako správní nováčci u sebe. Jejich rozkazy zněly jasně. Držet se při zemi a získat si důvěru. Tenso jim jasně řekl, že tohle bude na akce na delší dobu. Ani jeden z nich ale nevěděl, co je na konci čeká.</w:t>
      </w:r>
    </w:p>
    <w:p>
      <w:pPr>
        <w:pStyle w:val="Normal"/>
        <w:rPr/>
      </w:pPr>
      <w:r>
        <w:rPr/>
      </w:r>
    </w:p>
    <w:p>
      <w:pPr>
        <w:pStyle w:val="Normal"/>
        <w:rPr/>
      </w:pPr>
      <w:r>
        <w:rPr/>
        <w:t xml:space="preserve">     </w:t>
      </w:r>
      <w:r>
        <w:rPr/>
        <w:t xml:space="preserve">Perla se protáhla kanálem a čekala na Seleen. Tyhle dvě si padly do oka hned na začátku. Když se z rozhovoru dozvěděla, že se její nová chráněnka vyzná ve stopování a práci v utajení, byly si hned o kus bližší. Teď se ale vracely z průzkumu a nesly nové informace. </w:t>
      </w:r>
    </w:p>
    <w:p>
      <w:pPr>
        <w:pStyle w:val="Normal"/>
        <w:rPr/>
      </w:pPr>
      <w:r>
        <w:rPr/>
        <w:t xml:space="preserve">     </w:t>
      </w:r>
      <w:r>
        <w:rPr/>
        <w:t xml:space="preserve">Poslední dva měsíce byli </w:t>
      </w:r>
      <w:r>
        <w:rPr>
          <w:i/>
          <w:iCs/>
        </w:rPr>
        <w:t>Drsňáci</w:t>
      </w:r>
      <w:r>
        <w:rPr/>
        <w:t xml:space="preserve"> zalezlí a podnikali jen zásobovací nájezdy. Na takovou práci stačila malá jednotka pod vedením jedné z Thornových rukou. Jak Craig tak Snaps si své lidi secvičili k naprosté dokonalosti, takže si okradené vesnice všimly ztráty zásob až když byli všichni útočníci pryč. Tak to bylo správně. A málokoho by napadlo, že čtyři nově příchozí odnesli zásoby na púlrok pro celou vesnici. </w:t>
      </w:r>
    </w:p>
    <w:p>
      <w:pPr>
        <w:pStyle w:val="Normal"/>
        <w:rPr/>
      </w:pPr>
      <w:r>
        <w:rPr/>
        <w:t xml:space="preserve">     </w:t>
      </w:r>
      <w:r>
        <w:rPr/>
        <w:t>Thorn Perlin příchod spíš vytušil, uslyšel. Seděl ve své oblíbené židli v “obytné“ přistávací hale a sledoval, jak Snaps s Craigem nacvičují nové taktiky, které jim onehdy nastínil. Teď se otočil a políbil nově příchozí.</w:t>
      </w:r>
    </w:p>
    <w:p>
      <w:pPr>
        <w:pStyle w:val="Normal"/>
        <w:rPr/>
      </w:pPr>
      <w:r>
        <w:rPr/>
        <w:t>„</w:t>
      </w:r>
      <w:r>
        <w:rPr/>
        <w:t>Tak jak se osvědčila?“ zeptal se.</w:t>
      </w:r>
    </w:p>
    <w:p>
      <w:pPr>
        <w:pStyle w:val="Normal"/>
        <w:rPr/>
      </w:pPr>
      <w:r>
        <w:rPr/>
        <w:t>„</w:t>
      </w:r>
      <w:r>
        <w:rPr/>
        <w:t>Je lepší, než jsem čekala. Ale to jsi určitě nechtěl slyšet,“ zašeptala mu do ucha a usadila se mu na klíně.</w:t>
      </w:r>
    </w:p>
    <w:p>
      <w:pPr>
        <w:pStyle w:val="Normal"/>
        <w:rPr/>
      </w:pPr>
      <w:r>
        <w:rPr/>
        <w:t>„</w:t>
      </w:r>
      <w:r>
        <w:rPr/>
        <w:t>Chtěl i nechtěl, ale to je teď jedno,“ řekl a dlouze ji políbil.</w:t>
      </w:r>
    </w:p>
    <w:p>
      <w:pPr>
        <w:pStyle w:val="Normal"/>
        <w:rPr/>
      </w:pPr>
      <w:r>
        <w:rPr/>
      </w:r>
    </w:p>
    <w:p>
      <w:pPr>
        <w:pStyle w:val="Normal"/>
        <w:rPr/>
      </w:pPr>
      <w:r>
        <w:rPr/>
        <w:t xml:space="preserve">     </w:t>
      </w:r>
      <w:r>
        <w:rPr/>
        <w:t>Domingo měl dostatek času na cestu do Nixu. Od Silase věděl, že se Drsňáci, jak se ta skupina jmenovala, neobjeví dříve než za tři měsíce. Tak mohl hlášení o pokroku doručit Armandovi osobně. Teď stál, jako vždy při takové příležitosti, ve dveřích Armandovy pracovny. Cestou sem si všiml, že nový lihovar se pomalu rozbíhal. Armand tentokrát neponechával nic náhodě. Uvnitř pracovali jen několikrát prověření a loajální členové rodiny, a ochranku tvořilo nejtvrdší jádro Armandovy malé armády. Dostat se dovnitř bylo teď těžší než kdykoliv předtím.</w:t>
      </w:r>
    </w:p>
    <w:p>
      <w:pPr>
        <w:pStyle w:val="Normal"/>
        <w:rPr/>
      </w:pPr>
      <w:r>
        <w:rPr/>
        <w:t xml:space="preserve">     </w:t>
      </w:r>
      <w:r>
        <w:rPr/>
        <w:t xml:space="preserve">Armand dočetl kus papíru a změřil si Dominga pohledem. Hledání, kterým ho pověřil, už trvalo opravdu dlouho. Nejednou přemýšlel, že ho odvolá a nasadí na tu práci někoho jiného, ale podle všeho, co zatím vyčetl z hlášení, to byl hon na ducha. </w:t>
      </w:r>
    </w:p>
    <w:p>
      <w:pPr>
        <w:pStyle w:val="Normal"/>
        <w:rPr/>
      </w:pPr>
      <w:r>
        <w:rPr/>
        <w:t>„</w:t>
      </w:r>
      <w:r>
        <w:rPr/>
        <w:t>Tvrdíš, že by to mohli být oni?“ zeptal se Dominga.</w:t>
      </w:r>
    </w:p>
    <w:p>
      <w:pPr>
        <w:pStyle w:val="Normal"/>
        <w:rPr/>
      </w:pPr>
      <w:r>
        <w:rPr/>
        <w:t>„</w:t>
      </w:r>
      <w:r>
        <w:rPr/>
        <w:t>Netvrdím, ale z toho, co jsem mohl zjistit, jsou jiní. Není to žádná rádoby partička skoronájezdníků. Nevypadají tak. Chovají se jinak.“</w:t>
      </w:r>
    </w:p>
    <w:p>
      <w:pPr>
        <w:pStyle w:val="Normal"/>
        <w:rPr/>
      </w:pPr>
      <w:r>
        <w:rPr/>
        <w:t>„</w:t>
      </w:r>
      <w:r>
        <w:rPr/>
        <w:t>Ale jsou to ti vrahové, které hledáme?“ zaskřípal Armand zuby. Chtěl jasné odpovědi.</w:t>
      </w:r>
    </w:p>
    <w:p>
      <w:pPr>
        <w:pStyle w:val="Normal"/>
        <w:rPr/>
      </w:pPr>
      <w:r>
        <w:rPr/>
        <w:t>„</w:t>
      </w:r>
      <w:r>
        <w:rPr/>
        <w:t>Nevím. Nasadili jsme k nim svoje lidi a počkáme na první zprávy. Až se vrátí do City, dozvím se víc a okamžitě přijedu podat hlášení,“ dořekl Domingo. Armand pokrčil rameny a nechal ho jít. Nevěděl, jestli se má vztekat nebo nervózně pochodovat po své pracovně. Už to trvalo opravdu moc dlouho.</w:t>
      </w:r>
    </w:p>
    <w:p>
      <w:pPr>
        <w:pStyle w:val="Normal"/>
        <w:rPr/>
      </w:pPr>
      <w:r>
        <w:rPr/>
      </w:r>
    </w:p>
    <w:p>
      <w:pPr>
        <w:pStyle w:val="Normal"/>
        <w:rPr/>
      </w:pPr>
      <w:r>
        <w:rPr/>
        <w:t xml:space="preserve">     </w:t>
      </w:r>
      <w:r>
        <w:rPr/>
        <w:t xml:space="preserve">Thornovi Drsňáci si vedli si vedli opravdu dobře. Seleen a Zippo se stali platnými členy a oba se mohli honosit novým tetováním.Zippo si pochvaloval novou zbraň a doufal, že až tohle skončí, bude si jí moct nechat. Zato Seleen se začala měnit. Většinou byla venku s Perlou a společně hledaly nové místa, kde by se dalo něco sebrat. Bavilo jí to. Nebylo to jen ubohé stopování uprchlíků nebo zaběhlých brahminů. Tohle všechno dávalo smysl. Cítila se volná. Už několikrát ji napadlo, že by praštila s Domingem a jeho plánem. </w:t>
      </w:r>
    </w:p>
    <w:p>
      <w:pPr>
        <w:pStyle w:val="Normal"/>
        <w:rPr/>
      </w:pPr>
      <w:r>
        <w:rPr/>
      </w:r>
    </w:p>
    <w:p>
      <w:pPr>
        <w:pStyle w:val="Normal"/>
        <w:rPr/>
      </w:pPr>
      <w:r>
        <w:rPr/>
        <w:t xml:space="preserve">     </w:t>
      </w:r>
      <w:r>
        <w:rPr/>
        <w:t xml:space="preserve">Drsňáci vyrazili na další cestu do City. A Domingo čekal. Sešel se s Zippem v jedné hospodě u Silasova hangáru. Tou dobou se už většina Drsňáků rozeběhla za svými potěšeními a tak ho nikdo nesledoval. </w:t>
      </w:r>
    </w:p>
    <w:p>
      <w:pPr>
        <w:pStyle w:val="Normal"/>
        <w:rPr/>
      </w:pPr>
      <w:r>
        <w:rPr/>
        <w:t>„</w:t>
      </w:r>
      <w:r>
        <w:rPr/>
        <w:t>Takže?“ pobídl Domingo Zippa. Seděli v jedné malé hospůdce jen pro zvané, vystavěné v trupu odstaveného Learjetu. V letadle samotném zbývalo ještě mnoho původního vybavení, aby se zde bohatí obchodníci a jiní hosté “na výši“ cítili pohodlně.</w:t>
      </w:r>
    </w:p>
    <w:p>
      <w:pPr>
        <w:pStyle w:val="Normal"/>
        <w:rPr/>
      </w:pPr>
      <w:r>
        <w:rPr/>
        <w:t>„</w:t>
      </w:r>
      <w:r>
        <w:rPr/>
        <w:t>Ještě nevím Dome, zatím jsem neměl tolik šancí se tak porozhlídnout a málokdo se mnou o starejch akcích mluvil.“</w:t>
      </w:r>
    </w:p>
    <w:p>
      <w:pPr>
        <w:pStyle w:val="Normal"/>
        <w:rPr/>
      </w:pPr>
      <w:r>
        <w:rPr/>
        <w:t>„</w:t>
      </w:r>
      <w:r>
        <w:rPr/>
        <w:t>Je mi jasno, tak kde jsou zalezlí a vůbec co jste celou tu dobu dělali?“</w:t>
      </w:r>
    </w:p>
    <w:p>
      <w:pPr>
        <w:pStyle w:val="Normal"/>
        <w:rPr/>
      </w:pPr>
      <w:r>
        <w:rPr/>
        <w:t xml:space="preserve">Zippo se rozpovídal o jejich výcviku. Domingo ho několikrát přerušil a vyptával se na detaily, které ho zajímaly. Pak přešel Zippo na popis základny a jejím umístění, vybavení a vůbec všem, včetně cesty dovnitř a ven. Za hodinu se zase rozešli. Domingo si potřeboval několik věcí přerovnat v hlavě. </w:t>
      </w:r>
    </w:p>
    <w:p>
      <w:pPr>
        <w:pStyle w:val="Normal"/>
        <w:rPr/>
      </w:pPr>
      <w:r>
        <w:rPr/>
        <w:t xml:space="preserve">     </w:t>
      </w:r>
      <w:r>
        <w:rPr/>
        <w:t xml:space="preserve">Seleen sledovala Zippa a ukrytá ve stínu a pomocí starého stetoskopu slyšela každé slovo, které uvnitř padlo. Že Zippo nenašel žádný důkaz ji potěšilo. Nechtěla ho ale nechat hledat i nadále. Uvažovala o tom, že se ho zbaví ještě než odjedou. To by ale mohl Domingo začít něco tušit. Musela počkat. Když přijde Zippo pouhou “náhodou“ o život při nějaké akci venku v pustině, ona sama bude moct tu špatnou zprávu oznámit a obrátit Domingovu, potažmo Armandovu pozornost jinam. Ona sama z dlouhých rozhovorů s Perlou už dávno věděla, že sám Thorn ustřelil Armandovu prasečímu bratru jeho prašivou palici a byla mu za to vděčná. V hlavě se jí začal odvíjet jednoduchý plán, na jehož konci bude ona u Drsňáků a Zippo hnijící v pustině. </w:t>
      </w:r>
    </w:p>
    <w:p>
      <w:pPr>
        <w:pStyle w:val="Normal"/>
        <w:rPr/>
      </w:pPr>
      <w:r>
        <w:rPr/>
      </w:r>
    </w:p>
    <w:p>
      <w:pPr>
        <w:pStyle w:val="Normal"/>
        <w:rPr/>
      </w:pPr>
      <w:r>
        <w:rPr/>
      </w:r>
    </w:p>
    <w:p>
      <w:pPr>
        <w:pStyle w:val="Normal"/>
        <w:rPr/>
      </w:pPr>
      <w:r>
        <w:rPr/>
        <w:t xml:space="preserve">     </w:t>
      </w:r>
      <w:r>
        <w:rPr/>
        <w:t>Armand nebyl potěšen. Opět. Domingo tohle věděl, tak raději propaloval očima podlahu.</w:t>
      </w:r>
    </w:p>
    <w:p>
      <w:pPr>
        <w:pStyle w:val="Normal"/>
        <w:rPr/>
      </w:pPr>
      <w:r>
        <w:rPr/>
        <w:t>„</w:t>
      </w:r>
      <w:r>
        <w:rPr/>
        <w:t>Opět žádné dobré zprávy Domingo. Opět. Co je mi po tom, v jak fantastické skrýši jsou zalezlí, když mi nejsi schopen říct, jestli to byli oni nebo ne!“ Z Armandova hlasu odkapával vztek v opravdu velkých dávkách. Kdyby to byla voda, musel by se už dávno utopit.</w:t>
      </w:r>
    </w:p>
    <w:p>
      <w:pPr>
        <w:pStyle w:val="Normal"/>
        <w:rPr/>
      </w:pPr>
      <w:r>
        <w:rPr/>
        <w:t>„</w:t>
      </w:r>
      <w:r>
        <w:rPr/>
        <w:t>Na opravdu dobrý průzkum je ještě brzy pane, zatím jsou oba mí lidé ještě nováčci a vždy je někdo sleduje. Nechci riskovat jejich prozrazení. Jejich šéf, nějaký Thorn, rád mučí zajatce, a ta jeho černá kurva je ještě horší. Pokud se chci dozvědět všechno, nesmím na svoje lidi tlačit.“</w:t>
      </w:r>
    </w:p>
    <w:p>
      <w:pPr>
        <w:pStyle w:val="Normal"/>
        <w:rPr/>
      </w:pPr>
      <w:r>
        <w:rPr/>
        <w:t>„</w:t>
      </w:r>
      <w:r>
        <w:rPr/>
        <w:t>Dobřřře,“ zaskřípal Armand zuby. „Takže máme skupinu nájezdníků se skvělým výcvikem a ještě lepším úkrytem. A kdyby se tvé podezření nepotvrdilo, nebo jsi zjistil, že vrah mého bratra je odjinud, co potom?“ zeptal se jedovatě.</w:t>
      </w:r>
    </w:p>
    <w:p>
      <w:pPr>
        <w:pStyle w:val="Normal"/>
        <w:rPr/>
      </w:pPr>
      <w:r>
        <w:rPr/>
        <w:t>„</w:t>
      </w:r>
      <w:r>
        <w:rPr/>
        <w:t>Ta skupina, nevím jak to říct, ale mohli by být užiteční, ale i nebezpeční. A prý tam mají dost zbraní pro malou armádu. Mohlo by se toho využít. Ale zatím nemám jistotu, že jsou čistí,“ odpověděl Domingo.</w:t>
      </w:r>
    </w:p>
    <w:p>
      <w:pPr>
        <w:pStyle w:val="Normal"/>
        <w:rPr/>
      </w:pPr>
      <w:r>
        <w:rPr/>
        <w:t>„</w:t>
      </w:r>
      <w:r>
        <w:rPr/>
        <w:t>Tak vypadni a vrať se až budeš tu jistotu mít,“ odsekl Armand a odešel do svého soukromého pokoje, přičemž za sebou okázale práskl dveřmi. Odcházející Domingo ještě zaslechl zvonění. Ohlédl se zpět do chodby, aby ještě zahlédl jednu z Armandových luxusních kurev, jak mizí za dveřmi kanceláře. Pokrčil rameny.</w:t>
      </w:r>
    </w:p>
    <w:p>
      <w:pPr>
        <w:pStyle w:val="Normal"/>
        <w:rPr/>
      </w:pPr>
      <w:r>
        <w:rPr/>
      </w:r>
    </w:p>
    <w:p>
      <w:pPr>
        <w:pStyle w:val="Normal"/>
        <w:rPr/>
      </w:pPr>
      <w:r>
        <w:rPr/>
        <w:t xml:space="preserve">     </w:t>
      </w:r>
      <w:r>
        <w:rPr/>
        <w:t xml:space="preserve">Trvalo to další více než půlrok. Drsňáci za tu dobu přijeli do City jen dvakrát, i přes to, že měli štěstí na kořist. Zippo už ale věděl své a čekal na příležitost, aby se mohl vytratit a podat zprávu. Bylo to po opravdu těžké přestřelce, kdy si několik lidí odneslo pár průstřelů. Jedním z nich byl i Lou. Tu noc na základně seděli spolu u nosníků a popíjeli. Lou se po chvilce rozpovídal a čím víc pil, tím více vzpomínal na první akce až se dostal k osudovému útoku na lihovar. Zippo zpozorněl, pil jenom naoko, ale zvědavost předstírat nemusel. Tak mu Lou vysypal všechno, co se té noci stalo a samozřejmě přibarvil svou úlohu na tom všem, jak měl ve zvyku. To Zippovi stačilo a už jen čekal na další cestu do City, a v mezičase se připravoval na své zmizení. </w:t>
      </w:r>
    </w:p>
    <w:p>
      <w:pPr>
        <w:pStyle w:val="Normal"/>
        <w:rPr/>
      </w:pPr>
      <w:r>
        <w:rPr/>
        <w:t xml:space="preserve">     </w:t>
      </w:r>
      <w:r>
        <w:rPr/>
        <w:t>Seleen se pozorovala Zippa. V jeho chování jí něco zaráželo, ale nevěděla co. Občas pohledem zavadila o Perlu. To pak musela sklopit oči a zastydět se. Před nějakou dobou, na průzkumu, se jí večer u ohně přiznala o své minulosti a o tom, co má udělat. Perla se na ní toho večera podívala a v očích měla jen chladnou tmu. Seleen se začala omlouvat a slibovat, ale Perla ji umlčela jasným gestem.</w:t>
      </w:r>
    </w:p>
    <w:p>
      <w:pPr>
        <w:pStyle w:val="Normal"/>
        <w:rPr/>
      </w:pPr>
      <w:r>
        <w:rPr/>
        <w:t>„</w:t>
      </w:r>
      <w:r>
        <w:rPr/>
        <w:t xml:space="preserve">V mém kmeni věříme, že ti, co poruší přísahu nejsou hodni života, a tak je zabíjíme a jejich krev vyléváme do pustiny, srdce pálíme spolu s očima a jazykem a popel rozprašujeme po pustinách. Tělo necháváme zvěři. Dám si na tebe pozor. Jednou mě zklameš a tohle bude tvůj osud.“ </w:t>
      </w:r>
    </w:p>
    <w:p>
      <w:pPr>
        <w:pStyle w:val="Normal"/>
        <w:rPr/>
      </w:pPr>
      <w:r>
        <w:rPr/>
        <w:t xml:space="preserve">Ještě teď se Seleen zachvěla při vzpomínce na tu noc. </w:t>
      </w:r>
    </w:p>
    <w:p>
      <w:pPr>
        <w:pStyle w:val="Normal"/>
        <w:rPr/>
      </w:pPr>
      <w:r>
        <w:rPr/>
      </w:r>
    </w:p>
    <w:p>
      <w:pPr>
        <w:pStyle w:val="Normal"/>
        <w:rPr/>
      </w:pPr>
      <w:r>
        <w:rPr/>
        <w:t xml:space="preserve">     </w:t>
      </w:r>
      <w:r>
        <w:rPr/>
        <w:t xml:space="preserve">Zippo seděl na sedačce starého vrtulníku a čekal. Měl tu s Domingem domluvený sraz a byl rád, že tenhle úkol je za ním. V náprsní kapse měl několik útržků papíru s polohou základny a jejím plánem, které bude Domingo potřebovat pro útočnou skupinu. Šéf měl ale zpoždění a Zippa to znervózňovalo. </w:t>
      </w:r>
    </w:p>
    <w:p>
      <w:pPr>
        <w:pStyle w:val="Normal"/>
        <w:rPr/>
      </w:pPr>
      <w:r>
        <w:rPr/>
        <w:t xml:space="preserve">     </w:t>
      </w:r>
      <w:r>
        <w:rPr/>
        <w:t>Seleen ho sledovala z tmavého koutu. Netušila, co se má dít, ale byla rozhodnuta zasáhnout. Přicházejícího Tensa neviděla dvakrát ráda. Bylo jí jasné o co tam půjde. Sledovala, jak se pozdravili.</w:t>
      </w:r>
    </w:p>
    <w:p>
      <w:pPr>
        <w:pStyle w:val="Normal"/>
        <w:rPr/>
      </w:pPr>
      <w:r>
        <w:rPr/>
        <w:t xml:space="preserve">     </w:t>
      </w:r>
      <w:r>
        <w:rPr/>
        <w:t xml:space="preserve">Zippo sáhl do kapsy a podával Tensovi složené listy papíru s plánky a nákresy. </w:t>
      </w:r>
    </w:p>
    <w:p>
      <w:pPr>
        <w:pStyle w:val="Normal"/>
        <w:rPr/>
      </w:pPr>
      <w:r>
        <w:rPr/>
        <w:t>„</w:t>
      </w:r>
      <w:r>
        <w:rPr/>
        <w:t>Šéf se nepletl, jsou to voni,“ řekl. Tenso natáhl ruku. Pak se ozvala střelba.</w:t>
      </w:r>
    </w:p>
    <w:p>
      <w:pPr>
        <w:pStyle w:val="Normal"/>
        <w:rPr/>
      </w:pPr>
      <w:r>
        <w:rPr/>
        <w:t xml:space="preserve">     </w:t>
      </w:r>
      <w:r>
        <w:rPr/>
        <w:t xml:space="preserve">Seleen zamířila a zmáčkla spoušť. Trojranná dávka nabrala Domingova oblíbence a vyhodila ho ven z trosky vrtulníku. V duchu poděkovala Perle za přídavnou optiku ke své pušce. Zamířila na Zippa, který sebou praštil na podlahu a snažil se ji zaměřit. Poslala mu krátkou dávku. </w:t>
      </w:r>
    </w:p>
    <w:p>
      <w:pPr>
        <w:pStyle w:val="Normal"/>
        <w:rPr/>
      </w:pPr>
      <w:r>
        <w:rPr/>
        <w:t xml:space="preserve">     </w:t>
      </w:r>
      <w:r>
        <w:rPr/>
        <w:t>Koulař zahlédl záblesky a poslal do těch míst dlouhou dávku. Těžké kulky drtily okolí a s jedovatým vytím se odrážely. Úkroky došel až k vrtulníku. Pokropil Seleenin kryt další dlouhou dávkou. Podíval se na Tensa. Už mu nebylo pomoci. Seleen střílela přesně a tak mu dva ze tří projektilů rozštípaly lebku. Zippo byl o něco živější, ale né na dlouho. Obrátil ho a zhodnotil jeho zranění. Druhá Seleenina dávka ho sice nezasáhla přímo, ale odražené střely pustily Zippovi žilou. Z uniformy mu utrhl několik pruhů látky a podvázal nejhorší krvácení. Zippo zasténal.</w:t>
      </w:r>
    </w:p>
    <w:p>
      <w:pPr>
        <w:pStyle w:val="Normal"/>
        <w:rPr/>
      </w:pPr>
      <w:r>
        <w:rPr/>
        <w:t>„</w:t>
      </w:r>
      <w:r>
        <w:rPr/>
        <w:t>Klid starouši,“ pronesl Koulař. Pak se sklonil k Tensově mrtvole a hodil si ji přes rameno. Zippa podepřel v podpaží a vydali se na klopýtavý pochod.</w:t>
      </w:r>
    </w:p>
    <w:p>
      <w:pPr>
        <w:pStyle w:val="Normal"/>
        <w:rPr/>
      </w:pPr>
      <w:r>
        <w:rPr/>
        <w:t xml:space="preserve">     </w:t>
      </w:r>
      <w:r>
        <w:rPr/>
        <w:t xml:space="preserve">Seleen ležela v tratolišti vlastní krve. Snažila se udržet při vědomí, ale to jí prokluzovalo mezi prsty. Na Koulaře úplně zapomněla. Tenso ani Domingo nikdy nechodili bez jištění. Nevzpomněla si na to a tak jí záplava olověné smrti z Koulařova kulometu překvapila. Teď tam ležela, rozstřílená na kusy a propadala se do temnoty. Její tělo by už nedala dohromady ani předválečná medicína. </w:t>
      </w:r>
    </w:p>
    <w:p>
      <w:pPr>
        <w:pStyle w:val="Normal"/>
        <w:rPr/>
      </w:pPr>
      <w:r>
        <w:rPr/>
      </w:r>
    </w:p>
    <w:p>
      <w:pPr>
        <w:pStyle w:val="Normal"/>
        <w:rPr/>
      </w:pPr>
      <w:r>
        <w:rPr/>
        <w:t xml:space="preserve">     </w:t>
      </w:r>
      <w:r>
        <w:rPr/>
        <w:t xml:space="preserve">Armand se usmíval. Konečně donesl Domingo dobré zprávy i s detaily útoku. Moc mu to neříkalo, ale dal mu svolení. Domingo odešel do skladiště na okraji Nixtonu doprovázen Koulařem. Tensa pohřbili v City, stejně jako Zippa. Teď se díval na deset nových chlapů. Koulař je vybral dobře. Tohle nebude žádné škádlení, ale tvrdý boj. Netroufal si hádat, jestli na ně budou ti tak zvaní Drsňáci čekat nebo ne. Tím se ale bude zabývat, až dorazí na místo. </w:t>
      </w:r>
    </w:p>
    <w:p>
      <w:pPr>
        <w:pStyle w:val="Normal"/>
        <w:rPr/>
      </w:pPr>
      <w:r>
        <w:rPr/>
        <w:t>„</w:t>
      </w:r>
      <w:r>
        <w:rPr/>
        <w:t>Dobře chlapi. Koulař vám už asi řekl, vo co tady půjde, tak to nebudu natahovat. Jdeme dobýt bandu hajzlů, kteří sejmuli Armandova bráchu. Uděláme to rychle a bez zbytečných kravin, ať je na nás Armand hrdej. Tak se sbalte, večer vyrážíme.</w:t>
      </w:r>
    </w:p>
    <w:p>
      <w:pPr>
        <w:pStyle w:val="Normal"/>
        <w:rPr/>
      </w:pPr>
      <w:r>
        <w:rPr/>
      </w:r>
    </w:p>
    <w:p>
      <w:pPr>
        <w:pStyle w:val="Normal"/>
        <w:rPr/>
      </w:pPr>
      <w:r>
        <w:rPr/>
        <w:t xml:space="preserve">     </w:t>
      </w:r>
      <w:r>
        <w:rPr/>
        <w:t>Domingova útočná skupina čítající, včetně jeho samotného, dvanáct lidí, se blížila k místu označenému na mapě. Grand kaňon byl ale široký. A protože na sebe nechtěli upoutat nechtěnou pozornost, cestovali v noci a mimo Zippem označenou stezku. Proto jim samotná cesta trvala o dva týdny déle. Den před útokem postavil všechny kolem mapky základny, rozdělil lidi do skupin a určil každé skupině jiný úkol. Byli připraveni a tak nezbývalo než počkat do tmy a potichu se spustit do kanalizace.</w:t>
      </w:r>
    </w:p>
    <w:p>
      <w:pPr>
        <w:pStyle w:val="Normal"/>
        <w:rPr/>
      </w:pPr>
      <w:r>
        <w:rPr/>
      </w:r>
    </w:p>
    <w:p>
      <w:pPr>
        <w:pStyle w:val="Normal"/>
        <w:rPr/>
      </w:pPr>
      <w:r>
        <w:rPr/>
        <w:t xml:space="preserve">     </w:t>
      </w:r>
      <w:r>
        <w:rPr/>
        <w:t xml:space="preserve">Domingo vtrhl do vchodu a smetl dávkou hlídkujícího Beaslyho. Mack zareagoval rychle a skokem se dostal za bariéru z pytlů naplněných pískem. Poslal dlouhou dávku směrem ke vchodu. Tři kulky zasáhly své cíle, ale Domingo z hlavní skupinou už byli uvnitř. Koulařovy střely roztříštily Mackovu páteř. Nehybné tělo se svalilo na podlahu. Mack ve vlnách bolesti sledoval, jak se útočníci rozbíhají po základně. </w:t>
      </w:r>
    </w:p>
    <w:p>
      <w:pPr>
        <w:pStyle w:val="Normal"/>
        <w:rPr/>
      </w:pPr>
      <w:r>
        <w:rPr/>
        <w:t xml:space="preserve">     </w:t>
      </w:r>
      <w:r>
        <w:rPr/>
        <w:t xml:space="preserve">Domingo mávl rukou. Útočná skupina se rozdělila na tři a každá část postupovala podle plánku. Domingo zůstal v přistávací hale a rozhlížel se kolem sebe. </w:t>
      </w:r>
    </w:p>
    <w:p>
      <w:pPr>
        <w:pStyle w:val="Normal"/>
        <w:rPr/>
      </w:pPr>
      <w:r>
        <w:rPr/>
      </w:r>
    </w:p>
    <w:p>
      <w:pPr>
        <w:pStyle w:val="Normal"/>
        <w:rPr/>
      </w:pPr>
      <w:r>
        <w:rPr/>
        <w:t xml:space="preserve">     </w:t>
      </w:r>
      <w:r>
        <w:rPr/>
        <w:t xml:space="preserve">Thorna probudil zvuk vyrážených dveří. Sáhl pod polštář pro pistoli a kopnutím shodil Perlu z postele. Dveře se rozletěly a dávka ze samopalu nadělala z matrací trosky. Thorn zmáčkl spoušť a poslal šest smrtonosných kulek do tmy za dveřmi. To už se Perla vzpamatovala a skočila po nočním stolku pro svou Uzi. Souběžným pohybem hodila Thornovi pouzdro s jeho pistolí. Oba vykročili do tmy základny. Byla slyšet střelba a chroptění umírajících. U dveří ležely tři mrtvoly. Nebyl na ně pěkný pohled. Sykl na Perlu a vyrazili k přistávací hale. </w:t>
      </w:r>
    </w:p>
    <w:p>
      <w:pPr>
        <w:pStyle w:val="Normal"/>
        <w:rPr/>
      </w:pPr>
      <w:r>
        <w:rPr/>
      </w:r>
    </w:p>
    <w:p>
      <w:pPr>
        <w:pStyle w:val="Normal"/>
        <w:rPr/>
      </w:pPr>
      <w:r>
        <w:rPr/>
        <w:t xml:space="preserve">     </w:t>
      </w:r>
      <w:r>
        <w:rPr/>
        <w:t>Dominga překvapilo, jak tiše se k němu dostali. Krčil se za bednou. Thorn na tom byl podobně, jen s tou vyjímkou, že Perla krátkými dávkami držela zbytky útočníků z dohledu.</w:t>
      </w:r>
    </w:p>
    <w:p>
      <w:pPr>
        <w:pStyle w:val="Normal"/>
        <w:rPr/>
      </w:pPr>
      <w:r>
        <w:rPr/>
        <w:t>„</w:t>
      </w:r>
      <w:r>
        <w:rPr/>
        <w:t xml:space="preserve">Neudržíme se dlouho,“ zašeptala mu do ucha zatímco vyměňovala zásobník. Jeden z útočníků doplatil na svou horlivost, když začala znovu střílet. Thorn namířil na bednu a vystřelil. Domingo jen o chlup uskočil. Síla magnumu udělala z jeho dosavadního krytu cedník. Thorn ho tlačil zpátky do středu základny aby mohl  s Perlou použít únikovou cestu na hraně haly a celou základnu odstřelit. Už před nějakou dobou vytvořil poslední linii obrany a teď nastala chvíle, kdy ji bude muset použít. Nechal si ale zadní vrátka. Teď zacvakl nově nabitý bubínek a začal znova střílet. </w:t>
      </w:r>
    </w:p>
    <w:p>
      <w:pPr>
        <w:pStyle w:val="Normal"/>
        <w:rPr/>
      </w:pPr>
      <w:r>
        <w:rPr/>
        <w:t xml:space="preserve">     </w:t>
      </w:r>
      <w:r>
        <w:rPr/>
        <w:t xml:space="preserve">Domingo uskočil a srazil se se zbytkem útočné skupiny. Přehlédl je rychlým pohledem. Ze dvanácti lidí včetně jeho samotného jich zbylo pět. Na jednu stranu unikl své smrti opravdu těsně. Na druhou stranu mu bylo jasné, že poslední dva nemají kam utéct. Za zády měli jen hlubokou díru. A střelivo jim nemohlo vydržet o mnoho déle. Měl je v pasti. </w:t>
      </w:r>
    </w:p>
    <w:p>
      <w:pPr>
        <w:pStyle w:val="Normal"/>
        <w:rPr/>
      </w:pPr>
      <w:r>
        <w:rPr/>
        <w:t xml:space="preserve">     </w:t>
      </w:r>
      <w:r>
        <w:rPr/>
        <w:t xml:space="preserve">Thorn se přesunul a skopl bednu, která ležela na hraně u levého nosníku. Perla couvala a držela útočníky mimo dosah. Thorn se soukal do horolezeckého postroje a kontroloval lana. Dálkový detonátor si strčil do kapsy. </w:t>
      </w:r>
    </w:p>
    <w:p>
      <w:pPr>
        <w:pStyle w:val="Normal"/>
        <w:rPr/>
      </w:pPr>
      <w:r>
        <w:rPr/>
        <w:t>„</w:t>
      </w:r>
      <w:r>
        <w:rPr/>
        <w:t xml:space="preserve">Přivaž se lásko,“ zašeptal a dvakrát vystřelil do míst, kde zahlédl záblesk. Ozvalo se zaúpění. V pozadí slyšel cvakání karabin. </w:t>
      </w:r>
    </w:p>
    <w:p>
      <w:pPr>
        <w:pStyle w:val="Normal"/>
        <w:rPr/>
      </w:pPr>
      <w:r>
        <w:rPr/>
        <w:t xml:space="preserve">     </w:t>
      </w:r>
      <w:r>
        <w:rPr/>
        <w:t>Domingo měl něco jako šestý smysl. Ten mu teď napověděl, že pokud něco neudělá, ti dva poslední utečou. Pokynul ostatním a v hlubokém předklonu s mířidly před očima vyrazil jako první.</w:t>
      </w:r>
    </w:p>
    <w:p>
      <w:pPr>
        <w:pStyle w:val="Normal"/>
        <w:rPr/>
      </w:pPr>
      <w:r>
        <w:rPr/>
        <w:t xml:space="preserve">     </w:t>
      </w:r>
      <w:r>
        <w:rPr/>
        <w:t>Perla skončila s přípravami. To už kulky létaly poněkud houšť. Thorn si utáhl řemínek na zápěstí rukavic.</w:t>
      </w:r>
    </w:p>
    <w:p>
      <w:pPr>
        <w:pStyle w:val="Normal"/>
        <w:rPr/>
      </w:pPr>
      <w:r>
        <w:rPr/>
        <w:t>„</w:t>
      </w:r>
      <w:r>
        <w:rPr/>
        <w:t>Jdeme zlato,“ syknul na Perlu. Sám se rozběhl a vykročil do prostoru. Lano jasně bzučelo ve slaňovací osmičce, jak běžel po stěně. Za sebou ještě slyšel výstřely z uzi. Když byl v polovině sestupu začal brzdit. Jasně zaslechl bzučení Perlina lana. Byla hodně za ním a neměla jeho jistotu a výcvik.</w:t>
      </w:r>
    </w:p>
    <w:p>
      <w:pPr>
        <w:pStyle w:val="Normal"/>
        <w:rPr/>
      </w:pPr>
      <w:r>
        <w:rPr/>
        <w:t xml:space="preserve">     </w:t>
      </w:r>
      <w:r>
        <w:rPr/>
        <w:t>Domingo hlasitě zaklel a rozběhl se ke hraně místnosti. Poslední dávka ho připravila o další dva chlapy. Navíc vytušil, že ti dva měli podle všeho únikový plán. Odhodil samopal a s nožem v ruce zaklekl u samé hrany. Jeden z nich už byl na zemi, ale ten druhý ještě ne. Vrazil čepel pod napnuté lano a prudce jí trhnul.</w:t>
      </w:r>
    </w:p>
    <w:p>
      <w:pPr>
        <w:pStyle w:val="Normal"/>
        <w:rPr/>
      </w:pPr>
      <w:r>
        <w:rPr/>
        <w:t xml:space="preserve">     </w:t>
      </w:r>
      <w:r>
        <w:rPr/>
        <w:t>Thorn viděl jako v opravdu zlém snu. Perle chybělo slabých deset metrů, a najednou se něco stalo, její lano povolilo a ona začala nekontrolovatelně nabírat rychlost. Pád jejího těla jím otřásl. Běžel k ní. Racionální část jeho mysli mu říkala, že neměla nejmenší šanci na přežití. Přistál na kolenou a uchopil ji do náručí. Byla jako hadrová panenka. Z několika tržných ran jí vytékala krev. Ještě naposledy otevřela oči a i přes nesnesitelnou bolest se usmála. Pak mu v náručí ochabla. Bylo to jako ve snu, ze kterého se chtěl probudit. Slyšel nenávistný křik a pak si uvědomil, že to křičí on sám. Sáhl do kapsy pro detonátor, vytáhl anténu a odjistil spánač.</w:t>
      </w:r>
    </w:p>
    <w:p>
      <w:pPr>
        <w:pStyle w:val="Normal"/>
        <w:rPr/>
      </w:pPr>
      <w:r>
        <w:rPr/>
        <w:t>„</w:t>
      </w:r>
      <w:r>
        <w:rPr/>
        <w:t xml:space="preserve">Chcípněte hajzlové,“ zařval ochraptělým hlasem a zmáčkl ono červené tlačítko. </w:t>
      </w:r>
    </w:p>
    <w:p>
      <w:pPr>
        <w:pStyle w:val="Normal"/>
        <w:rPr/>
      </w:pPr>
      <w:r>
        <w:rPr/>
      </w:r>
    </w:p>
    <w:p>
      <w:pPr>
        <w:pStyle w:val="Normal"/>
        <w:rPr/>
      </w:pPr>
      <w:r>
        <w:rPr/>
        <w:t xml:space="preserve">     </w:t>
      </w:r>
      <w:r>
        <w:rPr/>
        <w:t>Domingo sledoval scénu u paty skály a slyšel ten řev. Bude muset pro toho chlapa dojít až tam dolů. Pak se ozval výbuch mnoha náloží a rázová vlna jím praštila o nosník bývalé přistávací plochy. Před očima mu zajiskřilo a on se propadl do temnoty bezvědomí.</w:t>
      </w:r>
    </w:p>
    <w:p>
      <w:pPr>
        <w:pStyle w:val="Normal"/>
        <w:rPr/>
      </w:pPr>
      <w:r>
        <w:rPr/>
        <w:t xml:space="preserve">     </w:t>
      </w:r>
      <w:r>
        <w:rPr/>
        <w:t>Probral se s bolestí v celém těle. Ležel na hraně skály a zíral do slunce. Zamrkal a zkusil se převalit. Bolest nalomených žeber ho od toho ale odradila. Tak jen otočil hlavou. Z vojenské základny, na kterou minulé noci zaútočil s jedenácti lidmi zbyl jen sutí zasypaný výklenek ve skále, kde teď ležel. Mohl si blahopřát k mimořádné klice, kterou měl. Poslední dva chlapy vyhodila tlaková vlna explozí ven a teď leželi hluboko na dně kaňonu. S vypětím všech sil se posadil a přemýšlel co teď. Zbylo mu jen to, co měl po kapsách a co najde u mrtvol dole. Rozhlédl se po tom, co zbylo z tak perfektního úkrytu. Ani se nedivil, že ho ten šílenec odstřelil. Udělal by to samé. Otočil se zády ke slunci a opřel se o nosník, který mu zachránil život. Jedinou cestou ven, kterou našel, bylo to druhé lano, které nepřeřízl. Trpce se sám sobě zasmál. Měl být dobyvatel a málem se z něho stal vezeň. Zavřel oči, aby se nemusel dívat na to fiasko, a přemýšlel, jak na jeho zprávu zareaguje Arma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0:51:00Z</dcterms:created>
  <dc:creator>Grey Seer Snikch</dc:creator>
  <dc:description/>
  <dc:language>en-US</dc:language>
  <cp:lastModifiedBy>Grey Seer Snikch</cp:lastModifiedBy>
  <dcterms:modified xsi:type="dcterms:W3CDTF">2007-03-28T11:57:00Z</dcterms:modified>
  <cp:revision>78</cp:revision>
  <dc:subject/>
  <dc:title/>
</cp:coreProperties>
</file>